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2" w:firstLine="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2125</wp:posOffset>
                </wp:positionH>
                <wp:positionV relativeFrom="paragraph">
                  <wp:posOffset>7637145</wp:posOffset>
                </wp:positionV>
                <wp:extent cx="1609725" cy="235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64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601.35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64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22225</wp:posOffset>
                </wp:positionV>
                <wp:extent cx="1628140" cy="233108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33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336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183.55pt;mso-wrap-distance-left:9.05pt;mso-wrap-distance-right:9.05pt;mso-wrap-distance-top:0pt;mso-wrap-distance-bottom:0pt;margin-top:1.7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336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5063490</wp:posOffset>
                </wp:positionV>
                <wp:extent cx="1609725" cy="2350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52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398.7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52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5093970</wp:posOffset>
                </wp:positionV>
                <wp:extent cx="1609725" cy="23507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92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401.1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92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5145405</wp:posOffset>
                </wp:positionV>
                <wp:extent cx="1609725" cy="235077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8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405.1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8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5080635</wp:posOffset>
                </wp:positionV>
                <wp:extent cx="1609725" cy="235077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8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400.0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18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619375</wp:posOffset>
                </wp:positionV>
                <wp:extent cx="1609725" cy="235077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36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206.2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36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2636520</wp:posOffset>
                </wp:positionV>
                <wp:extent cx="1609725" cy="235077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8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207.6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8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670810</wp:posOffset>
                </wp:positionV>
                <wp:extent cx="1609725" cy="2350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8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210.3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8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3050</wp:posOffset>
                </wp:positionH>
                <wp:positionV relativeFrom="paragraph">
                  <wp:posOffset>2665095</wp:posOffset>
                </wp:positionV>
                <wp:extent cx="1609725" cy="2350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92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209.8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92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1609725" cy="23507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32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32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15240</wp:posOffset>
                </wp:positionV>
                <wp:extent cx="1609725" cy="23507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8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1.2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8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637145</wp:posOffset>
                </wp:positionV>
                <wp:extent cx="1609725" cy="23507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24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601.3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24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7620000</wp:posOffset>
                </wp:positionV>
                <wp:extent cx="1609725" cy="23507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08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600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08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22860</wp:posOffset>
                </wp:positionV>
                <wp:extent cx="1609725" cy="235077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36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1.8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36"/>
                        <w:rPr>
                          <w:rFonts w:eastAsia="隶书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7633335</wp:posOffset>
                </wp:positionV>
                <wp:extent cx="1609725" cy="23507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5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52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color w:val="000000"/>
                                <w:spacing w:val="-20"/>
                                <w:sz w:val="4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0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送你一张平安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天灾人祸不用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幸福平安保全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诚心默念大法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灾祸来时能自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身心受益得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400"/>
                              <w:rPr>
                                <w:rFonts w:eastAsia="幼圆"/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5pt;height:185.1pt;mso-wrap-distance-left:9.05pt;mso-wrap-distance-right:9.05pt;mso-wrap-distance-top:0pt;mso-wrap-distance-bottom:0pt;margin-top:601.0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52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8"/>
                        </w:rPr>
                      </w:pP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平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安</w:t>
                      </w:r>
                      <w:r>
                        <w:rPr>
                          <w:rFonts w:eastAsia="Times New Roman"/>
                          <w:color w:val="000000"/>
                          <w:spacing w:val="-2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color w:val="000000"/>
                          <w:spacing w:val="-20"/>
                          <w:sz w:val="44"/>
                        </w:rPr>
                        <w:t>卡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2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0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送你一张平安卡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天灾人祸不用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幸福平安保全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诚心默念大法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灾祸来时能自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320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身心受益得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400"/>
                        <w:rPr>
                          <w:rFonts w:eastAsia="幼圆"/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800" w:gutter="0" w:header="0" w:top="46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4:09:00Z</dcterms:created>
  <dc:creator> </dc:creator>
  <dc:description/>
  <dc:language>en-US</dc:language>
  <cp:lastModifiedBy> </cp:lastModifiedBy>
  <cp:lastPrinted>2004-11-25T17:07:00Z</cp:lastPrinted>
  <dcterms:modified xsi:type="dcterms:W3CDTF">2004-11-26T01:29:00Z</dcterms:modified>
  <cp:revision>6</cp:revision>
  <dc:subject/>
  <dc:title/>
</cp:coreProperties>
</file>