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95" w:leader="none"/>
          <w:tab w:val="left" w:pos="45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33750" cy="333375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62.45pt;height:262.45pt;mso-wrap-style:none;v-text-anchor:middle">
                <v:fill o:detectmouseclick="t" color2="#cccc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67100</wp:posOffset>
                </wp:positionV>
                <wp:extent cx="3333750" cy="333375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73pt;width:262.45pt;height:262.45pt;mso-wrap-style:none;v-text-anchor:middle">
                <v:fill o:detectmouseclick="t" color2="#99ffcc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34200</wp:posOffset>
                </wp:positionV>
                <wp:extent cx="3333750" cy="333375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46pt;width:262.45pt;height:262.45pt;mso-wrap-style:none;v-text-anchor:middle">
                <v:fill o:detectmouseclick="t" color2="#ffcccc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2380</wp:posOffset>
                </wp:positionH>
                <wp:positionV relativeFrom="paragraph">
                  <wp:posOffset>635</wp:posOffset>
                </wp:positionV>
                <wp:extent cx="3333750" cy="333375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pt;margin-top:0pt;width:262.45pt;height:262.45pt;mso-wrap-style:none;v-text-anchor:middle">
                <v:fill o:detectmouseclick="t" color2="#66ff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02380</wp:posOffset>
                </wp:positionH>
                <wp:positionV relativeFrom="paragraph">
                  <wp:posOffset>3467100</wp:posOffset>
                </wp:positionV>
                <wp:extent cx="3333750" cy="333375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pt;margin-top:273pt;width:262.45pt;height:262.45pt;mso-wrap-style:none;v-text-anchor:middle">
                <v:fill o:detectmouseclick="t" color2="#ccff99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02380</wp:posOffset>
                </wp:positionH>
                <wp:positionV relativeFrom="paragraph">
                  <wp:posOffset>6934200</wp:posOffset>
                </wp:positionV>
                <wp:extent cx="3333750" cy="333375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3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pt;margin-top:546pt;width:262.45pt;height:262.45pt;mso-wrap-style:none;v-text-anchor:middle">
                <v:fill o:detectmouseclick="t" color2="#99ccff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-58420</wp:posOffset>
                </wp:positionV>
                <wp:extent cx="3450590" cy="3362325"/>
                <wp:effectExtent l="6985" t="6985" r="29210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0600" cy="3362400"/>
                          <a:chOff x="0" y="0"/>
                          <a:chExt cx="3450600" cy="3362400"/>
                        </a:xfrm>
                      </wpg:grpSpPr>
                      <wps:wsp>
                        <wps:cNvSpPr txBox="1"/>
                        <wps:spPr>
                          <a:xfrm rot="7954800">
                            <a:off x="650520" y="55476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15200">
                            <a:off x="181908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83160" y="2336760"/>
                            <a:ext cx="192960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3080" y="35676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08200" y="201528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23.55pt;width:285.15pt;height:204.2pt" coordorigin="-211,471" coordsize="5703,40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944;top:78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2785;top:771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-211;top:3588;width:3038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#99ff66" stroked="t" o:allowincell="f" style="position:absolute;left:318;top:470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660099"/>
                  <v:stroke color="navy" weight="6480" joinstyle="miter" endcap="flat"/>
                  <w10:wrap type="none"/>
                </v:rect>
                <v:rect id="shape_0" fillcolor="green" stroked="t" o:allowincell="f" style="position:absolute;left:2610;top:3082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ff7fff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7770</wp:posOffset>
                </wp:positionH>
                <wp:positionV relativeFrom="paragraph">
                  <wp:posOffset>-39370</wp:posOffset>
                </wp:positionV>
                <wp:extent cx="3432810" cy="3399155"/>
                <wp:effectExtent l="6350" t="6985" r="34925" b="279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3399120"/>
                          <a:chOff x="0" y="0"/>
                          <a:chExt cx="3432960" cy="33991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840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652320" y="53568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75600" y="2394000"/>
                            <a:ext cx="18669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3080" y="33768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86320" y="2019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23.55pt;width:281.35pt;height:206.1pt" coordorigin="5783,471" coordsize="5627,4122">
                <v:shape id="shape_0" fillcolor="yellow" stroked="t" o:allowincell="f" style="position:absolute;left:8703;top:801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6929;top:78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783;top:3707;width:2939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#ff9900" stroked="t" o:allowincell="f" style="position:absolute;left:6300;top:470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0066ff"/>
                  <v:stroke color="#333399" weight="6480" joinstyle="miter" endcap="flat"/>
                  <w10:wrap type="none"/>
                </v:rect>
                <v:rect id="shape_0" fillcolor="red" stroked="t" o:allowincell="f" style="position:absolute;left:8715;top:311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aqua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328670</wp:posOffset>
                </wp:positionV>
                <wp:extent cx="3408045" cy="3541395"/>
                <wp:effectExtent l="6985" t="6985" r="29210" b="279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120" cy="3541320"/>
                          <a:chOff x="0" y="0"/>
                          <a:chExt cx="3408120" cy="35413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660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717120" y="63468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83160" y="2515680"/>
                            <a:ext cx="192960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3080" y="43272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17560" y="2118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296.15pt;width:281.85pt;height:206.4pt" coordorigin="-211,5923" coordsize="5637,4128">
                <v:shape id="shape_0" fillcolor="yellow" stroked="t" o:allowincell="f" style="position:absolute;left:2718;top:6105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049;top:624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-211;top:9204;width:3038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#ffcc00" stroked="t" o:allowincell="f" style="position:absolute;left:318;top:592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0033ff"/>
                  <v:stroke color="#333399" weight="6480" joinstyle="miter" endcap="flat"/>
                  <w10:wrap type="none"/>
                </v:rect>
                <v:rect id="shape_0" fillcolor="#ff6600" stroked="t" o:allowincell="f" style="position:absolute;left:2625;top:857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0099ff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675</wp:posOffset>
                </wp:positionH>
                <wp:positionV relativeFrom="paragraph">
                  <wp:posOffset>3328670</wp:posOffset>
                </wp:positionV>
                <wp:extent cx="3408045" cy="3487420"/>
                <wp:effectExtent l="6350" t="6985" r="2921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120" cy="3487320"/>
                          <a:chOff x="0" y="0"/>
                          <a:chExt cx="3408120" cy="34873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660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717120" y="63468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91440" y="2439000"/>
                            <a:ext cx="20001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50920" y="43272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19720" y="2118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296.15pt;width:282.5pt;height:206.4pt" coordorigin="5761,5923" coordsize="5650,4128">
                <v:shape id="shape_0" fillcolor="yellow" stroked="t" o:allowincell="f" style="position:absolute;left:8703;top:6105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7034;top:624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761;top:9083;width:3149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aqua" stroked="t" o:allowincell="f" style="position:absolute;left:6300;top:592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red"/>
                  <v:stroke color="#333399" weight="6480" joinstyle="miter" endcap="flat"/>
                  <w10:wrap type="none"/>
                </v:rect>
                <v:rect id="shape_0" fillcolor="#3366ff" stroked="t" o:allowincell="f" style="position:absolute;left:8613;top:857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cc9900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6821805</wp:posOffset>
                </wp:positionV>
                <wp:extent cx="3451860" cy="3461385"/>
                <wp:effectExtent l="6985" t="698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040" cy="3461400"/>
                          <a:chOff x="0" y="0"/>
                          <a:chExt cx="3452040" cy="346140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778040" y="566280"/>
                            <a:ext cx="176976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727560" y="60876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82440" y="2437200"/>
                            <a:ext cx="19245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63160" y="40680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28000" y="209268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569.15pt;width:285.85pt;height:206.35pt" coordorigin="-226,11383" coordsize="5717,4127">
                <v:shape id="shape_0" fillcolor="yellow" stroked="t" o:allowincell="f" style="position:absolute;left:2705;top:11634;width:2786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049;top:1170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-226;top:14581;width:3030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#33cccc" stroked="t" o:allowincell="f" style="position:absolute;left:318;top:1138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cc3333"/>
                  <v:stroke color="navy" weight="3240" joinstyle="miter" endcap="flat"/>
                  <w10:wrap type="none"/>
                </v:rect>
                <v:rect id="shape_0" fillcolor="#3366ff" stroked="t" o:allowincell="f" style="position:absolute;left:2625;top:1403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cc9900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1580</wp:posOffset>
                </wp:positionH>
                <wp:positionV relativeFrom="paragraph">
                  <wp:posOffset>6894830</wp:posOffset>
                </wp:positionV>
                <wp:extent cx="3472815" cy="3442335"/>
                <wp:effectExtent l="6985" t="6985" r="2921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920" cy="3442320"/>
                          <a:chOff x="0" y="0"/>
                          <a:chExt cx="3472920" cy="3442320"/>
                        </a:xfrm>
                      </wpg:grpSpPr>
                      <wps:wsp>
                        <wps:cNvSpPr txBox="1"/>
                        <wps:spPr>
                          <a:xfrm rot="2815200">
                            <a:off x="1841040" y="547920"/>
                            <a:ext cx="171972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54800">
                            <a:off x="648720" y="535680"/>
                            <a:ext cx="2138760" cy="21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25800">
                            <a:off x="-83160" y="2416680"/>
                            <a:ext cx="192960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600">
                            <a:off x="249120" y="333720"/>
                            <a:ext cx="1418760" cy="114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吉祥如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023600">
                            <a:off x="1782360" y="2019960"/>
                            <a:ext cx="1533600" cy="9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幸福平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85pt;margin-top:569.15pt;width:286.9pt;height:206.4pt" coordorigin="5777,11383" coordsize="5738,4128">
                <v:shape id="shape_0" fillcolor="yellow" stroked="t" o:allowincell="f" style="position:absolute;left:8808;top:11721;width:2707;height:793;mso-wrap-style:none;v-text-anchor:middle;rotation:47" type="_x0000_t136">
                  <v:path textpathok="t"/>
                  <v:textpath on="t" fitshape="t" string="真善忍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6929;top:11701;width:3367;height:3365;mso-wrap-style:none;v-text-anchor:middle;rotation:133" type="_x0000_t136">
                  <v:path textpathok="t"/>
                  <v:textpath on="t" fitshape="t" string="福" style="font-family:&quot;华文行楷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5777;top:14664;width:3038;height:714;mso-wrap-style:none;v-text-anchor:middle;rotation:40" type="_x0000_t136">
                  <v:path textpathok="t"/>
                  <v:textpath on="t" fitshape="t" string="法轮大法好" style="font-family:&quot;华文新魏&quot;;font-size:12pt"/>
                  <v:fill o:detectmouseclick="t" type="solid" color2="blue"/>
                  <v:stroke color="red" weight="9360" joinstyle="miter" endcap="flat"/>
                  <v:shadow on="t" obscured="f" color="#868686"/>
                  <w10:wrap type="none"/>
                </v:shape>
                <v:rect id="shape_0" fillcolor="#99ff66" stroked="t" o:allowincell="f" style="position:absolute;left:6300;top:11384;width:2233;height:1810;mso-wrap-style:none;v-text-anchor:middle;rotation:32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吉祥如意</w:t>
                        </w:r>
                      </w:p>
                    </w:txbxContent>
                  </v:textbox>
                  <v:path textpathok="t"/>
                  <v:textpath on="t" fitshape="t" string="吉祥如意" style="font-family:&quot;华文新魏&quot;;font-size:18pt"/>
                  <v:fill o:detectmouseclick="t" type="solid" color2="#660099"/>
                  <v:stroke color="#333399" weight="6480" joinstyle="miter" endcap="flat"/>
                  <w10:wrap type="none"/>
                </v:rect>
                <v:rect id="shape_0" fillcolor="green" stroked="t" o:allowincell="f" style="position:absolute;left:8715;top:14039;width:2414;height:1472;mso-wrap-style:none;v-text-anchor:middle;rotation:31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新魏" w:hAnsi="华文新魏" w:eastAsia="华文新魏" w:cs="华文新魏"/>
                            <w:lang w:bidi="hi-IN"/>
                          </w:rPr>
                          <w:t>幸福平安</w:t>
                        </w:r>
                      </w:p>
                    </w:txbxContent>
                  </v:textbox>
                  <v:path textpathok="t"/>
                  <v:textpath on="t" fitshape="t" string="幸福平安" style="font-family:&quot;华文新魏&quot;;font-size:12pt"/>
                  <v:fill o:detectmouseclick="t" type="solid" color2="#ff7fff"/>
                  <v:stroke color="yellow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7:23:00Z</dcterms:created>
  <dc:creator>a</dc:creator>
  <dc:description/>
  <dc:language>en-US</dc:language>
  <cp:lastModifiedBy>a</cp:lastModifiedBy>
  <cp:lastPrinted>2004-12-07T20:15:00Z</cp:lastPrinted>
  <dcterms:modified xsi:type="dcterms:W3CDTF">2004-12-07T13:18:00Z</dcterms:modified>
  <cp:revision>16</cp:revision>
  <dc:subject/>
  <dc:title/>
</cp:coreProperties>
</file>