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3566160</wp:posOffset>
                </wp:positionV>
                <wp:extent cx="3149600" cy="3169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0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80.8pt;width:248pt;height:249.6pt" coordorigin="315,5616" coordsize="4960,49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;top:5616;width:4959;height:49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18;top:9672;width:1676;height:78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18;top:5772;width:783;height:16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65;top:5772;width:1700;height:7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8736;width:768;height:167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3149600" cy="3169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8pt;width:248pt;height:249.6pt" coordorigin="315,156" coordsize="4960,4992">
                <v:shape id="shape_0" stroked="f" o:allowincell="f" style="position:absolute;left:315;top:156;width:4959;height:49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312;width:783;height:16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4212;width:1676;height:7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65;top:312;width:1700;height:7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3276;width:768;height:167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7033260</wp:posOffset>
                </wp:positionV>
                <wp:extent cx="3149600" cy="3169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53.8pt;width:248pt;height:249.6pt" coordorigin="315,11076" coordsize="4960,4992">
                <v:shape id="shape_0" stroked="f" o:allowincell="f" style="position:absolute;left:315;top:11076;width:4959;height:499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11232;width:783;height:167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14196;width:768;height:167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15132;width:1676;height:78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465;top:11232;width:1700;height:7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033260</wp:posOffset>
                </wp:positionV>
                <wp:extent cx="3149600" cy="3169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53.8pt;width:248pt;height:249.6pt" coordorigin="6300,11076" coordsize="4960,4992">
                <v:shape id="shape_0" stroked="f" o:allowincell="f" style="position:absolute;left:6300;top:11076;width:4959;height:499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1232;width:783;height:167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0395;top:14196;width:768;height:167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5132;width:1676;height:78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450;top:11232;width:1700;height:7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3566160</wp:posOffset>
                </wp:positionV>
                <wp:extent cx="3149600" cy="3169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80.8pt;width:248pt;height:249.6pt" coordorigin="6300,5616" coordsize="4960,4992">
                <v:shape id="shape_0" stroked="f" o:allowincell="f" style="position:absolute;left:6300;top:5616;width:4959;height:499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5772;width:783;height:167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0395;top:8736;width:768;height:167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9672;width:1676;height:78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450;top:5772;width:1700;height:75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149600" cy="3169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69800"/>
                          <a:chOff x="0" y="0"/>
                          <a:chExt cx="3149640" cy="31698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314964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99000"/>
                            <a:ext cx="49788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600280" y="1981080"/>
                            <a:ext cx="4881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575440"/>
                            <a:ext cx="10648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000160" y="99000"/>
                            <a:ext cx="10800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248pt;height:249.6pt" coordorigin="6300,156" coordsize="4960,4992">
                <v:shape id="shape_0" stroked="f" o:allowincell="f" style="position:absolute;left:6300;top:156;width:4959;height:499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312;width:783;height:167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0395;top:3276;width:768;height:1677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4212;width:1676;height:78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450;top:312;width:1700;height:75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2.jpe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2.jpe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2.jpe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2.jpe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jpe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image" Target="media/image2.jpe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jpe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3.png"/><Relationship Id="rId54" Type="http://schemas.openxmlformats.org/officeDocument/2006/relationships/image" Target="media/image5.png"/><Relationship Id="rId55" Type="http://schemas.openxmlformats.org/officeDocument/2006/relationships/image" Target="media/image2.jpeg"/><Relationship Id="rId56" Type="http://schemas.openxmlformats.org/officeDocument/2006/relationships/image" Target="media/image4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5.png"/><Relationship Id="rId60" Type="http://schemas.openxmlformats.org/officeDocument/2006/relationships/image" Target="media/image2.jpeg"/><Relationship Id="rId61" Type="http://schemas.openxmlformats.org/officeDocument/2006/relationships/image" Target="media/image4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00:00Z</dcterms:created>
  <dc:creator>a</dc:creator>
  <dc:description/>
  <dc:language>en-US</dc:language>
  <cp:lastModifiedBy>a</cp:lastModifiedBy>
  <cp:lastPrinted>2004-12-07T20:58:00Z</cp:lastPrinted>
  <dcterms:modified xsi:type="dcterms:W3CDTF">2004-12-07T13:20:00Z</dcterms:modified>
  <cp:revision>4</cp:revision>
  <dc:subject/>
  <dc:title/>
</cp:coreProperties>
</file>