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86600" cy="2279015"/>
                <wp:effectExtent l="5080" t="5080" r="273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2279160"/>
                          <a:chOff x="0" y="0"/>
                          <a:chExt cx="7086600" cy="227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心生善念福万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0020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心生善念福万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160020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心生善念福万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60020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心生善念福万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179.45pt" coordorigin="0,0" coordsize="11160,3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519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心生善念福万千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0;width:2519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心生善念福万千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0;width:2519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心生善念福万千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640;top:0;width:2519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心生善念福万千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0</wp:posOffset>
                </wp:positionV>
                <wp:extent cx="7086600" cy="2279015"/>
                <wp:effectExtent l="5080" t="5080" r="2730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2279160"/>
                          <a:chOff x="0" y="0"/>
                          <a:chExt cx="7086600" cy="227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心生善念福万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0020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心生善念福万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160020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心生善念福万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60020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心生善念福万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6pt;width:558pt;height:179.45pt" coordorigin="0,3120" coordsize="11160,3589">
                <v:shape id="shape_0" fillcolor="white" stroked="t" o:allowincell="f" style="position:absolute;left:0;top:3120;width:2519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心生善念福万千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3120;width:2519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心生善念福万千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3120;width:2519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心生善念福万千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640;top:3120;width:2519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心生善念福万千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56760</wp:posOffset>
                </wp:positionV>
                <wp:extent cx="7086600" cy="2279015"/>
                <wp:effectExtent l="5080" t="5080" r="2730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2279160"/>
                          <a:chOff x="0" y="0"/>
                          <a:chExt cx="7086600" cy="227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心生善念福万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0020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心生善念福万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160020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心生善念福万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60020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心生善念福万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58.8pt;width:558pt;height:179.45pt" coordorigin="0,7176" coordsize="11160,3589">
                <v:shape id="shape_0" fillcolor="white" stroked="t" o:allowincell="f" style="position:absolute;left:0;top:7176;width:2519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心生善念福万千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7176;width:2519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心生善念福万千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7176;width:2519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心生善念福万千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640;top:7176;width:2519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心生善念福万千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2279015"/>
                <wp:effectExtent l="5080" t="5080" r="2730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2279160"/>
                          <a:chOff x="0" y="0"/>
                          <a:chExt cx="7086600" cy="227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心生善念福万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0020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心生善念福万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160020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心生善念福万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60020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心生善念福万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1.6pt;width:558pt;height:179.45pt" coordorigin="0,11232" coordsize="11160,3589">
                <v:shape id="shape_0" fillcolor="white" stroked="t" o:allowincell="f" style="position:absolute;left:0;top:11232;width:2519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心生善念福万千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11232;width:2519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心生善念福万千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11232;width:2519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心生善念福万千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640;top:11232;width:2519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心生善念福万千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69" w:right="36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3:59:00Z</dcterms:created>
  <dc:creator>Administrator</dc:creator>
  <dc:description/>
  <dc:language>en-US</dc:language>
  <cp:lastModifiedBy>Administrator</cp:lastModifiedBy>
  <cp:lastPrinted>2004-12-07T21:09:00Z</cp:lastPrinted>
  <dcterms:modified xsi:type="dcterms:W3CDTF">2004-12-11T04:53:00Z</dcterms:modified>
  <cp:revision>3</cp:revision>
  <dc:subject/>
  <dc:title/>
</cp:coreProperties>
</file>