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8118"/>
      </w:tblGrid>
      <w:tr>
        <w:trPr>
          <w:trHeight w:val="5443" w:hRule="exac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4"/>
                <w:szCs w:val="84"/>
                <w:lang w:val="en-US" w:eastAsia="en-US"/>
              </w:rPr>
            </w:pPr>
            <w:r>
              <w:rPr>
                <w:sz w:val="84"/>
                <w:szCs w:val="84"/>
                <w:lang w:val="en-US" w:eastAsia="en-US"/>
              </w:rPr>
              <w:drawing>
                <wp:anchor behindDoc="1" distT="0" distB="0" distL="114935" distR="182880" simplePos="0" locked="0" layoutInCell="1" allowOverlap="1" relativeHeight="2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92710</wp:posOffset>
                  </wp:positionV>
                  <wp:extent cx="88265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7.65pt;margin-top:7.25pt;width:352.45pt;height:116.05pt;mso-wrap-style:none;v-text-anchor:middle" type="_x0000_t136">
                  <v:path textpathok="t"/>
                  <v:textpath on="t" fitshape="t" string="大法弟子费卫东&#10;被九江县公安局110殴打致死" style="font-family:&quot;华文新魏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577975</wp:posOffset>
                      </wp:positionV>
                      <wp:extent cx="5029200" cy="18815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881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lineRule="exact" w:line="360"/>
                                    <w:ind w:firstLine="602"/>
                                    <w:rPr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江西省九江县一中教师、大法弟子费卫东，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2005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日去某商店买东西时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法轮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功真象，被店主举报。恶警赶到后，即拉下该店卷栅门，将年仅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岁的费卫东活活打死。知情人透露，费卫东的太阳穴两侧被打穿一个洞，门牙全部被打落，其惨状目不忍睹，恶警手段极端残忍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360"/>
                                    <w:ind w:firstLine="602"/>
                                    <w:rPr>
                                      <w:rFonts w:eastAsia="PMingLiU;新細明體"/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法医检验后，即解剖费卫东的遗体，并随后火化，只将骨灰转交其家人，对外谎称费卫东死于心脏病，不准其家人追究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160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color w:val="00008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color w:val="000080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148.15pt;mso-wrap-distance-left:9.05pt;mso-wrap-distance-right:9.05pt;mso-wrap-distance-top:0pt;mso-wrap-distance-bottom:0pt;margin-top:124.25pt;mso-position-vertical-relative:text;margin-left: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lineRule="exact" w:line="360"/>
                              <w:ind w:firstLine="602"/>
                              <w:rPr>
                                <w:b/>
                                <w:b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江西省九江县一中教师、大法弟子费卫东，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2005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17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日去某商店买东西时讲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法轮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功真象，被店主举报。恶警赶到后，即拉下该店卷栅门，将年仅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41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岁的费卫东活活打死。知情人透露，费卫东的太阳穴两侧被打穿一个洞，门牙全部被打落，其惨状目不忍睹，恶警手段极端残忍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60"/>
                              <w:ind w:firstLine="602"/>
                              <w:rPr>
                                <w:rFonts w:eastAsia="PMingLiU;新細明體"/>
                                <w:b/>
                                <w:b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法医检验后，即解剖费卫东的遗体，并随后火化，只将骨灰转交其家人，对外谎称费卫东死于心脏病，不准其家人追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160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8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8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4"/>
                <w:szCs w:val="84"/>
                <w:lang w:val="en-US" w:eastAsia="en-US"/>
              </w:rPr>
            </w:pPr>
            <w:r>
              <w:rPr>
                <w:sz w:val="84"/>
                <w:szCs w:val="84"/>
                <w:lang w:val="en-US" w:eastAsia="en-US"/>
              </w:rPr>
              <w:drawing>
                <wp:anchor behindDoc="1" distT="0" distB="0" distL="114935" distR="182880" simplePos="0" locked="0" layoutInCell="1" allowOverlap="1" relativeHeight="3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92710</wp:posOffset>
                  </wp:positionV>
                  <wp:extent cx="881380" cy="82232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28.9pt;margin-top:2.6pt;width:352.45pt;height:116.05pt;mso-wrap-style:none;v-text-anchor:middle" type="_x0000_t136">
                  <v:path textpathok="t"/>
                  <v:textpath on="t" fitshape="t" string="大法弟子费卫东&#10;被九江县公安局110殴打致死" style="font-family:&quot;华文新魏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577975</wp:posOffset>
                      </wp:positionV>
                      <wp:extent cx="5029200" cy="18821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882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lineRule="exact" w:line="360"/>
                                    <w:ind w:firstLine="602"/>
                                    <w:rPr/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江西省九江县一中教师、大法弟子费卫东，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2005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日去某商店买东西时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法轮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功真象，被店主举报。恶警赶到后，即拉下该店卷栅门，将年仅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岁的费卫东活活打死。知情人透露，费卫东的太阳穴两侧被打穿一个洞，门牙全部被打落，其惨状目不忍睹，恶警手段极端残忍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360"/>
                                    <w:ind w:firstLine="602"/>
                                    <w:rPr>
                                      <w:rFonts w:eastAsia="PMingLiU;新細明體"/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法医检验后，即解剖费卫东的遗体，并随后火化，只将骨灰转交其家人，对外谎称费卫东死于心脏病，不准其家人追究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148.2pt;mso-wrap-distance-left:9.05pt;mso-wrap-distance-right:9.05pt;mso-wrap-distance-top:0pt;mso-wrap-distance-bottom:0pt;margin-top:124.25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lineRule="exact" w:line="360"/>
                              <w:ind w:firstLine="602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江西省九江县一中教师、大法弟子费卫东，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2005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17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日去某商店买东西时讲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法轮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功真象，被店主举报。恶警赶到后，即拉下该店卷栅门，将年仅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41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岁的费卫东活活打死。知情人透露，费卫东的太阳穴两侧被打穿一个洞，门牙全部被打落，其惨状目不忍睹，恶警手段极端残忍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60"/>
                              <w:ind w:firstLine="602"/>
                              <w:rPr>
                                <w:rFonts w:eastAsia="PMingLiU;新細明體"/>
                                <w:b/>
                                <w:b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法医检验后，即解剖费卫东的遗体，并随后火化，只将骨灰转交其家人，对外谎称费卫东死于心脏病，不准其家人追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00008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68" w:hRule="exac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4"/>
                <w:szCs w:val="84"/>
                <w:lang w:val="en-US" w:eastAsia="en-US"/>
              </w:rPr>
            </w:pPr>
            <w:r>
              <w:rPr>
                <w:sz w:val="84"/>
                <w:szCs w:val="84"/>
                <w:lang w:val="en-US" w:eastAsia="en-US"/>
              </w:rPr>
              <w:drawing>
                <wp:anchor behindDoc="1" distT="0" distB="0" distL="114935" distR="182880" simplePos="0" locked="0" layoutInCell="1" allowOverlap="1" relativeHeight="4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52705</wp:posOffset>
                  </wp:positionV>
                  <wp:extent cx="914400" cy="85344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36.65pt;margin-top:7.35pt;width:352.45pt;height:116.05pt;mso-wrap-style:none;v-text-anchor:middle" type="_x0000_t136">
                  <v:path textpathok="t"/>
                  <v:textpath on="t" fitshape="t" string="大法弟子费卫东&#10;被九江县公安局110殴打致死" style="font-family:&quot;华文新魏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577340</wp:posOffset>
                      </wp:positionV>
                      <wp:extent cx="5029200" cy="18942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894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lineRule="exact" w:line="360"/>
                                    <w:ind w:firstLine="602"/>
                                    <w:rPr/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江西省九江县一中教师、大法弟子费卫东，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2005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日去某商店买东西时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法轮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功真象，被店主举报。恶警赶到后，即拉下该店卷栅门，将年仅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岁的费卫东活活打死。知情人透露，费卫东的太阳穴两侧被打穿一个洞，门牙全部被打落，其惨状目不忍睹，恶警手段极端残忍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360"/>
                                    <w:ind w:firstLine="602"/>
                                    <w:rPr>
                                      <w:rFonts w:eastAsia="PMingLiU;新細明體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法医检验后，即解剖费卫东的遗体，并随后火化，只将骨灰转交其家人，对外谎称费卫东死于心脏病，不准其家人追究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firstLine="160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宋体;SimSun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149.15pt;mso-wrap-distance-left:9.05pt;mso-wrap-distance-right:9.05pt;mso-wrap-distance-top:0pt;mso-wrap-distance-bottom:0pt;margin-top:124.2pt;mso-position-vertical-relative:text;margin-left: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lineRule="exact" w:line="360"/>
                              <w:ind w:firstLine="602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江西省九江县一中教师、大法弟子费卫东，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2005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17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日去某商店买东西时讲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法轮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功真象，被店主举报。恶警赶到后，即拉下该店卷栅门，将年仅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41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岁的费卫东活活打死。知情人透露，费卫东的太阳穴两侧被打穿一个洞，门牙全部被打落，其惨状目不忍睹，恶警手段极端残忍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60"/>
                              <w:ind w:firstLine="602"/>
                              <w:rPr>
                                <w:rFonts w:eastAsia="PMingLiU;新細明體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法医检验后，即解剖费卫东的遗体，并随后火化，只将骨灰转交其家人，对外谎称费卫东死于心脏病，不准其家人追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160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4"/>
                <w:szCs w:val="84"/>
                <w:lang w:val="en-US" w:eastAsia="en-US"/>
              </w:rPr>
            </w:pPr>
            <w:r>
              <w:rPr>
                <w:sz w:val="84"/>
                <w:szCs w:val="84"/>
                <w:lang w:val="en-US" w:eastAsia="en-US"/>
              </w:rPr>
              <w:drawing>
                <wp:anchor behindDoc="1" distT="0" distB="0" distL="114935" distR="182880" simplePos="0" locked="0" layoutInCell="1" allowOverlap="1" relativeHeight="5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93345</wp:posOffset>
                  </wp:positionV>
                  <wp:extent cx="913130" cy="85217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29.6pt;margin-top:8.25pt;width:352.45pt;height:116.05pt;mso-wrap-style:none;v-text-anchor:middle" type="_x0000_t136">
                  <v:path textpathok="t"/>
                  <v:textpath on="t" fitshape="t" string="大法弟子费卫东&#10;被九江县公安局110殴打致死" style="font-family:&quot;华文新魏&quot;;font-size:8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579245</wp:posOffset>
                      </wp:positionV>
                      <wp:extent cx="5029200" cy="18821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882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lineRule="exact" w:line="360"/>
                                    <w:ind w:firstLine="602"/>
                                    <w:rPr/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江西省九江县一中教师、大法弟子费卫东，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2005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日去某商店买东西时讲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法轮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功真象，被店主举报。恶警赶到后，即拉下该店卷栅门，将年仅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岁的费卫东活活打死。知情人透露，费卫东的太阳穴两侧被打穿一个洞，门牙全部被打落，其惨状目不忍睹，恶警手段极端残忍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360"/>
                                    <w:ind w:firstLine="602"/>
                                    <w:rPr>
                                      <w:rFonts w:eastAsia="PMingLiU;新細明體"/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  <w:t>法医检验后，即解剖费卫东的遗体，并随后火化，只将骨灰转交其家人，对外谎称费卫东死于心脏病，不准其家人追究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PMingLiU;新細明體"/>
                                      <w:b/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PMingLiU;新細明體"/>
                                      <w:b/>
                                      <w:color w:val="00008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6pt;height:148.2pt;mso-wrap-distance-left:9.05pt;mso-wrap-distance-right:9.05pt;mso-wrap-distance-top:0pt;mso-wrap-distance-bottom:0pt;margin-top:124.35pt;mso-position-vertical-relative:text;margin-left:-0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lineRule="exact" w:line="360"/>
                              <w:ind w:firstLine="602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江西省九江县一中教师、大法弟子费卫东，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2005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17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日去某商店买东西时讲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法轮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功真象，被店主举报。恶警赶到后，即拉下该店卷栅门，将年仅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41</w:t>
                            </w: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岁的费卫东活活打死。知情人透露，费卫东的太阳穴两侧被打穿一个洞，门牙全部被打落，其惨状目不忍睹，恶警手段极端残忍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60"/>
                              <w:ind w:firstLine="602"/>
                              <w:rPr>
                                <w:rFonts w:eastAsia="PMingLiU;新細明體"/>
                                <w:b/>
                                <w:b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0"/>
                                <w:szCs w:val="30"/>
                              </w:rPr>
                              <w:t>法医检验后，即解剖费卫东的遗体，并随后火化，只将骨灰转交其家人，对外谎称费卫东死于心脏病，不准其家人追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000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00008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440"/>
    </w:pPr>
    <w:rPr>
      <w:rFonts w:ascii="宋体;SimSun" w:hAnsi="宋体;SimSun" w:cs="宋体;SimSun"/>
      <w:sz w:val="22"/>
    </w:rPr>
  </w:style>
  <w:style w:type="paragraph" w:styleId="BodyTextIndent2">
    <w:name w:val="Body Text Indent 2"/>
    <w:basedOn w:val="Normal"/>
    <w:qFormat/>
    <w:pPr>
      <w:widowControl/>
      <w:spacing w:lineRule="exact" w:line="320"/>
      <w:ind w:firstLine="640"/>
    </w:pPr>
    <w:rPr>
      <w:rFonts w:ascii="黑体;SimHei" w:hAnsi="黑体;SimHei" w:eastAsia="黑体;SimHei" w:cs="宋体;SimSun"/>
      <w:sz w:val="32"/>
    </w:rPr>
  </w:style>
  <w:style w:type="paragraph" w:styleId="BodyTextIndent3">
    <w:name w:val="Body Text Indent 3"/>
    <w:basedOn w:val="Normal"/>
    <w:qFormat/>
    <w:pPr>
      <w:widowControl/>
      <w:spacing w:lineRule="exact" w:line="340"/>
      <w:ind w:firstLine="151"/>
      <w:jc w:val="left"/>
    </w:pPr>
    <w:rPr>
      <w:b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22:38:00Z</dcterms:created>
  <dc:creator>　</dc:creator>
  <dc:description/>
  <dc:language>en-US</dc:language>
  <cp:lastModifiedBy>Owner</cp:lastModifiedBy>
  <cp:lastPrinted>2005-12-04T18:36:00Z</cp:lastPrinted>
  <dcterms:modified xsi:type="dcterms:W3CDTF">2005-12-05T00:37:00Z</dcterms:modified>
  <cp:revision>10</cp:revision>
  <dc:subject/>
  <dc:title> </dc:title>
</cp:coreProperties>
</file>