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2"/>
        <w:gridCol w:w="20"/>
      </w:tblGrid>
      <w:tr>
        <w:trPr>
          <w:trHeight w:val="312" w:hRule="atLeast"/>
        </w:trPr>
        <w:tc>
          <w:tcPr>
            <w:tcW w:w="11752" w:type="dxa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171450</wp:posOffset>
                  </wp:positionV>
                  <wp:extent cx="1123950" cy="3000375"/>
                  <wp:effectExtent l="0" t="0" r="0" b="0"/>
                  <wp:wrapNone/>
                  <wp:docPr id="1" name="幻灯片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幻灯片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95425</wp:posOffset>
                  </wp:positionH>
                  <wp:positionV relativeFrom="paragraph">
                    <wp:posOffset>161925</wp:posOffset>
                  </wp:positionV>
                  <wp:extent cx="1181100" cy="3019425"/>
                  <wp:effectExtent l="0" t="0" r="0" b="0"/>
                  <wp:wrapNone/>
                  <wp:docPr id="2" name="幻灯片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幻灯片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28925</wp:posOffset>
                  </wp:positionH>
                  <wp:positionV relativeFrom="paragraph">
                    <wp:posOffset>171450</wp:posOffset>
                  </wp:positionV>
                  <wp:extent cx="1209675" cy="3000375"/>
                  <wp:effectExtent l="0" t="0" r="0" b="0"/>
                  <wp:wrapNone/>
                  <wp:docPr id="3" name="幻灯片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幻灯片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71950</wp:posOffset>
                  </wp:positionH>
                  <wp:positionV relativeFrom="paragraph">
                    <wp:posOffset>161925</wp:posOffset>
                  </wp:positionV>
                  <wp:extent cx="1152525" cy="3019425"/>
                  <wp:effectExtent l="0" t="0" r="0" b="0"/>
                  <wp:wrapNone/>
                  <wp:docPr id="4" name="幻灯片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幻灯片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514975</wp:posOffset>
                  </wp:positionH>
                  <wp:positionV relativeFrom="paragraph">
                    <wp:posOffset>161925</wp:posOffset>
                  </wp:positionV>
                  <wp:extent cx="1171575" cy="3019425"/>
                  <wp:effectExtent l="0" t="0" r="0" b="0"/>
                  <wp:wrapNone/>
                  <wp:docPr id="5" name="幻灯片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幻灯片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3381375</wp:posOffset>
                  </wp:positionV>
                  <wp:extent cx="1152525" cy="2990850"/>
                  <wp:effectExtent l="0" t="0" r="0" b="0"/>
                  <wp:wrapNone/>
                  <wp:docPr id="6" name="幻灯片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幻灯片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5425</wp:posOffset>
                  </wp:positionH>
                  <wp:positionV relativeFrom="paragraph">
                    <wp:posOffset>3371850</wp:posOffset>
                  </wp:positionV>
                  <wp:extent cx="1152525" cy="2981325"/>
                  <wp:effectExtent l="0" t="0" r="0" b="0"/>
                  <wp:wrapNone/>
                  <wp:docPr id="7" name="幻灯片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幻灯片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838450</wp:posOffset>
                  </wp:positionH>
                  <wp:positionV relativeFrom="paragraph">
                    <wp:posOffset>3371850</wp:posOffset>
                  </wp:positionV>
                  <wp:extent cx="1190625" cy="2990850"/>
                  <wp:effectExtent l="0" t="0" r="0" b="0"/>
                  <wp:wrapNone/>
                  <wp:docPr id="8" name="幻灯片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幻灯片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171950</wp:posOffset>
                  </wp:positionH>
                  <wp:positionV relativeFrom="paragraph">
                    <wp:posOffset>3352800</wp:posOffset>
                  </wp:positionV>
                  <wp:extent cx="1152525" cy="3019425"/>
                  <wp:effectExtent l="0" t="0" r="0" b="0"/>
                  <wp:wrapNone/>
                  <wp:docPr id="9" name="幻灯片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幻灯片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476875</wp:posOffset>
                  </wp:positionH>
                  <wp:positionV relativeFrom="paragraph">
                    <wp:posOffset>3381375</wp:posOffset>
                  </wp:positionV>
                  <wp:extent cx="1209675" cy="2971800"/>
                  <wp:effectExtent l="0" t="0" r="0" b="0"/>
                  <wp:wrapNone/>
                  <wp:docPr id="10" name="幻灯片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幻灯片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6534150</wp:posOffset>
                  </wp:positionV>
                  <wp:extent cx="1181100" cy="3009900"/>
                  <wp:effectExtent l="0" t="0" r="0" b="0"/>
                  <wp:wrapNone/>
                  <wp:docPr id="11" name="幻灯片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幻灯片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6553200</wp:posOffset>
                  </wp:positionV>
                  <wp:extent cx="1190625" cy="2990850"/>
                  <wp:effectExtent l="0" t="0" r="0" b="0"/>
                  <wp:wrapNone/>
                  <wp:docPr id="12" name="幻灯片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幻灯片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847975</wp:posOffset>
                  </wp:positionH>
                  <wp:positionV relativeFrom="paragraph">
                    <wp:posOffset>6534150</wp:posOffset>
                  </wp:positionV>
                  <wp:extent cx="1181100" cy="3019425"/>
                  <wp:effectExtent l="0" t="0" r="0" b="0"/>
                  <wp:wrapNone/>
                  <wp:docPr id="13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171950</wp:posOffset>
                  </wp:positionH>
                  <wp:positionV relativeFrom="paragraph">
                    <wp:posOffset>6553200</wp:posOffset>
                  </wp:positionV>
                  <wp:extent cx="1152525" cy="2990850"/>
                  <wp:effectExtent l="0" t="0" r="0" b="0"/>
                  <wp:wrapNone/>
                  <wp:docPr id="14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495925</wp:posOffset>
                  </wp:positionH>
                  <wp:positionV relativeFrom="paragraph">
                    <wp:posOffset>6562725</wp:posOffset>
                  </wp:positionV>
                  <wp:extent cx="1200150" cy="2981325"/>
                  <wp:effectExtent l="0" t="0" r="0" b="0"/>
                  <wp:wrapNone/>
                  <wp:docPr id="15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5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90500</wp:posOffset>
                  </wp:positionV>
                  <wp:extent cx="1152525" cy="2981325"/>
                  <wp:effectExtent l="0" t="0" r="0" b="0"/>
                  <wp:wrapNone/>
                  <wp:docPr id="16" name="幻灯片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幻灯片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76375</wp:posOffset>
                  </wp:positionH>
                  <wp:positionV relativeFrom="paragraph">
                    <wp:posOffset>180975</wp:posOffset>
                  </wp:positionV>
                  <wp:extent cx="1190625" cy="2990850"/>
                  <wp:effectExtent l="0" t="0" r="0" b="0"/>
                  <wp:wrapNone/>
                  <wp:docPr id="17" name="幻灯片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幻灯片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828925</wp:posOffset>
                  </wp:positionH>
                  <wp:positionV relativeFrom="paragraph">
                    <wp:posOffset>180975</wp:posOffset>
                  </wp:positionV>
                  <wp:extent cx="1190625" cy="2990850"/>
                  <wp:effectExtent l="0" t="0" r="0" b="0"/>
                  <wp:wrapNone/>
                  <wp:docPr id="18" name="幻灯片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幻灯片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181475</wp:posOffset>
                  </wp:positionH>
                  <wp:positionV relativeFrom="paragraph">
                    <wp:posOffset>152400</wp:posOffset>
                  </wp:positionV>
                  <wp:extent cx="1143000" cy="3019425"/>
                  <wp:effectExtent l="0" t="0" r="0" b="0"/>
                  <wp:wrapNone/>
                  <wp:docPr id="19" name="幻灯片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幻灯片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486400</wp:posOffset>
                  </wp:positionH>
                  <wp:positionV relativeFrom="paragraph">
                    <wp:posOffset>180975</wp:posOffset>
                  </wp:positionV>
                  <wp:extent cx="1181100" cy="2990850"/>
                  <wp:effectExtent l="0" t="0" r="0" b="0"/>
                  <wp:wrapNone/>
                  <wp:docPr id="20" name="幻灯片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幻灯片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3381375</wp:posOffset>
                  </wp:positionV>
                  <wp:extent cx="1133475" cy="2990850"/>
                  <wp:effectExtent l="0" t="0" r="0" b="0"/>
                  <wp:wrapNone/>
                  <wp:docPr id="21" name="幻灯片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幻灯片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838450</wp:posOffset>
                  </wp:positionH>
                  <wp:positionV relativeFrom="paragraph">
                    <wp:posOffset>3381375</wp:posOffset>
                  </wp:positionV>
                  <wp:extent cx="1190625" cy="2990850"/>
                  <wp:effectExtent l="0" t="0" r="0" b="0"/>
                  <wp:wrapNone/>
                  <wp:docPr id="22" name="幻灯片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幻灯片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476875</wp:posOffset>
                  </wp:positionH>
                  <wp:positionV relativeFrom="paragraph">
                    <wp:posOffset>3381375</wp:posOffset>
                  </wp:positionV>
                  <wp:extent cx="1190625" cy="2990850"/>
                  <wp:effectExtent l="0" t="0" r="0" b="0"/>
                  <wp:wrapNone/>
                  <wp:docPr id="23" name="幻灯片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幻灯片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476375</wp:posOffset>
                  </wp:positionH>
                  <wp:positionV relativeFrom="paragraph">
                    <wp:posOffset>6562725</wp:posOffset>
                  </wp:positionV>
                  <wp:extent cx="1190625" cy="2990850"/>
                  <wp:effectExtent l="0" t="0" r="0" b="0"/>
                  <wp:wrapNone/>
                  <wp:docPr id="24" name="幻灯片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幻灯片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181475</wp:posOffset>
                  </wp:positionH>
                  <wp:positionV relativeFrom="paragraph">
                    <wp:posOffset>6562725</wp:posOffset>
                  </wp:positionV>
                  <wp:extent cx="1152525" cy="2990850"/>
                  <wp:effectExtent l="0" t="0" r="0" b="0"/>
                  <wp:wrapNone/>
                  <wp:docPr id="25" name="幻灯片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幻灯片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476375</wp:posOffset>
                  </wp:positionH>
                  <wp:positionV relativeFrom="paragraph">
                    <wp:posOffset>3390900</wp:posOffset>
                  </wp:positionV>
                  <wp:extent cx="1181100" cy="2962275"/>
                  <wp:effectExtent l="0" t="0" r="0" b="0"/>
                  <wp:wrapNone/>
                  <wp:docPr id="26" name="幻灯片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幻灯片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6572250</wp:posOffset>
                  </wp:positionV>
                  <wp:extent cx="1152525" cy="2981325"/>
                  <wp:effectExtent l="0" t="0" r="0" b="0"/>
                  <wp:wrapNone/>
                  <wp:docPr id="27" name="幻灯片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幻灯片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828925</wp:posOffset>
                  </wp:positionH>
                  <wp:positionV relativeFrom="paragraph">
                    <wp:posOffset>6572250</wp:posOffset>
                  </wp:positionV>
                  <wp:extent cx="1209675" cy="2981325"/>
                  <wp:effectExtent l="0" t="0" r="0" b="0"/>
                  <wp:wrapNone/>
                  <wp:docPr id="28" name="幻灯片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幻灯片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486400</wp:posOffset>
                  </wp:positionH>
                  <wp:positionV relativeFrom="paragraph">
                    <wp:posOffset>6572250</wp:posOffset>
                  </wp:positionV>
                  <wp:extent cx="1181100" cy="2981325"/>
                  <wp:effectExtent l="0" t="0" r="0" b="0"/>
                  <wp:wrapNone/>
                  <wp:docPr id="29" name="幻灯片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幻灯片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81025</wp:posOffset>
                      </wp:positionV>
                      <wp:extent cx="1247775" cy="2543175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775" cy="2543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悠悠长缘一线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万古今世大法连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君若有缘捧图片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定拥福分不一般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蒙冤遭诬陷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真相层层图片含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愿君览后生善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图赐福喜无边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灾人祸降世间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慈悲救有缘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心存正念善待法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乱世行善保平安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25pt;height:200.25pt;mso-wrap-distance-left:9.05pt;mso-wrap-distance-right:9.05pt;mso-wrap-distance-top:0pt;mso-wrap-distance-bottom:0pt;margin-top:45.7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悠悠长缘一线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万古今世大法连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君若有缘捧图片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定拥福分不一般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蒙冤遭诬陷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真相层层图片含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愿君览后生善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图赐福喜无边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灾人祸降世间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慈悲救有缘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心存正念善待法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乱世行善保平安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71625</wp:posOffset>
                      </wp:positionH>
                      <wp:positionV relativeFrom="paragraph">
                        <wp:posOffset>609600</wp:posOffset>
                      </wp:positionV>
                      <wp:extent cx="1152525" cy="2543175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2525" cy="2543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悠悠长缘一线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万古今世大法连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君若有缘捧图片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定拥福分不一般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蒙冤遭诬陷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真相层层图片含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愿君览后生善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图赐福喜无边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灾人祸降世间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慈悲救有缘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心存正念善待法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乱世行善保平安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5pt;height:200.25pt;mso-wrap-distance-left:9.05pt;mso-wrap-distance-right:9.05pt;mso-wrap-distance-top:0pt;mso-wrap-distance-bottom:0pt;margin-top:48pt;mso-position-vertical-relative:text;margin-left:1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悠悠长缘一线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万古今世大法连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君若有缘捧图片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定拥福分不一般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蒙冤遭诬陷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真相层层图片含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愿君览后生善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图赐福喜无边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灾人祸降世间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慈悲救有缘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心存正念善待法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乱世行善保平安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600075</wp:posOffset>
                      </wp:positionV>
                      <wp:extent cx="1171575" cy="2543175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575" cy="2543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悠悠长缘一线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万古今世大法连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君若有缘捧图片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定拥福分不一般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蒙冤遭诬陷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真相层层图片含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愿君览后生善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图赐福喜无边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灾人祸降世间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慈悲救有缘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心存正念善待法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乱世行善保平安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25pt;height:200.25pt;mso-wrap-distance-left:9.05pt;mso-wrap-distance-right:9.05pt;mso-wrap-distance-top:0pt;mso-wrap-distance-bottom:0pt;margin-top:47.25pt;mso-position-vertical-relative:text;margin-left:22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悠悠长缘一线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万古今世大法连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君若有缘捧图片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定拥福分不一般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蒙冤遭诬陷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真相层层图片含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愿君览后生善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图赐福喜无边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灾人祸降世间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慈悲救有缘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心存正念善待法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乱世行善保平安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829050</wp:posOffset>
                      </wp:positionV>
                      <wp:extent cx="1171575" cy="254317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575" cy="2543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悠悠长缘一线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万古今世大法连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君若有缘捧图片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定拥福分不一般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蒙冤遭诬陷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真相层层图片含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愿君览后生善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图赐福喜无边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灾人祸降世间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慈悲救有缘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心存正念善待法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乱世行善保平安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25pt;height:200.25pt;mso-wrap-distance-left:9.05pt;mso-wrap-distance-right:9.05pt;mso-wrap-distance-top:0pt;mso-wrap-distance-bottom:0pt;margin-top:301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悠悠长缘一线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万古今世大法连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君若有缘捧图片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定拥福分不一般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蒙冤遭诬陷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真相层层图片含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愿君览后生善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图赐福喜无边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灾人祸降世间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慈悲救有缘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心存正念善待法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乱世行善保平安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3169920</wp:posOffset>
                  </wp:positionV>
                  <wp:extent cx="1152525" cy="2981325"/>
                  <wp:effectExtent l="0" t="0" r="0" b="0"/>
                  <wp:wrapNone/>
                  <wp:docPr id="34" name="幻灯片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幻灯片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396240</wp:posOffset>
                      </wp:positionV>
                      <wp:extent cx="1181100" cy="254317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2543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悠悠长缘一线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万古今世大法连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君若有缘捧图片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定拥福分不一般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蒙冤遭诬陷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真相层层图片含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愿君览后生善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图赐福喜无边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灾人祸降世间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慈悲救有缘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心存正念善待法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乱世行善保平安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pt;height:200.25pt;mso-wrap-distance-left:9.05pt;mso-wrap-distance-right:9.05pt;mso-wrap-distance-top:0pt;mso-wrap-distance-bottom:0pt;margin-top:31.2pt;mso-position-vertical-relative:text;margin-left:3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悠悠长缘一线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万古今世大法连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君若有缘捧图片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定拥福分不一般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蒙冤遭诬陷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真相层层图片含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愿君览后生善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图赐福喜无边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灾人祸降世间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慈悲救有缘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心存正念善待法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乱世行善保平安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387350</wp:posOffset>
                      </wp:positionV>
                      <wp:extent cx="1200150" cy="254317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2543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悠悠长缘一线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万古今世大法连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君若有缘捧图片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定拥福分不一般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蒙冤遭诬陷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真相层层图片含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愿君览后生善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图赐福喜无边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灾人祸降世间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慈悲救有缘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心存正念善待法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乱世行善保平安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200.25pt;mso-wrap-distance-left:9.05pt;mso-wrap-distance-right:9.05pt;mso-wrap-distance-top:0pt;mso-wrap-distance-bottom:0pt;margin-top:30.5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悠悠长缘一线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万古今世大法连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君若有缘捧图片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定拥福分不一般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蒙冤遭诬陷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真相层层图片含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愿君览后生善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图赐福喜无边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灾人祸降世间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慈悲救有缘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心存正念善待法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乱世行善保平安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665220</wp:posOffset>
                      </wp:positionV>
                      <wp:extent cx="1171575" cy="254317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575" cy="2543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悠悠长缘一线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万古今世大法连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君若有缘捧图片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定拥福分不一般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蒙冤遭诬陷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真相层层图片含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愿君览后生善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图赐福喜无边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灾人祸降世间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慈悲救有缘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心存正念善待法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乱世行善保平安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25pt;height:200.25pt;mso-wrap-distance-left:9.05pt;mso-wrap-distance-right:9.05pt;mso-wrap-distance-top:0pt;mso-wrap-distance-bottom:0pt;margin-top:288.6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悠悠长缘一线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万古今世大法连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君若有缘捧图片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定拥福分不一般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蒙冤遭诬陷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真相层层图片含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愿君览后生善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图赐福喜无边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灾人祸降世间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慈悲救有缘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心存正念善待法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乱世行善保平安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3656330</wp:posOffset>
                      </wp:positionV>
                      <wp:extent cx="1171575" cy="2543175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575" cy="2543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悠悠长缘一线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万古今世大法连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君若有缘捧图片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定拥福分不一般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蒙冤遭诬陷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真相层层图片含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愿君览后生善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图赐福喜无边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灾人祸降世间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慈悲救有缘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心存正念善待法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乱世行善保平安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25pt;height:200.25pt;mso-wrap-distance-left:9.05pt;mso-wrap-distance-right:9.05pt;mso-wrap-distance-top:0pt;mso-wrap-distance-bottom:0pt;margin-top:287.9pt;mso-position-vertical-relative:text;margin-left:2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悠悠长缘一线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万古今世大法连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君若有缘捧图片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定拥福分不一般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蒙冤遭诬陷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真相层层图片含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愿君览后生善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图赐福喜无边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灾人祸降世间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慈悲救有缘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心存正念善待法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乱世行善保平安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3656330</wp:posOffset>
                      </wp:positionV>
                      <wp:extent cx="1257300" cy="2543175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543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悠悠长缘一线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万古今世大法连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君若有缘捧图片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定拥福分不一般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蒙冤遭诬陷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真相层层图片含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愿君览后生善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图赐福喜无边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灾人祸降世间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慈悲救有缘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心存正念善待法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乱世行善保平安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00.25pt;mso-wrap-distance-left:9.05pt;mso-wrap-distance-right:9.05pt;mso-wrap-distance-top:0pt;mso-wrap-distance-bottom:0pt;margin-top:287.9pt;mso-position-vertical-relative:text;margin-left:3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悠悠长缘一线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万古今世大法连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君若有缘捧图片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定拥福分不一般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蒙冤遭诬陷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真相层层图片含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愿君览后生善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图赐福喜无边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灾人祸降世间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慈悲救有缘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心存正念善待法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乱世行善保平安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00700</wp:posOffset>
                      </wp:positionH>
                      <wp:positionV relativeFrom="paragraph">
                        <wp:posOffset>3656330</wp:posOffset>
                      </wp:positionV>
                      <wp:extent cx="1190625" cy="2543175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2543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悠悠长缘一线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万古今世大法连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君若有缘捧图片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定拥福分不一般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蒙冤遭诬陷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真相层层图片含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愿君览后生善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图赐福喜无边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灾人祸降世间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慈悲救有缘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心存正念善待法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乱世行善保平安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75pt;height:200.25pt;mso-wrap-distance-left:9.05pt;mso-wrap-distance-right:9.05pt;mso-wrap-distance-top:0pt;mso-wrap-distance-bottom:0pt;margin-top:287.9pt;mso-position-vertical-relative:text;margin-left:44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悠悠长缘一线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万古今世大法连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君若有缘捧图片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定拥福分不一般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蒙冤遭诬陷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真相层层图片含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愿君览后生善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图赐福喜无边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灾人祸降世间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慈悲救有缘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心存正念善待法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乱世行善保平安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736080</wp:posOffset>
                      </wp:positionV>
                      <wp:extent cx="1276350" cy="2543175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2543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悠悠长缘一线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万古今世大法连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君若有缘捧图片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定拥福分不一般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蒙冤遭诬陷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真相层层图片含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愿君览后生善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图赐福喜无边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灾人祸降世间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慈悲救有缘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心存正念善待法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乱世行善保平安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200.25pt;mso-wrap-distance-left:9.05pt;mso-wrap-distance-right:9.05pt;mso-wrap-distance-top:0pt;mso-wrap-distance-bottom:0pt;margin-top:530.4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悠悠长缘一线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万古今世大法连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君若有缘捧图片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定拥福分不一般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蒙冤遭诬陷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真相层层图片含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愿君览后生善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图赐福喜无边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灾人祸降世间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慈悲救有缘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心存正念善待法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乱世行善保平安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6736080</wp:posOffset>
                      </wp:positionV>
                      <wp:extent cx="1333500" cy="2543175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2543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悠悠长缘一线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万古今世大法连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君若有缘捧图片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定拥福分不一般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蒙冤遭诬陷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真相层层图片含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愿君览后生善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图赐福喜无边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灾人祸降世间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慈悲救有缘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心存正念善待法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乱世行善保平安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200.25pt;mso-wrap-distance-left:9.05pt;mso-wrap-distance-right:9.05pt;mso-wrap-distance-top:0pt;mso-wrap-distance-bottom:0pt;margin-top:530.4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悠悠长缘一线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万古今世大法连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君若有缘捧图片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定拥福分不一般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蒙冤遭诬陷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真相层层图片含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愿君览后生善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图赐福喜无边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灾人祸降世间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慈悲救有缘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心存正念善待法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乱世行善保平安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727190</wp:posOffset>
                      </wp:positionV>
                      <wp:extent cx="1314450" cy="2543175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0" cy="2543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悠悠长缘一线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万古今世大法连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君若有缘捧图片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定拥福分不一般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蒙冤遭诬陷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真相层层图片含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愿君览后生善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图赐福喜无边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灾人祸降世间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慈悲救有缘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心存正念善待法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乱世行善保平安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5pt;height:200.25pt;mso-wrap-distance-left:9.05pt;mso-wrap-distance-right:9.05pt;mso-wrap-distance-top:0pt;mso-wrap-distance-bottom:0pt;margin-top:529.7pt;mso-position-vertical-relative:text;margin-left:2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悠悠长缘一线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万古今世大法连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君若有缘捧图片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定拥福分不一般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蒙冤遭诬陷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真相层层图片含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愿君览后生善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图赐福喜无边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灾人祸降世间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慈悲救有缘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心存正念善待法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乱世行善保平安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6727190</wp:posOffset>
                      </wp:positionV>
                      <wp:extent cx="1266825" cy="2543175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2543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悠悠长缘一线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万古今世大法连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君若有缘捧图片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定拥福分不一般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蒙冤遭诬陷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真相层层图片含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愿君览后生善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图赐福喜无边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灾人祸降世间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慈悲救有缘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心存正念善待法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乱世行善保平安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200.25pt;mso-wrap-distance-left:9.05pt;mso-wrap-distance-right:9.05pt;mso-wrap-distance-top:0pt;mso-wrap-distance-bottom:0pt;margin-top:529.7pt;mso-position-vertical-relative:text;margin-left:3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悠悠长缘一线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万古今世大法连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君若有缘捧图片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定拥福分不一般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蒙冤遭诬陷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真相层层图片含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愿君览后生善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图赐福喜无边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灾人祸降世间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慈悲救有缘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心存正念善待法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乱世行善保平安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6727190</wp:posOffset>
                      </wp:positionV>
                      <wp:extent cx="1323975" cy="2543175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2543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悠悠长缘一线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万古今世大法连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君若有缘捧图片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定拥福分不一般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蒙冤遭诬陷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真相层层图片含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愿君览后生善念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图赐福喜无边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天灾人祸降世间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大法慈悲救有缘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心存正念善待法，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乱世行善保平安。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25pt;height:200.25pt;mso-wrap-distance-left:9.05pt;mso-wrap-distance-right:9.05pt;mso-wrap-distance-top:0pt;mso-wrap-distance-bottom:0pt;margin-top:529.7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悠悠长缘一线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万古今世大法连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君若有缘捧图片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定拥福分不一般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蒙冤遭诬陷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真相层层图片含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愿君览后生善念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图赐福喜无边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天灾人祸降世间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大法慈悲救有缘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心存正念善待法，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乱世行善保平安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732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7.jpeg"/><Relationship Id="rId26" Type="http://schemas.openxmlformats.org/officeDocument/2006/relationships/image" Target="media/image17.jpeg"/><Relationship Id="rId27" Type="http://schemas.openxmlformats.org/officeDocument/2006/relationships/image" Target="media/image16.jpeg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0:39:00Z</dcterms:created>
  <dc:creator/>
  <dc:description/>
  <dc:language>en-US</dc:language>
  <cp:lastModifiedBy>Owner</cp:lastModifiedBy>
  <cp:lastPrinted>2005-05-13T03:58:00Z</cp:lastPrinted>
  <dcterms:modified xsi:type="dcterms:W3CDTF">2005-05-13T00:08:00Z</dcterms:modified>
  <cp:revision>6</cp:revision>
  <dc:subject/>
  <dc:title/>
</cp:coreProperties>
</file>