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  <w:t xml:space="preserve">　　 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0"/>
      </w:tblGrid>
      <w:tr>
        <w:trPr>
          <w:trHeight w:val="312" w:hRule="atLeast"/>
        </w:trPr>
        <w:tc>
          <w:tcPr>
            <w:tcW w:w="1106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8172450</wp:posOffset>
                  </wp:positionV>
                  <wp:extent cx="2114550" cy="1695450"/>
                  <wp:effectExtent l="0" t="0" r="0" b="0"/>
                  <wp:wrapNone/>
                  <wp:docPr id="1" name="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695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428875</wp:posOffset>
                  </wp:positionH>
                  <wp:positionV relativeFrom="paragraph">
                    <wp:posOffset>8153400</wp:posOffset>
                  </wp:positionV>
                  <wp:extent cx="2133600" cy="1790700"/>
                  <wp:effectExtent l="0" t="0" r="0" b="0"/>
                  <wp:wrapNone/>
                  <wp:docPr id="2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179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743450</wp:posOffset>
                  </wp:positionH>
                  <wp:positionV relativeFrom="paragraph">
                    <wp:posOffset>8153400</wp:posOffset>
                  </wp:positionV>
                  <wp:extent cx="2209800" cy="1828800"/>
                  <wp:effectExtent l="0" t="0" r="0" b="0"/>
                  <wp:wrapNone/>
                  <wp:docPr id="3" name="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182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60"/>
            </w:tblGrid>
            <w:tr>
              <w:trPr>
                <w:trHeight w:val="312" w:hRule="atLeast"/>
              </w:trPr>
              <w:tc>
                <w:tcPr>
                  <w:tcW w:w="1106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2457450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2085975" cy="1714500"/>
                            <wp:effectExtent l="0" t="0" r="0" b="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85840" cy="1714680"/>
                                      <a:chOff x="0" y="0"/>
                                      <a:chExt cx="2085840" cy="17146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0" name="3" descr=""/>
                                      <pic:cNvPicPr/>
                                    </pic:nvPicPr>
                                    <pic:blipFill>
                                      <a:blip r:embed="rId5"/>
                                      <a:stretch/>
                                    </pic:blipFill>
                                    <pic:spPr>
                                      <a:xfrm>
                                        <a:off x="0" y="0"/>
                                        <a:ext cx="2085840" cy="17146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17280" y="352440"/>
                                        <a:ext cx="1090800" cy="1077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常念法轮大法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天灾人祸不来找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默念同化真善忍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吉祥如意福无边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 vert="eaVer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93.5pt;margin-top:3.15pt;width:164.25pt;height:135pt" coordorigin="3870,63" coordsize="3285,2700">
                            <v:shapetype id="_x0000_t75" coordsize="21600,21600" o:spt="75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shape_0" ID="3" stroked="f" o:allowincell="t" style="position:absolute;left:3870;top:63;width:3284;height:2699;mso-wrap-style:none;v-text-anchor:middle" type="_x0000_t75">
                              <v:imagedata r:id="rId6" o:detectmouseclick="t"/>
                              <v:stroke color="#3465a4" joinstyle="round" endcap="flat"/>
                              <w10:wrap type="none"/>
                            </v:shape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stroked="f" o:allowincell="t" style="position:absolute;left:3897;top:618;width:1717;height:1695;mso-wrap-style:square;v-text-anchor:top" type="_x0000_t202">
                              <v:textbox style="layout-flow:vertical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4760595</wp:posOffset>
                            </wp:positionH>
                            <wp:positionV relativeFrom="paragraph">
                              <wp:posOffset>40005</wp:posOffset>
                            </wp:positionV>
                            <wp:extent cx="2154555" cy="1724025"/>
                            <wp:effectExtent l="0" t="0" r="106045" b="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154600" cy="1724040"/>
                                      <a:chOff x="0" y="0"/>
                                      <a:chExt cx="2154600" cy="172404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4" descr=""/>
                                      <pic:cNvPicPr/>
                                    </pic:nvPicPr>
                                    <pic:blipFill>
                                      <a:blip r:embed="rId7"/>
                                      <a:stretch/>
                                    </pic:blipFill>
                                    <pic:spPr>
                                      <a:xfrm>
                                        <a:off x="30600" y="0"/>
                                        <a:ext cx="2124000" cy="172404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352440"/>
                                        <a:ext cx="1154520" cy="1089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常念法轮大法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天灾人祸不来找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默念同化真善忍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吉祥如意福无边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 vert="eaVer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374.85pt;margin-top:3.15pt;width:169.65pt;height:135.75pt" coordorigin="7497,63" coordsize="3393,2715">
                            <v:shape id="shape_0" ID="4" stroked="f" o:allowincell="t" style="position:absolute;left:7545;top:63;width:3344;height:2714;mso-wrap-style:none;v-text-anchor:middle" type="_x0000_t75">
                              <v:imagedata r:id="rId8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7497;top:618;width:1817;height:1715;mso-wrap-style:square;v-text-anchor:top" type="_x0000_t202">
                              <v:textbox style="layout-flow:vertical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1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30480</wp:posOffset>
                            </wp:positionV>
                            <wp:extent cx="2078990" cy="1733550"/>
                            <wp:effectExtent l="0" t="0" r="0" b="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2079000" cy="1733400"/>
                                      <a:chOff x="0" y="0"/>
                                      <a:chExt cx="2079000" cy="173340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2" name="2" descr=""/>
                                      <pic:cNvPicPr/>
                                    </pic:nvPicPr>
                                    <pic:blipFill>
                                      <a:blip r:embed="rId9"/>
                                      <a:stretch/>
                                    </pic:blipFill>
                                    <pic:spPr>
                                      <a:xfrm>
                                        <a:off x="30960" y="0"/>
                                        <a:ext cx="2048040" cy="173340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318600"/>
                                        <a:ext cx="1146240" cy="10897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常念法轮大法好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天灾人祸不来找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默念同化真善忍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黑体;SimHei" w:hAnsi="黑体;SimHei" w:eastAsia="黑体;SimHei" w:cs="Times New Roman"/>
                                              <w:color w:val="FF0000"/>
                                              <w:lang w:val="en-US" w:eastAsia="zh-CN" w:bidi="ar-SA"/>
                                            </w:rPr>
                                            <w:t>吉祥如意福无边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exact" w:line="36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wps:txbx>
                                    <wps:bodyPr wrap="square" anchor="t" vert="eaVer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2.4pt;width:163.7pt;height:136.5pt" coordorigin="237,48" coordsize="3274,2730">
                            <v:shape id="shape_0" ID="2" stroked="f" o:allowincell="t" style="position:absolute;left:286;top:48;width:3224;height:2729;mso-wrap-style:none;v-text-anchor:middle" type="_x0000_t75">
                              <v:imagedata r:id="rId10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237;top:550;width:1804;height:1715;mso-wrap-style:square;v-text-anchor:top" type="_x0000_t202">
                              <v:textbox style="layout-flow:vertical"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106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5420</wp:posOffset>
                      </wp:positionH>
                      <wp:positionV relativeFrom="paragraph">
                        <wp:posOffset>1644015</wp:posOffset>
                      </wp:positionV>
                      <wp:extent cx="2024380" cy="17049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24280" cy="1704960"/>
                                <a:chOff x="0" y="0"/>
                                <a:chExt cx="2024280" cy="17049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5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43200" y="0"/>
                                  <a:ext cx="1981080" cy="1704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33360"/>
                                  <a:ext cx="111492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6pt;margin-top:129.45pt;width:159.4pt;height:134.25pt" coordorigin="292,2589" coordsize="3188,2685">
                      <v:shape id="shape_0" ID="5" stroked="f" o:allowincell="t" style="position:absolute;left:360;top:2589;width:3119;height:268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92;top:3114;width:1755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438400</wp:posOffset>
                      </wp:positionH>
                      <wp:positionV relativeFrom="paragraph">
                        <wp:posOffset>1634490</wp:posOffset>
                      </wp:positionV>
                      <wp:extent cx="2124075" cy="1733550"/>
                      <wp:effectExtent l="0" t="0" r="16954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4000" cy="1733400"/>
                                <a:chOff x="0" y="0"/>
                                <a:chExt cx="2124000" cy="1733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6" descr=""/>
                                <pic:cNvPicPr/>
                              </pic:nvPicPr>
                              <pic:blipFill>
                                <a:blip r:embed="rId13"/>
                                <a:stretch/>
                              </pic:blipFill>
                              <pic:spPr>
                                <a:xfrm>
                                  <a:off x="0" y="0"/>
                                  <a:ext cx="2124000" cy="173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33120" y="343080"/>
                                  <a:ext cx="108972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pt;margin-top:128.7pt;width:167.25pt;height:136.5pt" coordorigin="3840,2574" coordsize="3345,2730">
                      <v:shape id="shape_0" ID="6" stroked="f" o:allowincell="t" style="position:absolute;left:3840;top:2574;width:3344;height:2729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92;top:3114;width:1715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1550</wp:posOffset>
                      </wp:positionH>
                      <wp:positionV relativeFrom="paragraph">
                        <wp:posOffset>1634490</wp:posOffset>
                      </wp:positionV>
                      <wp:extent cx="2181225" cy="173355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1240" cy="1733400"/>
                                <a:chOff x="0" y="0"/>
                                <a:chExt cx="2181240" cy="1733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5" name="7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0" y="0"/>
                                  <a:ext cx="2181240" cy="173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1440" y="343080"/>
                                  <a:ext cx="114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6.5pt;margin-top:128.7pt;width:171.75pt;height:136.5pt" coordorigin="7530,2574" coordsize="3435,2730">
                      <v:shape id="shape_0" ID="7" stroked="f" o:allowincell="t" style="position:absolute;left:7530;top:2574;width:3434;height:2729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532;top:3114;width:1799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3625215</wp:posOffset>
                      </wp:positionV>
                      <wp:extent cx="2133600" cy="172402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33720" cy="1724040"/>
                                <a:chOff x="0" y="0"/>
                                <a:chExt cx="2133720" cy="1724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6" name="8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0" y="0"/>
                                  <a:ext cx="2133720" cy="1724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5080" y="333360"/>
                                  <a:ext cx="107136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285.45pt;width:168pt;height:135.75pt" coordorigin="225,5709" coordsize="3360,2715">
                      <v:shape id="shape_0" ID="8" stroked="f" o:allowincell="t" style="position:absolute;left:225;top:5709;width:3359;height:2714;mso-wrap-style:none;v-text-anchor:middle" type="_x0000_t75">
                        <v:imagedata r:id="rId1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2;top:6234;width:1686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447925</wp:posOffset>
                      </wp:positionH>
                      <wp:positionV relativeFrom="paragraph">
                        <wp:posOffset>3615690</wp:posOffset>
                      </wp:positionV>
                      <wp:extent cx="2114550" cy="1743075"/>
                      <wp:effectExtent l="0" t="0" r="17145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14640" cy="1743120"/>
                                <a:chOff x="0" y="0"/>
                                <a:chExt cx="2114640" cy="17431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7" name="9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0" y="0"/>
                                  <a:ext cx="2114640" cy="1743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25560" y="343080"/>
                                  <a:ext cx="109656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92.75pt;margin-top:284.7pt;width:166.5pt;height:137.25pt" coordorigin="3855,5694" coordsize="3330,2745">
                      <v:shape id="shape_0" ID="9" stroked="f" o:allowincell="t" style="position:absolute;left:3855;top:5694;width:3329;height:2744;mso-wrap-style:none;v-text-anchor:middle" type="_x0000_t75">
                        <v:imagedata r:id="rId2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895;top:6235;width:1726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67580</wp:posOffset>
                      </wp:positionH>
                      <wp:positionV relativeFrom="paragraph">
                        <wp:posOffset>3606165</wp:posOffset>
                      </wp:positionV>
                      <wp:extent cx="2147570" cy="1752600"/>
                      <wp:effectExtent l="0" t="0" r="11303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47400" cy="1752480"/>
                                <a:chOff x="0" y="0"/>
                                <a:chExt cx="2147400" cy="175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8" name="10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4320" y="0"/>
                                  <a:ext cx="2143080" cy="175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52440"/>
                                  <a:ext cx="114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4pt;margin-top:283.95pt;width:169.05pt;height:138pt" coordorigin="7508,5679" coordsize="3381,2760">
                      <v:shape id="shape_0" ID="10" stroked="f" o:allowincell="t" style="position:absolute;left:7515;top:5679;width:3374;height:2759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508;top:6234;width:1799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2875</wp:posOffset>
                      </wp:positionH>
                      <wp:positionV relativeFrom="paragraph">
                        <wp:posOffset>5654040</wp:posOffset>
                      </wp:positionV>
                      <wp:extent cx="2095500" cy="171450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5560" cy="1714680"/>
                                <a:chOff x="0" y="0"/>
                                <a:chExt cx="2095560" cy="171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9" name="11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0" y="0"/>
                                  <a:ext cx="2095560" cy="1714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5080" y="331560"/>
                                  <a:ext cx="1060920" cy="1188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1.25pt;margin-top:445.2pt;width:165pt;height:135pt" coordorigin="225,8904" coordsize="3300,2700">
                      <v:shape id="shape_0" ID="11" stroked="f" o:allowincell="t" style="position:absolute;left:225;top:8904;width:3299;height:2699;mso-wrap-style:none;v-text-anchor:middle" type="_x0000_t75">
                        <v:imagedata r:id="rId24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12;top:9426;width:1670;height:1871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02840</wp:posOffset>
                      </wp:positionH>
                      <wp:positionV relativeFrom="paragraph">
                        <wp:posOffset>5634990</wp:posOffset>
                      </wp:positionV>
                      <wp:extent cx="2150110" cy="1752600"/>
                      <wp:effectExtent l="0" t="0" r="11049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0280" cy="1752480"/>
                                <a:chOff x="0" y="0"/>
                                <a:chExt cx="2150280" cy="175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0" name="12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6840" y="0"/>
                                  <a:ext cx="2143080" cy="1752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40200"/>
                                  <a:ext cx="114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9.2pt;margin-top:443.7pt;width:169.3pt;height:138pt" coordorigin="3784,8874" coordsize="3386,2760">
                      <v:shape id="shape_0" ID="12" stroked="f" o:allowincell="t" style="position:absolute;left:3795;top:8874;width:3374;height:2759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84;top:9410;width:1799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72660</wp:posOffset>
                      </wp:positionH>
                      <wp:positionV relativeFrom="paragraph">
                        <wp:posOffset>5634990</wp:posOffset>
                      </wp:positionV>
                      <wp:extent cx="2152015" cy="1733550"/>
                      <wp:effectExtent l="0" t="0" r="10858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52080" cy="1733400"/>
                                <a:chOff x="0" y="0"/>
                                <a:chExt cx="2152080" cy="17334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1" name="11" descr=""/>
                                <pic:cNvPicPr/>
                              </pic:nvPicPr>
                              <pic:blipFill>
                                <a:blip r:embed="rId27"/>
                                <a:stretch/>
                              </pic:blipFill>
                              <pic:spPr>
                                <a:xfrm>
                                  <a:off x="9000" y="0"/>
                                  <a:ext cx="2143080" cy="1733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330120"/>
                                  <a:ext cx="1143000" cy="1089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常念法轮大法好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天灾人祸不来找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默念同化真善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黑体;SimHei" w:hAnsi="黑体;SimHei" w:eastAsia="黑体;SimHei" w:cs="Times New Roman"/>
                                        <w:color w:val="FF0000"/>
                                        <w:lang w:val="en-US" w:eastAsia="zh-CN" w:bidi="ar-SA"/>
                                      </w:rPr>
                                      <w:t>吉祥如意福无边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 vert="eaVer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5.8pt;margin-top:443.7pt;width:169.45pt;height:136.5pt" coordorigin="7516,8874" coordsize="3389,2730">
                      <v:shape id="shape_0" ID="11" stroked="f" o:allowincell="t" style="position:absolute;left:7530;top:8874;width:3374;height:2729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516;top:9394;width:1799;height:1715;mso-wrap-style:square;v-text-anchor:top" type="_x0000_t202">
                        <v:textbox style="layout-flow:vertical"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常念法轮大法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天灾人祸不来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默念同化真善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Times New Roman"/>
                                  <w:color w:val="FF0000"/>
                                  <w:lang w:val="en-US" w:eastAsia="zh-CN" w:bidi="ar-SA"/>
                                </w:rPr>
                                <w:t>吉祥如意福无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  <w:t xml:space="preserve">　　 </w:t>
      </w:r>
    </w:p>
    <w:tbl>
      <w:tblPr>
        <w:tblW w:w="110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60"/>
      </w:tblGrid>
      <w:tr>
        <w:trPr>
          <w:trHeight w:val="312" w:hRule="atLeast"/>
        </w:trPr>
        <w:tc>
          <w:tcPr>
            <w:tcW w:w="11060" w:type="dxa"/>
            <w:vMerge w:val="restart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314325</wp:posOffset>
                  </wp:positionV>
                  <wp:extent cx="2057400" cy="1524000"/>
                  <wp:effectExtent l="0" t="0" r="0" b="0"/>
                  <wp:wrapNone/>
                  <wp:docPr id="16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352425</wp:posOffset>
                  </wp:positionV>
                  <wp:extent cx="2057400" cy="1524000"/>
                  <wp:effectExtent l="0" t="0" r="0" b="0"/>
                  <wp:wrapNone/>
                  <wp:docPr id="17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4838700</wp:posOffset>
                  </wp:positionH>
                  <wp:positionV relativeFrom="paragraph">
                    <wp:posOffset>352425</wp:posOffset>
                  </wp:positionV>
                  <wp:extent cx="2057400" cy="1524000"/>
                  <wp:effectExtent l="0" t="0" r="0" b="0"/>
                  <wp:wrapNone/>
                  <wp:docPr id="18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42875</wp:posOffset>
                  </wp:positionH>
                  <wp:positionV relativeFrom="paragraph">
                    <wp:posOffset>2333625</wp:posOffset>
                  </wp:positionV>
                  <wp:extent cx="2057400" cy="1524000"/>
                  <wp:effectExtent l="0" t="0" r="0" b="0"/>
                  <wp:wrapNone/>
                  <wp:docPr id="19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2333625</wp:posOffset>
                  </wp:positionV>
                  <wp:extent cx="2057400" cy="1524000"/>
                  <wp:effectExtent l="0" t="0" r="0" b="0"/>
                  <wp:wrapNone/>
                  <wp:docPr id="20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819650</wp:posOffset>
                  </wp:positionH>
                  <wp:positionV relativeFrom="paragraph">
                    <wp:posOffset>2333625</wp:posOffset>
                  </wp:positionV>
                  <wp:extent cx="2057400" cy="1524000"/>
                  <wp:effectExtent l="0" t="0" r="0" b="0"/>
                  <wp:wrapNone/>
                  <wp:docPr id="21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4305300</wp:posOffset>
                  </wp:positionV>
                  <wp:extent cx="2057400" cy="1524000"/>
                  <wp:effectExtent l="0" t="0" r="0" b="0"/>
                  <wp:wrapNone/>
                  <wp:docPr id="22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466975</wp:posOffset>
                  </wp:positionH>
                  <wp:positionV relativeFrom="paragraph">
                    <wp:posOffset>4324350</wp:posOffset>
                  </wp:positionV>
                  <wp:extent cx="2057400" cy="1524000"/>
                  <wp:effectExtent l="0" t="0" r="0" b="0"/>
                  <wp:wrapNone/>
                  <wp:docPr id="23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838700</wp:posOffset>
                  </wp:positionH>
                  <wp:positionV relativeFrom="paragraph">
                    <wp:posOffset>4305300</wp:posOffset>
                  </wp:positionV>
                  <wp:extent cx="2057400" cy="1524000"/>
                  <wp:effectExtent l="0" t="0" r="0" b="0"/>
                  <wp:wrapNone/>
                  <wp:docPr id="24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6305550</wp:posOffset>
                  </wp:positionV>
                  <wp:extent cx="2057400" cy="1524000"/>
                  <wp:effectExtent l="0" t="0" r="0" b="0"/>
                  <wp:wrapNone/>
                  <wp:docPr id="25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447925</wp:posOffset>
                  </wp:positionH>
                  <wp:positionV relativeFrom="paragraph">
                    <wp:posOffset>6305550</wp:posOffset>
                  </wp:positionV>
                  <wp:extent cx="2057400" cy="1524000"/>
                  <wp:effectExtent l="0" t="0" r="0" b="0"/>
                  <wp:wrapNone/>
                  <wp:docPr id="26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4857750</wp:posOffset>
                  </wp:positionH>
                  <wp:positionV relativeFrom="paragraph">
                    <wp:posOffset>6343650</wp:posOffset>
                  </wp:positionV>
                  <wp:extent cx="2057400" cy="1524000"/>
                  <wp:effectExtent l="0" t="0" r="0" b="0"/>
                  <wp:wrapNone/>
                  <wp:docPr id="27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8286750</wp:posOffset>
                  </wp:positionV>
                  <wp:extent cx="2057400" cy="1524000"/>
                  <wp:effectExtent l="0" t="0" r="0" b="0"/>
                  <wp:wrapNone/>
                  <wp:docPr id="28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2447925</wp:posOffset>
                  </wp:positionH>
                  <wp:positionV relativeFrom="paragraph">
                    <wp:posOffset>8286750</wp:posOffset>
                  </wp:positionV>
                  <wp:extent cx="2057400" cy="1524000"/>
                  <wp:effectExtent l="0" t="0" r="0" b="0"/>
                  <wp:wrapNone/>
                  <wp:docPr id="29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838700</wp:posOffset>
                  </wp:positionH>
                  <wp:positionV relativeFrom="paragraph">
                    <wp:posOffset>8286750</wp:posOffset>
                  </wp:positionV>
                  <wp:extent cx="2057400" cy="1524000"/>
                  <wp:effectExtent l="0" t="0" r="0" b="0"/>
                  <wp:wrapNone/>
                  <wp:docPr id="30" name="ba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ba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60pt;margin-top:38.85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</w:r>
          </w:p>
          <w:tbl>
            <w:tblPr>
              <w:tblW w:w="110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060"/>
            </w:tblGrid>
            <w:tr>
              <w:trPr>
                <w:trHeight w:val="312" w:hRule="atLeast"/>
              </w:trPr>
              <w:tc>
                <w:tcPr>
                  <w:tcW w:w="11060" w:type="dxa"/>
                  <w:vMerge w:val="restart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  <w:lang w:val="en-US" w:eastAsia="en-US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lang w:val="en-US" w:eastAsia="en-US"/>
                    </w:rPr>
                    <w:pict>
                      <v:shape id="shape_0" fillcolor="red" stroked="f" o:allowincell="t" style="position:absolute;margin-left:240pt;margin-top:23.3pt;width:71.5pt;height:15.7pt;mso-wrap-style:none;v-text-anchor:middle" type="_x0000_t136">
                        <v:path textpathok="t"/>
                        <v:textpath on="t" fitshape="t" string="天赐洪福" style="font-family:&quot;华文新魏&quot;;font-size:12pt"/>
                        <v:fill o:detectmouseclick="t" type="solid" color2="aqua"/>
                        <v:stroke color="#3465a4" joinstyle="round" endcap="flat"/>
                        <v:shadow on="t" obscured="f" color="#b2b2b2"/>
                        <w10:wrap type="square" side="left"/>
                      </v:shape>
                    </w:pict>
                    <w:pict>
                      <v:shape id="shape_0" fillcolor="red" stroked="f" o:allowincell="t" style="position:absolute;margin-left:429pt;margin-top:23.3pt;width:71.5pt;height:15.7pt;mso-wrap-style:none;v-text-anchor:middle" type="_x0000_t136">
                        <v:path textpathok="t"/>
                        <v:textpath on="t" fitshape="t" string="天赐洪福" style="font-family:&quot;华文新魏&quot;;font-size:12pt"/>
                        <v:fill o:detectmouseclick="t" type="solid" color2="aqua"/>
                        <v:stroke color="#3465a4" joinstyle="round" endcap="flat"/>
                        <v:shadow on="t" obscured="f" color="#b2b2b2"/>
                        <w10:wrap type="square" side="left"/>
                      </v:shape>
                    </w:pic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2">
                            <wp:simplePos x="0" y="0"/>
                            <wp:positionH relativeFrom="column">
                              <wp:posOffset>4784725</wp:posOffset>
                            </wp:positionH>
                            <wp:positionV relativeFrom="paragraph">
                              <wp:posOffset>393700</wp:posOffset>
                            </wp:positionV>
                            <wp:extent cx="2057400" cy="1287780"/>
                            <wp:effectExtent l="0" t="0" r="0" b="0"/>
                            <wp:wrapNone/>
                            <wp:docPr id="3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7400" cy="12877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纵有黄金千百万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心无善念也枉然。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不需分文只需善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善待大法定平安。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送君美好和祝愿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深思明鉴善恶辨。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真相还望再相传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救度亲缘免灾难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21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 vert="eaVer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2pt;height:101.4pt;mso-wrap-distance-left:9.05pt;mso-wrap-distance-right:9.05pt;mso-wrap-distance-top:0pt;mso-wrap-distance-bottom:0pt;margin-top:31pt;mso-position-vertical-relative:text;margin-left:376.7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9">
                            <wp:simplePos x="0" y="0"/>
                            <wp:positionH relativeFrom="column">
                              <wp:posOffset>2397760</wp:posOffset>
                            </wp:positionH>
                            <wp:positionV relativeFrom="paragraph">
                              <wp:posOffset>392430</wp:posOffset>
                            </wp:positionV>
                            <wp:extent cx="2059305" cy="1287780"/>
                            <wp:effectExtent l="0" t="0" r="0" b="0"/>
                            <wp:wrapNone/>
                            <wp:docPr id="35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9305" cy="128778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纵有黄金千百万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心无善念也枉然。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不需分文只需善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善待大法定平安。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送君美好和祝愿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深思明鉴善恶辨。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真相还望再相传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救度亲缘免灾难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21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 vert="eaVer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2.15pt;height:101.4pt;mso-wrap-distance-left:9.05pt;mso-wrap-distance-right:9.05pt;mso-wrap-distance-top:0pt;mso-wrap-distance-bottom:0pt;margin-top:30.9pt;mso-position-vertical-relative:text;margin-left:188.8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6">
                            <wp:simplePos x="0" y="0"/>
                            <wp:positionH relativeFrom="column">
                              <wp:posOffset>97155</wp:posOffset>
                            </wp:positionH>
                            <wp:positionV relativeFrom="paragraph">
                              <wp:posOffset>342265</wp:posOffset>
                            </wp:positionV>
                            <wp:extent cx="2053590" cy="1286510"/>
                            <wp:effectExtent l="0" t="0" r="0" b="0"/>
                            <wp:wrapSquare wrapText="left"/>
                            <wp:docPr id="36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2053590" cy="128651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纵有黄金千百万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心无善念也枉然。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不需分文只需善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善待大法定平安。</w:t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Web"/>
                                          <w:spacing w:lineRule="exact" w:line="200" w:before="0" w:after="0"/>
                                          <w:ind w:left="210" w:hanging="0"/>
                                          <w:jc w:val="center"/>
                                          <w:rPr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送君美好和祝愿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深思明鉴善恶辨。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真相还望再相传，</w:t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color w:val="993366"/>
                                            <w:sz w:val="18"/>
                                            <w:szCs w:val="18"/>
                                          </w:rPr>
                                          <w:t>救度亲缘免灾难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210" w:hanging="0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宋体;SimSun" w:hAnsi="宋体;SimSun" w:cs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宋体;SimSun" w:ascii="宋体;SimSun" w:hAnsi="宋体;SimSun"/>
                                            <w:color w:val="000000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 vert="eaVer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161.7pt;height:101.3pt;mso-wrap-distance-left:9.05pt;mso-wrap-distance-right:9.05pt;mso-wrap-distance-top:0pt;mso-wrap-distance-bottom:0pt;margin-top:26.95pt;mso-position-vertical-relative:text;margin-left:7.6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v:textbox>
                            <w10:wrap type="square" side="left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11060" w:type="dxa"/>
                  <w:vMerge w:val="continue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kern w:val="0"/>
                      <w:sz w:val="24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4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24"/>
                <w:lang w:val="en-US" w:eastAsia="en-US"/>
              </w:rPr>
              <w:pict>
                <v:shape id="shape_0" fillcolor="red" stroked="f" o:allowincell="t" style="position:absolute;margin-left:429pt;margin-top:54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240pt;margin-top:54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60pt;margin-top:54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60pt;margin-top:210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240pt;margin-top:210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429pt;margin-top:210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427.55pt;margin-top:368.7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240pt;margin-top:366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60pt;margin-top:366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60pt;margin-top:522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240pt;margin-top:522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  <w:pict>
                <v:shape id="shape_0" fillcolor="red" stroked="f" o:allowincell="t" style="position:absolute;margin-left:429pt;margin-top:522.4pt;width:71.5pt;height:15.7pt;mso-wrap-style:none;v-text-anchor:middle" type="_x0000_t136">
                  <v:path textpathok="t"/>
                  <v:textpath on="t" fitshape="t" string="天赐洪福" style="font-family:&quot;华文新魏&quot;;font-size:12pt"/>
                  <v:fill o:detectmouseclick="t" type="solid" color2="aqua"/>
                  <v:stroke color="#3465a4" joinstyle="round" endcap="flat"/>
                  <v:shadow on="t" obscured="f" color="#b2b2b2"/>
                  <w10:wrap type="square" side="left"/>
                </v:shape>
              </w:pi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2670175</wp:posOffset>
                      </wp:positionV>
                      <wp:extent cx="2057400" cy="1386205"/>
                      <wp:effectExtent l="0" t="0" r="0" b="0"/>
                      <wp:wrapNone/>
                      <wp:docPr id="4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9.15pt;mso-wrap-distance-left:9.05pt;mso-wrap-distance-right:9.05pt;mso-wrap-distance-top:0pt;mso-wrap-distance-bottom:0pt;margin-top:210.2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782320</wp:posOffset>
                      </wp:positionV>
                      <wp:extent cx="2059305" cy="1287780"/>
                      <wp:effectExtent l="0" t="0" r="0" b="0"/>
                      <wp:wrapNone/>
                      <wp:docPr id="5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305" cy="1287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5pt;height:101.4pt;mso-wrap-distance-left:9.05pt;mso-wrap-distance-right:9.05pt;mso-wrap-distance-top:0pt;mso-wrap-distance-bottom:0pt;margin-top:61.6pt;mso-position-vertical-relative:text;margin-left: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06650</wp:posOffset>
                      </wp:positionH>
                      <wp:positionV relativeFrom="paragraph">
                        <wp:posOffset>722630</wp:posOffset>
                      </wp:positionV>
                      <wp:extent cx="2059305" cy="138684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9305" cy="1386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15pt;height:109.2pt;mso-wrap-distance-left:9.05pt;mso-wrap-distance-right:9.05pt;mso-wrap-distance-top:0pt;mso-wrap-distance-bottom:0pt;margin-top:56.9pt;mso-position-vertical-relative:text;margin-left:189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759325</wp:posOffset>
                      </wp:positionH>
                      <wp:positionV relativeFrom="paragraph">
                        <wp:posOffset>760730</wp:posOffset>
                      </wp:positionV>
                      <wp:extent cx="2057400" cy="128778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2877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1.4pt;mso-wrap-distance-left:9.05pt;mso-wrap-distance-right:9.05pt;mso-wrap-distance-top:0pt;mso-wrap-distance-bottom:0pt;margin-top:59.9pt;mso-position-vertical-relative:text;margin-left:374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420620</wp:posOffset>
                      </wp:positionH>
                      <wp:positionV relativeFrom="paragraph">
                        <wp:posOffset>2698750</wp:posOffset>
                      </wp:positionV>
                      <wp:extent cx="2055495" cy="1386205"/>
                      <wp:effectExtent l="0" t="0" r="0" b="0"/>
                      <wp:wrapNone/>
                      <wp:docPr id="5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85pt;height:109.15pt;mso-wrap-distance-left:9.05pt;mso-wrap-distance-right:9.05pt;mso-wrap-distance-top:0pt;mso-wrap-distance-bottom:0pt;margin-top:212.5pt;mso-position-vertical-relative:text;margin-left:19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6630</wp:posOffset>
                      </wp:positionH>
                      <wp:positionV relativeFrom="paragraph">
                        <wp:posOffset>2699385</wp:posOffset>
                      </wp:positionV>
                      <wp:extent cx="2057400" cy="1386205"/>
                      <wp:effectExtent l="0" t="0" r="0" b="0"/>
                      <wp:wrapNone/>
                      <wp:docPr id="5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9.15pt;mso-wrap-distance-left:9.05pt;mso-wrap-distance-right:9.05pt;mso-wrap-distance-top:0pt;mso-wrap-distance-bottom:0pt;margin-top:212.55pt;mso-position-vertical-relative:text;margin-left:37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8425</wp:posOffset>
                      </wp:positionH>
                      <wp:positionV relativeFrom="paragraph">
                        <wp:posOffset>4651375</wp:posOffset>
                      </wp:positionV>
                      <wp:extent cx="2057400" cy="1386205"/>
                      <wp:effectExtent l="0" t="0" r="0" b="0"/>
                      <wp:wrapNone/>
                      <wp:docPr id="5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9.15pt;mso-wrap-distance-left:9.05pt;mso-wrap-distance-right:9.05pt;mso-wrap-distance-top:0pt;mso-wrap-distance-bottom:0pt;margin-top:366.25pt;mso-position-vertical-relative:text;margin-left:7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408555</wp:posOffset>
                      </wp:positionH>
                      <wp:positionV relativeFrom="paragraph">
                        <wp:posOffset>4685665</wp:posOffset>
                      </wp:positionV>
                      <wp:extent cx="2055495" cy="1386205"/>
                      <wp:effectExtent l="0" t="0" r="0" b="0"/>
                      <wp:wrapNone/>
                      <wp:docPr id="5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85pt;height:109.15pt;mso-wrap-distance-left:9.05pt;mso-wrap-distance-right:9.05pt;mso-wrap-distance-top:0pt;mso-wrap-distance-bottom:0pt;margin-top:368.95pt;mso-position-vertical-relative:text;margin-left:18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803140</wp:posOffset>
                      </wp:positionH>
                      <wp:positionV relativeFrom="paragraph">
                        <wp:posOffset>4707255</wp:posOffset>
                      </wp:positionV>
                      <wp:extent cx="2057400" cy="1386205"/>
                      <wp:effectExtent l="0" t="0" r="0" b="0"/>
                      <wp:wrapNone/>
                      <wp:docPr id="5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9.15pt;mso-wrap-distance-left:9.05pt;mso-wrap-distance-right:9.05pt;mso-wrap-distance-top:0pt;mso-wrap-distance-bottom:0pt;margin-top:370.65pt;mso-position-vertical-relative:text;margin-left:37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15570</wp:posOffset>
                      </wp:positionH>
                      <wp:positionV relativeFrom="paragraph">
                        <wp:posOffset>6641465</wp:posOffset>
                      </wp:positionV>
                      <wp:extent cx="2057400" cy="1386205"/>
                      <wp:effectExtent l="0" t="0" r="0" b="0"/>
                      <wp:wrapNone/>
                      <wp:docPr id="5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9.15pt;mso-wrap-distance-left:9.05pt;mso-wrap-distance-right:9.05pt;mso-wrap-distance-top:0pt;mso-wrap-distance-bottom:0pt;margin-top:522.95pt;mso-position-vertical-relative:text;margin-left:9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391410</wp:posOffset>
                      </wp:positionH>
                      <wp:positionV relativeFrom="paragraph">
                        <wp:posOffset>6682105</wp:posOffset>
                      </wp:positionV>
                      <wp:extent cx="2057400" cy="1386205"/>
                      <wp:effectExtent l="0" t="0" r="0" b="0"/>
                      <wp:wrapNone/>
                      <wp:docPr id="5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09.15pt;mso-wrap-distance-left:9.05pt;mso-wrap-distance-right:9.05pt;mso-wrap-distance-top:0pt;mso-wrap-distance-bottom:0pt;margin-top:526.15pt;mso-position-vertical-relative:text;margin-left:188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96790</wp:posOffset>
                      </wp:positionH>
                      <wp:positionV relativeFrom="paragraph">
                        <wp:posOffset>6677025</wp:posOffset>
                      </wp:positionV>
                      <wp:extent cx="2055495" cy="1386205"/>
                      <wp:effectExtent l="0" t="0" r="0" b="0"/>
                      <wp:wrapNone/>
                      <wp:docPr id="6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5495" cy="13862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纵有黄金千百万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心无善念也枉然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不需分文只需善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善待大法定平安。</w:t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Web"/>
                                    <w:spacing w:lineRule="exact" w:line="200" w:before="0" w:after="0"/>
                                    <w:ind w:left="210" w:hanging="0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送君美好和祝愿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深思明鉴善恶辨。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真相还望再相传，</w:t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br/>
                                  </w:r>
                                  <w:r>
                                    <w:rPr>
                                      <w:color w:val="993366"/>
                                      <w:sz w:val="18"/>
                                      <w:szCs w:val="18"/>
                                    </w:rPr>
                                    <w:t>救度亲缘免灾难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210" w:hanging="0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1.85pt;height:109.15pt;mso-wrap-distance-left:9.05pt;mso-wrap-distance-right:9.05pt;mso-wrap-distance-top:0pt;mso-wrap-distance-bottom:0pt;margin-top:525.75pt;mso-position-vertical-relative:text;margin-left:377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纵有黄金千百万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心无善念也枉然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不需分文只需善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善待大法定平安。</w:t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99336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lineRule="exact" w:line="200" w:before="0" w:after="0"/>
                              <w:ind w:left="210" w:hanging="0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送君美好和祝愿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深思明鉴善恶辨。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真相还望再相传，</w:t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br/>
                            </w:r>
                            <w:r>
                              <w:rPr>
                                <w:color w:val="993366"/>
                                <w:sz w:val="18"/>
                                <w:szCs w:val="18"/>
                              </w:rPr>
                              <w:t>救度亲缘免灾难。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210" w:hanging="0"/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1060" w:type="dxa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1.jpeg"/><Relationship Id="rId21" Type="http://schemas.openxmlformats.org/officeDocument/2006/relationships/image" Target="media/image12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3.jpeg"/><Relationship Id="rId25" Type="http://schemas.openxmlformats.org/officeDocument/2006/relationships/image" Target="media/image14.jpeg"/><Relationship Id="rId26" Type="http://schemas.openxmlformats.org/officeDocument/2006/relationships/image" Target="media/image14.jpeg"/><Relationship Id="rId27" Type="http://schemas.openxmlformats.org/officeDocument/2006/relationships/image" Target="media/image13.jpeg"/><Relationship Id="rId28" Type="http://schemas.openxmlformats.org/officeDocument/2006/relationships/image" Target="media/image13.jpeg"/><Relationship Id="rId29" Type="http://schemas.openxmlformats.org/officeDocument/2006/relationships/image" Target="media/image15.jpe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image" Target="media/image15.jpeg"/><Relationship Id="rId37" Type="http://schemas.openxmlformats.org/officeDocument/2006/relationships/image" Target="media/image15.jpe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15.jpe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07:24:00Z</dcterms:created>
  <dc:creator>Billgates</dc:creator>
  <dc:description/>
  <dc:language>en-US</dc:language>
  <cp:lastModifiedBy>Owner</cp:lastModifiedBy>
  <cp:lastPrinted>2005-05-03T20:58:00Z</cp:lastPrinted>
  <dcterms:modified xsi:type="dcterms:W3CDTF">2005-05-04T04:02:00Z</dcterms:modified>
  <cp:revision>41</cp:revision>
  <dc:subject/>
  <dc:title/>
</cp:coreProperties>
</file>