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93900" cy="1605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605960"/>
                          <a:chOff x="0" y="0"/>
                          <a:chExt cx="1994040" cy="1605960"/>
                        </a:xfrm>
                      </wpg:grpSpPr>
                      <pic:pic xmlns:pic="http://schemas.openxmlformats.org/drawingml/2006/picture">
                        <pic:nvPicPr>
                          <pic:cNvPr id="0" name="未标题-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0240" y="99000"/>
                            <a:ext cx="8294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未标题-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80120" y="297360"/>
                            <a:ext cx="31356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00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194868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9160"/>
                            <a:ext cx="866160" cy="112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13760"/>
                              <a:ext cx="684360" cy="8845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366840" y="375480"/>
                                <a:ext cx="866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中宋" w:hAnsi="华文中宋" w:eastAsia="华文中宋" w:cs="华文中宋"/>
                                      <w:lang w:bidi="hi-IN"/>
                                    </w:rPr>
                                    <w:t>吉祥如意福无边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494640" cy="8845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366480" y="36648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默念同化真善忍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186120" y="38484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天灾人祸不来找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5040" y="37512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诚念法轮大法好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07640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3pt;margin-top:0pt;width:180pt;height:126.4pt" coordorigin="-460,0" coordsize="3600,25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未标题-1" stroked="f" o:allowincell="f" style="position:absolute;left:1323;top:156;width:1305;height:2294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2646;top:468;width:493;height:164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line id="shape_0" from="0,156" to="3053,156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0" to="3053,0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2496" to="3068,2528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group id="shape_0" style="position:absolute;left:-460;top:471;width:2233;height:1769">
                  <v:group id="shape_0" style="position:absolute;left:-460;top:1227;width:2233;height:239"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3366" stroked="f" o:allowincell="f" style="position:absolute;left:-458;top:1241;width:1364;height:209;mso-wrap-style:none;v-text-anchor:middle;rotation:90;mso-position-horizontal-relative:char" type="_x0000_t136">
                      <v:path textpathok="t"/>
                      <v:textpath on="t" fitshape="t" string="吉祥如意福无边" style="font-family:&quot;华文中宋&quot;;font-size:10pt"/>
                      <v:fill o:detectmouseclick="t" type="solid" color2="#66cc99"/>
                      <v:stroke color="#3465a4" joinstyle="round" endcap="flat"/>
                      <w10:wrap type="none"/>
                    </v:shape>
                    <v:group id="shape_0" style="position:absolute;left:-160;top:1227;width:1933;height:239">
                      <v:shape id="shape_0" fillcolor="#993366" stroked="f" o:allowincell="f" style="position:absolute;left:-159;top:1227;width:1363;height:209;mso-wrap-style:none;v-text-anchor:middle;rotation:90;mso-position-horizontal-relative:char" type="_x0000_t136">
                        <v:path textpathok="t"/>
                        <v:textpath on="t" fitshape="t" string="默念同化真善忍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125;top:1256;width:1363;height:209;mso-wrap-style:none;v-text-anchor:middle;rotation:90;mso-position-horizontal-relative:char" type="_x0000_t136">
                        <v:path textpathok="t"/>
                        <v:textpath on="t" fitshape="t" string="天灾人祸不来找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410;top:1241;width:1363;height:209;mso-wrap-style:none;v-text-anchor:middle;rotation:90;mso-position-horizontal-relative:char" type="_x0000_t136">
                        <v:path textpathok="t"/>
                        <v:textpath on="t" fitshape="t" string="诚念法轮大法好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0;top:471;width:1363;height:73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166;width:1363;height:73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93900" cy="16059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605960"/>
                          <a:chOff x="0" y="0"/>
                          <a:chExt cx="1994040" cy="1605960"/>
                        </a:xfrm>
                      </wpg:grpSpPr>
                      <pic:pic xmlns:pic="http://schemas.openxmlformats.org/drawingml/2006/picture">
                        <pic:nvPicPr>
                          <pic:cNvPr id="4" name="未标题-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40240" y="99000"/>
                            <a:ext cx="8294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80120" y="297360"/>
                            <a:ext cx="31356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00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194868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9160"/>
                            <a:ext cx="866160" cy="112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13760"/>
                              <a:ext cx="684360" cy="8845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366840" y="375480"/>
                                <a:ext cx="866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中宋" w:hAnsi="华文中宋" w:eastAsia="华文中宋" w:cs="华文中宋"/>
                                      <w:lang w:bidi="hi-IN"/>
                                    </w:rPr>
                                    <w:t>吉祥如意福无边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494640" cy="8845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366480" y="36648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默念同化真善忍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186120" y="38484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天灾人祸不来找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5040" y="37512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诚念法轮大法好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107640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3pt;margin-top:0pt;width:180pt;height:126.4pt" coordorigin="-460,0" coordsize="3600,2528">
                <v:shape id="shape_0" ID="未标题-1" stroked="f" o:allowincell="f" style="position:absolute;left:1323;top:156;width:1305;height:2294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2646;top:468;width:493;height:1648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0,156" to="3053,156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0" to="3053,0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2496" to="3068,2528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group id="shape_0" style="position:absolute;left:-460;top:471;width:2233;height:1769">
                  <v:group id="shape_0" style="position:absolute;left:-460;top:1227;width:2233;height:239">
                    <v:shape id="shape_0" fillcolor="#993366" stroked="f" o:allowincell="f" style="position:absolute;left:-458;top:1241;width:1364;height:209;mso-wrap-style:none;v-text-anchor:middle;rotation:90;mso-position-horizontal-relative:char" type="_x0000_t136">
                      <v:path textpathok="t"/>
                      <v:textpath on="t" fitshape="t" string="吉祥如意福无边" style="font-family:&quot;华文中宋&quot;;font-size:10pt"/>
                      <v:fill o:detectmouseclick="t" type="solid" color2="#66cc99"/>
                      <v:stroke color="#3465a4" joinstyle="round" endcap="flat"/>
                      <w10:wrap type="none"/>
                    </v:shape>
                    <v:group id="shape_0" style="position:absolute;left:-160;top:1227;width:1933;height:239">
                      <v:shape id="shape_0" fillcolor="#993366" stroked="f" o:allowincell="f" style="position:absolute;left:-159;top:1227;width:1363;height:209;mso-wrap-style:none;v-text-anchor:middle;rotation:90;mso-position-horizontal-relative:char" type="_x0000_t136">
                        <v:path textpathok="t"/>
                        <v:textpath on="t" fitshape="t" string="默念同化真善忍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125;top:1256;width:1363;height:209;mso-wrap-style:none;v-text-anchor:middle;rotation:90;mso-position-horizontal-relative:char" type="_x0000_t136">
                        <v:path textpathok="t"/>
                        <v:textpath on="t" fitshape="t" string="天灾人祸不来找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410;top:1241;width:1363;height:209;mso-wrap-style:none;v-text-anchor:middle;rotation:90;mso-position-horizontal-relative:char" type="_x0000_t136">
                        <v:path textpathok="t"/>
                        <v:textpath on="t" fitshape="t" string="诚念法轮大法好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0;top:471;width:1363;height:73;mso-wrap-style:none;v-text-anchor:middle;mso-position-horizontal-relative:char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166;width:1363;height:73;mso-wrap-style:none;v-text-anchor:middle;mso-position-horizontal-relative:char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93900" cy="16059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605960"/>
                          <a:chOff x="0" y="0"/>
                          <a:chExt cx="1994040" cy="1605960"/>
                        </a:xfrm>
                      </wpg:grpSpPr>
                      <pic:pic xmlns:pic="http://schemas.openxmlformats.org/drawingml/2006/picture">
                        <pic:nvPicPr>
                          <pic:cNvPr id="8" name="未标题-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40240" y="99000"/>
                            <a:ext cx="8294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未标题-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680120" y="297360"/>
                            <a:ext cx="31356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00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194868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9160"/>
                            <a:ext cx="866160" cy="112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13760"/>
                              <a:ext cx="684360" cy="8845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366840" y="375480"/>
                                <a:ext cx="866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中宋" w:hAnsi="华文中宋" w:eastAsia="华文中宋" w:cs="华文中宋"/>
                                      <w:lang w:bidi="hi-IN"/>
                                    </w:rPr>
                                    <w:t>吉祥如意福无边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494640" cy="8845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366480" y="36648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默念同化真善忍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186120" y="38484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天灾人祸不来找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5040" y="37512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诚念法轮大法好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107640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3pt;margin-top:0pt;width:180pt;height:126.4pt" coordorigin="-460,0" coordsize="3600,2528">
                <v:shape id="shape_0" ID="未标题-1" stroked="f" o:allowincell="f" style="position:absolute;left:1323;top:156;width:1305;height:2294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2646;top:468;width:493;height:164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0,156" to="3053,156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0" to="3053,0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2496" to="3068,2528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group id="shape_0" style="position:absolute;left:-460;top:471;width:2233;height:1769">
                  <v:group id="shape_0" style="position:absolute;left:-460;top:1227;width:2233;height:239">
                    <v:shape id="shape_0" fillcolor="#993366" stroked="f" o:allowincell="f" style="position:absolute;left:-458;top:1241;width:1364;height:209;mso-wrap-style:none;v-text-anchor:middle;rotation:90;mso-position-horizontal-relative:char" type="_x0000_t136">
                      <v:path textpathok="t"/>
                      <v:textpath on="t" fitshape="t" string="吉祥如意福无边" style="font-family:&quot;华文中宋&quot;;font-size:10pt"/>
                      <v:fill o:detectmouseclick="t" type="solid" color2="#66cc99"/>
                      <v:stroke color="#3465a4" joinstyle="round" endcap="flat"/>
                      <w10:wrap type="none"/>
                    </v:shape>
                    <v:group id="shape_0" style="position:absolute;left:-160;top:1227;width:1933;height:239">
                      <v:shape id="shape_0" fillcolor="#993366" stroked="f" o:allowincell="f" style="position:absolute;left:-159;top:1227;width:1363;height:209;mso-wrap-style:none;v-text-anchor:middle;rotation:90;mso-position-horizontal-relative:char" type="_x0000_t136">
                        <v:path textpathok="t"/>
                        <v:textpath on="t" fitshape="t" string="默念同化真善忍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125;top:1256;width:1363;height:209;mso-wrap-style:none;v-text-anchor:middle;rotation:90;mso-position-horizontal-relative:char" type="_x0000_t136">
                        <v:path textpathok="t"/>
                        <v:textpath on="t" fitshape="t" string="天灾人祸不来找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410;top:1241;width:1363;height:209;mso-wrap-style:none;v-text-anchor:middle;rotation:90;mso-position-horizontal-relative:char" type="_x0000_t136">
                        <v:path textpathok="t"/>
                        <v:textpath on="t" fitshape="t" string="诚念法轮大法好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0;top:471;width:1363;height:73;mso-wrap-style:none;v-text-anchor:middle;mso-position-horizontal-relative:char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166;width:1363;height:73;mso-wrap-style:none;v-text-anchor:middle;mso-position-horizontal-relative:char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93900" cy="16059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605960"/>
                          <a:chOff x="0" y="0"/>
                          <a:chExt cx="1994040" cy="1605960"/>
                        </a:xfrm>
                      </wpg:grpSpPr>
                      <pic:pic xmlns:pic="http://schemas.openxmlformats.org/drawingml/2006/picture">
                        <pic:nvPicPr>
                          <pic:cNvPr id="12" name="未标题-1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840240" y="99000"/>
                            <a:ext cx="8294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未标题-1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680120" y="297360"/>
                            <a:ext cx="31356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00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194868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9160"/>
                            <a:ext cx="866160" cy="112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13760"/>
                              <a:ext cx="684360" cy="8845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366840" y="375480"/>
                                <a:ext cx="866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中宋" w:hAnsi="华文中宋" w:eastAsia="华文中宋" w:cs="华文中宋"/>
                                      <w:lang w:bidi="hi-IN"/>
                                    </w:rPr>
                                    <w:t>吉祥如意福无边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494640" cy="8845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366480" y="36648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默念同化真善忍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186120" y="38484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天灾人祸不来找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5040" y="37512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诚念法轮大法好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107640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3pt;margin-top:0pt;width:180pt;height:126.4pt" coordorigin="-460,0" coordsize="3600,2528">
                <v:shape id="shape_0" ID="未标题-1" stroked="f" o:allowincell="f" style="position:absolute;left:1323;top:156;width:1305;height:2294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2646;top:468;width:493;height:1648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0,156" to="3053,156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0" to="3053,0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2496" to="3068,2528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group id="shape_0" style="position:absolute;left:-460;top:471;width:2233;height:1769">
                  <v:group id="shape_0" style="position:absolute;left:-460;top:1227;width:2233;height:239">
                    <v:shape id="shape_0" fillcolor="#993366" stroked="f" o:allowincell="f" style="position:absolute;left:-458;top:1241;width:1364;height:209;mso-wrap-style:none;v-text-anchor:middle;rotation:90;mso-position-horizontal-relative:char" type="_x0000_t136">
                      <v:path textpathok="t"/>
                      <v:textpath on="t" fitshape="t" string="吉祥如意福无边" style="font-family:&quot;华文中宋&quot;;font-size:10pt"/>
                      <v:fill o:detectmouseclick="t" type="solid" color2="#66cc99"/>
                      <v:stroke color="#3465a4" joinstyle="round" endcap="flat"/>
                      <w10:wrap type="none"/>
                    </v:shape>
                    <v:group id="shape_0" style="position:absolute;left:-160;top:1227;width:1933;height:239">
                      <v:shape id="shape_0" fillcolor="#993366" stroked="f" o:allowincell="f" style="position:absolute;left:-159;top:1227;width:1363;height:209;mso-wrap-style:none;v-text-anchor:middle;rotation:90;mso-position-horizontal-relative:char" type="_x0000_t136">
                        <v:path textpathok="t"/>
                        <v:textpath on="t" fitshape="t" string="默念同化真善忍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125;top:1256;width:1363;height:209;mso-wrap-style:none;v-text-anchor:middle;rotation:90;mso-position-horizontal-relative:char" type="_x0000_t136">
                        <v:path textpathok="t"/>
                        <v:textpath on="t" fitshape="t" string="天灾人祸不来找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410;top:1241;width:1363;height:209;mso-wrap-style:none;v-text-anchor:middle;rotation:90;mso-position-horizontal-relative:char" type="_x0000_t136">
                        <v:path textpathok="t"/>
                        <v:textpath on="t" fitshape="t" string="诚念法轮大法好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0;top:471;width:1363;height:73;mso-wrap-style:none;v-text-anchor:middle;mso-position-horizontal-relative:char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166;width:1363;height:73;mso-wrap-style:none;v-text-anchor:middle;mso-position-horizontal-relative:char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93900" cy="16059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605960"/>
                          <a:chOff x="0" y="0"/>
                          <a:chExt cx="1994040" cy="1605960"/>
                        </a:xfrm>
                      </wpg:grpSpPr>
                      <pic:pic xmlns:pic="http://schemas.openxmlformats.org/drawingml/2006/picture">
                        <pic:nvPicPr>
                          <pic:cNvPr id="16" name="未标题-1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40240" y="99000"/>
                            <a:ext cx="8294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未标题-1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680120" y="297360"/>
                            <a:ext cx="31356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00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194868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9160"/>
                            <a:ext cx="866160" cy="112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13760"/>
                              <a:ext cx="684360" cy="8845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366840" y="375480"/>
                                <a:ext cx="866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中宋" w:hAnsi="华文中宋" w:eastAsia="华文中宋" w:cs="华文中宋"/>
                                      <w:lang w:bidi="hi-IN"/>
                                    </w:rPr>
                                    <w:t>吉祥如意福无边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494640" cy="8845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366480" y="36648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默念同化真善忍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186120" y="38484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天灾人祸不来找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5040" y="37512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诚念法轮大法好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107640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3pt;margin-top:0pt;width:180pt;height:126.4pt" coordorigin="-460,0" coordsize="3600,2528">
                <v:shape id="shape_0" ID="未标题-1" stroked="f" o:allowincell="f" style="position:absolute;left:1323;top:156;width:1305;height:2294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2646;top:468;width:493;height:1648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0,156" to="3053,156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0" to="3053,0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2496" to="3068,2528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group id="shape_0" style="position:absolute;left:-460;top:471;width:2233;height:1769">
                  <v:group id="shape_0" style="position:absolute;left:-460;top:1227;width:2233;height:239">
                    <v:shape id="shape_0" fillcolor="#993366" stroked="f" o:allowincell="f" style="position:absolute;left:-458;top:1241;width:1364;height:209;mso-wrap-style:none;v-text-anchor:middle;rotation:90;mso-position-horizontal-relative:char" type="_x0000_t136">
                      <v:path textpathok="t"/>
                      <v:textpath on="t" fitshape="t" string="吉祥如意福无边" style="font-family:&quot;华文中宋&quot;;font-size:10pt"/>
                      <v:fill o:detectmouseclick="t" type="solid" color2="#66cc99"/>
                      <v:stroke color="#3465a4" joinstyle="round" endcap="flat"/>
                      <w10:wrap type="none"/>
                    </v:shape>
                    <v:group id="shape_0" style="position:absolute;left:-160;top:1227;width:1933;height:239">
                      <v:shape id="shape_0" fillcolor="#993366" stroked="f" o:allowincell="f" style="position:absolute;left:-159;top:1227;width:1363;height:209;mso-wrap-style:none;v-text-anchor:middle;rotation:90;mso-position-horizontal-relative:char" type="_x0000_t136">
                        <v:path textpathok="t"/>
                        <v:textpath on="t" fitshape="t" string="默念同化真善忍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125;top:1256;width:1363;height:209;mso-wrap-style:none;v-text-anchor:middle;rotation:90;mso-position-horizontal-relative:char" type="_x0000_t136">
                        <v:path textpathok="t"/>
                        <v:textpath on="t" fitshape="t" string="天灾人祸不来找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410;top:1241;width:1363;height:209;mso-wrap-style:none;v-text-anchor:middle;rotation:90;mso-position-horizontal-relative:char" type="_x0000_t136">
                        <v:path textpathok="t"/>
                        <v:textpath on="t" fitshape="t" string="诚念法轮大法好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0;top:471;width:1363;height:73;mso-wrap-style:none;v-text-anchor:middle;mso-position-horizontal-relative:char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166;width:1363;height:73;mso-wrap-style:none;v-text-anchor:middle;mso-position-horizontal-relative:char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93900" cy="16059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605960"/>
                          <a:chOff x="0" y="0"/>
                          <a:chExt cx="1994040" cy="1605960"/>
                        </a:xfrm>
                      </wpg:grpSpPr>
                      <pic:pic xmlns:pic="http://schemas.openxmlformats.org/drawingml/2006/picture">
                        <pic:nvPicPr>
                          <pic:cNvPr id="20" name="未标题-1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840240" y="99000"/>
                            <a:ext cx="8294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未标题-1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80120" y="297360"/>
                            <a:ext cx="31356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00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194868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9160"/>
                            <a:ext cx="866160" cy="112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13760"/>
                              <a:ext cx="684360" cy="8845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366840" y="375480"/>
                                <a:ext cx="866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中宋" w:hAnsi="华文中宋" w:eastAsia="华文中宋" w:cs="华文中宋"/>
                                      <w:lang w:bidi="hi-IN"/>
                                    </w:rPr>
                                    <w:t>吉祥如意福无边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494640" cy="8845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366480" y="36648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默念同化真善忍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186120" y="38484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天灾人祸不来找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5040" y="37512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诚念法轮大法好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0" y="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107640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3pt;margin-top:0pt;width:180pt;height:126.4pt" coordorigin="-460,0" coordsize="3600,2528">
                <v:shape id="shape_0" ID="未标题-1" stroked="f" o:allowincell="f" style="position:absolute;left:1323;top:156;width:1305;height:2294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2646;top:468;width:493;height:1648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line id="shape_0" from="0,156" to="3053,156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0" to="3053,0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2496" to="3068,2528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group id="shape_0" style="position:absolute;left:-460;top:471;width:2233;height:1769">
                  <v:group id="shape_0" style="position:absolute;left:-460;top:1227;width:2233;height:239">
                    <v:shape id="shape_0" fillcolor="#993366" stroked="f" o:allowincell="f" style="position:absolute;left:-458;top:1241;width:1364;height:209;mso-wrap-style:none;v-text-anchor:middle;rotation:90;mso-position-horizontal-relative:char" type="_x0000_t136">
                      <v:path textpathok="t"/>
                      <v:textpath on="t" fitshape="t" string="吉祥如意福无边" style="font-family:&quot;华文中宋&quot;;font-size:10pt"/>
                      <v:fill o:detectmouseclick="t" type="solid" color2="#66cc99"/>
                      <v:stroke color="#3465a4" joinstyle="round" endcap="flat"/>
                      <w10:wrap type="none"/>
                    </v:shape>
                    <v:group id="shape_0" style="position:absolute;left:-160;top:1227;width:1933;height:239">
                      <v:shape id="shape_0" fillcolor="#993366" stroked="f" o:allowincell="f" style="position:absolute;left:-159;top:1227;width:1363;height:209;mso-wrap-style:none;v-text-anchor:middle;rotation:90;mso-position-horizontal-relative:char" type="_x0000_t136">
                        <v:path textpathok="t"/>
                        <v:textpath on="t" fitshape="t" string="默念同化真善忍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125;top:1256;width:1363;height:209;mso-wrap-style:none;v-text-anchor:middle;rotation:90;mso-position-horizontal-relative:char" type="_x0000_t136">
                        <v:path textpathok="t"/>
                        <v:textpath on="t" fitshape="t" string="天灾人祸不来找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410;top:1241;width:1363;height:209;mso-wrap-style:none;v-text-anchor:middle;rotation:90;mso-position-horizontal-relative:char" type="_x0000_t136">
                        <v:path textpathok="t"/>
                        <v:textpath on="t" fitshape="t" string="诚念法轮大法好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0;top:471;width:1363;height:73;mso-wrap-style:none;v-text-anchor:middle;mso-position-horizontal-relative:char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166;width:1363;height:73;mso-wrap-style:none;v-text-anchor:middle;mso-position-horizontal-relative:char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93900" cy="160591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605960"/>
                          <a:chOff x="0" y="0"/>
                          <a:chExt cx="1994040" cy="1605960"/>
                        </a:xfrm>
                      </wpg:grpSpPr>
                      <pic:pic xmlns:pic="http://schemas.openxmlformats.org/drawingml/2006/picture">
                        <pic:nvPicPr>
                          <pic:cNvPr id="24" name="未标题-1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840240" y="99000"/>
                            <a:ext cx="8294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未标题-1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680120" y="297360"/>
                            <a:ext cx="31356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00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194868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9160"/>
                            <a:ext cx="866160" cy="112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13760"/>
                              <a:ext cx="684360" cy="8845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366840" y="375480"/>
                                <a:ext cx="866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中宋" w:hAnsi="华文中宋" w:eastAsia="华文中宋" w:cs="华文中宋"/>
                                      <w:lang w:bidi="hi-IN"/>
                                    </w:rPr>
                                    <w:t>吉祥如意福无边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494640" cy="8845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366480" y="36648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默念同化真善忍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186120" y="38484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天灾人祸不来找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5040" y="37512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诚念法轮大法好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107640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3pt;margin-top:0pt;width:180pt;height:126.4pt" coordorigin="-460,0" coordsize="3600,2528">
                <v:shape id="shape_0" ID="未标题-1" stroked="f" o:allowincell="f" style="position:absolute;left:1323;top:156;width:1305;height:2294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2646;top:468;width:493;height:1648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line id="shape_0" from="0,156" to="3053,156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0" to="3053,0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2496" to="3068,2528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group id="shape_0" style="position:absolute;left:-460;top:471;width:2233;height:1769">
                  <v:group id="shape_0" style="position:absolute;left:-460;top:1227;width:2233;height:239">
                    <v:shape id="shape_0" fillcolor="#993366" stroked="f" o:allowincell="f" style="position:absolute;left:-458;top:1241;width:1364;height:209;mso-wrap-style:none;v-text-anchor:middle;rotation:90;mso-position-horizontal-relative:char" type="_x0000_t136">
                      <v:path textpathok="t"/>
                      <v:textpath on="t" fitshape="t" string="吉祥如意福无边" style="font-family:&quot;华文中宋&quot;;font-size:10pt"/>
                      <v:fill o:detectmouseclick="t" type="solid" color2="#66cc99"/>
                      <v:stroke color="#3465a4" joinstyle="round" endcap="flat"/>
                      <w10:wrap type="none"/>
                    </v:shape>
                    <v:group id="shape_0" style="position:absolute;left:-160;top:1227;width:1933;height:239">
                      <v:shape id="shape_0" fillcolor="#993366" stroked="f" o:allowincell="f" style="position:absolute;left:-159;top:1227;width:1363;height:209;mso-wrap-style:none;v-text-anchor:middle;rotation:90;mso-position-horizontal-relative:char" type="_x0000_t136">
                        <v:path textpathok="t"/>
                        <v:textpath on="t" fitshape="t" string="默念同化真善忍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125;top:1256;width:1363;height:209;mso-wrap-style:none;v-text-anchor:middle;rotation:90;mso-position-horizontal-relative:char" type="_x0000_t136">
                        <v:path textpathok="t"/>
                        <v:textpath on="t" fitshape="t" string="天灾人祸不来找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410;top:1241;width:1363;height:209;mso-wrap-style:none;v-text-anchor:middle;rotation:90;mso-position-horizontal-relative:char" type="_x0000_t136">
                        <v:path textpathok="t"/>
                        <v:textpath on="t" fitshape="t" string="诚念法轮大法好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0;top:471;width:1363;height:73;mso-wrap-style:none;v-text-anchor:middle;mso-position-horizontal-relative:char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166;width:1363;height:73;mso-wrap-style:none;v-text-anchor:middle;mso-position-horizontal-relative:char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93900" cy="160591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605960"/>
                          <a:chOff x="0" y="0"/>
                          <a:chExt cx="1994040" cy="1605960"/>
                        </a:xfrm>
                      </wpg:grpSpPr>
                      <pic:pic xmlns:pic="http://schemas.openxmlformats.org/drawingml/2006/picture">
                        <pic:nvPicPr>
                          <pic:cNvPr id="28" name="未标题-1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840240" y="99000"/>
                            <a:ext cx="8294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未标题-1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0120" y="297360"/>
                            <a:ext cx="31356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00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194868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9160"/>
                            <a:ext cx="866160" cy="112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13760"/>
                              <a:ext cx="684360" cy="8845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366840" y="375480"/>
                                <a:ext cx="866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中宋" w:hAnsi="华文中宋" w:eastAsia="华文中宋" w:cs="华文中宋"/>
                                      <w:lang w:bidi="hi-IN"/>
                                    </w:rPr>
                                    <w:t>吉祥如意福无边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494640" cy="8845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366480" y="36648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默念同化真善忍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186120" y="38484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天灾人祸不来找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5040" y="37512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诚念法轮大法好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0" y="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0" y="107640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3pt;margin-top:0pt;width:180pt;height:126.4pt" coordorigin="-460,0" coordsize="3600,2528">
                <v:shape id="shape_0" ID="未标题-1" stroked="f" o:allowincell="f" style="position:absolute;left:1323;top:156;width:1305;height:2294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2646;top:468;width:493;height:1648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0,156" to="3053,156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0" to="3053,0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2496" to="3068,2528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group id="shape_0" style="position:absolute;left:-460;top:471;width:2233;height:1769">
                  <v:group id="shape_0" style="position:absolute;left:-460;top:1227;width:2233;height:239">
                    <v:shape id="shape_0" fillcolor="#993366" stroked="f" o:allowincell="f" style="position:absolute;left:-458;top:1241;width:1364;height:209;mso-wrap-style:none;v-text-anchor:middle;rotation:90;mso-position-horizontal-relative:char" type="_x0000_t136">
                      <v:path textpathok="t"/>
                      <v:textpath on="t" fitshape="t" string="吉祥如意福无边" style="font-family:&quot;华文中宋&quot;;font-size:10pt"/>
                      <v:fill o:detectmouseclick="t" type="solid" color2="#66cc99"/>
                      <v:stroke color="#3465a4" joinstyle="round" endcap="flat"/>
                      <w10:wrap type="none"/>
                    </v:shape>
                    <v:group id="shape_0" style="position:absolute;left:-160;top:1227;width:1933;height:239">
                      <v:shape id="shape_0" fillcolor="#993366" stroked="f" o:allowincell="f" style="position:absolute;left:-159;top:1227;width:1363;height:209;mso-wrap-style:none;v-text-anchor:middle;rotation:90;mso-position-horizontal-relative:char" type="_x0000_t136">
                        <v:path textpathok="t"/>
                        <v:textpath on="t" fitshape="t" string="默念同化真善忍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125;top:1256;width:1363;height:209;mso-wrap-style:none;v-text-anchor:middle;rotation:90;mso-position-horizontal-relative:char" type="_x0000_t136">
                        <v:path textpathok="t"/>
                        <v:textpath on="t" fitshape="t" string="天灾人祸不来找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410;top:1241;width:1363;height:209;mso-wrap-style:none;v-text-anchor:middle;rotation:90;mso-position-horizontal-relative:char" type="_x0000_t136">
                        <v:path textpathok="t"/>
                        <v:textpath on="t" fitshape="t" string="诚念法轮大法好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0;top:471;width:1363;height:73;mso-wrap-style:none;v-text-anchor:middle;mso-position-horizontal-relative:char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166;width:1363;height:73;mso-wrap-style:none;v-text-anchor:middle;mso-position-horizontal-relative:char" type="_x0000_t75">
                    <v:imagedata r:id="rId6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93900" cy="16059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605960"/>
                          <a:chOff x="0" y="0"/>
                          <a:chExt cx="1994040" cy="1605960"/>
                        </a:xfrm>
                      </wpg:grpSpPr>
                      <pic:pic xmlns:pic="http://schemas.openxmlformats.org/drawingml/2006/picture">
                        <pic:nvPicPr>
                          <pic:cNvPr id="32" name="未标题-1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840240" y="99000"/>
                            <a:ext cx="8294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未标题-1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680120" y="297360"/>
                            <a:ext cx="31356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00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194868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9160"/>
                            <a:ext cx="866160" cy="112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13760"/>
                              <a:ext cx="684360" cy="8845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366840" y="375480"/>
                                <a:ext cx="866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中宋" w:hAnsi="华文中宋" w:eastAsia="华文中宋" w:cs="华文中宋"/>
                                      <w:lang w:bidi="hi-IN"/>
                                    </w:rPr>
                                    <w:t>吉祥如意福无边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494640" cy="8845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366480" y="36648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默念同化真善忍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186120" y="38484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天灾人祸不来找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5040" y="37512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诚念法轮大法好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8"/>
                            <a:stretch/>
                          </pic:blipFill>
                          <pic:spPr>
                            <a:xfrm>
                              <a:off x="0" y="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9"/>
                            <a:stretch/>
                          </pic:blipFill>
                          <pic:spPr>
                            <a:xfrm>
                              <a:off x="0" y="107640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3pt;margin-top:0pt;width:180pt;height:126.4pt" coordorigin="-460,0" coordsize="3600,2528">
                <v:shape id="shape_0" ID="未标题-1" stroked="f" o:allowincell="f" style="position:absolute;left:1323;top:156;width:1305;height:2294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2646;top:468;width:493;height:1648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line id="shape_0" from="0,156" to="3053,156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0" to="3053,0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2496" to="3068,2528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group id="shape_0" style="position:absolute;left:-460;top:471;width:2233;height:1769">
                  <v:group id="shape_0" style="position:absolute;left:-460;top:1227;width:2233;height:239">
                    <v:shape id="shape_0" fillcolor="#993366" stroked="f" o:allowincell="f" style="position:absolute;left:-458;top:1241;width:1364;height:209;mso-wrap-style:none;v-text-anchor:middle;rotation:90;mso-position-horizontal-relative:char" type="_x0000_t136">
                      <v:path textpathok="t"/>
                      <v:textpath on="t" fitshape="t" string="吉祥如意福无边" style="font-family:&quot;华文中宋&quot;;font-size:10pt"/>
                      <v:fill o:detectmouseclick="t" type="solid" color2="#66cc99"/>
                      <v:stroke color="#3465a4" joinstyle="round" endcap="flat"/>
                      <w10:wrap type="none"/>
                    </v:shape>
                    <v:group id="shape_0" style="position:absolute;left:-160;top:1227;width:1933;height:239">
                      <v:shape id="shape_0" fillcolor="#993366" stroked="f" o:allowincell="f" style="position:absolute;left:-159;top:1227;width:1363;height:209;mso-wrap-style:none;v-text-anchor:middle;rotation:90;mso-position-horizontal-relative:char" type="_x0000_t136">
                        <v:path textpathok="t"/>
                        <v:textpath on="t" fitshape="t" string="默念同化真善忍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125;top:1256;width:1363;height:209;mso-wrap-style:none;v-text-anchor:middle;rotation:90;mso-position-horizontal-relative:char" type="_x0000_t136">
                        <v:path textpathok="t"/>
                        <v:textpath on="t" fitshape="t" string="天灾人祸不来找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410;top:1241;width:1363;height:209;mso-wrap-style:none;v-text-anchor:middle;rotation:90;mso-position-horizontal-relative:char" type="_x0000_t136">
                        <v:path textpathok="t"/>
                        <v:textpath on="t" fitshape="t" string="诚念法轮大法好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0;top:471;width:1363;height:73;mso-wrap-style:none;v-text-anchor:middle;mso-position-horizontal-relative:char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166;width:1363;height:73;mso-wrap-style:none;v-text-anchor:middle;mso-position-horizontal-relative:char" type="_x0000_t75">
                    <v:imagedata r:id="rId7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93900" cy="160591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605960"/>
                          <a:chOff x="0" y="0"/>
                          <a:chExt cx="1994040" cy="1605960"/>
                        </a:xfrm>
                      </wpg:grpSpPr>
                      <pic:pic xmlns:pic="http://schemas.openxmlformats.org/drawingml/2006/picture">
                        <pic:nvPicPr>
                          <pic:cNvPr id="36" name="未标题-1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840240" y="99000"/>
                            <a:ext cx="8294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未标题-1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680120" y="297360"/>
                            <a:ext cx="31356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00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194868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9160"/>
                            <a:ext cx="866160" cy="112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13760"/>
                              <a:ext cx="684360" cy="8845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366840" y="375480"/>
                                <a:ext cx="866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中宋" w:hAnsi="华文中宋" w:eastAsia="华文中宋" w:cs="华文中宋"/>
                                      <w:lang w:bidi="hi-IN"/>
                                    </w:rPr>
                                    <w:t>吉祥如意福无边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494640" cy="8845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366480" y="36648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默念同化真善忍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186120" y="38484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天灾人祸不来找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5040" y="37512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诚念法轮大法好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6"/>
                            <a:stretch/>
                          </pic:blipFill>
                          <pic:spPr>
                            <a:xfrm>
                              <a:off x="0" y="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7"/>
                            <a:stretch/>
                          </pic:blipFill>
                          <pic:spPr>
                            <a:xfrm>
                              <a:off x="0" y="107640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3pt;margin-top:0pt;width:180pt;height:126.4pt" coordorigin="-460,0" coordsize="3600,2528">
                <v:shape id="shape_0" ID="未标题-1" stroked="f" o:allowincell="f" style="position:absolute;left:1323;top:156;width:1305;height:229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2646;top:468;width:493;height:1648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line id="shape_0" from="0,156" to="3053,156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0" to="3053,0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2496" to="3068,2528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group id="shape_0" style="position:absolute;left:-460;top:471;width:2233;height:1769">
                  <v:group id="shape_0" style="position:absolute;left:-460;top:1227;width:2233;height:239">
                    <v:shape id="shape_0" fillcolor="#993366" stroked="f" o:allowincell="f" style="position:absolute;left:-458;top:1241;width:1364;height:209;mso-wrap-style:none;v-text-anchor:middle;rotation:90;mso-position-horizontal-relative:char" type="_x0000_t136">
                      <v:path textpathok="t"/>
                      <v:textpath on="t" fitshape="t" string="吉祥如意福无边" style="font-family:&quot;华文中宋&quot;;font-size:10pt"/>
                      <v:fill o:detectmouseclick="t" type="solid" color2="#66cc99"/>
                      <v:stroke color="#3465a4" joinstyle="round" endcap="flat"/>
                      <w10:wrap type="none"/>
                    </v:shape>
                    <v:group id="shape_0" style="position:absolute;left:-160;top:1227;width:1933;height:239">
                      <v:shape id="shape_0" fillcolor="#993366" stroked="f" o:allowincell="f" style="position:absolute;left:-159;top:1227;width:1363;height:209;mso-wrap-style:none;v-text-anchor:middle;rotation:90;mso-position-horizontal-relative:char" type="_x0000_t136">
                        <v:path textpathok="t"/>
                        <v:textpath on="t" fitshape="t" string="默念同化真善忍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125;top:1256;width:1363;height:209;mso-wrap-style:none;v-text-anchor:middle;rotation:90;mso-position-horizontal-relative:char" type="_x0000_t136">
                        <v:path textpathok="t"/>
                        <v:textpath on="t" fitshape="t" string="天灾人祸不来找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410;top:1241;width:1363;height:209;mso-wrap-style:none;v-text-anchor:middle;rotation:90;mso-position-horizontal-relative:char" type="_x0000_t136">
                        <v:path textpathok="t"/>
                        <v:textpath on="t" fitshape="t" string="诚念法轮大法好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0;top:471;width:1363;height:73;mso-wrap-style:none;v-text-anchor:middle;mso-position-horizontal-relative:char" type="_x0000_t75">
                    <v:imagedata r:id="rId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166;width:1363;height:73;mso-wrap-style:none;v-text-anchor:middle;mso-position-horizontal-relative:char" type="_x0000_t75">
                    <v:imagedata r:id="rId8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93900" cy="160591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605960"/>
                          <a:chOff x="0" y="0"/>
                          <a:chExt cx="1994040" cy="1605960"/>
                        </a:xfrm>
                      </wpg:grpSpPr>
                      <pic:pic xmlns:pic="http://schemas.openxmlformats.org/drawingml/2006/picture">
                        <pic:nvPicPr>
                          <pic:cNvPr id="40" name="未标题-1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840240" y="99000"/>
                            <a:ext cx="8294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未标题-1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80120" y="297360"/>
                            <a:ext cx="31356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00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194868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9160"/>
                            <a:ext cx="866160" cy="112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13760"/>
                              <a:ext cx="684360" cy="8845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366840" y="375480"/>
                                <a:ext cx="866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中宋" w:hAnsi="华文中宋" w:eastAsia="华文中宋" w:cs="华文中宋"/>
                                      <w:lang w:bidi="hi-IN"/>
                                    </w:rPr>
                                    <w:t>吉祥如意福无边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494640" cy="8845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366480" y="36648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默念同化真善忍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186120" y="38484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天灾人祸不来找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5040" y="37512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诚念法轮大法好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0" y="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0" y="107640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3pt;margin-top:0pt;width:180pt;height:126.4pt" coordorigin="-460,0" coordsize="3600,2528">
                <v:shape id="shape_0" ID="未标题-1" stroked="f" o:allowincell="f" style="position:absolute;left:1323;top:156;width:1305;height:2294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2646;top:468;width:493;height:1648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line id="shape_0" from="0,156" to="3053,156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0" to="3053,0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2496" to="3068,2528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group id="shape_0" style="position:absolute;left:-460;top:471;width:2233;height:1769">
                  <v:group id="shape_0" style="position:absolute;left:-460;top:1227;width:2233;height:239">
                    <v:shape id="shape_0" fillcolor="#993366" stroked="f" o:allowincell="f" style="position:absolute;left:-458;top:1241;width:1364;height:209;mso-wrap-style:none;v-text-anchor:middle;rotation:90;mso-position-horizontal-relative:char" type="_x0000_t136">
                      <v:path textpathok="t"/>
                      <v:textpath on="t" fitshape="t" string="吉祥如意福无边" style="font-family:&quot;华文中宋&quot;;font-size:10pt"/>
                      <v:fill o:detectmouseclick="t" type="solid" color2="#66cc99"/>
                      <v:stroke color="#3465a4" joinstyle="round" endcap="flat"/>
                      <w10:wrap type="none"/>
                    </v:shape>
                    <v:group id="shape_0" style="position:absolute;left:-160;top:1227;width:1933;height:239">
                      <v:shape id="shape_0" fillcolor="#993366" stroked="f" o:allowincell="f" style="position:absolute;left:-159;top:1227;width:1363;height:209;mso-wrap-style:none;v-text-anchor:middle;rotation:90;mso-position-horizontal-relative:char" type="_x0000_t136">
                        <v:path textpathok="t"/>
                        <v:textpath on="t" fitshape="t" string="默念同化真善忍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125;top:1256;width:1363;height:209;mso-wrap-style:none;v-text-anchor:middle;rotation:90;mso-position-horizontal-relative:char" type="_x0000_t136">
                        <v:path textpathok="t"/>
                        <v:textpath on="t" fitshape="t" string="天灾人祸不来找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410;top:1241;width:1363;height:209;mso-wrap-style:none;v-text-anchor:middle;rotation:90;mso-position-horizontal-relative:char" type="_x0000_t136">
                        <v:path textpathok="t"/>
                        <v:textpath on="t" fitshape="t" string="诚念法轮大法好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0;top:471;width:1363;height:73;mso-wrap-style:none;v-text-anchor:middle;mso-position-horizontal-relative:char" type="_x0000_t75">
                    <v:imagedata r:id="rId8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166;width:1363;height:73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93900" cy="160591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605960"/>
                          <a:chOff x="0" y="0"/>
                          <a:chExt cx="1994040" cy="1605960"/>
                        </a:xfrm>
                      </wpg:grpSpPr>
                      <pic:pic xmlns:pic="http://schemas.openxmlformats.org/drawingml/2006/picture">
                        <pic:nvPicPr>
                          <pic:cNvPr id="44" name="未标题-1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840240" y="99000"/>
                            <a:ext cx="8294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未标题-1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680120" y="297360"/>
                            <a:ext cx="31356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00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194868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9160"/>
                            <a:ext cx="866160" cy="112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13760"/>
                              <a:ext cx="684360" cy="8845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366840" y="375480"/>
                                <a:ext cx="866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中宋" w:hAnsi="华文中宋" w:eastAsia="华文中宋" w:cs="华文中宋"/>
                                      <w:lang w:bidi="hi-IN"/>
                                    </w:rPr>
                                    <w:t>吉祥如意福无边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494640" cy="8845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366480" y="36648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默念同化真善忍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186120" y="38484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天灾人祸不来找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5040" y="37512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诚念法轮大法好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92"/>
                            <a:stretch/>
                          </pic:blipFill>
                          <pic:spPr>
                            <a:xfrm>
                              <a:off x="0" y="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0" y="107640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3pt;margin-top:0pt;width:180pt;height:126.4pt" coordorigin="-460,0" coordsize="3600,2528">
                <v:shape id="shape_0" ID="未标题-1" stroked="f" o:allowincell="f" style="position:absolute;left:1323;top:156;width:1305;height:2294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2646;top:468;width:493;height:1648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line id="shape_0" from="0,156" to="3053,156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0" to="3053,0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2496" to="3068,2528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group id="shape_0" style="position:absolute;left:-460;top:471;width:2233;height:1769">
                  <v:group id="shape_0" style="position:absolute;left:-460;top:1227;width:2233;height:239">
                    <v:shape id="shape_0" fillcolor="#993366" stroked="f" o:allowincell="f" style="position:absolute;left:-458;top:1241;width:1364;height:209;mso-wrap-style:none;v-text-anchor:middle;rotation:90;mso-position-horizontal-relative:char" type="_x0000_t136">
                      <v:path textpathok="t"/>
                      <v:textpath on="t" fitshape="t" string="吉祥如意福无边" style="font-family:&quot;华文中宋&quot;;font-size:10pt"/>
                      <v:fill o:detectmouseclick="t" type="solid" color2="#66cc99"/>
                      <v:stroke color="#3465a4" joinstyle="round" endcap="flat"/>
                      <w10:wrap type="none"/>
                    </v:shape>
                    <v:group id="shape_0" style="position:absolute;left:-160;top:1227;width:1933;height:239">
                      <v:shape id="shape_0" fillcolor="#993366" stroked="f" o:allowincell="f" style="position:absolute;left:-159;top:1227;width:1363;height:209;mso-wrap-style:none;v-text-anchor:middle;rotation:90;mso-position-horizontal-relative:char" type="_x0000_t136">
                        <v:path textpathok="t"/>
                        <v:textpath on="t" fitshape="t" string="默念同化真善忍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125;top:1256;width:1363;height:209;mso-wrap-style:none;v-text-anchor:middle;rotation:90;mso-position-horizontal-relative:char" type="_x0000_t136">
                        <v:path textpathok="t"/>
                        <v:textpath on="t" fitshape="t" string="天灾人祸不来找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410;top:1241;width:1363;height:209;mso-wrap-style:none;v-text-anchor:middle;rotation:90;mso-position-horizontal-relative:char" type="_x0000_t136">
                        <v:path textpathok="t"/>
                        <v:textpath on="t" fitshape="t" string="诚念法轮大法好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0;top:471;width:1363;height:73;mso-wrap-style:none;v-text-anchor:middle;mso-position-horizontal-relative:char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166;width:1363;height:73;mso-wrap-style:none;v-text-anchor:middle;mso-position-horizontal-relative:char" type="_x0000_t75">
                    <v:imagedata r:id="rId9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93900" cy="160591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605960"/>
                          <a:chOff x="0" y="0"/>
                          <a:chExt cx="1994040" cy="1605960"/>
                        </a:xfrm>
                      </wpg:grpSpPr>
                      <pic:pic xmlns:pic="http://schemas.openxmlformats.org/drawingml/2006/picture">
                        <pic:nvPicPr>
                          <pic:cNvPr id="48" name="未标题-1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840240" y="99000"/>
                            <a:ext cx="8294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未标题-1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680120" y="297360"/>
                            <a:ext cx="31356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00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194868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9160"/>
                            <a:ext cx="866160" cy="112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13760"/>
                              <a:ext cx="684360" cy="8845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366840" y="375480"/>
                                <a:ext cx="866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中宋" w:hAnsi="华文中宋" w:eastAsia="华文中宋" w:cs="华文中宋"/>
                                      <w:lang w:bidi="hi-IN"/>
                                    </w:rPr>
                                    <w:t>吉祥如意福无边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494640" cy="8845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366480" y="36648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默念同化真善忍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186120" y="38484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天灾人祸不来找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5040" y="37512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诚念法轮大法好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0" y="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0" y="107640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3pt;margin-top:0pt;width:180pt;height:126.4pt" coordorigin="-460,0" coordsize="3600,2528">
                <v:shape id="shape_0" ID="未标题-1" stroked="f" o:allowincell="f" style="position:absolute;left:1323;top:156;width:1305;height:2294;mso-wrap-style:none;v-text-anchor:middle;mso-position-horizontal-relative:char" type="_x0000_t75">
                  <v:imagedata r:id="rId102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2646;top:468;width:493;height:1648;mso-wrap-style:none;v-text-anchor:middle;mso-position-horizontal-relative:char" type="_x0000_t75">
                  <v:imagedata r:id="rId103" o:detectmouseclick="t"/>
                  <v:stroke color="#3465a4" joinstyle="round" endcap="flat"/>
                  <w10:wrap type="none"/>
                </v:shape>
                <v:line id="shape_0" from="0,156" to="3053,156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0" to="3053,0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2496" to="3068,2528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group id="shape_0" style="position:absolute;left:-460;top:471;width:2233;height:1769">
                  <v:group id="shape_0" style="position:absolute;left:-460;top:1227;width:2233;height:239">
                    <v:shape id="shape_0" fillcolor="#993366" stroked="f" o:allowincell="f" style="position:absolute;left:-458;top:1241;width:1364;height:209;mso-wrap-style:none;v-text-anchor:middle;rotation:90;mso-position-horizontal-relative:char" type="_x0000_t136">
                      <v:path textpathok="t"/>
                      <v:textpath on="t" fitshape="t" string="吉祥如意福无边" style="font-family:&quot;华文中宋&quot;;font-size:10pt"/>
                      <v:fill o:detectmouseclick="t" type="solid" color2="#66cc99"/>
                      <v:stroke color="#3465a4" joinstyle="round" endcap="flat"/>
                      <w10:wrap type="none"/>
                    </v:shape>
                    <v:group id="shape_0" style="position:absolute;left:-160;top:1227;width:1933;height:239">
                      <v:shape id="shape_0" fillcolor="#993366" stroked="f" o:allowincell="f" style="position:absolute;left:-159;top:1227;width:1363;height:209;mso-wrap-style:none;v-text-anchor:middle;rotation:90;mso-position-horizontal-relative:char" type="_x0000_t136">
                        <v:path textpathok="t"/>
                        <v:textpath on="t" fitshape="t" string="默念同化真善忍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125;top:1256;width:1363;height:209;mso-wrap-style:none;v-text-anchor:middle;rotation:90;mso-position-horizontal-relative:char" type="_x0000_t136">
                        <v:path textpathok="t"/>
                        <v:textpath on="t" fitshape="t" string="天灾人祸不来找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410;top:1241;width:1363;height:209;mso-wrap-style:none;v-text-anchor:middle;rotation:90;mso-position-horizontal-relative:char" type="_x0000_t136">
                        <v:path textpathok="t"/>
                        <v:textpath on="t" fitshape="t" string="诚念法轮大法好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0;top:471;width:1363;height:73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166;width:1363;height:73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93900" cy="160591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605960"/>
                          <a:chOff x="0" y="0"/>
                          <a:chExt cx="1994040" cy="1605960"/>
                        </a:xfrm>
                      </wpg:grpSpPr>
                      <pic:pic xmlns:pic="http://schemas.openxmlformats.org/drawingml/2006/picture">
                        <pic:nvPicPr>
                          <pic:cNvPr id="52" name="未标题-1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840240" y="99000"/>
                            <a:ext cx="8294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未标题-1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680120" y="297360"/>
                            <a:ext cx="31356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00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194868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9160"/>
                            <a:ext cx="866160" cy="112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13760"/>
                              <a:ext cx="684360" cy="8845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366840" y="375480"/>
                                <a:ext cx="866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中宋" w:hAnsi="华文中宋" w:eastAsia="华文中宋" w:cs="华文中宋"/>
                                      <w:lang w:bidi="hi-IN"/>
                                    </w:rPr>
                                    <w:t>吉祥如意福无边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494640" cy="8845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366480" y="36648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默念同化真善忍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186120" y="38484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天灾人祸不来找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5040" y="37512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诚念法轮大法好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0" y="107640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3pt;margin-top:0pt;width:180pt;height:126.4pt" coordorigin="-460,0" coordsize="3600,2528">
                <v:shape id="shape_0" ID="未标题-1" stroked="f" o:allowincell="f" style="position:absolute;left:1323;top:156;width:1305;height:2294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2646;top:468;width:493;height:1648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line id="shape_0" from="0,156" to="3053,156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0" to="3053,0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2496" to="3068,2528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group id="shape_0" style="position:absolute;left:-460;top:471;width:2233;height:1769">
                  <v:group id="shape_0" style="position:absolute;left:-460;top:1227;width:2233;height:239">
                    <v:shape id="shape_0" fillcolor="#993366" stroked="f" o:allowincell="f" style="position:absolute;left:-458;top:1241;width:1364;height:209;mso-wrap-style:none;v-text-anchor:middle;rotation:90;mso-position-horizontal-relative:char" type="_x0000_t136">
                      <v:path textpathok="t"/>
                      <v:textpath on="t" fitshape="t" string="吉祥如意福无边" style="font-family:&quot;华文中宋&quot;;font-size:10pt"/>
                      <v:fill o:detectmouseclick="t" type="solid" color2="#66cc99"/>
                      <v:stroke color="#3465a4" joinstyle="round" endcap="flat"/>
                      <w10:wrap type="none"/>
                    </v:shape>
                    <v:group id="shape_0" style="position:absolute;left:-160;top:1227;width:1933;height:239">
                      <v:shape id="shape_0" fillcolor="#993366" stroked="f" o:allowincell="f" style="position:absolute;left:-159;top:1227;width:1363;height:209;mso-wrap-style:none;v-text-anchor:middle;rotation:90;mso-position-horizontal-relative:char" type="_x0000_t136">
                        <v:path textpathok="t"/>
                        <v:textpath on="t" fitshape="t" string="默念同化真善忍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125;top:1256;width:1363;height:209;mso-wrap-style:none;v-text-anchor:middle;rotation:90;mso-position-horizontal-relative:char" type="_x0000_t136">
                        <v:path textpathok="t"/>
                        <v:textpath on="t" fitshape="t" string="天灾人祸不来找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410;top:1241;width:1363;height:209;mso-wrap-style:none;v-text-anchor:middle;rotation:90;mso-position-horizontal-relative:char" type="_x0000_t136">
                        <v:path textpathok="t"/>
                        <v:textpath on="t" fitshape="t" string="诚念法轮大法好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0;top:471;width:1363;height:73;mso-wrap-style:none;v-text-anchor:middle;mso-position-horizontal-relative:char" type="_x0000_t75">
                    <v:imagedata r:id="rId1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166;width:1363;height:73;mso-wrap-style:none;v-text-anchor:middle;mso-position-horizontal-relative:char" type="_x0000_t75">
                    <v:imagedata r:id="rId1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93900" cy="160591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1605960"/>
                          <a:chOff x="0" y="0"/>
                          <a:chExt cx="1994040" cy="1605960"/>
                        </a:xfrm>
                      </wpg:grpSpPr>
                      <pic:pic xmlns:pic="http://schemas.openxmlformats.org/drawingml/2006/picture">
                        <pic:nvPicPr>
                          <pic:cNvPr id="56" name="未标题-1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840240" y="99000"/>
                            <a:ext cx="8294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未标题-1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680120" y="297360"/>
                            <a:ext cx="313560" cy="104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9900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39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5080"/>
                            <a:ext cx="194868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9160"/>
                            <a:ext cx="866160" cy="112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75600" y="113760"/>
                              <a:ext cx="684360" cy="884520"/>
                            </a:xfrm>
                          </wpg:grpSpPr>
                          <wps:wsp>
                            <wps:cNvSpPr txBox="1"/>
                            <wps:spPr>
                              <a:xfrm rot="5400000">
                                <a:off x="-366840" y="375480"/>
                                <a:ext cx="866880" cy="1332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1"/>
                                      <w:rFonts w:ascii="华文中宋" w:hAnsi="华文中宋" w:eastAsia="华文中宋" w:cs="华文中宋"/>
                                      <w:lang w:bidi="hi-IN"/>
                                    </w:rPr>
                                    <w:t>吉祥如意福无边</w:t>
                                  </w:r>
                                </w:p>
                              </w:txbxContent>
                            </wps:txbx>
                            <wps:bodyPr wrap="none" lIns="158760" rIns="158760" tIns="51480" bIns="51480" anchor="t" anchorCtr="1" vert="eaVer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89720" y="0"/>
                                <a:ext cx="494640" cy="884520"/>
                              </a:xfrm>
                            </wpg:grpSpPr>
                            <wps:wsp>
                              <wps:cNvSpPr txBox="1"/>
                              <wps:spPr>
                                <a:xfrm rot="5400000">
                                  <a:off x="-366480" y="36648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默念同化真善忍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186120" y="38484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天灾人祸不来找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5400000">
                                  <a:off x="-5040" y="375120"/>
                                  <a:ext cx="866160" cy="133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华文中宋" w:hAnsi="华文中宋" w:eastAsia="华文中宋" w:cs="华文中宋"/>
                                        <w:lang w:bidi="hi-IN"/>
                                      </w:rPr>
                                      <w:t>诚念法轮大法好</w:t>
                                    </w:r>
                                  </w:p>
                                </w:txbxContent>
                              </wps:txbx>
                              <wps:bodyPr wrap="none" lIns="158760" rIns="158760" tIns="51480" bIns="51480" anchor="t" anchorCtr="1" vert="eaVert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16"/>
                            <a:stretch/>
                          </pic:blipFill>
                          <pic:spPr>
                            <a:xfrm>
                              <a:off x="0" y="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17"/>
                            <a:stretch/>
                          </pic:blipFill>
                          <pic:spPr>
                            <a:xfrm>
                              <a:off x="0" y="1076400"/>
                              <a:ext cx="866160" cy="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3pt;margin-top:0pt;width:180pt;height:126.4pt" coordorigin="-460,0" coordsize="3600,2528">
                <v:shape id="shape_0" ID="未标题-1" stroked="f" o:allowincell="f" style="position:absolute;left:1323;top:156;width:1305;height:2294;mso-wrap-style:none;v-text-anchor:middle;mso-position-horizontal-relative:char" type="_x0000_t75">
                  <v:imagedata r:id="rId118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2646;top:468;width:493;height:1648;mso-wrap-style:none;v-text-anchor:middle;mso-position-horizontal-relative:char" type="_x0000_t75">
                  <v:imagedata r:id="rId119" o:detectmouseclick="t"/>
                  <v:stroke color="#3465a4" joinstyle="round" endcap="flat"/>
                  <w10:wrap type="none"/>
                </v:shape>
                <v:line id="shape_0" from="0,156" to="3053,156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0" to="3053,0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line id="shape_0" from="0,2496" to="3068,2528" stroked="t" o:allowincell="f" style="position:absolute;mso-position-horizontal-relative:char">
                  <v:stroke color="#ffcccc" weight="38160" joinstyle="miter" endcap="flat"/>
                  <v:fill o:detectmouseclick="t" on="false"/>
                  <w10:wrap type="none"/>
                </v:line>
                <v:group id="shape_0" style="position:absolute;left:-460;top:471;width:2233;height:1769">
                  <v:group id="shape_0" style="position:absolute;left:-460;top:1227;width:2233;height:239">
                    <v:shape id="shape_0" fillcolor="#993366" stroked="f" o:allowincell="f" style="position:absolute;left:-458;top:1241;width:1364;height:209;mso-wrap-style:none;v-text-anchor:middle;rotation:90;mso-position-horizontal-relative:char" type="_x0000_t136">
                      <v:path textpathok="t"/>
                      <v:textpath on="t" fitshape="t" string="吉祥如意福无边" style="font-family:&quot;华文中宋&quot;;font-size:10pt"/>
                      <v:fill o:detectmouseclick="t" type="solid" color2="#66cc99"/>
                      <v:stroke color="#3465a4" joinstyle="round" endcap="flat"/>
                      <w10:wrap type="none"/>
                    </v:shape>
                    <v:group id="shape_0" style="position:absolute;left:-160;top:1227;width:1933;height:239">
                      <v:shape id="shape_0" fillcolor="#993366" stroked="f" o:allowincell="f" style="position:absolute;left:-159;top:1227;width:1363;height:209;mso-wrap-style:none;v-text-anchor:middle;rotation:90;mso-position-horizontal-relative:char" type="_x0000_t136">
                        <v:path textpathok="t"/>
                        <v:textpath on="t" fitshape="t" string="默念同化真善忍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125;top:1256;width:1363;height:209;mso-wrap-style:none;v-text-anchor:middle;rotation:90;mso-position-horizontal-relative:char" type="_x0000_t136">
                        <v:path textpathok="t"/>
                        <v:textpath on="t" fitshape="t" string="天灾人祸不来找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  <v:shape id="shape_0" fillcolor="#993366" stroked="f" o:allowincell="f" style="position:absolute;left:410;top:1241;width:1363;height:209;mso-wrap-style:none;v-text-anchor:middle;rotation:90;mso-position-horizontal-relative:char" type="_x0000_t136">
                        <v:path textpathok="t"/>
                        <v:textpath on="t" fitshape="t" string="诚念法轮大法好" style="font-family:&quot;华文中宋&quot;;font-size:10pt"/>
                        <v:fill o:detectmouseclick="t" type="solid" color2="#66cc99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0;top:471;width:1363;height:73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0;top:2166;width:1363;height:73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118360" cy="16033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603440"/>
                          <a:chOff x="0" y="0"/>
                          <a:chExt cx="2118240" cy="1603440"/>
                        </a:xfrm>
                      </wpg:grpSpPr>
                      <pic:pic xmlns:pic="http://schemas.openxmlformats.org/drawingml/2006/picture">
                        <pic:nvPicPr>
                          <pic:cNvPr id="60" name="back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60840" y="0"/>
                            <a:ext cx="20574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360"/>
                            <a:ext cx="20592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纵有黄金千百万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心无善念也枉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不需分文只需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善待大法定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送君美好和祝愿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深思明鉴善恶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真相还望再相传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救度亲缘免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1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84680"/>
                            <a:ext cx="9086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天赐洪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8pt;height:126.25pt" coordorigin="0,0" coordsize="3336,2525">
                <v:shape id="shape_0" ID="back" stroked="f" o:allowincell="f" style="position:absolute;left:96;top:0;width:3239;height:2399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41;width:3242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纵有黄金千百万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心无善念也枉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不需分文只需善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善待大法定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送君美好和祝愿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深思明鉴善恶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真相还望再相传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救度亲缘免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1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f" o:allowincell="f" style="position:absolute;left:1011;top:291;width:1430;height:314;mso-wrap-style:none;v-text-anchor:middle;mso-position-horizontal-relative:char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118360" cy="16033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603440"/>
                          <a:chOff x="0" y="0"/>
                          <a:chExt cx="2118240" cy="1603440"/>
                        </a:xfrm>
                      </wpg:grpSpPr>
                      <pic:pic xmlns:pic="http://schemas.openxmlformats.org/drawingml/2006/picture">
                        <pic:nvPicPr>
                          <pic:cNvPr id="61" name="back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60840" y="0"/>
                            <a:ext cx="20574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360"/>
                            <a:ext cx="20592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纵有黄金千百万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心无善念也枉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不需分文只需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善待大法定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送君美好和祝愿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深思明鉴善恶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真相还望再相传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救度亲缘免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1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84680"/>
                            <a:ext cx="9086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天赐洪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8pt;height:126.25pt" coordorigin="0,0" coordsize="3336,2525">
                <v:shape id="shape_0" ID="back" stroked="f" o:allowincell="f" style="position:absolute;left:96;top:0;width:3239;height:2399;mso-wrap-style:none;v-text-anchor:middle;mso-position-horizontal-relative:char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0;top:341;width:3242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纵有黄金千百万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心无善念也枉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不需分文只需善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善待大法定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送君美好和祝愿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深思明鉴善恶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真相还望再相传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救度亲缘免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1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f" o:allowincell="f" style="position:absolute;left:1011;top:291;width:1430;height:314;mso-wrap-style:none;v-text-anchor:middle;mso-position-horizontal-relative:char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118360" cy="160337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603440"/>
                          <a:chOff x="0" y="0"/>
                          <a:chExt cx="2118240" cy="1603440"/>
                        </a:xfrm>
                      </wpg:grpSpPr>
                      <pic:pic xmlns:pic="http://schemas.openxmlformats.org/drawingml/2006/picture">
                        <pic:nvPicPr>
                          <pic:cNvPr id="62" name="back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60840" y="0"/>
                            <a:ext cx="20574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360"/>
                            <a:ext cx="20592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纵有黄金千百万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心无善念也枉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不需分文只需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善待大法定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送君美好和祝愿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深思明鉴善恶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真相还望再相传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救度亲缘免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1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84680"/>
                            <a:ext cx="9086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天赐洪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8pt;height:126.25pt" coordorigin="0,0" coordsize="3336,2525">
                <v:shape id="shape_0" ID="back" stroked="f" o:allowincell="f" style="position:absolute;left:96;top:0;width:3239;height:2399;mso-wrap-style:none;v-text-anchor:middle;mso-position-horizontal-relative:char" type="_x0000_t75">
                  <v:imagedata r:id="rId127" o:detectmouseclick="t"/>
                  <v:stroke color="#3465a4" joinstyle="round" endcap="flat"/>
                  <w10:wrap type="none"/>
                </v:shape>
                <v:shape id="shape_0" stroked="f" o:allowincell="f" style="position:absolute;left:0;top:341;width:3242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纵有黄金千百万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心无善念也枉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不需分文只需善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善待大法定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送君美好和祝愿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深思明鉴善恶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真相还望再相传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救度亲缘免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1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f" o:allowincell="f" style="position:absolute;left:1011;top:291;width:1430;height:314;mso-wrap-style:none;v-text-anchor:middle;mso-position-horizontal-relative:char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118360" cy="160337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603440"/>
                          <a:chOff x="0" y="0"/>
                          <a:chExt cx="2118240" cy="1603440"/>
                        </a:xfrm>
                      </wpg:grpSpPr>
                      <pic:pic xmlns:pic="http://schemas.openxmlformats.org/drawingml/2006/picture">
                        <pic:nvPicPr>
                          <pic:cNvPr id="63" name="back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60840" y="0"/>
                            <a:ext cx="20574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360"/>
                            <a:ext cx="20592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纵有黄金千百万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心无善念也枉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不需分文只需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善待大法定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送君美好和祝愿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深思明鉴善恶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真相还望再相传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救度亲缘免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1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84680"/>
                            <a:ext cx="9086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天赐洪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8pt;height:126.25pt" coordorigin="0,0" coordsize="3336,2525">
                <v:shape id="shape_0" ID="back" stroked="f" o:allowincell="f" style="position:absolute;left:96;top:0;width:3239;height:2399;mso-wrap-style:none;v-text-anchor:middle;mso-position-horizontal-relative:char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0;top:341;width:3242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纵有黄金千百万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心无善念也枉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不需分文只需善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善待大法定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送君美好和祝愿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深思明鉴善恶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真相还望再相传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救度亲缘免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1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f" o:allowincell="f" style="position:absolute;left:1011;top:291;width:1430;height:314;mso-wrap-style:none;v-text-anchor:middle;mso-position-horizontal-relative:char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118360" cy="160337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603440"/>
                          <a:chOff x="0" y="0"/>
                          <a:chExt cx="2118240" cy="1603440"/>
                        </a:xfrm>
                      </wpg:grpSpPr>
                      <pic:pic xmlns:pic="http://schemas.openxmlformats.org/drawingml/2006/picture">
                        <pic:nvPicPr>
                          <pic:cNvPr id="64" name="back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60840" y="0"/>
                            <a:ext cx="20574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360"/>
                            <a:ext cx="20592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纵有黄金千百万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心无善念也枉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不需分文只需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善待大法定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送君美好和祝愿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深思明鉴善恶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真相还望再相传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救度亲缘免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1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84680"/>
                            <a:ext cx="9086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天赐洪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8pt;height:126.25pt" coordorigin="0,0" coordsize="3336,2525">
                <v:shape id="shape_0" ID="back" stroked="f" o:allowincell="f" style="position:absolute;left:96;top:0;width:3239;height:2399;mso-wrap-style:none;v-text-anchor:middle;mso-position-horizontal-relative:char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0;top:341;width:3242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纵有黄金千百万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心无善念也枉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不需分文只需善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善待大法定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送君美好和祝愿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深思明鉴善恶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真相还望再相传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救度亲缘免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1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f" o:allowincell="f" style="position:absolute;left:1011;top:291;width:1430;height:314;mso-wrap-style:none;v-text-anchor:middle;mso-position-horizontal-relative:char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118360" cy="16033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603440"/>
                          <a:chOff x="0" y="0"/>
                          <a:chExt cx="2118240" cy="1603440"/>
                        </a:xfrm>
                      </wpg:grpSpPr>
                      <pic:pic xmlns:pic="http://schemas.openxmlformats.org/drawingml/2006/picture">
                        <pic:nvPicPr>
                          <pic:cNvPr id="65" name="back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60840" y="0"/>
                            <a:ext cx="20574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360"/>
                            <a:ext cx="20592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纵有黄金千百万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心无善念也枉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不需分文只需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善待大法定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送君美好和祝愿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深思明鉴善恶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真相还望再相传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救度亲缘免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1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84680"/>
                            <a:ext cx="9086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天赐洪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8pt;height:126.25pt" coordorigin="0,0" coordsize="3336,2525">
                <v:shape id="shape_0" ID="back" stroked="f" o:allowincell="f" style="position:absolute;left:96;top:0;width:3239;height:2399;mso-wrap-style:none;v-text-anchor:middle;mso-position-horizontal-relative:char" type="_x0000_t75">
                  <v:imagedata r:id="rId133" o:detectmouseclick="t"/>
                  <v:stroke color="#3465a4" joinstyle="round" endcap="flat"/>
                  <w10:wrap type="none"/>
                </v:shape>
                <v:shape id="shape_0" stroked="f" o:allowincell="f" style="position:absolute;left:0;top:341;width:3242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纵有黄金千百万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心无善念也枉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不需分文只需善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善待大法定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送君美好和祝愿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深思明鉴善恶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真相还望再相传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救度亲缘免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1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f" o:allowincell="f" style="position:absolute;left:1011;top:291;width:1430;height:314;mso-wrap-style:none;v-text-anchor:middle;mso-position-horizontal-relative:char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118360" cy="160337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603440"/>
                          <a:chOff x="0" y="0"/>
                          <a:chExt cx="2118240" cy="1603440"/>
                        </a:xfrm>
                      </wpg:grpSpPr>
                      <pic:pic xmlns:pic="http://schemas.openxmlformats.org/drawingml/2006/picture">
                        <pic:nvPicPr>
                          <pic:cNvPr id="66" name="back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60840" y="0"/>
                            <a:ext cx="20574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360"/>
                            <a:ext cx="20592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纵有黄金千百万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心无善念也枉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不需分文只需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善待大法定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送君美好和祝愿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深思明鉴善恶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真相还望再相传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救度亲缘免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1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84680"/>
                            <a:ext cx="9086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天赐洪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8pt;height:126.25pt" coordorigin="0,0" coordsize="3336,2525">
                <v:shape id="shape_0" ID="back" stroked="f" o:allowincell="f" style="position:absolute;left:96;top:0;width:3239;height:2399;mso-wrap-style:none;v-text-anchor:middle;mso-position-horizontal-relative:char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0;top:341;width:3242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纵有黄金千百万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心无善念也枉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不需分文只需善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善待大法定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送君美好和祝愿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深思明鉴善恶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真相还望再相传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救度亲缘免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1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f" o:allowincell="f" style="position:absolute;left:1011;top:291;width:1430;height:314;mso-wrap-style:none;v-text-anchor:middle;mso-position-horizontal-relative:char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118360" cy="160337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603440"/>
                          <a:chOff x="0" y="0"/>
                          <a:chExt cx="2118240" cy="1603440"/>
                        </a:xfrm>
                      </wpg:grpSpPr>
                      <pic:pic xmlns:pic="http://schemas.openxmlformats.org/drawingml/2006/picture">
                        <pic:nvPicPr>
                          <pic:cNvPr id="67" name="back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60840" y="0"/>
                            <a:ext cx="20574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360"/>
                            <a:ext cx="20592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纵有黄金千百万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心无善念也枉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不需分文只需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善待大法定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送君美好和祝愿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深思明鉴善恶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真相还望再相传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救度亲缘免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1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84680"/>
                            <a:ext cx="9086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天赐洪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8pt;height:126.25pt" coordorigin="0,0" coordsize="3336,2525">
                <v:shape id="shape_0" ID="back" stroked="f" o:allowincell="f" style="position:absolute;left:96;top:0;width:3239;height:2399;mso-wrap-style:none;v-text-anchor:middle;mso-position-horizontal-relative:char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0;top:341;width:3242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纵有黄金千百万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心无善念也枉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不需分文只需善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善待大法定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送君美好和祝愿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深思明鉴善恶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真相还望再相传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救度亲缘免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1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f" o:allowincell="f" style="position:absolute;left:1011;top:291;width:1430;height:314;mso-wrap-style:none;v-text-anchor:middle;mso-position-horizontal-relative:char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118360" cy="160337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603440"/>
                          <a:chOff x="0" y="0"/>
                          <a:chExt cx="2118240" cy="1603440"/>
                        </a:xfrm>
                      </wpg:grpSpPr>
                      <pic:pic xmlns:pic="http://schemas.openxmlformats.org/drawingml/2006/picture">
                        <pic:nvPicPr>
                          <pic:cNvPr id="68" name="back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60840" y="0"/>
                            <a:ext cx="20574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360"/>
                            <a:ext cx="20592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纵有黄金千百万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心无善念也枉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不需分文只需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善待大法定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送君美好和祝愿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深思明鉴善恶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真相还望再相传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救度亲缘免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1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84680"/>
                            <a:ext cx="9086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天赐洪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8pt;height:126.25pt" coordorigin="0,0" coordsize="3336,2525">
                <v:shape id="shape_0" ID="back" stroked="f" o:allowincell="f" style="position:absolute;left:96;top:0;width:3239;height:2399;mso-wrap-style:none;v-text-anchor:middle;mso-position-horizontal-relative:char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0;top:341;width:3242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纵有黄金千百万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心无善念也枉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不需分文只需善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善待大法定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送君美好和祝愿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深思明鉴善恶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真相还望再相传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救度亲缘免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1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f" o:allowincell="f" style="position:absolute;left:1011;top:291;width:1430;height:314;mso-wrap-style:none;v-text-anchor:middle;mso-position-horizontal-relative:char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118360" cy="160337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603440"/>
                          <a:chOff x="0" y="0"/>
                          <a:chExt cx="2118240" cy="1603440"/>
                        </a:xfrm>
                      </wpg:grpSpPr>
                      <pic:pic xmlns:pic="http://schemas.openxmlformats.org/drawingml/2006/picture">
                        <pic:nvPicPr>
                          <pic:cNvPr id="69" name="back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60840" y="0"/>
                            <a:ext cx="20574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360"/>
                            <a:ext cx="20592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纵有黄金千百万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心无善念也枉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不需分文只需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善待大法定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送君美好和祝愿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深思明鉴善恶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真相还望再相传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救度亲缘免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1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84680"/>
                            <a:ext cx="9086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天赐洪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8pt;height:126.25pt" coordorigin="0,0" coordsize="3336,2525">
                <v:shape id="shape_0" ID="back" stroked="f" o:allowincell="f" style="position:absolute;left:96;top:0;width:3239;height:2399;mso-wrap-style:none;v-text-anchor:middle;mso-position-horizontal-relative:char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0;top:341;width:3242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纵有黄金千百万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心无善念也枉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不需分文只需善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善待大法定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送君美好和祝愿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深思明鉴善恶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真相还望再相传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救度亲缘免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1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f" o:allowincell="f" style="position:absolute;left:1011;top:291;width:1430;height:314;mso-wrap-style:none;v-text-anchor:middle;mso-position-horizontal-relative:char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118360" cy="160337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603440"/>
                          <a:chOff x="0" y="0"/>
                          <a:chExt cx="2118240" cy="1603440"/>
                        </a:xfrm>
                      </wpg:grpSpPr>
                      <pic:pic xmlns:pic="http://schemas.openxmlformats.org/drawingml/2006/picture">
                        <pic:nvPicPr>
                          <pic:cNvPr id="70" name="back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60840" y="0"/>
                            <a:ext cx="20574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360"/>
                            <a:ext cx="20592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纵有黄金千百万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心无善念也枉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不需分文只需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善待大法定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送君美好和祝愿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深思明鉴善恶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真相还望再相传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救度亲缘免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1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84680"/>
                            <a:ext cx="9086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天赐洪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8pt;height:126.25pt" coordorigin="0,0" coordsize="3336,2525">
                <v:shape id="shape_0" ID="back" stroked="f" o:allowincell="f" style="position:absolute;left:96;top:0;width:3239;height:2399;mso-wrap-style:none;v-text-anchor:middle;mso-position-horizontal-relative:char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0;top:341;width:3242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纵有黄金千百万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心无善念也枉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不需分文只需善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善待大法定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送君美好和祝愿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深思明鉴善恶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真相还望再相传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救度亲缘免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1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f" o:allowincell="f" style="position:absolute;left:1011;top:291;width:1430;height:314;mso-wrap-style:none;v-text-anchor:middle;mso-position-horizontal-relative:char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118360" cy="160337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603440"/>
                          <a:chOff x="0" y="0"/>
                          <a:chExt cx="2118240" cy="1603440"/>
                        </a:xfrm>
                      </wpg:grpSpPr>
                      <pic:pic xmlns:pic="http://schemas.openxmlformats.org/drawingml/2006/picture">
                        <pic:nvPicPr>
                          <pic:cNvPr id="71" name="back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60840" y="0"/>
                            <a:ext cx="20574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360"/>
                            <a:ext cx="20592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纵有黄金千百万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心无善念也枉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不需分文只需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善待大法定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送君美好和祝愿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深思明鉴善恶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真相还望再相传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救度亲缘免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1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84680"/>
                            <a:ext cx="9086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天赐洪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8pt;height:126.25pt" coordorigin="0,0" coordsize="3336,2525">
                <v:shape id="shape_0" ID="back" stroked="f" o:allowincell="f" style="position:absolute;left:96;top:0;width:3239;height:2399;mso-wrap-style:none;v-text-anchor:middle;mso-position-horizontal-relative:char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f" o:allowincell="f" style="position:absolute;left:0;top:341;width:3242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纵有黄金千百万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心无善念也枉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不需分文只需善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善待大法定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送君美好和祝愿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深思明鉴善恶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真相还望再相传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救度亲缘免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1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f" o:allowincell="f" style="position:absolute;left:1011;top:291;width:1430;height:314;mso-wrap-style:none;v-text-anchor:middle;mso-position-horizontal-relative:char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118360" cy="160337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603440"/>
                          <a:chOff x="0" y="0"/>
                          <a:chExt cx="2118240" cy="1603440"/>
                        </a:xfrm>
                      </wpg:grpSpPr>
                      <pic:pic xmlns:pic="http://schemas.openxmlformats.org/drawingml/2006/picture">
                        <pic:nvPicPr>
                          <pic:cNvPr id="72" name="back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60840" y="0"/>
                            <a:ext cx="20574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360"/>
                            <a:ext cx="20592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纵有黄金千百万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心无善念也枉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不需分文只需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善待大法定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送君美好和祝愿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深思明鉴善恶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真相还望再相传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救度亲缘免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1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84680"/>
                            <a:ext cx="9086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天赐洪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8pt;height:126.25pt" coordorigin="0,0" coordsize="3336,2525">
                <v:shape id="shape_0" ID="back" stroked="f" o:allowincell="f" style="position:absolute;left:96;top:0;width:3239;height:2399;mso-wrap-style:none;v-text-anchor:middle;mso-position-horizontal-relative:char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0;top:341;width:3242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纵有黄金千百万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心无善念也枉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不需分文只需善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善待大法定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送君美好和祝愿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深思明鉴善恶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真相还望再相传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救度亲缘免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1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f" o:allowincell="f" style="position:absolute;left:1011;top:291;width:1430;height:314;mso-wrap-style:none;v-text-anchor:middle;mso-position-horizontal-relative:char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118360" cy="160337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603440"/>
                          <a:chOff x="0" y="0"/>
                          <a:chExt cx="2118240" cy="1603440"/>
                        </a:xfrm>
                      </wpg:grpSpPr>
                      <pic:pic xmlns:pic="http://schemas.openxmlformats.org/drawingml/2006/picture">
                        <pic:nvPicPr>
                          <pic:cNvPr id="73" name="back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60840" y="0"/>
                            <a:ext cx="20574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360"/>
                            <a:ext cx="20592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纵有黄金千百万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心无善念也枉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不需分文只需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善待大法定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送君美好和祝愿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深思明鉴善恶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真相还望再相传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救度亲缘免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1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84680"/>
                            <a:ext cx="9086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天赐洪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8pt;height:126.25pt" coordorigin="0,0" coordsize="3336,2525">
                <v:shape id="shape_0" ID="back" stroked="f" o:allowincell="f" style="position:absolute;left:96;top:0;width:3239;height:2399;mso-wrap-style:none;v-text-anchor:middle;mso-position-horizontal-relative:char" type="_x0000_t75">
                  <v:imagedata r:id="rId149" o:detectmouseclick="t"/>
                  <v:stroke color="#3465a4" joinstyle="round" endcap="flat"/>
                  <w10:wrap type="none"/>
                </v:shape>
                <v:shape id="shape_0" stroked="f" o:allowincell="f" style="position:absolute;left:0;top:341;width:3242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纵有黄金千百万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心无善念也枉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不需分文只需善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善待大法定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送君美好和祝愿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深思明鉴善恶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真相还望再相传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救度亲缘免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1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f" o:allowincell="f" style="position:absolute;left:1011;top:291;width:1430;height:314;mso-wrap-style:none;v-text-anchor:middle;mso-position-horizontal-relative:char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118360" cy="160337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240" cy="1603440"/>
                          <a:chOff x="0" y="0"/>
                          <a:chExt cx="2118240" cy="1603440"/>
                        </a:xfrm>
                      </wpg:grpSpPr>
                      <pic:pic xmlns:pic="http://schemas.openxmlformats.org/drawingml/2006/picture">
                        <pic:nvPicPr>
                          <pic:cNvPr id="74" name="back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60840" y="0"/>
                            <a:ext cx="2057400" cy="152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6360"/>
                            <a:ext cx="2059200" cy="138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纵有黄金千百万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心无善念也枉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不需分文只需善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善待大法定平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送君美好和祝愿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深思明鉴善恶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真相还望再相传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00"/>
                                <w:ind w:left="210" w:hanging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993366"/>
                                  <w:lang w:val="en-US" w:eastAsia="zh-CN" w:bidi="ar-SA"/>
                                </w:rPr>
                                <w:t>救度亲缘免灾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1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880" y="184680"/>
                            <a:ext cx="908640" cy="200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新魏" w:hAnsi="华文新魏" w:eastAsia="华文新魏" w:cs="华文新魏"/>
                                  <w:lang w:bidi="hi-IN"/>
                                </w:rPr>
                                <w:t>天赐洪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6.8pt;height:126.25pt" coordorigin="0,0" coordsize="3336,2525">
                <v:shape id="shape_0" ID="back" stroked="f" o:allowincell="f" style="position:absolute;left:96;top:0;width:3239;height:2399;mso-wrap-style:none;v-text-anchor:middle;mso-position-horizontal-relative:char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0;top:341;width:3242;height:2183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纵有黄金千百万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心无善念也枉然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不需分文只需善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善待大法定平安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送君美好和祝愿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深思明鉴善恶辨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真相还望再相传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00"/>
                          <w:ind w:left="210" w:hanging="0"/>
                          <w:jc w:val="center"/>
                          <w:rPr/>
                        </w:pPr>
                        <w:r>
                          <w:rPr>
                            <w:kern w:val="0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993366"/>
                            <w:lang w:val="en-US" w:eastAsia="zh-CN" w:bidi="ar-SA"/>
                          </w:rPr>
                          <w:t>救度亲缘免灾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10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f" o:allowincell="f" style="position:absolute;left:1011;top:291;width:1430;height:314;mso-wrap-style:none;v-text-anchor:middle;mso-position-horizontal-relative:char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10" w:right="510" w:gutter="0" w:header="0" w:top="567" w:footer="0" w:bottom="567"/>
      <w:pgNumType w:fmt="decimal"/>
      <w:cols w:num="3" w:space="424" w:equalWidth="true" w:sep="false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01"/>
    <w:family w:val="roman"/>
    <w:pitch w:val="default"/>
  </w:font>
  <w:font w:name="华文新魏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2.jpe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1.png"/><Relationship Id="rId23" Type="http://schemas.openxmlformats.org/officeDocument/2006/relationships/image" Target="media/image2.jpe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1.png"/><Relationship Id="rId27" Type="http://schemas.openxmlformats.org/officeDocument/2006/relationships/image" Target="media/image2.jpe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1.png"/><Relationship Id="rId31" Type="http://schemas.openxmlformats.org/officeDocument/2006/relationships/image" Target="media/image2.jpe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2.jpe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1.png"/><Relationship Id="rId39" Type="http://schemas.openxmlformats.org/officeDocument/2006/relationships/image" Target="media/image2.jpe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1.png"/><Relationship Id="rId43" Type="http://schemas.openxmlformats.org/officeDocument/2006/relationships/image" Target="media/image2.jpe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1.png"/><Relationship Id="rId47" Type="http://schemas.openxmlformats.org/officeDocument/2006/relationships/image" Target="media/image2.jpe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1.png"/><Relationship Id="rId51" Type="http://schemas.openxmlformats.org/officeDocument/2006/relationships/image" Target="media/image2.jpe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1.png"/><Relationship Id="rId55" Type="http://schemas.openxmlformats.org/officeDocument/2006/relationships/image" Target="media/image2.jpe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1.png"/><Relationship Id="rId59" Type="http://schemas.openxmlformats.org/officeDocument/2006/relationships/image" Target="media/image2.jpe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1.png"/><Relationship Id="rId63" Type="http://schemas.openxmlformats.org/officeDocument/2006/relationships/image" Target="media/image2.jpe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1.png"/><Relationship Id="rId67" Type="http://schemas.openxmlformats.org/officeDocument/2006/relationships/image" Target="media/image2.jpeg"/><Relationship Id="rId68" Type="http://schemas.openxmlformats.org/officeDocument/2006/relationships/image" Target="media/image3.png"/><Relationship Id="rId69" Type="http://schemas.openxmlformats.org/officeDocument/2006/relationships/image" Target="media/image3.png"/><Relationship Id="rId70" Type="http://schemas.openxmlformats.org/officeDocument/2006/relationships/image" Target="media/image1.png"/><Relationship Id="rId71" Type="http://schemas.openxmlformats.org/officeDocument/2006/relationships/image" Target="media/image2.jpeg"/><Relationship Id="rId72" Type="http://schemas.openxmlformats.org/officeDocument/2006/relationships/image" Target="media/image3.png"/><Relationship Id="rId73" Type="http://schemas.openxmlformats.org/officeDocument/2006/relationships/image" Target="media/image3.png"/><Relationship Id="rId74" Type="http://schemas.openxmlformats.org/officeDocument/2006/relationships/image" Target="media/image1.png"/><Relationship Id="rId75" Type="http://schemas.openxmlformats.org/officeDocument/2006/relationships/image" Target="media/image2.jpeg"/><Relationship Id="rId76" Type="http://schemas.openxmlformats.org/officeDocument/2006/relationships/image" Target="media/image3.png"/><Relationship Id="rId77" Type="http://schemas.openxmlformats.org/officeDocument/2006/relationships/image" Target="media/image3.png"/><Relationship Id="rId78" Type="http://schemas.openxmlformats.org/officeDocument/2006/relationships/image" Target="media/image1.png"/><Relationship Id="rId79" Type="http://schemas.openxmlformats.org/officeDocument/2006/relationships/image" Target="media/image2.jpeg"/><Relationship Id="rId80" Type="http://schemas.openxmlformats.org/officeDocument/2006/relationships/image" Target="media/image3.png"/><Relationship Id="rId81" Type="http://schemas.openxmlformats.org/officeDocument/2006/relationships/image" Target="media/image3.png"/><Relationship Id="rId82" Type="http://schemas.openxmlformats.org/officeDocument/2006/relationships/image" Target="media/image1.png"/><Relationship Id="rId83" Type="http://schemas.openxmlformats.org/officeDocument/2006/relationships/image" Target="media/image2.jpeg"/><Relationship Id="rId84" Type="http://schemas.openxmlformats.org/officeDocument/2006/relationships/image" Target="media/image3.png"/><Relationship Id="rId85" Type="http://schemas.openxmlformats.org/officeDocument/2006/relationships/image" Target="media/image3.png"/><Relationship Id="rId86" Type="http://schemas.openxmlformats.org/officeDocument/2006/relationships/image" Target="media/image1.png"/><Relationship Id="rId87" Type="http://schemas.openxmlformats.org/officeDocument/2006/relationships/image" Target="media/image2.jpeg"/><Relationship Id="rId88" Type="http://schemas.openxmlformats.org/officeDocument/2006/relationships/image" Target="media/image3.png"/><Relationship Id="rId89" Type="http://schemas.openxmlformats.org/officeDocument/2006/relationships/image" Target="media/image3.png"/><Relationship Id="rId90" Type="http://schemas.openxmlformats.org/officeDocument/2006/relationships/image" Target="media/image1.png"/><Relationship Id="rId91" Type="http://schemas.openxmlformats.org/officeDocument/2006/relationships/image" Target="media/image2.jpeg"/><Relationship Id="rId92" Type="http://schemas.openxmlformats.org/officeDocument/2006/relationships/image" Target="media/image3.png"/><Relationship Id="rId93" Type="http://schemas.openxmlformats.org/officeDocument/2006/relationships/image" Target="media/image3.png"/><Relationship Id="rId94" Type="http://schemas.openxmlformats.org/officeDocument/2006/relationships/image" Target="media/image1.png"/><Relationship Id="rId95" Type="http://schemas.openxmlformats.org/officeDocument/2006/relationships/image" Target="media/image2.jpeg"/><Relationship Id="rId96" Type="http://schemas.openxmlformats.org/officeDocument/2006/relationships/image" Target="media/image3.png"/><Relationship Id="rId97" Type="http://schemas.openxmlformats.org/officeDocument/2006/relationships/image" Target="media/image3.png"/><Relationship Id="rId98" Type="http://schemas.openxmlformats.org/officeDocument/2006/relationships/image" Target="media/image1.png"/><Relationship Id="rId99" Type="http://schemas.openxmlformats.org/officeDocument/2006/relationships/image" Target="media/image2.jpeg"/><Relationship Id="rId100" Type="http://schemas.openxmlformats.org/officeDocument/2006/relationships/image" Target="media/image3.png"/><Relationship Id="rId101" Type="http://schemas.openxmlformats.org/officeDocument/2006/relationships/image" Target="media/image3.png"/><Relationship Id="rId102" Type="http://schemas.openxmlformats.org/officeDocument/2006/relationships/image" Target="media/image1.png"/><Relationship Id="rId103" Type="http://schemas.openxmlformats.org/officeDocument/2006/relationships/image" Target="media/image2.jpe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1.png"/><Relationship Id="rId107" Type="http://schemas.openxmlformats.org/officeDocument/2006/relationships/image" Target="media/image2.jpeg"/><Relationship Id="rId108" Type="http://schemas.openxmlformats.org/officeDocument/2006/relationships/image" Target="media/image3.png"/><Relationship Id="rId109" Type="http://schemas.openxmlformats.org/officeDocument/2006/relationships/image" Target="media/image3.png"/><Relationship Id="rId110" Type="http://schemas.openxmlformats.org/officeDocument/2006/relationships/image" Target="media/image1.png"/><Relationship Id="rId111" Type="http://schemas.openxmlformats.org/officeDocument/2006/relationships/image" Target="media/image2.jpeg"/><Relationship Id="rId112" Type="http://schemas.openxmlformats.org/officeDocument/2006/relationships/image" Target="media/image3.png"/><Relationship Id="rId113" Type="http://schemas.openxmlformats.org/officeDocument/2006/relationships/image" Target="media/image3.png"/><Relationship Id="rId114" Type="http://schemas.openxmlformats.org/officeDocument/2006/relationships/image" Target="media/image1.png"/><Relationship Id="rId115" Type="http://schemas.openxmlformats.org/officeDocument/2006/relationships/image" Target="media/image2.jpeg"/><Relationship Id="rId116" Type="http://schemas.openxmlformats.org/officeDocument/2006/relationships/image" Target="media/image3.png"/><Relationship Id="rId117" Type="http://schemas.openxmlformats.org/officeDocument/2006/relationships/image" Target="media/image3.png"/><Relationship Id="rId118" Type="http://schemas.openxmlformats.org/officeDocument/2006/relationships/image" Target="media/image1.png"/><Relationship Id="rId119" Type="http://schemas.openxmlformats.org/officeDocument/2006/relationships/image" Target="media/image2.jpeg"/><Relationship Id="rId120" Type="http://schemas.openxmlformats.org/officeDocument/2006/relationships/image" Target="media/image3.png"/><Relationship Id="rId121" Type="http://schemas.openxmlformats.org/officeDocument/2006/relationships/image" Target="media/image3.png"/><Relationship Id="rId122" Type="http://schemas.openxmlformats.org/officeDocument/2006/relationships/image" Target="media/image4.jpeg"/><Relationship Id="rId123" Type="http://schemas.openxmlformats.org/officeDocument/2006/relationships/image" Target="media/image4.jpeg"/><Relationship Id="rId124" Type="http://schemas.openxmlformats.org/officeDocument/2006/relationships/image" Target="media/image4.jpeg"/><Relationship Id="rId125" Type="http://schemas.openxmlformats.org/officeDocument/2006/relationships/image" Target="media/image4.jpeg"/><Relationship Id="rId126" Type="http://schemas.openxmlformats.org/officeDocument/2006/relationships/image" Target="media/image4.jpeg"/><Relationship Id="rId127" Type="http://schemas.openxmlformats.org/officeDocument/2006/relationships/image" Target="media/image4.jpeg"/><Relationship Id="rId128" Type="http://schemas.openxmlformats.org/officeDocument/2006/relationships/image" Target="media/image4.jpeg"/><Relationship Id="rId129" Type="http://schemas.openxmlformats.org/officeDocument/2006/relationships/image" Target="media/image4.jpeg"/><Relationship Id="rId130" Type="http://schemas.openxmlformats.org/officeDocument/2006/relationships/image" Target="media/image4.jpeg"/><Relationship Id="rId131" Type="http://schemas.openxmlformats.org/officeDocument/2006/relationships/image" Target="media/image4.jpeg"/><Relationship Id="rId132" Type="http://schemas.openxmlformats.org/officeDocument/2006/relationships/image" Target="media/image4.jpeg"/><Relationship Id="rId133" Type="http://schemas.openxmlformats.org/officeDocument/2006/relationships/image" Target="media/image4.jpeg"/><Relationship Id="rId134" Type="http://schemas.openxmlformats.org/officeDocument/2006/relationships/image" Target="media/image4.jpeg"/><Relationship Id="rId135" Type="http://schemas.openxmlformats.org/officeDocument/2006/relationships/image" Target="media/image4.jpeg"/><Relationship Id="rId136" Type="http://schemas.openxmlformats.org/officeDocument/2006/relationships/image" Target="media/image4.jpeg"/><Relationship Id="rId137" Type="http://schemas.openxmlformats.org/officeDocument/2006/relationships/image" Target="media/image4.jpeg"/><Relationship Id="rId138" Type="http://schemas.openxmlformats.org/officeDocument/2006/relationships/image" Target="media/image4.jpeg"/><Relationship Id="rId139" Type="http://schemas.openxmlformats.org/officeDocument/2006/relationships/image" Target="media/image4.jpeg"/><Relationship Id="rId140" Type="http://schemas.openxmlformats.org/officeDocument/2006/relationships/image" Target="media/image4.jpeg"/><Relationship Id="rId141" Type="http://schemas.openxmlformats.org/officeDocument/2006/relationships/image" Target="media/image4.jpeg"/><Relationship Id="rId142" Type="http://schemas.openxmlformats.org/officeDocument/2006/relationships/image" Target="media/image4.jpeg"/><Relationship Id="rId143" Type="http://schemas.openxmlformats.org/officeDocument/2006/relationships/image" Target="media/image4.jpeg"/><Relationship Id="rId144" Type="http://schemas.openxmlformats.org/officeDocument/2006/relationships/image" Target="media/image4.jpeg"/><Relationship Id="rId145" Type="http://schemas.openxmlformats.org/officeDocument/2006/relationships/image" Target="media/image4.jpeg"/><Relationship Id="rId146" Type="http://schemas.openxmlformats.org/officeDocument/2006/relationships/image" Target="media/image4.jpeg"/><Relationship Id="rId147" Type="http://schemas.openxmlformats.org/officeDocument/2006/relationships/image" Target="media/image4.jpeg"/><Relationship Id="rId148" Type="http://schemas.openxmlformats.org/officeDocument/2006/relationships/image" Target="media/image4.jpeg"/><Relationship Id="rId149" Type="http://schemas.openxmlformats.org/officeDocument/2006/relationships/image" Target="media/image4.jpeg"/><Relationship Id="rId150" Type="http://schemas.openxmlformats.org/officeDocument/2006/relationships/image" Target="media/image4.jpeg"/><Relationship Id="rId151" Type="http://schemas.openxmlformats.org/officeDocument/2006/relationships/image" Target="media/image4.jpeg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8:56:00Z</dcterms:created>
  <dc:creator/>
  <dc:description/>
  <dc:language>en-US</dc:language>
  <cp:lastModifiedBy>Owner</cp:lastModifiedBy>
  <cp:lastPrinted>2005-06-09T01:00:00Z</cp:lastPrinted>
  <dcterms:modified xsi:type="dcterms:W3CDTF">2005-06-09T06:03:00Z</dcterms:modified>
  <cp:revision>11</cp:revision>
  <dc:subject/>
  <dc:title/>
</cp:coreProperties>
</file>