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2665"/>
        <w:gridCol w:w="2665"/>
        <w:gridCol w:w="2665"/>
        <w:gridCol w:w="2665"/>
        <w:gridCol w:w="2665"/>
      </w:tblGrid>
      <w:tr>
        <w:trPr>
          <w:trHeight w:val="3799" w:hRule="exact"/>
          <w:cantSplit w:val="true"/>
        </w:trPr>
        <w:tc>
          <w:tcPr>
            <w:tcW w:w="26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1305" cy="2256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225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6225" cy="2245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224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4470" cy="22244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2224405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8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3210" cy="22440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224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8440" cy="21913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2191385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FF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1620" cy="22440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224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99" w:hRule="exact"/>
          <w:cantSplit w:val="true"/>
        </w:trPr>
        <w:tc>
          <w:tcPr>
            <w:tcW w:w="26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1305" cy="22567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225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6225" cy="2245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224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4470" cy="22244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2224405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8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3210" cy="22440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224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8440" cy="21913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2191385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FF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1620" cy="22440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224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99" w:hRule="exact"/>
          <w:cantSplit w:val="true"/>
        </w:trPr>
        <w:tc>
          <w:tcPr>
            <w:tcW w:w="26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1305" cy="22567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225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6225" cy="22453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224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4470" cy="22244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2224405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8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3210" cy="22440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224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8440" cy="21913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2191385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FF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1620" cy="22440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224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0" w:right="420" w:gutter="0" w:header="0" w:top="249" w:footer="0" w:bottom="2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21:13:00Z</dcterms:created>
  <dc:creator> </dc:creator>
  <dc:description/>
  <cp:keywords/>
  <dc:language>en-US</dc:language>
  <cp:lastModifiedBy> </cp:lastModifiedBy>
  <dcterms:modified xsi:type="dcterms:W3CDTF">2006-02-19T21:13:00Z</dcterms:modified>
  <cp:revision>2</cp:revision>
  <dc:subject/>
  <dc:title> </dc:title>
</cp:coreProperties>
</file>