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2665"/>
        <w:gridCol w:w="2665"/>
        <w:gridCol w:w="2665"/>
        <w:gridCol w:w="2665"/>
        <w:gridCol w:w="2665"/>
      </w:tblGrid>
      <w:tr>
        <w:trPr>
          <w:trHeight w:val="3799" w:hRule="exact"/>
          <w:cantSplit w:val="true"/>
        </w:trPr>
        <w:tc>
          <w:tcPr>
            <w:tcW w:w="2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686560" cy="22802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28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3210</wp:posOffset>
                      </wp:positionH>
                      <wp:positionV relativeFrom="page">
                        <wp:posOffset>396240</wp:posOffset>
                      </wp:positionV>
                      <wp:extent cx="1140460" cy="13963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139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45"/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  <w:t>如意祝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rPr>
                                      <w:rFonts w:ascii="隶书" w:hAnsi="隶书" w:eastAsia="隶书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诚心遵循真善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洪福只赐善良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常念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您得福报家受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109.95pt;mso-wrap-distance-left:9.05pt;mso-wrap-distance-right:9.05pt;mso-wrap-distance-top:0pt;mso-wrap-distance-bottom:0pt;margin-top:31.2pt;mso-position-vertical-relative:page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45"/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>如意祝福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隶书" w:hAnsi="隶书" w:eastAsia="隶书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诚心遵循真善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洪福只赐善良人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您得福报家受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543050" cy="22764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ge">
                        <wp:posOffset>396240</wp:posOffset>
                      </wp:positionV>
                      <wp:extent cx="1140460" cy="13963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139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45"/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  <w:t>如意祝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rPr>
                                      <w:rFonts w:ascii="隶书" w:hAnsi="隶书" w:eastAsia="隶书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诚心遵循真善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洪福只赐善良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常念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您得福报家受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109.95pt;mso-wrap-distance-left:9.05pt;mso-wrap-distance-right:9.05pt;mso-wrap-distance-top:0pt;mso-wrap-distance-bottom:0pt;margin-top:31.2pt;mso-position-vertical-relative:page;margin-left:2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45"/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>如意祝福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隶书" w:hAnsi="隶书" w:eastAsia="隶书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诚心遵循真善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洪福只赐善良人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您得福报家受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543050" cy="227647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1145</wp:posOffset>
                      </wp:positionH>
                      <wp:positionV relativeFrom="page">
                        <wp:posOffset>396240</wp:posOffset>
                      </wp:positionV>
                      <wp:extent cx="1140460" cy="13963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139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45"/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  <w:t>如意祝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rPr>
                                      <w:rFonts w:ascii="隶书" w:hAnsi="隶书" w:eastAsia="隶书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诚心遵循真善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洪福只赐善良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常念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您得福报家受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109.95pt;mso-wrap-distance-left:9.05pt;mso-wrap-distance-right:9.05pt;mso-wrap-distance-top:0pt;mso-wrap-distance-bottom:0pt;margin-top:31.2pt;mso-position-vertical-relative:page;margin-left:2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45"/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>如意祝福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隶书" w:hAnsi="隶书" w:eastAsia="隶书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诚心遵循真善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洪福只赐善良人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您得福报家受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543050" cy="227647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3370</wp:posOffset>
                      </wp:positionH>
                      <wp:positionV relativeFrom="page">
                        <wp:posOffset>389890</wp:posOffset>
                      </wp:positionV>
                      <wp:extent cx="1140460" cy="139636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139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45"/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  <w:t>如意祝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rPr>
                                      <w:rFonts w:ascii="隶书" w:hAnsi="隶书" w:eastAsia="隶书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诚心遵循真善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洪福只赐善良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常念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您得福报家受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109.95pt;mso-wrap-distance-left:9.05pt;mso-wrap-distance-right:9.05pt;mso-wrap-distance-top:0pt;mso-wrap-distance-bottom:0pt;margin-top:30.7pt;mso-position-vertical-relative:page;margin-left:2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45"/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>如意祝福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隶书" w:hAnsi="隶书" w:eastAsia="隶书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诚心遵循真善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洪福只赐善良人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您得福报家受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543050" cy="2276475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9245</wp:posOffset>
                      </wp:positionH>
                      <wp:positionV relativeFrom="page">
                        <wp:posOffset>389890</wp:posOffset>
                      </wp:positionV>
                      <wp:extent cx="1140460" cy="139636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139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45"/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  <w:t>如意祝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rPr>
                                      <w:rFonts w:ascii="隶书" w:hAnsi="隶书" w:eastAsia="隶书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诚心遵循真善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洪福只赐善良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常念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您得福报家受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109.95pt;mso-wrap-distance-left:9.05pt;mso-wrap-distance-right:9.05pt;mso-wrap-distance-top:0pt;mso-wrap-distance-bottom:0pt;margin-top:30.7pt;mso-position-vertical-relative:page;margin-left:2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45"/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>如意祝福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隶书" w:hAnsi="隶书" w:eastAsia="隶书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诚心遵循真善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洪福只赐善良人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您得福报家受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543050" cy="2276475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</wp:posOffset>
                      </wp:positionH>
                      <wp:positionV relativeFrom="page">
                        <wp:posOffset>396240</wp:posOffset>
                      </wp:positionV>
                      <wp:extent cx="1140460" cy="139636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139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45"/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  <w:t>如意祝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rPr>
                                      <w:rFonts w:ascii="隶书" w:hAnsi="隶书" w:eastAsia="隶书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诚心遵循真善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洪福只赐善良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常念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您得福报家受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109.95pt;mso-wrap-distance-left:9.05pt;mso-wrap-distance-right:9.05pt;mso-wrap-distance-top:0pt;mso-wrap-distance-bottom:0pt;margin-top:31.2pt;mso-position-vertical-relative:page;margin-left: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45"/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>如意祝福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隶书" w:hAnsi="隶书" w:eastAsia="隶书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诚心遵循真善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洪福只赐善良人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您得福报家受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  <w:cantSplit w:val="true"/>
        </w:trPr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619250" cy="228600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1600200" cy="8915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891720"/>
                                <a:chOff x="0" y="0"/>
                                <a:chExt cx="1600200" cy="891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89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0.2pt" coordorigin="0,0" coordsize="2520,1404">
                      <v:rect id="shape_0" stroked="f" o:allowincell="t" style="position:absolute;left:0;top:0;width:2519;height:140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60350</wp:posOffset>
                      </wp:positionV>
                      <wp:extent cx="1366520" cy="192532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192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真善忍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b/>
                                      <w:b/>
                                      <w:color w:val="333399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b/>
                                      <w:color w:val="333399"/>
                                      <w:sz w:val="24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信真善忍福之源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念真善忍时时平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修真善忍道德回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行真善忍国富民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333399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pt;height:151.6pt;mso-wrap-distance-left:9.05pt;mso-wrap-distance-right:9.05pt;mso-wrap-distance-top:0pt;mso-wrap-distance-bottom:0pt;margin-top:20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sz w:val="2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333399"/>
                                <w:sz w:val="36"/>
                                <w:szCs w:val="36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color w:val="333399"/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信真善忍福之源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念真善忍时时平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修真善忍道德回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行真善忍国富民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33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619250" cy="2286000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62255</wp:posOffset>
                      </wp:positionV>
                      <wp:extent cx="1366520" cy="192532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192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真善忍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b/>
                                      <w:b/>
                                      <w:color w:val="333399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b/>
                                      <w:color w:val="333399"/>
                                      <w:sz w:val="24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信真善忍福之源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念真善忍时时平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修真善忍道德回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行真善忍国富民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333399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pt;height:151.6pt;mso-wrap-distance-left:9.05pt;mso-wrap-distance-right:9.05pt;mso-wrap-distance-top:0pt;mso-wrap-distance-bottom:0pt;margin-top:20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sz w:val="2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333399"/>
                                <w:sz w:val="36"/>
                                <w:szCs w:val="36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color w:val="333399"/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信真善忍福之源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念真善忍时时平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修真善忍道德回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行真善忍国富民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33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619250" cy="2286000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262255</wp:posOffset>
                      </wp:positionV>
                      <wp:extent cx="1366520" cy="192532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192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真善忍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b/>
                                      <w:b/>
                                      <w:color w:val="333399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b/>
                                      <w:color w:val="333399"/>
                                      <w:sz w:val="24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信真善忍福之源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念真善忍时时平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修真善忍道德回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行真善忍国富民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333399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pt;height:151.6pt;mso-wrap-distance-left:9.05pt;mso-wrap-distance-right:9.05pt;mso-wrap-distance-top:0pt;mso-wrap-distance-bottom:0pt;margin-top:20.65pt;mso-position-vertical-relative:text;margin-left:1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sz w:val="2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333399"/>
                                <w:sz w:val="36"/>
                                <w:szCs w:val="36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color w:val="333399"/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信真善忍福之源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念真善忍时时平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修真善忍道德回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行真善忍国富民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33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619250" cy="2286000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260350</wp:posOffset>
                      </wp:positionV>
                      <wp:extent cx="1366520" cy="192532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192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真善忍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b/>
                                      <w:b/>
                                      <w:color w:val="333399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b/>
                                      <w:color w:val="333399"/>
                                      <w:sz w:val="24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信真善忍福之源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念真善忍时时平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修真善忍道德回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行真善忍国富民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333399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pt;height:151.6pt;mso-wrap-distance-left:9.05pt;mso-wrap-distance-right:9.05pt;mso-wrap-distance-top:0pt;mso-wrap-distance-bottom:0pt;margin-top:20.5pt;mso-position-vertical-relative:text;margin-left:1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sz w:val="2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333399"/>
                                <w:sz w:val="36"/>
                                <w:szCs w:val="36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color w:val="333399"/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信真善忍福之源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念真善忍时时平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修真善忍道德回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行真善忍国富民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33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619250" cy="2286000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62255</wp:posOffset>
                      </wp:positionV>
                      <wp:extent cx="1366520" cy="192532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192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真善忍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b/>
                                      <w:b/>
                                      <w:color w:val="333399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b/>
                                      <w:color w:val="333399"/>
                                      <w:sz w:val="24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信真善忍福之源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念真善忍时时平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修真善忍道德回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行真善忍国富民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333399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pt;height:151.6pt;mso-wrap-distance-left:9.05pt;mso-wrap-distance-right:9.05pt;mso-wrap-distance-top:0pt;mso-wrap-distance-bottom:0pt;margin-top:20.6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sz w:val="2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333399"/>
                                <w:sz w:val="36"/>
                                <w:szCs w:val="36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color w:val="333399"/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信真善忍福之源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念真善忍时时平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修真善忍道德回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行真善忍国富民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33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619250" cy="2286000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60350</wp:posOffset>
                      </wp:positionV>
                      <wp:extent cx="1366520" cy="192532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1925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真善忍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b/>
                                      <w:b/>
                                      <w:color w:val="333399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b/>
                                      <w:color w:val="333399"/>
                                      <w:sz w:val="24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信真善忍福之源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念真善忍时时平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修真善忍道德回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  <w:t>行真善忍国富民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333399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pt;height:151.6pt;mso-wrap-distance-left:9.05pt;mso-wrap-distance-right:9.05pt;mso-wrap-distance-top:0pt;mso-wrap-distance-bottom:0pt;margin-top:20.5pt;mso-position-vertical-relative:text;margin-left: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sz w:val="2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333399"/>
                                <w:sz w:val="36"/>
                                <w:szCs w:val="36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color w:val="333399"/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信真善忍福之源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念真善忍时时平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修真善忍道德回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  <w:t>行真善忍国富民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33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  <w:cantSplit w:val="true"/>
        </w:trPr>
        <w:tc>
          <w:tcPr>
            <w:tcW w:w="2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600200" cy="2279650"/>
                  <wp:effectExtent l="0" t="0" r="0" b="0"/>
                  <wp:wrapNone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27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6060</wp:posOffset>
                      </wp:positionH>
                      <wp:positionV relativeFrom="page">
                        <wp:posOffset>227330</wp:posOffset>
                      </wp:positionV>
                      <wp:extent cx="1209040" cy="19812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198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45"/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  <w:t>如意祝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rPr>
                                      <w:rFonts w:ascii="隶书" w:hAnsi="隶书" w:eastAsia="隶书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送您一张祝福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明辨是非识真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心中牢记真善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平安幸福到您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得到福卡就是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心正身轻福寿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常念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生命美好到永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pt;height:156pt;mso-wrap-distance-left:9.05pt;mso-wrap-distance-right:9.05pt;mso-wrap-distance-top:0pt;mso-wrap-distance-bottom:0pt;margin-top:17.9pt;mso-position-vertical-relative:page;margin-left:1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45"/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>如意祝福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隶书" w:hAnsi="隶书" w:eastAsia="隶书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送您一张祝福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明辨是非识真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平安幸福到您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得到福卡就是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心正身轻福寿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生命美好到永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600200" cy="2279650"/>
                  <wp:effectExtent l="0" t="0" r="0" b="0"/>
                  <wp:wrapNone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27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8920</wp:posOffset>
                      </wp:positionH>
                      <wp:positionV relativeFrom="page">
                        <wp:posOffset>227330</wp:posOffset>
                      </wp:positionV>
                      <wp:extent cx="1209040" cy="19812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198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45"/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  <w:t>如意祝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rPr>
                                      <w:rFonts w:ascii="隶书" w:hAnsi="隶书" w:eastAsia="隶书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送您一张祝福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明辨是非识真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心中牢记真善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平安幸福到您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得到福卡就是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心正身轻福寿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常念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生命美好到永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pt;height:156pt;mso-wrap-distance-left:9.05pt;mso-wrap-distance-right:9.05pt;mso-wrap-distance-top:0pt;mso-wrap-distance-bottom:0pt;margin-top:17.9pt;mso-position-vertical-relative:page;margin-left:1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45"/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>如意祝福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隶书" w:hAnsi="隶书" w:eastAsia="隶书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送您一张祝福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明辨是非识真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平安幸福到您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得到福卡就是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心正身轻福寿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生命美好到永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600200" cy="2279650"/>
                  <wp:effectExtent l="0" t="0" r="0" b="0"/>
                  <wp:wrapNone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27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1145</wp:posOffset>
                      </wp:positionH>
                      <wp:positionV relativeFrom="page">
                        <wp:posOffset>227330</wp:posOffset>
                      </wp:positionV>
                      <wp:extent cx="1209040" cy="1981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198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45"/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  <w:t>如意祝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rPr>
                                      <w:rFonts w:ascii="隶书" w:hAnsi="隶书" w:eastAsia="隶书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送您一张祝福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明辨是非识真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心中牢记真善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平安幸福到您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得到福卡就是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心正身轻福寿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常念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生命美好到永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pt;height:156pt;mso-wrap-distance-left:9.05pt;mso-wrap-distance-right:9.05pt;mso-wrap-distance-top:0pt;mso-wrap-distance-bottom:0pt;margin-top:17.9pt;mso-position-vertical-relative:page;margin-left:2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45"/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>如意祝福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隶书" w:hAnsi="隶书" w:eastAsia="隶书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送您一张祝福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明辨是非识真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平安幸福到您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得到福卡就是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心正身轻福寿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生命美好到永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600200" cy="2279650"/>
                  <wp:effectExtent l="0" t="0" r="0" b="0"/>
                  <wp:wrapNone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27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370</wp:posOffset>
                      </wp:positionH>
                      <wp:positionV relativeFrom="page">
                        <wp:posOffset>128270</wp:posOffset>
                      </wp:positionV>
                      <wp:extent cx="1209040" cy="19812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198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45"/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  <w:t>如意祝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rPr>
                                      <w:rFonts w:ascii="隶书" w:hAnsi="隶书" w:eastAsia="隶书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送您一张祝福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明辨是非识真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心中牢记真善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平安幸福到您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得到福卡就是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心正身轻福寿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常念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生命美好到永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pt;height:156pt;mso-wrap-distance-left:9.05pt;mso-wrap-distance-right:9.05pt;mso-wrap-distance-top:0pt;mso-wrap-distance-bottom:0pt;margin-top:10.1pt;mso-position-vertical-relative:page;margin-left:2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45"/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>如意祝福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隶书" w:hAnsi="隶书" w:eastAsia="隶书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送您一张祝福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明辨是非识真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平安幸福到您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得到福卡就是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心正身轻福寿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生命美好到永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600200" cy="2279650"/>
                  <wp:effectExtent l="0" t="0" r="0" b="0"/>
                  <wp:wrapNone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27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3200</wp:posOffset>
                      </wp:positionH>
                      <wp:positionV relativeFrom="page">
                        <wp:posOffset>222885</wp:posOffset>
                      </wp:positionV>
                      <wp:extent cx="1209040" cy="19812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198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45"/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  <w:t>如意祝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rPr>
                                      <w:rFonts w:ascii="隶书" w:hAnsi="隶书" w:eastAsia="隶书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送您一张祝福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明辨是非识真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心中牢记真善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平安幸福到您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得到福卡就是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心正身轻福寿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常念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生命美好到永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pt;height:156pt;mso-wrap-distance-left:9.05pt;mso-wrap-distance-right:9.05pt;mso-wrap-distance-top:0pt;mso-wrap-distance-bottom:0pt;margin-top:17.55pt;mso-position-vertical-relative:page;margin-left: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45"/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>如意祝福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隶书" w:hAnsi="隶书" w:eastAsia="隶书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送您一张祝福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明辨是非识真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平安幸福到您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得到福卡就是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心正身轻福寿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生命美好到永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ge">
                    <wp:posOffset>64770</wp:posOffset>
                  </wp:positionV>
                  <wp:extent cx="1600200" cy="2279650"/>
                  <wp:effectExtent l="0" t="0" r="0" b="0"/>
                  <wp:wrapNone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27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ge">
                        <wp:posOffset>203835</wp:posOffset>
                      </wp:positionV>
                      <wp:extent cx="1209040" cy="19812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198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45"/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color w:val="FF0000"/>
                                      <w:sz w:val="36"/>
                                      <w:szCs w:val="36"/>
                                    </w:rPr>
                                    <w:t>如意祝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rPr>
                                      <w:rFonts w:ascii="隶书" w:hAnsi="隶书" w:eastAsia="隶书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送您一张祝福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明辨是非识真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心中牢记真善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平安幸福到您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得到福卡就是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心正身轻福寿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常念法轮大法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</w:rPr>
                                    <w:t>生命美好到永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隶书" w:hAnsi="隶书" w:eastAsia="隶书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隶书" w:ascii="隶书" w:hAnsi="隶书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pt;height:156pt;mso-wrap-distance-left:9.05pt;mso-wrap-distance-right:9.05pt;mso-wrap-distance-top:0pt;mso-wrap-distance-bottom:0pt;margin-top:16.05pt;mso-position-vertical-relative:page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45"/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36"/>
                                <w:szCs w:val="36"/>
                              </w:rPr>
                              <w:t>如意祝福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隶书" w:hAnsi="隶书" w:eastAsia="隶书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送您一张祝福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明辨是非识真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平安幸福到您家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得到福卡就是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心正身轻福寿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</w:rPr>
                              <w:t>生命美好到永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隶书" w:hAnsi="隶书" w:eastAsia="隶书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0" w:right="420" w:gutter="0" w:header="0" w:top="255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2:55:00Z</dcterms:created>
  <dc:creator/>
  <dc:description/>
  <cp:keywords/>
  <dc:language>en-US</dc:language>
  <cp:lastModifiedBy>user</cp:lastModifiedBy>
  <dcterms:modified xsi:type="dcterms:W3CDTF">2006-02-19T04:48:00Z</dcterms:modified>
  <cp:revision>5</cp:revision>
  <dc:subject/>
  <dc:title> </dc:title>
</cp:coreProperties>
</file>