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邯郸百姓身边事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卷首一文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为你生命永远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天下采风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获美国政府人道支持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高进英夫妇经营救抵美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美国老兵节游行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法轮大法受欢迎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eastAsia="PMingLiU;新細明體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身边故事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姑姑家的神奇事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准是有神保佑咱们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eastAsia="PMingLiU;新細明體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拨开迷雾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04"/>
        <w:jc w:val="left"/>
        <w:rPr>
          <w:rFonts w:ascii="Times New Roman" w:hAnsi="Times New Roman" w:cs="Times New Roman"/>
          <w:spacing w:val="-4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4"/>
          <w:kern w:val="2"/>
          <w:sz w:val="21"/>
          <w:szCs w:val="21"/>
        </w:rPr>
        <w:t>在中国炼法轮功完全是合法的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04"/>
        <w:jc w:val="left"/>
        <w:rPr>
          <w:rFonts w:ascii="Times New Roman" w:hAnsi="Times New Roman" w:cs="Times New Roman"/>
          <w:spacing w:val="-4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4"/>
          <w:kern w:val="2"/>
          <w:sz w:val="21"/>
          <w:szCs w:val="21"/>
        </w:rPr>
        <w:t>北京医生谈自焚案中的造假问题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eastAsia="PMingLiU;新細明體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呼唤良知正义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制止迫害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曝光魔窟邯郸劳教所的罪恶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被劳教所残害截肢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杨宝春被关入精神病院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正义之声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起诉薄熙来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澳法轮功学员胜诉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隆重迎圣火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墨尔本各界谴中共暴政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各界呼吁立即停止迫害法轮功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严惩迫害元凶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传统文化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人不信神的代价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napToGrid w:val="false"/>
        <w:spacing w:lineRule="auto" w:line="228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大家谈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从《封神演义》中的两故事谈起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世道民情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ind w:firstLine="420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党政官员齐退党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简单安全突破网络封锁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1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rFonts w:cs="宋体;SimSun"/>
      <w:sz w:val="23"/>
      <w:szCs w:val="20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9:57:00Z</dcterms:created>
  <dc:creator/>
  <dc:description/>
  <dc:language>en-US</dc:language>
  <cp:lastModifiedBy>n</cp:lastModifiedBy>
  <cp:lastPrinted>2004-11-29T22:36:00Z</cp:lastPrinted>
  <dcterms:modified xsi:type="dcterms:W3CDTF">2007-11-24T19:57:00Z</dcterms:modified>
  <cp:revision>3</cp:revision>
  <dc:subject/>
  <dc:title/>
</cp:coreProperties>
</file>