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鸡西百姓听我说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23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28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卷首一文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三千年一开的优昙婆罗花绽放告诉我们什么？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外面世界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台湾全运会开幕典礼　天国乐团引领选手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欧议会聚焦中共对法轮功的迫害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修者心语</w:t>
      </w:r>
    </w:p>
    <w:p>
      <w:pPr>
        <w:pStyle w:val="Normal"/>
        <w:spacing w:lineRule="exact" w:line="280"/>
        <w:ind w:firstLine="870"/>
        <w:rPr>
          <w:sz w:val="24"/>
        </w:rPr>
      </w:pPr>
      <w:r>
        <w:rPr>
          <w:sz w:val="24"/>
        </w:rPr>
        <w:t>受用一生的良方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大法洪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福泽众生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一句“法轮大法好”挽回了我的生命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退了团的孕妇遇车祸安然无恙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真相与谎言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课本里的世纪谎言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最近发生在鸡西地区的迫害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人心与因果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毁资料遭多次惩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终于醒悟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前车之鉴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奇异的死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天惩的序言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死亡的职位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大家谈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到底谁养活了谁？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民心如镜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经理写了一个大大的“退”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清除党文化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共产党倒了，就没人给我钱了？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生命的代价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《九评》掀起两千七百万退党大潮</w:t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4"/>
        </w:rPr>
        <w:t>退党退团退队方法</w:t>
      </w:r>
    </w:p>
    <w:p>
      <w:pPr>
        <w:pStyle w:val="0"/>
        <w:tabs>
          <w:tab w:val="clear" w:pos="420"/>
          <w:tab w:val="right" w:pos="4790" w:leader="dot"/>
        </w:tabs>
        <w:spacing w:lineRule="exact" w:line="28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请您珍惜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1:23:00Z</dcterms:created>
  <dc:creator/>
  <dc:description/>
  <dc:language>en-US</dc:language>
  <cp:lastModifiedBy>Cyan</cp:lastModifiedBy>
  <cp:lastPrinted>2004-11-29T22:36:00Z</cp:lastPrinted>
  <dcterms:modified xsi:type="dcterms:W3CDTF">2007-11-07T01:23:00Z</dcterms:modified>
  <cp:revision>4</cp:revision>
  <dc:subject/>
  <dc:title/>
</cp:coreProperties>
</file>