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right="60" w:firstLine="480"/>
        <w:jc w:val="both"/>
        <w:rPr>
          <w:rFonts w:eastAsia="Times New Roman"/>
          <w:lang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5335</wp:posOffset>
            </wp:positionH>
            <wp:positionV relativeFrom="paragraph">
              <wp:posOffset>75565</wp:posOffset>
            </wp:positionV>
            <wp:extent cx="1173480" cy="112331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7009130" cy="594360"/>
                <wp:effectExtent l="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594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0pt;margin-top:333pt;width:551.85pt;height:46.75pt;mso-wrap-style:none;v-text-anchor:middle">
                <v:fill o:detectmouseclick="t" color2="#fefef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-171450</wp:posOffset>
                </wp:positionV>
                <wp:extent cx="7163435" cy="10352405"/>
                <wp:effectExtent l="0" t="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3280" cy="10352520"/>
                          <a:chOff x="0" y="0"/>
                          <a:chExt cx="7163280" cy="10352520"/>
                        </a:xfrm>
                      </wpg:grpSpPr>
                      <wps:wsp>
                        <wps:cNvSpPr txBox="1"/>
                        <wps:spPr>
                          <a:xfrm>
                            <a:off x="348120" y="0"/>
                            <a:ext cx="65044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隶书" w:hAnsi="隶书" w:eastAsia="隶书" w:cs="Times New Roman"/>
                                  <w:color w:val="auto"/>
                                  <w:lang w:val="en" w:eastAsia="zh-CN" w:bidi="ar-SA"/>
                                </w:rPr>
                                <w:t>亲传亲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隶书" w:cs="Times New Roman" w:ascii="Times New Roman" w:hAnsi="Times New Roman"/>
                                  <w:color w:val="auto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隶书" w:hAnsi="隶书" w:eastAsia="隶书" w:cs="Times New Roman"/>
                                  <w:color w:val="auto"/>
                                  <w:lang w:eastAsia="zh-CN" w:bidi="ar-SA" w:val="en"/>
                                </w:rPr>
                                <w:t>邻传邻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隶书" w:hAnsi="隶书" w:eastAsia="隶书" w:cs="Times New Roman"/>
                                  <w:color w:val="auto"/>
                                  <w:lang w:eastAsia="zh-CN" w:bidi="ar-SA" w:val="en"/>
                                </w:rPr>
                                <w:t>真话说给家乡人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隶书" w:hAnsi="隶书" w:eastAsia="隶书" w:cs="Times New Roman"/>
                                  <w:color w:val="auto"/>
                                  <w:lang w:eastAsia="zh-CN" w:bidi="ar-SA" w:val="en"/>
                                </w:rPr>
                                <w:t>明善恶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eastAsia="隶书" w:cs="Times New Roman" w:ascii="Times New Roman" w:hAnsi="Times New Roman"/>
                                  <w:color w:val="auto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隶书" w:hAnsi="隶书" w:eastAsia="隶书" w:cs="Times New Roman"/>
                                  <w:color w:val="auto"/>
                                  <w:lang w:eastAsia="zh-CN" w:bidi="ar-SA" w:val="en"/>
                                </w:rPr>
                                <w:t>结善缘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隶书" w:hAnsi="隶书" w:eastAsia="隶书" w:cs="Times New Roman"/>
                                  <w:color w:val="auto"/>
                                  <w:lang w:eastAsia="zh-CN" w:bidi="ar-SA" w:val="en"/>
                                </w:rPr>
                                <w:t>幸福常伴善良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eastAsia="zh-CN" w:bidi="ar-SA" w:val="en"/>
                                </w:rPr>
                                <w:t>人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cs="Times New Roman" w:ascii="Times New Roman" w:hAnsi="Times New Roman" w:eastAsia="宋体;SimSun"/>
                                  <w:color w:val="auto"/>
                                  <w:lang w:eastAsia="zh-CN" w:bidi="ar-SA" w:val="e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隶书" w:hAnsi="隶书" w:eastAsia="隶书" w:cs="Times New Roman"/>
                                  <w:color w:val="339966"/>
                                  <w:lang w:val="en-US" w:eastAsia="zh-CN" w:bidi="ar-SA"/>
                                </w:rPr>
                                <w:t>出租车司机撞倒大法弟子之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隶书" w:hAnsi="隶书" w:eastAsia="隶书" w:cs="Times New Roman"/>
                                  <w:color w:val="339966"/>
                                  <w:lang w:val="en-US" w:eastAsia="zh-CN" w:bidi="ar-SA"/>
                                </w:rPr>
                                <w:t>黑龙江省双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0" y="236160"/>
                            <a:ext cx="7133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080" y="1266120"/>
                            <a:ext cx="3484080" cy="72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135080"/>
                            <a:ext cx="71355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713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360"/>
                              <a:ext cx="71341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4"/>
                                    <w:szCs w:val="24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用海外邮箱给</w:t>
                                </w:r>
                                <w:r>
                                  <w:rPr>
                                    <w:kern w:val="2"/>
                                    <w:spacing w:val="-6"/>
                                    <w:sz w:val="24"/>
                                    <w:szCs w:val="24"/>
                                    <w:b/>
                                    <w:rFonts w:ascii="华文楷体" w:hAnsi="华文楷体" w:eastAsia="华文楷体" w:cs="Arial"/>
                                    <w:color w:val="auto"/>
                                    <w:lang w:val="en-US" w:eastAsia="zh-CN" w:bidi="ar-SA"/>
                                  </w:rPr>
                                  <w:t>d_ip@earthlink.net</w:t>
                                </w:r>
                                <w:r>
                                  <w:rPr>
                                    <w:kern w:val="2"/>
                                    <w:spacing w:val="-6"/>
                                    <w:sz w:val="24"/>
                                    <w:szCs w:val="24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发一封空邮件，十分钟内即收到动态网当前网址，安全</w:t>
                                </w:r>
                                <w:r>
                                  <w:rPr>
                                    <w:kern w:val="2"/>
                                    <w:spacing w:val="-6"/>
                                    <w:sz w:val="24"/>
                                    <w:szCs w:val="24"/>
                                    <w:b/>
                                    <w:bCs/>
                                    <w:rFonts w:ascii="华文楷体" w:hAnsi="华文楷体" w:eastAsia="华文楷体" w:cs="华文楷体"/>
                                    <w:color w:val="auto"/>
                                    <w:lang w:eastAsia="zh-CN" w:bidi="ar-SA" w:val="zh-CN"/>
                                  </w:rPr>
                                  <w:t>访问被</w:t>
                                </w:r>
                                <w:r>
                                  <w:rPr>
                                    <w:kern w:val="2"/>
                                    <w:spacing w:val="-6"/>
                                    <w:sz w:val="24"/>
                                    <w:szCs w:val="24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eastAsia="zh-CN" w:bidi="ar-SA" w:val="en-US"/>
                                  </w:rPr>
                                  <w:t>封锁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-13.5pt;width:564pt;height:815.15pt" coordorigin="-75,-270" coordsize="11280,163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3;top:-270;width:10242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隶书" w:hAnsi="隶书" w:eastAsia="隶书" w:cs="Times New Roman"/>
                            <w:color w:val="auto"/>
                            <w:lang w:val="en" w:eastAsia="zh-CN" w:bidi="ar-SA"/>
                          </w:rPr>
                          <w:t>亲传亲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隶书" w:cs="Times New Roman" w:ascii="Times New Roman" w:hAnsi="Times New Roman"/>
                            <w:color w:val="auto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e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隶书" w:hAnsi="隶书" w:eastAsia="隶书" w:cs="Times New Roman"/>
                            <w:color w:val="auto"/>
                            <w:lang w:eastAsia="zh-CN" w:bidi="ar-SA" w:val="en"/>
                          </w:rPr>
                          <w:t>邻传邻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e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隶书" w:hAnsi="隶书" w:eastAsia="隶书" w:cs="Times New Roman"/>
                            <w:color w:val="auto"/>
                            <w:lang w:eastAsia="zh-CN" w:bidi="ar-SA" w:val="en"/>
                          </w:rPr>
                          <w:t>真话说给家乡人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zh-CN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隶书" w:hAnsi="隶书" w:eastAsia="隶书" w:cs="Times New Roman"/>
                            <w:color w:val="auto"/>
                            <w:lang w:eastAsia="zh-CN" w:bidi="ar-SA" w:val="en"/>
                          </w:rPr>
                          <w:t>明善恶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eastAsia="隶书" w:cs="Times New Roman" w:ascii="Times New Roman" w:hAnsi="Times New Roman"/>
                            <w:color w:val="auto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e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隶书" w:hAnsi="隶书" w:eastAsia="隶书" w:cs="Times New Roman"/>
                            <w:color w:val="auto"/>
                            <w:lang w:eastAsia="zh-CN" w:bidi="ar-SA" w:val="en"/>
                          </w:rPr>
                          <w:t>结善缘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e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隶书" w:hAnsi="隶书" w:eastAsia="隶书" w:cs="Times New Roman"/>
                            <w:color w:val="auto"/>
                            <w:lang w:eastAsia="zh-CN" w:bidi="ar-SA" w:val="en"/>
                          </w:rPr>
                          <w:t>幸福常伴善良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隶书" w:hAnsi="隶书" w:eastAsia="隶书" w:cs="Times New Roman"/>
                            <w:color w:val="auto"/>
                            <w:lang w:eastAsia="zh-CN" w:bidi="ar-SA" w:val="en"/>
                          </w:rPr>
                          <w:t>人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cs="Times New Roman" w:ascii="Times New Roman" w:hAnsi="Times New Roman" w:eastAsia="宋体;SimSun"/>
                            <w:color w:val="auto"/>
                            <w:lang w:eastAsia="zh-CN" w:bidi="ar-SA" w:val="e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隶书" w:hAnsi="隶书" w:eastAsia="隶书" w:cs="Times New Roman"/>
                            <w:color w:val="339966"/>
                            <w:lang w:val="en-US" w:eastAsia="zh-CN" w:bidi="ar-SA"/>
                          </w:rPr>
                          <w:t>出租车司机撞倒大法弟子之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隶书" w:hAnsi="隶书" w:eastAsia="隶书" w:cs="Times New Roman"/>
                            <w:color w:val="339966"/>
                            <w:lang w:val="en-US" w:eastAsia="zh-CN" w:bidi="ar-SA"/>
                          </w:rPr>
                          <w:t>黑龙江省双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8,102" to="11205,1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6,1724" to="11082,1724" stroked="t" o:allowincell="f" style="position:absolute">
                  <v:stroke color="black" weight="34920" joinstyle="miter" endcap="flat"/>
                  <v:fill o:detectmouseclick="t" on="false"/>
                  <w10:wrap type="none"/>
                </v:line>
                <v:group id="shape_0" style="position:absolute;left:-75;top:15691;width:11237;height:342">
                  <v:line id="shape_0" from="-73,15691" to="11161,15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75;top:15748;width:1123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4"/>
                              <w:szCs w:val="24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用海外邮箱给</w:t>
                          </w:r>
                          <w:r>
                            <w:rPr>
                              <w:kern w:val="2"/>
                              <w:spacing w:val="-6"/>
                              <w:sz w:val="24"/>
                              <w:szCs w:val="24"/>
                              <w:b/>
                              <w:rFonts w:ascii="华文楷体" w:hAnsi="华文楷体" w:eastAsia="华文楷体" w:cs="Arial"/>
                              <w:color w:val="auto"/>
                              <w:lang w:val="en-US" w:eastAsia="zh-CN" w:bidi="ar-SA"/>
                            </w:rPr>
                            <w:t>d_ip@earthlink.net</w:t>
                          </w:r>
                          <w:r>
                            <w:rPr>
                              <w:kern w:val="2"/>
                              <w:spacing w:val="-6"/>
                              <w:sz w:val="24"/>
                              <w:szCs w:val="24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发一封空邮件，十分钟内即收到动态网当前网址，安全</w:t>
                          </w:r>
                          <w:r>
                            <w:rPr>
                              <w:kern w:val="2"/>
                              <w:spacing w:val="-6"/>
                              <w:sz w:val="24"/>
                              <w:szCs w:val="24"/>
                              <w:b/>
                              <w:bCs/>
                              <w:rFonts w:ascii="华文楷体" w:hAnsi="华文楷体" w:eastAsia="华文楷体" w:cs="华文楷体"/>
                              <w:color w:val="auto"/>
                              <w:lang w:eastAsia="zh-CN" w:bidi="ar-SA" w:val="zh-CN"/>
                            </w:rPr>
                            <w:t>访问被</w:t>
                          </w:r>
                          <w:r>
                            <w:rPr>
                              <w:kern w:val="2"/>
                              <w:spacing w:val="-6"/>
                              <w:sz w:val="24"/>
                              <w:szCs w:val="24"/>
                              <w:b/>
                              <w:rFonts w:ascii="华文楷体" w:hAnsi="华文楷体" w:eastAsia="华文楷体" w:cs="华文楷体"/>
                              <w:color w:val="auto"/>
                              <w:lang w:eastAsia="zh-CN" w:bidi="ar-SA" w:val="en-US"/>
                            </w:rPr>
                            <w:t>封锁网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15pt;margin-top:15.6pt;width:218.7pt;height:44.15pt;mso-wrap-style:none;v-text-anchor:middle" type="_x0000_t136">
            <v:path textpathok="t"/>
            <v:textpath on="t" fitshape="t" string="九江真相" style="font-family:&quot;STXinwei&quot;;font-size:12pt"/>
            <v:fill o:detectmouseclick="t" type="solid" color2="white"/>
            <v:stroke color="black" weight="9360" joinstyle="miter" endcap="flat"/>
            <v:shadow on="t" obscured="f" color="#9999ff"/>
            <w10:wrap type="non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2550</wp:posOffset>
            </wp:positionH>
            <wp:positionV relativeFrom="paragraph">
              <wp:posOffset>882650</wp:posOffset>
            </wp:positionV>
            <wp:extent cx="1619250" cy="20764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76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76450"/>
                    </a:xfrm>
                    <a:prstGeom prst="rect">
                      <a:avLst/>
                    </a:prstGeom>
                    <a:ln w="9525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98875</wp:posOffset>
            </wp:positionH>
            <wp:positionV relativeFrom="paragraph">
              <wp:posOffset>1260475</wp:posOffset>
            </wp:positionV>
            <wp:extent cx="2467610" cy="19367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2228" r="938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936750"/>
                    </a:xfrm>
                    <a:prstGeom prst="rect">
                      <a:avLst/>
                    </a:prstGeom>
                    <a:ln w="9525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0">
            <wp:simplePos x="0" y="0"/>
            <wp:positionH relativeFrom="column">
              <wp:posOffset>5829300</wp:posOffset>
            </wp:positionH>
            <wp:positionV relativeFrom="paragraph">
              <wp:posOffset>5715000</wp:posOffset>
            </wp:positionV>
            <wp:extent cx="1206500" cy="1137920"/>
            <wp:effectExtent l="0" t="0" r="0" b="0"/>
            <wp:wrapSquare wrapText="bothSides"/>
            <wp:docPr id="7" name="圖片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eastAsia="zh-CN"/>
        </w:rPr>
        <w:t xml:space="preserve"> 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819150</wp:posOffset>
                </wp:positionV>
                <wp:extent cx="324612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江西九江</w:t>
                            </w:r>
                            <w:r>
                              <w:rPr>
                                <w:rFonts w:ascii="华文行楷" w:hAnsi="华文行楷" w:eastAsia="华文行楷"/>
                                <w:color w:val="FF66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color w:val="993366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b/>
                                <w:color w:val="993366"/>
                                <w:sz w:val="28"/>
                                <w:szCs w:val="28"/>
                                <w:lang w:val="zh-CN" w:eastAsia="zh-CN"/>
                              </w:rPr>
                              <w:t>8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color w:val="993366"/>
                                <w:sz w:val="28"/>
                                <w:szCs w:val="28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80"/>
                                <w:spacing w:val="26"/>
                                <w:sz w:val="22"/>
                                <w:szCs w:val="22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zh-CN"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zh-CN"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1111111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27pt;mso-wrap-distance-left:9.05pt;mso-wrap-distance-right:9.05pt;mso-wrap-distance-top:0pt;mso-wrap-distance-bottom:0pt;margin-top:64.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宋体;SimSun" w:hAnsi="宋体;SimSun" w:cs="宋体;SimSun"/>
                          <w:lang w:val="en" w:eastAsia="zh-CN"/>
                        </w:rPr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江西九江</w:t>
                      </w:r>
                      <w:r>
                        <w:rPr>
                          <w:rFonts w:ascii="华文行楷" w:hAnsi="华文行楷" w:eastAsia="华文行楷"/>
                          <w:color w:val="FF66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color w:val="993366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b/>
                          <w:color w:val="993366"/>
                          <w:sz w:val="28"/>
                          <w:szCs w:val="28"/>
                          <w:lang w:val="zh-CN" w:eastAsia="zh-CN"/>
                        </w:rPr>
                        <w:t>8</w:t>
                      </w:r>
                      <w:r>
                        <w:rPr>
                          <w:rFonts w:ascii="华文行楷" w:hAnsi="华文行楷" w:eastAsia="华文行楷"/>
                          <w:b/>
                          <w:color w:val="993366"/>
                          <w:sz w:val="28"/>
                          <w:szCs w:val="28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华文行楷" w:hAnsi="华文行楷" w:eastAsia="华文行楷"/>
                          <w:b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80"/>
                          <w:spacing w:val="26"/>
                          <w:sz w:val="22"/>
                          <w:szCs w:val="22"/>
                          <w:lang w:val="en"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80"/>
                          <w:sz w:val="22"/>
                          <w:szCs w:val="22"/>
                          <w:lang w:val="zh-CN"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80"/>
                          <w:sz w:val="22"/>
                          <w:szCs w:val="22"/>
                          <w:lang w:val="zh-CN" w:eastAsia="zh-C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sz w:val="22"/>
                          <w:szCs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1111111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lang w:val="e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7950</wp:posOffset>
                </wp:positionH>
                <wp:positionV relativeFrom="paragraph">
                  <wp:posOffset>177800</wp:posOffset>
                </wp:positionV>
                <wp:extent cx="3314700" cy="6858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rPr>
                                <w:rFonts w:ascii="方正宋黑简体" w:hAnsi="方正宋黑简体" w:eastAsia="方正宋黑简体" w:cs="华文中宋"/>
                                <w:b/>
                                <w:b/>
                                <w:bCs/>
                                <w:color w:val="CC53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方正宋黑简体" w:hAnsi="方正宋黑简体" w:cs="华文中宋" w:eastAsia="方正宋黑简体"/>
                                <w:b/>
                                <w:bCs/>
                                <w:color w:val="CC53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  <w:t>美资深议员叹服神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ind w:firstLine="231"/>
                              <w:jc w:val="center"/>
                              <w:rPr>
                                <w:rFonts w:ascii="方正宋黑简体" w:hAnsi="方正宋黑简体" w:eastAsia="方正宋黑简体" w:cs="华文中宋"/>
                                <w:b/>
                                <w:b/>
                                <w:bCs/>
                                <w:color w:val="CC53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方正宋黑简体" w:hAnsi="方正宋黑简体" w:cs="华文中宋" w:eastAsia="方正宋黑简体"/>
                                <w:b/>
                                <w:bCs/>
                                <w:color w:val="CC53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  <w:t>褒奖主办单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宋黑简体" w:hAnsi="方正宋黑简体" w:eastAsia="方正宋黑简体" w:cs="华文中宋"/>
                                <w:b/>
                                <w:b/>
                                <w:bCs/>
                                <w:color w:val="FF0066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方正宋黑简体" w:cs="华文中宋" w:ascii="方正宋黑简体" w:hAnsi="方正宋黑简体"/>
                                <w:b/>
                                <w:bCs/>
                                <w:color w:val="FF0066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66"/>
                                <w:spacing w:val="20"/>
                                <w:lang w:eastAsia="zh-CN"/>
                              </w:rPr>
                            </w:pPr>
                            <w:r>
                              <w:rPr>
                                <w:color w:val="FF0066"/>
                                <w:spacing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14pt;mso-position-vertical-relative:text;margin-left:-8.5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60"/>
                        <w:jc w:val="center"/>
                        <w:rPr>
                          <w:rFonts w:ascii="方正宋黑简体" w:hAnsi="方正宋黑简体" w:eastAsia="方正宋黑简体" w:cs="华文中宋"/>
                          <w:b/>
                          <w:b/>
                          <w:bCs/>
                          <w:color w:val="CC5300"/>
                          <w:spacing w:val="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方正宋黑简体" w:hAnsi="方正宋黑简体" w:cs="华文中宋" w:eastAsia="方正宋黑简体"/>
                          <w:b/>
                          <w:bCs/>
                          <w:color w:val="CC5300"/>
                          <w:spacing w:val="20"/>
                          <w:sz w:val="44"/>
                          <w:szCs w:val="44"/>
                          <w:lang w:eastAsia="zh-CN"/>
                        </w:rPr>
                        <w:t>美资深议员叹服神韵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60"/>
                        <w:ind w:firstLine="231"/>
                        <w:jc w:val="center"/>
                        <w:rPr>
                          <w:rFonts w:ascii="方正宋黑简体" w:hAnsi="方正宋黑简体" w:eastAsia="方正宋黑简体" w:cs="华文中宋"/>
                          <w:b/>
                          <w:b/>
                          <w:bCs/>
                          <w:color w:val="CC5300"/>
                          <w:spacing w:val="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方正宋黑简体" w:hAnsi="方正宋黑简体" w:cs="华文中宋" w:eastAsia="方正宋黑简体"/>
                          <w:b/>
                          <w:bCs/>
                          <w:color w:val="CC5300"/>
                          <w:spacing w:val="20"/>
                          <w:sz w:val="44"/>
                          <w:szCs w:val="44"/>
                          <w:lang w:eastAsia="zh-CN"/>
                        </w:rPr>
                        <w:t>褒奖主办单位</w:t>
                      </w:r>
                    </w:p>
                    <w:p>
                      <w:pPr>
                        <w:pStyle w:val="Normal"/>
                        <w:rPr>
                          <w:rFonts w:ascii="方正宋黑简体" w:hAnsi="方正宋黑简体" w:eastAsia="方正宋黑简体" w:cs="华文中宋"/>
                          <w:b/>
                          <w:b/>
                          <w:bCs/>
                          <w:color w:val="FF0066"/>
                          <w:spacing w:val="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方正宋黑简体" w:cs="华文中宋" w:ascii="方正宋黑简体" w:hAnsi="方正宋黑简体"/>
                          <w:b/>
                          <w:bCs/>
                          <w:color w:val="FF0066"/>
                          <w:spacing w:val="20"/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color w:val="FF0066"/>
                          <w:spacing w:val="20"/>
                          <w:lang w:eastAsia="zh-CN"/>
                        </w:rPr>
                      </w:pPr>
                      <w:r>
                        <w:rPr>
                          <w:color w:val="FF0066"/>
                          <w:spacing w:val="2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857250</wp:posOffset>
                </wp:positionV>
                <wp:extent cx="3543300" cy="32575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5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napToGrid w:val="false"/>
                              <w:spacing w:lineRule="exact" w:line="300"/>
                              <w:ind w:left="2774" w:firstLine="46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十二月十一日，美国民主党资深众议员克里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凡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浩伦观看了介绍神韵艺术团全球巡演的短片，为神韵演员们的艺术水准所叹服。他表示二零零九年二月十一日至十五日，肯尼迪中心歌剧院的六场神韵演出将会非常特别，并向主办单位华盛顿法轮大法学会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新唐人电视台颁发褒奖（右图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神韵艺术团由数百位修炼法轮功的艺术家组成，他们以纯善纯美的中国古典舞和音乐、华美绚丽的服装、立体动画天幕、现场交响乐团伴奏，再现中华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12" w:hanging="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传文化的敬天重德、忠孝节义等内涵。二零零八年上半年，神韵艺术团在全世界六十六个城市巡回演出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6.5pt;mso-wrap-distance-left:9.05pt;mso-wrap-distance-right:9.05pt;mso-wrap-distance-top:0pt;mso-wrap-distance-bottom:0pt;margin-top:67.5pt;mso-position-vertical-relative:text;margin-left:0.75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snapToGrid w:val="false"/>
                        <w:spacing w:lineRule="exact" w:line="300"/>
                        <w:ind w:left="2774" w:firstLine="46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【明慧网】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  <w:lang w:eastAsia="zh-CN"/>
                        </w:rPr>
                        <w:t>十二月十一日，美国民主党资深众议员克里斯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3"/>
                          <w:szCs w:val="23"/>
                          <w:lang w:eastAsia="zh-CN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  <w:lang w:eastAsia="zh-CN"/>
                        </w:rPr>
                        <w:t>凡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3"/>
                          <w:szCs w:val="23"/>
                          <w:lang w:eastAsia="zh-CN"/>
                        </w:rPr>
                        <w:t>-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  <w:lang w:eastAsia="zh-CN"/>
                        </w:rPr>
                        <w:t>浩伦观看了介绍神韵艺术团全球巡演的短片，为神韵演员们的艺术水准所叹服。他表示二零零九年二月十一日至十五日，肯尼迪中心歌剧院的六场神韵演出将会非常特别，并向主办单位华盛顿法轮大法学会和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  <w:lang w:eastAsia="zh-CN"/>
                        </w:rPr>
                        <w:t>新唐人电视台颁发褒奖（右图）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  <w:lang w:eastAsia="zh-CN"/>
                        </w:rPr>
                        <w:t>神韵艺术团由数百位修炼法轮功的艺术家组成，他们以纯善纯美的中国古典舞和音乐、华美绚丽的服装、立体动画天幕、现场交响乐团伴奏，再现中华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12" w:hanging="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  <w:lang w:eastAsia="zh-CN"/>
                        </w:rPr>
                        <w:t>传文化的敬天重德、忠孝节义等内涵。二零零八年上半年，神韵艺术团在全世界六十六个城市巡回演出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3"/>
                          <w:szCs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9050</wp:posOffset>
                </wp:positionH>
                <wp:positionV relativeFrom="paragraph">
                  <wp:posOffset>1295400</wp:posOffset>
                </wp:positionV>
                <wp:extent cx="3236595" cy="2857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3780" w:hanging="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百一十五场，现场观众超过六十万。神韵晚会所到之处，大量的中西方观众被感动落泪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 xml:space="preserve">佳评如潮。　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>
                                <w:rFonts w:ascii="宋体;SimSun" w:hAnsi="宋体;SimSun" w:eastAsia="PMingLiU;新細明體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据悉，二零零九年的神韵全球巡演规模更大，现场观众人数、巡回演出的时间跨度都将再创纪录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>
                                <w:rFonts w:ascii="宋体;SimSun" w:hAnsi="宋体;SimSun" w:eastAsia="PMingLiU;新細明體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5pt;height:225pt;mso-wrap-distance-left:9.05pt;mso-wrap-distance-right:9.05pt;mso-wrap-distance-top:0pt;mso-wrap-distance-bottom:0pt;margin-top:102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left="3780" w:hanging="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  <w:lang w:eastAsia="zh-CN"/>
                        </w:rPr>
                        <w:t>百一十五场，现场观众超过六十万。神韵晚会所到之处，大量的中西方观众被感动落泪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  <w:lang w:eastAsia="zh-CN"/>
                        </w:rPr>
                        <w:t xml:space="preserve">佳评如潮。　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jc w:val="both"/>
                        <w:rPr>
                          <w:rFonts w:ascii="宋体;SimSun" w:hAnsi="宋体;SimSun" w:eastAsia="PMingLiU;新細明體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  <w:lang w:eastAsia="zh-CN"/>
                        </w:rPr>
                        <w:t>据悉，二零零九年的神韵全球巡演规模更大，现场观众人数、巡回演出的时间跨度都将再创纪录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jc w:val="both"/>
                        <w:rPr>
                          <w:rFonts w:ascii="宋体;SimSun" w:hAnsi="宋体;SimSun" w:eastAsia="PMingLiU;新細明體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z w:val="23"/>
                          <w:szCs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775</wp:posOffset>
                </wp:positionH>
                <wp:positionV relativeFrom="paragraph">
                  <wp:posOffset>4330700</wp:posOffset>
                </wp:positionV>
                <wp:extent cx="6286500" cy="5715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993366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/>
                                <w:b/>
                                <w:bCs/>
                                <w:emboss/>
                                <w:color w:val="80008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  <w:t>七旬老翁做好人</w:t>
                            </w:r>
                            <w:r>
                              <w:rPr>
                                <w:rFonts w:eastAsia="方正大标宋简体"/>
                                <w:b/>
                                <w:bCs/>
                                <w:emboss/>
                                <w:color w:val="0000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  <w:t>遭迫害、</w:t>
                            </w:r>
                            <w:r>
                              <w:rPr>
                                <w:rFonts w:eastAsia="方正大标宋简体"/>
                                <w:b/>
                                <w:bCs/>
                                <w:emboss/>
                                <w:color w:val="80008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  <w:t>百岁老母盼儿归心悲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方正大标宋简体"/>
                                <w:b/>
                                <w:b/>
                                <w:bCs/>
                                <w:emboss/>
                                <w:color w:val="993366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ascii="黑体;SimHei" w:hAnsi="黑体;SimHei"/>
                                <w:b/>
                                <w:bCs/>
                                <w:emboss/>
                                <w:color w:val="993366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5pt;mso-wrap-distance-left:9.05pt;mso-wrap-distance-right:9.05pt;mso-wrap-distance-top:0pt;mso-wrap-distance-bottom:0pt;margin-top:341pt;mso-position-vertical-relative:text;margin-left:28.2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黑体;SimHei" w:hAnsi="黑体;SimHei" w:eastAsia="黑体;SimHei"/>
                          <w:b/>
                          <w:b/>
                          <w:color w:val="993366"/>
                          <w:spacing w:val="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方正大标宋简体"/>
                          <w:b/>
                          <w:bCs/>
                          <w:emboss/>
                          <w:color w:val="800080"/>
                          <w:spacing w:val="20"/>
                          <w:sz w:val="44"/>
                          <w:szCs w:val="44"/>
                          <w:lang w:eastAsia="zh-CN"/>
                        </w:rPr>
                        <w:t>七旬老翁做好人</w:t>
                      </w:r>
                      <w:r>
                        <w:rPr>
                          <w:rFonts w:eastAsia="方正大标宋简体"/>
                          <w:b/>
                          <w:bCs/>
                          <w:emboss/>
                          <w:color w:val="000000"/>
                          <w:spacing w:val="20"/>
                          <w:sz w:val="44"/>
                          <w:szCs w:val="44"/>
                          <w:lang w:eastAsia="zh-CN"/>
                        </w:rPr>
                        <w:t>遭迫害、</w:t>
                      </w:r>
                      <w:r>
                        <w:rPr>
                          <w:rFonts w:eastAsia="方正大标宋简体"/>
                          <w:b/>
                          <w:bCs/>
                          <w:emboss/>
                          <w:color w:val="800080"/>
                          <w:spacing w:val="20"/>
                          <w:sz w:val="44"/>
                          <w:szCs w:val="44"/>
                          <w:lang w:eastAsia="zh-CN"/>
                        </w:rPr>
                        <w:t>百岁老母盼儿归心悲切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方正大标宋简体"/>
                          <w:b/>
                          <w:b/>
                          <w:bCs/>
                          <w:emboss/>
                          <w:color w:val="993366"/>
                          <w:spacing w:val="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方正大标宋简体" w:ascii="黑体;SimHei" w:hAnsi="黑体;SimHei"/>
                          <w:b/>
                          <w:bCs/>
                          <w:emboss/>
                          <w:color w:val="993366"/>
                          <w:spacing w:val="20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848225</wp:posOffset>
                </wp:positionV>
                <wp:extent cx="2085975" cy="51435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right="0" w:firstLine="42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下午，江西省瑞昌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办公室、市公安局和湓城分局七、八个警察闯进大法弟子陈孝岩家中，未出示任何证件和手续，非法抄家绑架陈孝岩。并整理黑材料报检察院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，瑞昌市检察院非法批准逮捕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0" w:firstLine="42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陈孝岩，瑞昌市物资局机电公司退休干部，今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7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岁。年轻时当老师，也教过体育，经常带队伍参加比赛，二十几岁就得了胃炎，经常肚子痛，常常一堂课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4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分钟都坚持不了，后来实在没办法当老师了，就调到物资局工作，谁知文化大革命时又被造反派打得浑身是伤，从此落下浑身疼的毛病，后来又得了萎缩性肝炎、痔疮等病，脸色阴暗发黑，终日与药相伴，医药费花了不老少，可是病依然没有治好。因身体不好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9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就休病假回家休息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0"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满身是病的陈孝岩因身体不好长期难受，心情异常烦燥，喜欢抽烟喝酒，经常心情不好了就大发雷霆摔东西，一家人都生活在凄苦忧怨之中。直到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99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，他有缘接触了法轮功，他连续看了三遍《转法轮》后开始炼功。他遵照大法要求按“真、善、忍”的标准修心向善做好人，处处为别人考虑，再也不摔东西了，不乱发脾气了，那萎缩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性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肝炎、胃炎及其它病都在不知不觉中好了，所有认识他的人都说他越活越年轻、越健康。许多人也因此知道了法轮大法的神奇，有人因此而走上修炼法轮功的路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0" w:firstLine="42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，邪党对法轮功进行全面迫害，陈孝岩和许多法轮功学员一样选择了坚修到底，还经常用自己亲身经历告诉别人“法轮大法好”，迫害初期，陈孝岩被关押在瑞昌市洗脑班强制洗脑；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0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，陈孝岩被警察绑架非法拘留半个月；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，陈孝岩又被警察绑架关押三个月后，导致他得了肺结核，而且是活动期，才把他释放回家，回家后通过学法炼功，身体很快就康复了；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，他又被绑架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，被非法逮捕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0" w:firstLine="42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陈孝岩家中还有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9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岁的老母亲需要他照顾。老母亲非常担心儿子的身体被恶警关押搞坏了，经常想念儿子能早日回家团聚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0" w:firstLine="4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善良的人们啊，法轮功修炼人告诉人真相，是为了让人摆脱中共谎言的欺骗，再次正告那些还在被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2009" w:hanging="0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邪党利用的恶人们：天要灭中共，赶快用行动为自己赎罪！善待大法弟子就是给自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0" w:hanging="0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己铺就美好的未来！希望人人都有美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0" w:hanging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参与迫害单位和个人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瑞昌市公安局局长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易炳根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423610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（办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42259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（宅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13879287166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副局长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主任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周佐林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421336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（宅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3507923408</w:t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国保大队长　范康　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423612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（办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422306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（宅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13807922408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国保大队教导员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何国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423612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（办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421269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（宅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3979256537</w:t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市公安局湓城分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电话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4222546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08" w:hanging="108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分局局长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饶正英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2254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（办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422588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（宅）手机：</w:t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390792364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教导员：刘明友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422254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（办）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422228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（宅）手机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lang w:eastAsia="zh-CN"/>
                              </w:rPr>
                              <w:t>13979202778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72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405pt;mso-wrap-distance-left:9.05pt;mso-wrap-distance-right:9.05pt;mso-wrap-distance-top:0pt;mso-wrap-distance-bottom:0pt;margin-top:381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ind w:right="0" w:firstLine="42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下午，江西省瑞昌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办公室、市公安局和湓城分局七、八个警察闯进大法弟子陈孝岩家中，未出示任何证件和手续，非法抄家绑架陈孝岩。并整理黑材料报检察院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，瑞昌市检察院非法批准逮捕。</w:t>
                      </w:r>
                    </w:p>
                    <w:p>
                      <w:pPr>
                        <w:pStyle w:val="Normal"/>
                        <w:spacing w:lineRule="exact" w:line="320"/>
                        <w:ind w:right="0" w:firstLine="42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陈孝岩，瑞昌市物资局机电公司退休干部，今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7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岁。年轻时当老师，也教过体育，经常带队伍参加比赛，二十几岁就得了胃炎，经常肚子痛，常常一堂课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4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分钟都坚持不了，后来实在没办法当老师了，就调到物资局工作，谁知文化大革命时又被造反派打得浑身是伤，从此落下浑身疼的毛病，后来又得了萎缩性肝炎、痔疮等病，脸色阴暗发黑，终日与药相伴，医药费花了不老少，可是病依然没有治好。因身体不好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9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就休病假回家休息。</w:t>
                      </w:r>
                    </w:p>
                    <w:p>
                      <w:pPr>
                        <w:pStyle w:val="Normal"/>
                        <w:spacing w:lineRule="exact" w:line="320"/>
                        <w:ind w:right="0"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满身是病的陈孝岩因身体不好长期难受，心情异常烦燥，喜欢抽烟喝酒，经常心情不好了就大发雷霆摔东西，一家人都生活在凄苦忧怨之中。直到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99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，他有缘接触了法轮功，他连续看了三遍《转法轮》后开始炼功。他遵照大法要求按“真、善、忍”的标准修心向善做好人，处处为别人考虑，再也不摔东西了，不乱发脾气了，那萎缩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性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肝炎、胃炎及其它病都在不知不觉中好了，所有认识他的人都说他越活越年轻、越健康。许多人也因此知道了法轮大法的神奇，有人因此而走上修炼法轮功的路。</w:t>
                      </w:r>
                    </w:p>
                    <w:p>
                      <w:pPr>
                        <w:pStyle w:val="Normal"/>
                        <w:spacing w:lineRule="exact" w:line="320"/>
                        <w:ind w:right="0" w:firstLine="42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，邪党对法轮功进行全面迫害，陈孝岩和许多法轮功学员一样选择了坚修到底，还经常用自己亲身经历告诉别人“法轮大法好”，迫害初期，陈孝岩被关押在瑞昌市洗脑班强制洗脑；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0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，陈孝岩被警察绑架非法拘留半个月；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，陈孝岩又被警察绑架关押三个月后，导致他得了肺结核，而且是活动期，才把他释放回家，回家后通过学法炼功，身体很快就康复了；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，他又被绑架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，被非法逮捕。</w:t>
                      </w:r>
                    </w:p>
                    <w:p>
                      <w:pPr>
                        <w:pStyle w:val="Normal"/>
                        <w:spacing w:lineRule="exact" w:line="320"/>
                        <w:ind w:right="0" w:firstLine="42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陈孝岩家中还有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9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岁的老母亲需要他照顾。老母亲非常担心儿子的身体被恶警关押搞坏了，经常想念儿子能早日回家团聚。</w:t>
                      </w:r>
                    </w:p>
                    <w:p>
                      <w:pPr>
                        <w:pStyle w:val="Normal"/>
                        <w:spacing w:lineRule="exact" w:line="320"/>
                        <w:ind w:right="0" w:firstLine="42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善良的人们啊，法轮功修炼人告诉人真相，是为了让人摆脱中共谎言的欺骗，再次正告那些还在被</w:t>
                      </w:r>
                    </w:p>
                    <w:p>
                      <w:pPr>
                        <w:pStyle w:val="Normal"/>
                        <w:spacing w:lineRule="exact" w:line="320"/>
                        <w:ind w:right="2009" w:hanging="0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邪党利用的恶人们：天要灭中共，赶快用行动为自己赎罪！善待大法弟子就是给自</w:t>
                      </w:r>
                    </w:p>
                    <w:p>
                      <w:pPr>
                        <w:pStyle w:val="Normal"/>
                        <w:spacing w:lineRule="exact" w:line="320"/>
                        <w:ind w:right="0" w:hanging="0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己铺就美好的未来！希望人人都有美好</w:t>
                      </w:r>
                    </w:p>
                    <w:p>
                      <w:pPr>
                        <w:pStyle w:val="Normal"/>
                        <w:spacing w:lineRule="exact" w:line="320"/>
                        <w:ind w:right="0" w:hanging="0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参与迫害单位和个人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瑞昌市公安局局长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易炳根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423610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（办）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422591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（宅）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13879287166 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副局长、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主任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周佐林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421336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（宅）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13507923408</w:t>
                        <w:br/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国保大队长　范康　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423612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（办）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422306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（宅）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13807922408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国保大队教导员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何国济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423612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（办）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4212699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（宅）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13979256537</w:t>
                        <w:br/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市公安局湓城分局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电话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4222546</w:t>
                      </w:r>
                    </w:p>
                    <w:p>
                      <w:pPr>
                        <w:pStyle w:val="Normal"/>
                        <w:spacing w:lineRule="exact" w:line="300"/>
                        <w:ind w:left="108" w:hanging="108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分局局长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饶正英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PMingLiU;新細明體"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4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22254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（办）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422588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（宅）手机：</w:t>
                      </w:r>
                      <w:r>
                        <w:rPr>
                          <w:rFonts w:eastAsia="PMingLiU;新細明體"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3907923640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color w:val="000000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教导员：刘明友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422254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（办）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422228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（宅）手机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  <w:lang w:eastAsia="zh-CN"/>
                        </w:rPr>
                        <w:t>13979202778</w:t>
                      </w:r>
                    </w:p>
                    <w:p>
                      <w:pPr>
                        <w:pStyle w:val="Normal"/>
                        <w:spacing w:lineRule="exact" w:line="320" w:before="0" w:after="72"/>
                        <w:rPr>
                          <w:rFonts w:ascii="宋体;SimSun" w:hAnsi="宋体;SimSun" w:cs="宋体;SimSun"/>
                          <w:color w:val="000000"/>
                          <w:szCs w:val="21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2350</wp:posOffset>
                </wp:positionH>
                <wp:positionV relativeFrom="paragraph">
                  <wp:posOffset>4864100</wp:posOffset>
                </wp:positionV>
                <wp:extent cx="2400300" cy="51390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13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04.65pt;mso-wrap-distance-left:9.05pt;mso-wrap-distance-right:9.05pt;mso-wrap-distance-top:0pt;mso-wrap-distance-bottom:0pt;margin-top:383pt;mso-position-vertical-relative:text;margin-left:18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9975</wp:posOffset>
                </wp:positionH>
                <wp:positionV relativeFrom="paragraph">
                  <wp:posOffset>4854575</wp:posOffset>
                </wp:positionV>
                <wp:extent cx="2190750" cy="51435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405pt;mso-wrap-distance-left:9.05pt;mso-wrap-distance-right:9.05pt;mso-wrap-distance-top:0pt;mso-wrap-distance-bottom:0pt;margin-top:382.25pt;mso-position-vertical-relative:text;margin-left:3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right="60" w:firstLine="480"/>
        <w:jc w:val="both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20"/>
          <w:lang w:val="en-US" w:eastAsia="en-US"/>
        </w:rPr>
      </w:pPr>
      <w:r>
        <w:rPr>
          <w:rFonts w:cs="宋体;SimSun" w:ascii="宋体;SimSun" w:hAnsi="宋体;SimSun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04800</wp:posOffset>
                </wp:positionV>
                <wp:extent cx="7019925" cy="253365"/>
                <wp:effectExtent l="0" t="127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253440"/>
                          <a:chOff x="0" y="0"/>
                          <a:chExt cx="7020000" cy="253440"/>
                        </a:xfrm>
                      </wpg:grpSpPr>
                      <wps:wsp>
                        <wps:cNvSpPr/>
                        <wps:spPr>
                          <a:xfrm>
                            <a:off x="0" y="201960"/>
                            <a:ext cx="7020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0"/>
                            <a:ext cx="6905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821"/>
                                <w:rPr/>
                              </w:pPr>
                              <w:r>
                                <w:rPr>
                                  <w:kern w:val="2"/>
                                  <w:w w:val="90"/>
                                  <w:spacing w:val="-10"/>
                                  <w:sz w:val="24"/>
                                  <w:szCs w:val="24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自费印制 </w:t>
                              </w:r>
                              <w:r>
                                <w:rPr>
                                  <w:kern w:val="2"/>
                                  <w:w w:val="90"/>
                                  <w:spacing w:val="-10"/>
                                  <w:sz w:val="24"/>
                                  <w:szCs w:val="24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w w:val="90"/>
                                  <w:spacing w:val="-10"/>
                                  <w:sz w:val="24"/>
                                  <w:szCs w:val="24"/>
                                  <w:rFonts w:ascii="Times New Roman" w:hAnsi="Times New Roman" w:cs="Times New Roman" w:eastAsia="华文楷体"/>
                                  <w:color w:val="auto"/>
                                  <w:lang w:val="en-US" w:eastAsia="zh-CN" w:bidi="ar-SA"/>
                                </w:rPr>
                                <w:t xml:space="preserve">  诚心相告 </w:t>
                              </w:r>
                              <w:r>
                                <w:rPr>
                                  <w:kern w:val="2"/>
                                  <w:w w:val="90"/>
                                  <w:spacing w:val="-10"/>
                                  <w:sz w:val="24"/>
                                  <w:szCs w:val="24"/>
                                  <w:rFonts w:cs="Times New Roman" w:eastAsia="华文楷体" w:ascii="华文楷体" w:hAnsi="华文楷体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w w:val="90"/>
                                  <w:spacing w:val="-10"/>
                                  <w:sz w:val="24"/>
                                  <w:szCs w:val="24"/>
                                  <w:rFonts w:cs="Times New Roman" w:ascii="华文楷体" w:hAnsi="华文楷体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90"/>
                                  <w:spacing w:val="-10"/>
                                  <w:sz w:val="24"/>
                                  <w:szCs w:val="24"/>
                                  <w:rFonts w:cs="Times New Roman" w:ascii="华文楷体" w:hAnsi="华文楷体" w:eastAsia="华文楷体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w w:val="90"/>
                                  <w:spacing w:val="-10"/>
                                  <w:sz w:val="24"/>
                                  <w:szCs w:val="28"/>
                                  <w:rFonts w:cs="Times New Roman" w:ascii="华文楷体" w:hAnsi="华文楷体" w:eastAsia="华文楷体"/>
                                  <w:color w:val="auto"/>
                                  <w:lang w:eastAsia="zh-CN" w:bidi="ar-SA" w:val="zh-CN"/>
                                </w:rPr>
                                <w:t>传大法福音      唤众生觉醒</w:t>
                              </w:r>
                              <w:r>
                                <w:rPr>
                                  <w:kern w:val="2"/>
                                  <w:w w:val="90"/>
                                  <w:spacing w:val="-10"/>
                                  <w:sz w:val="24"/>
                                  <w:szCs w:val="24"/>
                                  <w:rFonts w:cs="Times New Roman" w:ascii="华文楷体" w:hAnsi="华文楷体" w:eastAsia="华文楷体"/>
                                  <w:color w:val="auto"/>
                                  <w:lang w:eastAsia="zh-CN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90"/>
                                  <w:spacing w:val="-10"/>
                                  <w:sz w:val="24"/>
                                  <w:szCs w:val="24"/>
                                  <w:rFonts w:cs="Times New Roman" w:eastAsia="华文楷体" w:ascii="Times New Roman" w:hAnsi="Times New Roman"/>
                                  <w:color w:val="auto"/>
                                  <w:lang w:eastAsia="zh-CN" w:bidi="ar-SA" w:val="en-US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w w:val="90"/>
                                  <w:spacing w:val="-10"/>
                                  <w:sz w:val="24"/>
                                  <w:szCs w:val="24"/>
                                  <w:rFonts w:cs="Times New Roman" w:eastAsia="华文楷体" w:ascii="Times New Roman" w:hAnsi="Times New Roman"/>
                                  <w:color w:val="000000"/>
                                  <w:lang w:eastAsia="zh-CN" w:bidi="ar-SA" w:val="en-US"/>
                                </w:rPr>
                                <w:t>诚心默念：法轮大法好！真、善、忍好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4pt;width:552.7pt;height:19.95pt" coordorigin="0,-480" coordsize="11054,399">
                <v:line id="shape_0" from="0,-162" to="11054,-162" stroked="t" o:allowincell="f" style="position:absolute">
                  <v:stroke color="#333333" weight="25560" joinstyle="miter" endcap="flat"/>
                  <v:fill o:detectmouseclick="t" on="false"/>
                  <w10:wrap type="none"/>
                </v:line>
                <v:shape id="shape_0" stroked="f" o:allowincell="f" style="position:absolute;left:98;top:-480;width:1087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821"/>
                          <w:rPr/>
                        </w:pPr>
                        <w:r>
                          <w:rPr>
                            <w:kern w:val="2"/>
                            <w:w w:val="90"/>
                            <w:spacing w:val="-10"/>
                            <w:sz w:val="24"/>
                            <w:szCs w:val="24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 xml:space="preserve">自费印制 </w:t>
                        </w:r>
                        <w:r>
                          <w:rPr>
                            <w:kern w:val="2"/>
                            <w:w w:val="90"/>
                            <w:spacing w:val="-10"/>
                            <w:sz w:val="24"/>
                            <w:szCs w:val="24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w w:val="90"/>
                            <w:spacing w:val="-10"/>
                            <w:sz w:val="24"/>
                            <w:szCs w:val="24"/>
                            <w:rFonts w:ascii="Times New Roman" w:hAnsi="Times New Roman" w:cs="Times New Roman" w:eastAsia="华文楷体"/>
                            <w:color w:val="auto"/>
                            <w:lang w:val="en-US" w:eastAsia="zh-CN" w:bidi="ar-SA"/>
                          </w:rPr>
                          <w:t xml:space="preserve">  诚心相告 </w:t>
                        </w:r>
                        <w:r>
                          <w:rPr>
                            <w:kern w:val="2"/>
                            <w:w w:val="90"/>
                            <w:spacing w:val="-10"/>
                            <w:sz w:val="24"/>
                            <w:szCs w:val="24"/>
                            <w:rFonts w:cs="Times New Roman" w:eastAsia="华文楷体" w:ascii="华文楷体" w:hAnsi="华文楷体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w w:val="90"/>
                            <w:spacing w:val="-10"/>
                            <w:sz w:val="24"/>
                            <w:szCs w:val="24"/>
                            <w:rFonts w:cs="Times New Roman" w:ascii="华文楷体" w:hAnsi="华文楷体" w:eastAsia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90"/>
                            <w:spacing w:val="-10"/>
                            <w:sz w:val="24"/>
                            <w:szCs w:val="24"/>
                            <w:rFonts w:cs="Times New Roman" w:ascii="华文楷体" w:hAnsi="华文楷体" w:eastAsia="华文楷体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w w:val="90"/>
                            <w:spacing w:val="-10"/>
                            <w:sz w:val="24"/>
                            <w:szCs w:val="28"/>
                            <w:rFonts w:cs="Times New Roman" w:ascii="华文楷体" w:hAnsi="华文楷体" w:eastAsia="华文楷体"/>
                            <w:color w:val="auto"/>
                            <w:lang w:eastAsia="zh-CN" w:bidi="ar-SA" w:val="zh-CN"/>
                          </w:rPr>
                          <w:t>传大法福音      唤众生觉醒</w:t>
                        </w:r>
                        <w:r>
                          <w:rPr>
                            <w:kern w:val="2"/>
                            <w:w w:val="90"/>
                            <w:spacing w:val="-10"/>
                            <w:sz w:val="24"/>
                            <w:szCs w:val="24"/>
                            <w:rFonts w:cs="Times New Roman" w:ascii="华文楷体" w:hAnsi="华文楷体" w:eastAsia="华文楷体"/>
                            <w:color w:val="auto"/>
                            <w:lang w:eastAsia="zh-CN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90"/>
                            <w:spacing w:val="-10"/>
                            <w:sz w:val="24"/>
                            <w:szCs w:val="24"/>
                            <w:rFonts w:cs="Times New Roman" w:eastAsia="华文楷体" w:ascii="Times New Roman" w:hAnsi="Times New Roman"/>
                            <w:color w:val="auto"/>
                            <w:lang w:eastAsia="zh-CN" w:bidi="ar-SA" w:val="en-US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w w:val="90"/>
                            <w:spacing w:val="-10"/>
                            <w:sz w:val="24"/>
                            <w:szCs w:val="24"/>
                            <w:rFonts w:cs="Times New Roman" w:eastAsia="华文楷体" w:ascii="Times New Roman" w:hAnsi="Times New Roman"/>
                            <w:color w:val="000000"/>
                            <w:lang w:eastAsia="zh-CN" w:bidi="ar-SA" w:val="en-US"/>
                          </w:rPr>
                          <w:t>诚心默念：法轮大法好！真、善、忍好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35525</wp:posOffset>
            </wp:positionH>
            <wp:positionV relativeFrom="paragraph">
              <wp:posOffset>44450</wp:posOffset>
            </wp:positionV>
            <wp:extent cx="2004695" cy="35687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281305</wp:posOffset>
                </wp:positionH>
                <wp:positionV relativeFrom="paragraph">
                  <wp:posOffset>66675</wp:posOffset>
                </wp:positionV>
                <wp:extent cx="549910" cy="359410"/>
                <wp:effectExtent l="5080" t="14605" r="83185" b="914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359280"/>
                        </a:xfrm>
                        <a:custGeom>
                          <a:avLst/>
                          <a:gdLst>
                            <a:gd name="textAreaLeft" fmla="*/ 48600 w 311760"/>
                            <a:gd name="textAreaRight" fmla="*/ 272880 w 311760"/>
                            <a:gd name="textAreaTop" fmla="*/ 50760 h 203760"/>
                            <a:gd name="textAreaBottom" fmla="*/ 153000 h 20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66cc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ccccc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ccffcc" stroked="t" o:allowincell="f" style="position:absolute;margin-left:22.15pt;margin-top:5.25pt;width:43.25pt;height:28.25pt;mso-wrap-style:none;v-text-anchor:middle" type="_x0000_t93">
                <v:fill o:detectmouseclick="t" type="solid" color2="#330033"/>
                <v:stroke color="#66ccff" weight="9360" joinstyle="miter" endcap="flat"/>
                <v:shadow on="t" obscured="f" color="#cccccc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6125</wp:posOffset>
                </wp:positionH>
                <wp:positionV relativeFrom="paragraph">
                  <wp:posOffset>-34925</wp:posOffset>
                </wp:positionV>
                <wp:extent cx="2505075" cy="66992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669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  <w:t>【明慧网】我是江西南昌人，我身边遇到两件办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  <w:t>三退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  <w:t>（指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2"/>
                                <w:lang w:eastAsia="zh-CN"/>
                              </w:rPr>
                              <w:t>在海外大纪元网站声明退出中共党、团、队组织，下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  <w:t>），并相信法轮大法好，逢凶化吉的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  <w:t>今年五月，我妻子去四川旅游，本来准备于五月十一日或十二日到著名旅游点都江堰游览。后来我妻子因为其它原因，没去都江堰，并于五月十二日上午乘火车离开成都。地震发生时，不幸都江堰成为重灾区，许多游客也死在景点，而我妻子此时却呆在运行中的火车上，平平安安。我妻子早就在退党网站上办理了“三退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  <w:t>还劝别人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  <w:t>三退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  <w:t>。近期，她开始学炼法轮功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7"/>
                              <w:rPr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  <w:t>今年十一月十五日清晨五点多钟，南昌地区大雾，导致东乡高速公路上发生特大交通事故，二十多辆车连环相撞，造成五人死亡，伤十人，事故现场惨不忍睹。然而，我的一位朋友，却在这场特大交通事故中人、车均平安无事。出事之前，他原本处在昏睡之中，出车祸前的瞬间，他突然醒来，感觉到前面的车不对头，急忙叫司机刹住了车，而在他后面的车也及时刹车了，没撞上他们，而再后面的车却一辆一辆的连续追尾撞上来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  <w:t>……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  <w:t>。我朋友也已经办理了“三退”，还劝别人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  <w:t>三退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2"/>
                                <w:lang w:eastAsia="zh-CN"/>
                              </w:rPr>
                              <w:t>。事后他表示想要看《转法轮》，要做一个好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7"/>
                              <w:rPr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97.25pt;height:527.5pt;mso-wrap-distance-left:9.05pt;mso-wrap-distance-right:9.05pt;mso-wrap-distance-top:0pt;mso-wrap-distance-bottom:0pt;margin-top:-2.75pt;mso-position-vertical-relative:text;margin-left:358.75pt;mso-position-horizontal-relative:text">
                <v:fill opacity="0f"/>
                <v:textbox inset="0.05in,0.05in,0.0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  <w:t>【明慧网】我是江西南昌人，我身边遇到两件办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  <w:t>三退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  <w:t>（指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2"/>
                          <w:lang w:eastAsia="zh-CN"/>
                        </w:rPr>
                        <w:t>在海外大纪元网站声明退出中共党、团、队组织，下同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  <w:t>），并相信法轮大法好，逢凶化吉的事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  <w:t>今年五月，我妻子去四川旅游，本来准备于五月十一日或十二日到著名旅游点都江堰游览。后来我妻子因为其它原因，没去都江堰，并于五月十二日上午乘火车离开成都。地震发生时，不幸都江堰成为重灾区，许多游客也死在景点，而我妻子此时却呆在运行中的火车上，平平安安。我妻子早就在退党网站上办理了“三退”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3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  <w:t>还劝别人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  <w:t>三退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  <w:t>。近期，她开始学炼法轮功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7"/>
                        <w:rPr>
                          <w:sz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  <w:t>今年十一月十五日清晨五点多钟，南昌地区大雾，导致东乡高速公路上发生特大交通事故，二十多辆车连环相撞，造成五人死亡，伤十人，事故现场惨不忍睹。然而，我的一位朋友，却在这场特大交通事故中人、车均平安无事。出事之前，他原本处在昏睡之中，出车祸前的瞬间，他突然醒来，感觉到前面的车不对头，急忙叫司机刹住了车，而在他后面的车也及时刹车了，没撞上他们，而再后面的车却一辆一辆的连续追尾撞上来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  <w:t>……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  <w:t>。我朋友也已经办理了“三退”，还劝别人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  <w:t>三退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2"/>
                          <w:lang w:eastAsia="zh-CN"/>
                        </w:rPr>
                        <w:t>。事后他表示想要看《转法轮》，要做一个好人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7"/>
                        <w:rPr>
                          <w:sz w:val="23"/>
                          <w:lang w:eastAsia="zh-CN"/>
                        </w:rPr>
                      </w:pPr>
                      <w:r>
                        <w:rPr>
                          <w:sz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-76200</wp:posOffset>
                </wp:positionV>
                <wp:extent cx="2282825" cy="99441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994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783pt;mso-wrap-distance-left:9.05pt;mso-wrap-distance-right:9.05pt;mso-wrap-distance-top:0pt;mso-wrap-distance-bottom:0pt;margin-top:-6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3429000" cy="4318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993366"/>
                                <w:sz w:val="44"/>
                                <w:szCs w:val="44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993366"/>
                                <w:sz w:val="44"/>
                                <w:szCs w:val="44"/>
                                <w:lang w:val="zh-CN" w:eastAsia="zh-CN"/>
                              </w:rPr>
                              <w:t>是谁在戏弄公众智力？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pt;mso-wrap-distance-left:2.9pt;mso-wrap-distance-right:2.9pt;mso-wrap-distance-top:2.9pt;mso-wrap-distance-bottom:2.9pt;margin-top:3pt;mso-position-vertical-relative:text;margin-left:7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color w:val="993366"/>
                          <w:sz w:val="44"/>
                          <w:szCs w:val="44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993366"/>
                          <w:sz w:val="44"/>
                          <w:szCs w:val="44"/>
                          <w:lang w:val="zh-CN" w:eastAsia="zh-CN"/>
                        </w:rPr>
                        <w:t>是谁在戏弄公众智力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Web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4457700" cy="929132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29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在一般的造假案中，造假者总会在比较重要的情节上下些功夫，让它们看上去符合常识，不被看穿。但有人却敢大胆在浅显的水平造假，公然藐视世人的智力。比如邱少云被火灼烧长达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分钟，在那种痛苦下人的肢体怎么可能一动不动？而且邱少云随身的武器为何没有爆炸？还有雷锋艰苦朴素却拥有高价手表，做好事不留名却留照片。下面我们来看看雷锋捡粪支援人民公社的“事迹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在《雷锋全集》中写到雷锋光是入伍之后就有两次“春节捡粪”：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196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年“初一初二那两天我一共捡大粪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6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来斤。”第二年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196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日，雷锋记述道：“今天是古历大年初一……大约拣了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3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来斤粪。”两天后的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，雷锋在日记中又写道：“今天是春节假期的第四天……我还是去多积点肥……因小孩在屋前屋后拉了很多大粪，看起来脏得很，我去把大粪捡起来……既搞了卫生又积了肥。我推着手推车，拿着铁锹和粪筐，走到了望花区北后屯，看见了工人住宅的屋前屋后有很多一小堆一小堆的粪便，我便立刻捡了起来。……到了下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点钟，我捡了满满一车粪，送给了望花区工农人民公社。他们都很受感动。……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雷锋自述这两次“春节捡粪”共计四天，看来日均产量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3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斤。第一次“春节捡粪”应该发生在新兵团受训的营口市。第二次发生在抚顺市望花区。如果这两次“春节捡粪”事迹属实，则在这两年的春节期间，雷锋驻地附近地区要分别提供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6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斤左右散落于房前屋后的人粪便。这样的任务毫无疑问会使两地居民度过历史上最肮脏的春节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但那是个“人有多大胆，地有多大产”的时代，雷锋们发扬着时代精神，有大粪要捡，没有大粪创造大粪也要捡。但事实证明它经不起起码常识的检验。雷锋说“小孩在屋前屋后拉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很多大粪”，那么得需要多少孩子冒着严寒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屋外排便，才能让他“捡了满满一车粪“？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成全雷锋一个人捡粪做好事，家长们就舍得孩子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挨冻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吗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右边这张雷锋捡大粪的照片恰恰是弄虚作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eastAsia="PMingLiU;新細明體" w:cs="宋体;SimSun"/>
                                <w:sz w:val="22"/>
                                <w:lang w:val="zh-CN"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的证据。在照片里，我们看到雷锋所“捡”的粪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除了顶上正从粪筐里倾倒出来的几块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招牌”粪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便具有人粪形状外，下面的整整一堆都是夹杂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茎的骡马粪便，而只有马厩里才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这些东西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10" w:firstLine="440"/>
                              <w:jc w:val="both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其实雷锋做好事，本是他人性一面善良的表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9" w:hanging="9"/>
                              <w:jc w:val="both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现。但中共却把雷锋宣传成“高大全”、注入了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9" w:hanging="9"/>
                              <w:jc w:val="both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造假的党性成为政治工具，让人们“学习雷锋好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10" w:hanging="10"/>
                              <w:jc w:val="both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榜样”，目的是“忠于革命忠于党”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也许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9" w:hanging="9"/>
                              <w:jc w:val="both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有人说那些都是阶级斗争时期的陈年旧事了，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9" w:hanging="9"/>
                              <w:jc w:val="both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但是中共造假、专制的本质从来没有变，它依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9" w:hanging="9"/>
                              <w:jc w:val="both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旧无视公众的智力造假，被称为世纪谎言的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9" w:hanging="9"/>
                              <w:jc w:val="both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天安门自焚案”就是一例。自焚者王进东浑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9" w:hanging="9"/>
                              <w:jc w:val="both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身都烧黑了，但头发却好好的，两腿间的塑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9" w:hanging="9"/>
                              <w:jc w:val="both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料瓶也完好无损（右下图）；刘思影切开了气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9" w:hanging="9"/>
                              <w:jc w:val="both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管还能讲话（右图）；如果自焚是突发事件怎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9" w:hanging="9"/>
                              <w:jc w:val="both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么会有警察及时拿来灭火器、灭火毯？还有摄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9" w:hanging="9"/>
                              <w:jc w:val="both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像师及时到位的摄像？是自焚，还是中共为了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9" w:hanging="9"/>
                              <w:jc w:val="both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栽赃法轮功的闹剧，相信聪明的您早就看明了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 w:before="0" w:after="0"/>
                              <w:ind w:left="9" w:hanging="9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真相。</w:t>
                            </w:r>
                          </w:p>
                        </w:txbxContent>
                      </wps:txbx>
                      <wps:bodyPr anchor="t" lIns="635" tIns="3746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731.6pt;mso-wrap-distance-left:2.9pt;mso-wrap-distance-right:2.9pt;mso-wrap-distance-top:2.9pt;mso-wrap-distance-bottom:2.9pt;margin-top:8.8pt;mso-position-vertical-relative:text;margin-left:0pt;mso-position-horizontal-relative:text">
                <v:fill opacity="0f"/>
                <v:textbox inset="0.000694444444444445in,0.0409722222222222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在一般的造假案中，造假者总会在比较重要的情节上下些功夫，让它们看上去符合常识，不被看穿。但有人却敢大胆在浅显的水平造假，公然藐视世人的智力。比如邱少云被火灼烧长达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分钟，在那种痛苦下人的肢体怎么可能一动不动？而且邱少云随身的武器为何没有爆炸？还有雷锋艰苦朴素却拥有高价手表，做好事不留名却留照片。下面我们来看看雷锋捡粪支援人民公社的“事迹”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在《雷锋全集》中写到雷锋光是入伍之后就有两次“春节捡粪”：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1960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年“初一初二那两天我一共捡大粪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600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来斤。”第二年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1961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日，雷锋记述道：“今天是古历大年初一……大约拣了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300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来斤粪。”两天后的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，雷锋在日记中又写道：“今天是春节假期的第四天……我还是去多积点肥……因小孩在屋前屋后拉了很多大粪，看起来脏得很，我去把大粪捡起来……既搞了卫生又积了肥。我推着手推车，拿着铁锹和粪筐，走到了望花区北后屯，看见了工人住宅的屋前屋后有很多一小堆一小堆的粪便，我便立刻捡了起来。……到了下午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点钟，我捡了满满一车粪，送给了望花区工农人民公社。他们都很受感动。……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雷锋自述这两次“春节捡粪”共计四天，看来日均产量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300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斤。第一次“春节捡粪”应该发生在新兵团受训的营口市。第二次发生在抚顺市望花区。如果这两次“春节捡粪”事迹属实，则在这两年的春节期间，雷锋驻地附近地区要分别提供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600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斤左右散落于房前屋后的人粪便。这样的任务毫无疑问会使两地居民度过历史上最肮脏的春节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但那是个“人有多大胆，地有多大产”的时代，雷锋们发扬着时代精神，有大粪要捡，没有大粪创造大粪也要捡。但事实证明它经不起起码常识的检验。雷锋说“小孩在屋前屋后拉了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很多大粪”，那么得需要多少孩子冒着严寒在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屋外排便，才能让他“捡了满满一车粪“？要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成全雷锋一个人捡粪做好事，家长们就舍得孩子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挨冻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吗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右边这张雷锋捡大粪的照片恰恰是弄虚作假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eastAsia="PMingLiU;新細明體" w:cs="宋体;SimSun"/>
                          <w:sz w:val="22"/>
                          <w:lang w:val="zh-CN"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的证据。在照片里，我们看到雷锋所“捡”的粪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除了顶上正从粪筐里倾倒出来的几块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招牌”粪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便具有人粪形状外，下面的整整一堆都是夹杂草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茎的骡马粪便，而只有马厩里才会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有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这些东西。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10" w:firstLine="440"/>
                        <w:jc w:val="both"/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其实雷锋做好事，本是他人性一面善良的表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9" w:hanging="9"/>
                        <w:jc w:val="both"/>
                        <w:rPr>
                          <w:rFonts w:eastAsia="PMingLiU;新細明體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现。但中共却把雷锋宣传成“高大全”、注入了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9" w:hanging="9"/>
                        <w:jc w:val="both"/>
                        <w:rPr>
                          <w:rFonts w:eastAsia="PMingLiU;新細明體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造假的党性成为政治工具，让人们“学习雷锋好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10" w:hanging="10"/>
                        <w:jc w:val="both"/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lang w:eastAsia="zh-CN"/>
                        </w:rPr>
                        <w:t>榜样”，目的是“忠于革命忠于党”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也许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9" w:hanging="9"/>
                        <w:jc w:val="both"/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有人说那些都是阶级斗争时期的陈年旧事了，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9" w:hanging="9"/>
                        <w:jc w:val="both"/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但是中共造假、专制的本质从来没有变，它依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9" w:hanging="9"/>
                        <w:jc w:val="both"/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旧无视公众的智力造假，被称为世纪谎言的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9" w:hanging="9"/>
                        <w:jc w:val="both"/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天安门自焚案”就是一例。自焚者王进东浑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9" w:hanging="9"/>
                        <w:jc w:val="both"/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身都烧黑了，但头发却好好的，两腿间的塑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9" w:hanging="9"/>
                        <w:jc w:val="both"/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料瓶也完好无损（右下图）；刘思影切开了气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9" w:hanging="9"/>
                        <w:jc w:val="both"/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管还能讲话（右图）；如果自焚是突发事件怎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9" w:hanging="9"/>
                        <w:jc w:val="both"/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么会有警察及时拿来灭火器、灭火毯？还有摄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9" w:hanging="9"/>
                        <w:jc w:val="both"/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像师及时到位的摄像？是自焚，还是中共为了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9" w:hanging="9"/>
                        <w:jc w:val="both"/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栽赃法轮功的闹剧，相信聪明的您早就看明了</w:t>
                      </w:r>
                    </w:p>
                    <w:p>
                      <w:pPr>
                        <w:pStyle w:val="TextBodyIndent"/>
                        <w:spacing w:lineRule="exact" w:line="300" w:before="0" w:after="0"/>
                        <w:ind w:left="9" w:hanging="9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真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spacing w:lineRule="exact" w:line="296"/>
        <w:ind w:firstLine="446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2"/>
          <w:szCs w:val="24"/>
          <w:shd w:fill="D8D8D8" w:val="clear"/>
          <w:lang w:eastAsia="zh-CN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22"/>
          <w:szCs w:val="24"/>
          <w:shd w:fill="D8D8D8" w:val="clear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2"/>
          <w:szCs w:val="24"/>
          <w:shd w:fill="D8D8D8" w:val="clear"/>
          <w:lang w:eastAsia="zh-CN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22"/>
          <w:szCs w:val="24"/>
          <w:shd w:fill="D8D8D8" w:val="clear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eastAsia="zh-CN"/>
        </w:rPr>
      </w:pPr>
      <w:r>
        <w:rPr>
          <w:lang w:eastAsia="zh-CN"/>
        </w:rPr>
        <w:drawing>
          <wp:anchor behindDoc="0" distT="107950" distB="107950" distL="107950" distR="107950" simplePos="0" locked="0" layoutInCell="0" allowOverlap="1" relativeHeight="24">
            <wp:simplePos x="0" y="0"/>
            <wp:positionH relativeFrom="column">
              <wp:posOffset>3003550</wp:posOffset>
            </wp:positionH>
            <wp:positionV relativeFrom="paragraph">
              <wp:posOffset>3895090</wp:posOffset>
            </wp:positionV>
            <wp:extent cx="1433195" cy="2447925"/>
            <wp:effectExtent l="0" t="0" r="0" b="0"/>
            <wp:wrapNone/>
            <wp:docPr id="23" name="812040311401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81204031140136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188" t="1398" r="21014" b="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107950" distR="107950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6403340</wp:posOffset>
                </wp:positionV>
                <wp:extent cx="1457960" cy="23399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2340000"/>
                          <a:chOff x="0" y="0"/>
                          <a:chExt cx="1458000" cy="2340000"/>
                        </a:xfrm>
                      </wpg:grpSpPr>
                      <pic:pic xmlns:pic="http://schemas.openxmlformats.org/drawingml/2006/picture">
                        <pic:nvPicPr>
                          <pic:cNvPr id="0" name="图片 135" descr="␂矸曰矷淀矵ح矦"/>
                          <pic:cNvPicPr/>
                        </pic:nvPicPr>
                        <pic:blipFill>
                          <a:blip r:embed="rId8">
                            <a:lum bright="24000"/>
                          </a:blip>
                          <a:srcRect l="6884" t="0" r="0" b="0"/>
                          <a:stretch/>
                        </pic:blipFill>
                        <pic:spPr>
                          <a:xfrm>
                            <a:off x="0" y="1126440"/>
                            <a:ext cx="1458000" cy="120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38" descr="image049"/>
                          <pic:cNvPicPr/>
                        </pic:nvPicPr>
                        <pic:blipFill>
                          <a:blip r:embed="rId9">
                            <a:lum bright="6000"/>
                          </a:blip>
                          <a:srcRect l="10255" t="0" r="0" b="0"/>
                          <a:stretch/>
                        </pic:blipFill>
                        <pic:spPr>
                          <a:xfrm>
                            <a:off x="0" y="0"/>
                            <a:ext cx="1458000" cy="11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58000" cy="234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d2950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04.2pt;width:114.8pt;height:184.25pt" coordorigin="4680,10084" coordsize="2296,36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5" stroked="f" o:allowincell="f" style="position:absolute;left:4680;top:11858;width:2295;height:189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38" stroked="f" o:allowincell="f" style="position:absolute;left:4680;top:10084;width:2295;height:17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stroked="t" o:allowincell="f" style="position:absolute;left:4680;top:10084;width:2295;height:3684;mso-wrap-style:none;v-text-anchor:middle">
                  <v:fill o:detectmouseclick="t" on="false"/>
                  <v:stroke color="#d2950e" weight="9360" joinstyle="miter" endcap="flat"/>
                  <w10:wrap type="none"/>
                </v:rect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4565650</wp:posOffset>
                </wp:positionH>
                <wp:positionV relativeFrom="paragraph">
                  <wp:posOffset>7425690</wp:posOffset>
                </wp:positionV>
                <wp:extent cx="2527300" cy="12700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270000"/>
                        </a:xfrm>
                        <a:prstGeom prst="rect"/>
                        <a:solidFill>
                          <a:srgbClr val="C0C0C0">
                            <a:alpha val="6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"/>
                              <w:ind w:firstLine="829"/>
                              <w:jc w:val="both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九江县公安局恶警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28"/>
                                <w:szCs w:val="28"/>
                                <w:shd w:fill="D8D8D8" w:val="clear"/>
                                <w:lang w:eastAsia="zh-CN"/>
                              </w:rPr>
                              <w:t>韩文亚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暴病身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30"/>
                              <w:ind w:firstLine="448"/>
                              <w:jc w:val="both"/>
                              <w:rPr>
                                <w:rStyle w:val="Articlebody1"/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九江县公安局恶警韩文亚，因曾经多次参与进京绑架九江县上访的大法弟子，遭恶报于二零零七年底暴病身亡。</w:t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>
                                <w:rStyle w:val="Articlebody1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>
                                <w:rStyle w:val="Articlebody1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>
                                <w:rStyle w:val="Articlebody1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>
                                <w:rStyle w:val="Articlebody1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>
                                <w:rStyle w:val="Articlebody1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>
                                <w:rStyle w:val="Articlebody1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>
                                <w:rStyle w:val="Articlebody1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>
                                <w:rStyle w:val="Articlebody1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>
                                <w:rStyle w:val="Articlebody1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>
                                <w:rStyle w:val="Articlebody1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>
                                <w:rStyle w:val="Articlebody1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>
                                <w:rStyle w:val="Articlebody1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78"/>
                              <w:jc w:val="center"/>
                              <w:rPr>
                                <w:b/>
                                <w:b/>
                                <w:color w:val="993300"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pacing w:val="20"/>
                                <w:sz w:val="22"/>
                                <w:szCs w:val="22"/>
                              </w:rPr>
                              <w:t>周日数千名法轮大法学员在唐山纪念碑广场炼功洪法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669"/>
                              <w:rPr>
                                <w:b/>
                                <w:b/>
                                <w:color w:val="993300"/>
                                <w:spacing w:val="20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pacing w:val="20"/>
                                <w:sz w:val="22"/>
                                <w:szCs w:val="22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99pt;height:100pt;mso-wrap-distance-left:2.9pt;mso-wrap-distance-right:2.9pt;mso-wrap-distance-top:2.9pt;mso-wrap-distance-bottom:2.9pt;margin-top:584.7pt;mso-position-vertical-relative:text;margin-left:359.5pt;mso-position-horizontal-relative:text">
                <v:fill opacity="3932.1f"/>
                <v:textbox inset="0in,0in,0in,0in">
                  <w:txbxContent>
                    <w:p>
                      <w:pPr>
                        <w:pStyle w:val="Normal"/>
                        <w:spacing w:lineRule="exact" w:line="60"/>
                        <w:ind w:firstLine="829"/>
                        <w:jc w:val="both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28"/>
                          <w:szCs w:val="28"/>
                          <w:lang w:eastAsia="zh-CN"/>
                        </w:rPr>
                        <w:t>九江县公安局恶警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z w:val="28"/>
                          <w:szCs w:val="28"/>
                          <w:shd w:fill="D8D8D8" w:val="clear"/>
                          <w:lang w:eastAsia="zh-CN"/>
                        </w:rPr>
                        <w:t>韩文亚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28"/>
                          <w:szCs w:val="28"/>
                          <w:lang w:eastAsia="zh-CN"/>
                        </w:rPr>
                        <w:t>暴病身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30"/>
                        <w:ind w:firstLine="448"/>
                        <w:jc w:val="both"/>
                        <w:rPr>
                          <w:rStyle w:val="Articlebody1"/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九江县公安局恶警韩文亚，因曾经多次参与进京绑架九江县上访的大法弟子，遭恶报于二零零七年底暴病身亡。</w:t>
                      </w:r>
                    </w:p>
                    <w:p>
                      <w:pPr>
                        <w:pStyle w:val="Normal"/>
                        <w:ind w:firstLine="660"/>
                        <w:rPr>
                          <w:rStyle w:val="Articlebody1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60"/>
                        <w:rPr>
                          <w:rStyle w:val="Articlebody1"/>
                          <w:sz w:val="22"/>
                          <w:szCs w:val="22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60"/>
                        <w:rPr>
                          <w:rStyle w:val="Articlebody1"/>
                          <w:sz w:val="22"/>
                          <w:szCs w:val="22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60"/>
                        <w:rPr>
                          <w:rStyle w:val="Articlebody1"/>
                          <w:sz w:val="22"/>
                          <w:szCs w:val="22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60"/>
                        <w:rPr>
                          <w:rStyle w:val="Articlebody1"/>
                          <w:sz w:val="22"/>
                          <w:szCs w:val="22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60"/>
                        <w:rPr>
                          <w:rStyle w:val="Articlebody1"/>
                          <w:sz w:val="22"/>
                          <w:szCs w:val="22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60"/>
                        <w:rPr>
                          <w:rStyle w:val="Articlebody1"/>
                          <w:sz w:val="22"/>
                          <w:szCs w:val="22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60"/>
                        <w:rPr>
                          <w:rStyle w:val="Articlebody1"/>
                          <w:sz w:val="22"/>
                          <w:szCs w:val="22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60"/>
                        <w:rPr>
                          <w:rStyle w:val="Articlebody1"/>
                          <w:sz w:val="22"/>
                          <w:szCs w:val="22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60"/>
                        <w:rPr>
                          <w:rStyle w:val="Articlebody1"/>
                          <w:sz w:val="22"/>
                          <w:szCs w:val="22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60"/>
                        <w:rPr>
                          <w:rStyle w:val="Articlebody1"/>
                          <w:sz w:val="22"/>
                          <w:szCs w:val="22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60"/>
                        <w:rPr>
                          <w:rStyle w:val="Articlebody1"/>
                          <w:sz w:val="22"/>
                          <w:szCs w:val="22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78"/>
                        <w:jc w:val="center"/>
                        <w:rPr>
                          <w:b/>
                          <w:b/>
                          <w:color w:val="993300"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993300"/>
                          <w:spacing w:val="20"/>
                          <w:sz w:val="22"/>
                          <w:szCs w:val="22"/>
                        </w:rPr>
                        <w:t>周日数千名法轮大法学员在唐山纪念碑广场炼功洪法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669"/>
                        <w:rPr>
                          <w:b/>
                          <w:b/>
                          <w:color w:val="993300"/>
                          <w:spacing w:val="20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b/>
                          <w:color w:val="993300"/>
                          <w:spacing w:val="20"/>
                          <w:sz w:val="22"/>
                          <w:szCs w:val="22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7555</wp:posOffset>
                </wp:positionH>
                <wp:positionV relativeFrom="paragraph">
                  <wp:posOffset>5652770</wp:posOffset>
                </wp:positionV>
                <wp:extent cx="2474595" cy="166941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166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bCs/>
                                <w:color w:val="0000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FF"/>
                                <w:sz w:val="30"/>
                                <w:szCs w:val="30"/>
                                <w:lang w:eastAsia="zh-CN"/>
                              </w:rPr>
                              <w:t>瑞昌大法弟子曹继宋夫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bCs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FF"/>
                                <w:sz w:val="30"/>
                                <w:szCs w:val="30"/>
                              </w:rPr>
                              <w:t>被非法判刑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ind w:first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日，瑞昌市公安恶警绑架了曹继宋、朱必淑夫妇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，瑞昌市法院对他们进行了非法开庭审理，近日瑞昌法院非法将朱必淑判刑三年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半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曹继宋判刑二年缓期四年执行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194.85pt;height:131.45pt;mso-wrap-distance-left:9.05pt;mso-wrap-distance-right:9.05pt;mso-wrap-distance-top:0pt;mso-wrap-distance-bottom:0pt;margin-top:445.1pt;mso-position-vertical-relative:text;margin-left:35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宋体;SimSun"/>
                          <w:bCs/>
                          <w:color w:val="0000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color w:val="0000FF"/>
                          <w:sz w:val="30"/>
                          <w:szCs w:val="30"/>
                          <w:lang w:eastAsia="zh-CN"/>
                        </w:rPr>
                        <w:t>瑞昌大法弟子曹继宋夫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宋体;SimSun"/>
                          <w:bCs/>
                          <w:color w:val="0000FF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color w:val="0000FF"/>
                          <w:sz w:val="30"/>
                          <w:szCs w:val="30"/>
                        </w:rPr>
                        <w:t>被非法判刑</w:t>
                      </w:r>
                    </w:p>
                    <w:p>
                      <w:pPr>
                        <w:pStyle w:val="Normal"/>
                        <w:spacing w:lineRule="exact" w:line="270"/>
                        <w:ind w:firstLine="44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日，瑞昌市公安恶警绑架了曹继宋、朱必淑夫妇。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，瑞昌市法院对他们进行了非法开庭审理，近日瑞昌法院非法将朱必淑判刑三年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半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曹继宋判刑二年缓期四年执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隶书">
    <w:charset w:val="86"/>
    <w:family w:val="modern"/>
    <w:pitch w:val="default"/>
  </w:font>
  <w:font w:name="华文楷体">
    <w:charset w:val="86"/>
    <w:family w:val="auto"/>
    <w:pitch w:val="variable"/>
  </w:font>
  <w:font w:name="华文行楷">
    <w:charset w:val="86"/>
    <w:family w:val="auto"/>
    <w:pitch w:val="variable"/>
  </w:font>
  <w:font w:name="方正宋黑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exact" w:line="300" w:before="48" w:after="48"/>
      <w:ind w:firstLine="442"/>
      <w:jc w:val="both"/>
      <w:outlineLvl w:val="2"/>
    </w:pPr>
    <w:rPr>
      <w:rFonts w:ascii="宋体;SimSun" w:hAnsi="宋体;SimSun" w:cs="宋体;SimSun"/>
      <w:b/>
      <w:color w:val="003366"/>
      <w:sz w:val="22"/>
      <w:szCs w:val="22"/>
      <w:lang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eeklyBodyChar2">
    <w:name w:val="WeeklyBody Char2"/>
    <w:basedOn w:val="DefaultParagraphFont"/>
    <w:qFormat/>
    <w:rPr>
      <w:rFonts w:ascii="宋体;SimSun" w:hAnsi="宋体;SimSun" w:eastAsia="宋体;SimSun" w:cs="宋体;SimSun"/>
      <w:spacing w:val="4"/>
      <w:sz w:val="22"/>
      <w:szCs w:val="22"/>
      <w:lang w:val="en-US" w:eastAsia="zh-CN" w:bidi="ar-SA"/>
    </w:rPr>
  </w:style>
  <w:style w:type="character" w:styleId="WebCharChar">
    <w:name w:val="普通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titletextblockcenter">
    <w:name w:val="articletitletext blockcenter"/>
    <w:basedOn w:val="DefaultParagraphFont"/>
    <w:qFormat/>
    <w:rPr/>
  </w:style>
  <w:style w:type="character" w:styleId="1Char">
    <w:name w:val="样式1 Char"/>
    <w:basedOn w:val="DefaultParagraphFont"/>
    <w:qFormat/>
    <w:rPr>
      <w:kern w:val="2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Bn12">
    <w:name w:val="bn12"/>
    <w:basedOn w:val="DefaultParagraphFont"/>
    <w:qFormat/>
    <w:rPr/>
  </w:style>
  <w:style w:type="character" w:styleId="WebCharChar1">
    <w:name w:val="普通(Web)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Popup">
    <w:name w:val="popu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;Times New Roman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Arial Unicode MS;Times New Roma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Arial Unicode MS;Times New Roman"/>
      <w:color w:val="000000"/>
      <w:kern w:val="2"/>
      <w:sz w:val="21"/>
      <w:szCs w:val="21"/>
      <w:lang w:val="en-US" w:bidi="ar-SA" w:eastAsia="zh-CN"/>
    </w:rPr>
  </w:style>
  <w:style w:type="paragraph" w:styleId="WeeklyBody">
    <w:name w:val="WeeklyBody"/>
    <w:basedOn w:val="Normal"/>
    <w:qFormat/>
    <w:pPr>
      <w:widowControl w:val="false"/>
      <w:autoSpaceDE w:val="false"/>
      <w:ind w:firstLine="728"/>
      <w:jc w:val="both"/>
    </w:pPr>
    <w:rPr>
      <w:rFonts w:ascii="宋体;SimSun" w:hAnsi="宋体;SimSun" w:cs="宋体;SimSun"/>
      <w:spacing w:val="4"/>
      <w:sz w:val="36"/>
      <w:szCs w:val="36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ind w:firstLine="420"/>
      <w:jc w:val="both"/>
    </w:pPr>
    <w:rPr>
      <w:rFonts w:eastAsia="Arial Unicode MS;Times New Roman"/>
      <w:color w:val="000000"/>
      <w:kern w:val="2"/>
      <w:sz w:val="21"/>
      <w:szCs w:val="21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Style12">
    <w:name w:val="楷体"/>
    <w:basedOn w:val="Normal"/>
    <w:qFormat/>
    <w:pPr>
      <w:jc w:val="both"/>
    </w:pPr>
    <w:rPr>
      <w:color w:val="000000"/>
      <w:kern w:val="2"/>
      <w:sz w:val="22"/>
      <w:szCs w:val="22"/>
    </w:rPr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60"/>
      <w:ind w:firstLine="482"/>
      <w:jc w:val="both"/>
    </w:pPr>
    <w:rPr>
      <w:rFonts w:ascii="幼圆" w:hAnsi="幼圆" w:eastAsia="幼圆" w:cs="Arial"/>
      <w:spacing w:val="10"/>
      <w:sz w:val="22"/>
      <w:lang w:eastAsia="zh-TW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BodyText3">
    <w:name w:val="Body Text 3"/>
    <w:basedOn w:val="Normal"/>
    <w:qFormat/>
    <w:pPr>
      <w:spacing w:lineRule="exact" w:line="300"/>
      <w:ind w:right="1361" w:hanging="0"/>
      <w:jc w:val="both"/>
    </w:pPr>
    <w:rPr>
      <w:sz w:val="22"/>
      <w:lang w:eastAsia="zh-CN"/>
    </w:rPr>
  </w:style>
  <w:style w:type="paragraph" w:styleId="BodyTextIndent3">
    <w:name w:val="Body Text Indent 3"/>
    <w:basedOn w:val="Normal"/>
    <w:qFormat/>
    <w:pPr>
      <w:spacing w:lineRule="exact" w:line="300"/>
      <w:ind w:left="960" w:firstLine="460"/>
      <w:jc w:val="both"/>
    </w:pPr>
    <w:rPr>
      <w:sz w:val="23"/>
      <w:szCs w:val="23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  <w:lang w:eastAsia="zh-CN"/>
    </w:rPr>
  </w:style>
  <w:style w:type="paragraph" w:styleId="2">
    <w:name w:val="正文文本2"/>
    <w:basedOn w:val="Normal"/>
    <w:qFormat/>
    <w:pPr>
      <w:widowControl w:val="false"/>
      <w:jc w:val="both"/>
    </w:pPr>
    <w:rPr>
      <w:rFonts w:ascii="宋体;SimSun" w:hAnsi="宋体;SimSun" w:cs="宋体;SimSun"/>
      <w:sz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23:18:00Z</dcterms:created>
  <dc:creator/>
  <dc:description/>
  <dc:language>en-US</dc:language>
  <cp:lastModifiedBy/>
  <cp:lastPrinted>2008-12-30T00:13:00Z</cp:lastPrinted>
  <dcterms:modified xsi:type="dcterms:W3CDTF">2008-12-30T06:15:00Z</dcterms:modified>
  <cp:revision>49</cp:revision>
  <dc:subject/>
  <dc:title> </dc:title>
</cp:coreProperties>
</file>