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079500</wp:posOffset>
            </wp:positionV>
            <wp:extent cx="3414395" cy="1206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1" t="6125" r="-12" b="44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172200</wp:posOffset>
                </wp:positionV>
                <wp:extent cx="2743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86pt" to="512.95pt,486pt" stroked="t" o:allowincell="f" style="position:absolute">
                <v:stroke color="gray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515100</wp:posOffset>
            </wp:positionH>
            <wp:positionV relativeFrom="paragraph">
              <wp:posOffset>5829300</wp:posOffset>
            </wp:positionV>
            <wp:extent cx="571500" cy="571500"/>
            <wp:effectExtent l="0" t="0" r="0" b="0"/>
            <wp:wrapTight wrapText="bothSides">
              <wp:wrapPolygon edited="0">
                <wp:start x="11167" y="600"/>
                <wp:lineTo x="7054" y="2807"/>
                <wp:lineTo x="6466" y="3407"/>
                <wp:lineTo x="7494" y="5614"/>
                <wp:lineTo x="-145" y="9023"/>
                <wp:lineTo x="-145" y="9824"/>
                <wp:lineTo x="3968" y="10627"/>
                <wp:lineTo x="2792" y="12231"/>
                <wp:lineTo x="2792" y="13634"/>
                <wp:lineTo x="3527" y="15839"/>
                <wp:lineTo x="2205" y="19048"/>
                <wp:lineTo x="2792" y="20451"/>
                <wp:lineTo x="7494" y="20853"/>
                <wp:lineTo x="8522" y="20853"/>
                <wp:lineTo x="14106" y="19248"/>
                <wp:lineTo x="17485" y="17042"/>
                <wp:lineTo x="16162" y="15839"/>
                <wp:lineTo x="17191" y="15839"/>
                <wp:lineTo x="18220" y="12631"/>
                <wp:lineTo x="17779" y="10627"/>
                <wp:lineTo x="20571" y="10025"/>
                <wp:lineTo x="21012" y="8822"/>
                <wp:lineTo x="19248" y="5614"/>
                <wp:lineTo x="19542" y="3007"/>
                <wp:lineTo x="17191" y="1202"/>
                <wp:lineTo x="12637" y="600"/>
                <wp:lineTo x="11167" y="60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42365</wp:posOffset>
                </wp:positionV>
                <wp:extent cx="3163570" cy="635"/>
                <wp:effectExtent l="635" t="17780" r="63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9.95pt" to="546.05pt,89.9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7020560" cy="2159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Arial"/>
                                  <w:color w:val="auto"/>
                                  <w:lang w:bidi="ar-SA" w:val="en" w:eastAsia="zh-CN"/>
                                </w:rPr>
                                <w:t xml:space="preserve">https://hv.0dt.n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Arial"/>
                                  <w:color w:val="auto"/>
                                  <w:lang w:bidi="ar-SA" w:val="en" w:eastAsia="zh-CN"/>
                                </w:rPr>
                                <w:t xml:space="preserve">https://rk.xteh.ro/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pt;width:552.8pt;height:17pt" coordorigin="0,15660" coordsize="11056,340">
                <v:line id="shape_0" from="0,15660" to="11055,1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5718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Arial"/>
                            <w:color w:val="auto"/>
                            <w:lang w:bidi="ar-SA" w:val="en" w:eastAsia="zh-CN"/>
                          </w:rPr>
                          <w:t xml:space="preserve">https://hv.0dt.n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Arial"/>
                            <w:color w:val="auto"/>
                            <w:lang w:bidi="ar-SA" w:val="en" w:eastAsia="zh-CN"/>
                          </w:rPr>
                          <w:t xml:space="preserve">https://rk.xteh.ro/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41090</wp:posOffset>
            </wp:positionH>
            <wp:positionV relativeFrom="paragraph">
              <wp:posOffset>315595</wp:posOffset>
            </wp:positionV>
            <wp:extent cx="1045210" cy="7131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7.85pt;width:218.7pt;height:49.85pt;mso-wrap-style:none;v-text-anchor:middle" type="_x0000_t136">
            <v:path textpathok="t"/>
            <v:textpath on="t" fitshape="t" string="长春真相" style="font-family:&quot;隶书&quot;;font-size:12pt"/>
            <v:fill o:detectmouseclick="t" type="solid" color2="white"/>
            <v:stroke color="black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70199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9.5pt" to="554.9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2400300" cy="1371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1677035</wp:posOffset>
            </wp:positionV>
            <wp:extent cx="2400300" cy="1409065"/>
            <wp:effectExtent l="0" t="0" r="0" b="0"/>
            <wp:wrapNone/>
            <wp:docPr id="10" name="2008-12-15-twfahui-09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8-12-15-twfahui-09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22" t="33527" r="700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99" stroked="f" o:allowincell="f" style="position:absolute;margin-left:-104.65pt;margin-top:122.45pt;width:233.95pt;height:24.7pt;mso-wrap-style:none;v-text-anchor:middle;rotation:90" type="_x0000_t136">
            <v:path textpathok="t"/>
            <v:textpath on="t" fitshape="t" string="台湾法轮大法修炼心得交流会 " style="font-family:&quot;黑体&quot;;font-size:24pt"/>
            <v:fill o:detectmouseclick="t" type="solid" color2="#ff9966"/>
            <v:stroke color="#3465a4" joinstyle="round" endcap="flat"/>
            <w10:wrap type="none"/>
          </v:shape>
        </w:pict>
        <w:pict>
          <v:shape id="shape_0" fillcolor="#ec8c00" stroked="t" o:allowincell="f" style="position:absolute;margin-left:-31.5pt;margin-top:112.5pt;width:170.95pt;height:35.95pt;mso-wrap-style:none;v-text-anchor:middle;rotation:90" type="_x0000_t136">
            <v:path textpathok="t"/>
            <v:textpath on="t" fitshape="t" string="庄严  隆重" style="font-family:&quot;华文隶书&quot;;font-size:24pt"/>
            <v:fill o:detectmouseclick="t" type="solid" color2="#1373ff"/>
            <v:stroke color="#996600" weight="12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829300</wp:posOffset>
                </wp:positionV>
                <wp:extent cx="3200400" cy="492125"/>
                <wp:effectExtent l="19050" t="15240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92120"/>
                          <a:chOff x="0" y="0"/>
                          <a:chExt cx="3200400" cy="49212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32004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0"/>
                            <a:ext cx="272916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pacing w:val="-40"/>
                                  <w:sz w:val="56"/>
                                  <w:szCs w:val="56"/>
                                  <w:b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>请关注</w:t>
                              </w:r>
                              <w:r>
                                <w:rPr>
                                  <w:kern w:val="2"/>
                                  <w:shadow/>
                                  <w:sz w:val="56"/>
                                  <w:szCs w:val="56"/>
                                  <w:b/>
                                  <w:imprint/>
                                  <w:rFonts w:ascii="华文行楷" w:hAnsi="华文行楷" w:eastAsia="华文行楷" w:cs="宋体;SimSun"/>
                                  <w:color w:val="FF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mprint/>
                                  <w:spacing w:val="40"/>
                                  <w:sz w:val="32"/>
                                  <w:szCs w:val="32"/>
                                  <w:rFonts w:cs="宋体;SimSun" w:ascii="方正粗圆简体" w:hAnsi="方正粗圆简体" w:eastAsia="方正粗圆简体"/>
                                  <w:color w:val="auto"/>
                                  <w:lang w:val="en-US" w:eastAsia="zh-CN" w:bidi="ar-SA"/>
                                </w:rPr>
                                <w:t>迫害仍在继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59pt;width:252pt;height:38.75pt" coordorigin="360,9180" coordsize="5040,775">
                <v:roundrect id="shape_0" fillcolor="#e0e0e0" stroked="t" o:allowincell="f" style="position:absolute;left:360;top:9416;width:5039;height:538;mso-wrap-style:none;v-text-anchor:middle">
                  <v:fill o:detectmouseclick="t" color2="white"/>
                  <v:stroke color="#996633" weight="38160" joinstyle="miter" endcap="flat"/>
                  <w10:wrap type="none"/>
                </v:roundrect>
                <v:shape id="shape_0" fillcolor="#e0e0e0" stroked="f" o:allowincell="f" style="position:absolute;left:819;top:9180;width:429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40"/>
                          <w:jc w:val="both"/>
                          <w:rPr/>
                        </w:pPr>
                        <w:r>
                          <w:rPr>
                            <w:kern w:val="2"/>
                            <w:shadow/>
                            <w:spacing w:val="-40"/>
                            <w:sz w:val="56"/>
                            <w:szCs w:val="56"/>
                            <w:b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>请关注</w:t>
                        </w:r>
                        <w:r>
                          <w:rPr>
                            <w:kern w:val="2"/>
                            <w:shadow/>
                            <w:sz w:val="56"/>
                            <w:szCs w:val="56"/>
                            <w:b/>
                            <w:imprint/>
                            <w:rFonts w:ascii="华文行楷" w:hAnsi="华文行楷" w:eastAsia="华文行楷" w:cs="宋体;SimSun"/>
                            <w:color w:val="FF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mprint/>
                            <w:spacing w:val="40"/>
                            <w:sz w:val="32"/>
                            <w:szCs w:val="32"/>
                            <w:rFonts w:cs="宋体;SimSun" w:ascii="方正粗圆简体" w:hAnsi="方正粗圆简体" w:eastAsia="方正粗圆简体"/>
                            <w:color w:val="auto"/>
                            <w:lang w:val="en-US" w:eastAsia="zh-CN" w:bidi="ar-SA"/>
                          </w:rPr>
                          <w:t>迫害仍在继续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0" cy="2514600"/>
                <wp:effectExtent l="31750" t="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ebfe34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4pt" to="288pt,431.95pt" stroked="t" o:allowincell="f" style="position:absolute">
                <v:stroke color="#ebfe34" weight="63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47625" distB="47625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8822055</wp:posOffset>
                </wp:positionV>
                <wp:extent cx="2451735" cy="10439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44000"/>
                          <a:chOff x="0" y="0"/>
                          <a:chExt cx="2451600" cy="104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7032" b="0"/>
                          <a:stretch/>
                        </pic:blipFill>
                        <pic:spPr>
                          <a:xfrm>
                            <a:off x="1593360" y="6840"/>
                            <a:ext cx="85860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06-3-1-msj-kuxin-28--ss" descr=""/>
                          <pic:cNvPicPr/>
                        </pic:nvPicPr>
                        <pic:blipFill>
                          <a:blip r:embed="rId8">
                            <a:lum bright="10000"/>
                          </a:blip>
                          <a:srcRect l="8504" t="14885" r="2953" b="3167"/>
                          <a:stretch/>
                        </pic:blipFill>
                        <pic:spPr>
                          <a:xfrm>
                            <a:off x="0" y="0"/>
                            <a:ext cx="155592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94.65pt;width:193.05pt;height:82.2pt" coordorigin="7020,13893" coordsize="3861,1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30;top:13904;width:1351;height:16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2006-3-1-msj-kuxin-28--ss" stroked="f" o:allowincell="f" style="position:absolute;left:7020;top:13893;width:2449;height:163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4015105</wp:posOffset>
                </wp:positionH>
                <wp:positionV relativeFrom="paragraph">
                  <wp:posOffset>889000</wp:posOffset>
                </wp:positionV>
                <wp:extent cx="3185795" cy="252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sz w:val="26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26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830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70pt;mso-position-vertical-relative:text;margin-left:316.15pt;mso-position-horizontal-relative:text">
                <v:fill opacity="0f"/>
                <v:textbox inset="0.0395833333333333in,0.0402777777777778in,0.0395833333333333in,0.000694444444444445in">
                  <w:txbxContent>
                    <w:p>
                      <w:pPr>
                        <w:pStyle w:val="Normal"/>
                        <w:ind w:right="480" w:hanging="0"/>
                        <w:jc w:val="center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sz w:val="26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26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6400800" cy="2171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Cs w:val="22"/>
                                <w:lang w:val="en" w:eastAsia="zh-CN"/>
                              </w:rPr>
                              <w:t>幸福常伴善良</w:t>
                            </w:r>
                            <w:r>
                              <w:rPr>
                                <w:rFonts w:ascii="隶书" w:hAnsi="隶书" w:eastAsia="隶书"/>
                                <w:szCs w:val="28"/>
                                <w:lang w:val="en" w:eastAsia="zh-CN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 w:cs="华文细黑"/>
                                <w:b/>
                                <w:b/>
                                <w:bCs/>
                                <w:color w:val="339966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bCs/>
                                <w:color w:val="339966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隶书" w:hAnsi="隶书" w:eastAsia="隶书"/>
                                <w:b w:val="false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 w:val="false"/>
                                <w:bCs w:val="false"/>
                                <w:color w:val="339966"/>
                                <w:spacing w:val="-80"/>
                                <w:kern w:val="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339966"/>
                                <w:spacing w:val="-80"/>
                                <w:kern w:val="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kern w:val="2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kern w:val="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996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9966"/>
                                <w:lang w:eastAsia="zh-CN"/>
                              </w:rPr>
                              <w:t>出租车司机撞倒大法弟子之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9966"/>
                              </w:rPr>
                              <w:t>黑龙江省双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.1pt;mso-wrap-distance-left:2.9pt;mso-wrap-distance-right:2.9pt;mso-wrap-distance-top:2.9pt;mso-wrap-distance-bottom:2.9pt;margin-top:-9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亲传亲</w:t>
                      </w:r>
                      <w:r>
                        <w:rPr>
                          <w:rFonts w:eastAsia="Times New Roman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明善恶</w:t>
                      </w:r>
                      <w:r>
                        <w:rPr>
                          <w:rFonts w:eastAsia="Times New Roman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Cs w:val="22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Cs w:val="22"/>
                          <w:lang w:val="en" w:eastAsia="zh-CN"/>
                        </w:rPr>
                        <w:t>幸福常伴善良</w:t>
                      </w:r>
                      <w:r>
                        <w:rPr>
                          <w:rFonts w:ascii="隶书" w:hAnsi="隶书" w:eastAsia="隶书"/>
                          <w:szCs w:val="28"/>
                          <w:lang w:val="en" w:eastAsia="zh-CN"/>
                        </w:rPr>
                        <w:t>人</w:t>
                      </w:r>
                      <w:r>
                        <w:rPr>
                          <w:rFonts w:eastAsia="Times New Roman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 w:cs="华文细黑"/>
                          <w:b/>
                          <w:b/>
                          <w:bCs/>
                          <w:color w:val="339966"/>
                          <w:szCs w:val="28"/>
                          <w:lang w:eastAsia="zh-CN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bCs/>
                          <w:color w:val="339966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ascii="隶书" w:hAnsi="隶书" w:eastAsia="隶书"/>
                          <w:b w:val="false"/>
                          <w:b w:val="false"/>
                          <w:bCs w:val="false"/>
                          <w:color w:val="339966"/>
                          <w:spacing w:val="-80"/>
                          <w:kern w:val="2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 w:val="false"/>
                          <w:bCs w:val="false"/>
                          <w:color w:val="339966"/>
                          <w:spacing w:val="-80"/>
                          <w:kern w:val="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339966"/>
                          <w:spacing w:val="-80"/>
                          <w:kern w:val="2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339966"/>
                          <w:spacing w:val="-80"/>
                          <w:kern w:val="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kern w:val="2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kern w:val="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33996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339966"/>
                          <w:lang w:eastAsia="zh-CN"/>
                        </w:rPr>
                        <w:t>出租车司机撞倒大法弟子之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color w:val="339966"/>
                        </w:rPr>
                        <w:t>黑龙江省双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515100</wp:posOffset>
                </wp:positionV>
                <wp:extent cx="1828800" cy="3543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2"/>
                              <w:jc w:val="both"/>
                              <w:rPr/>
                            </w:pPr>
                            <w:bookmarkStart w:id="0" w:name="zip19"/>
                            <w:r>
                              <w:rPr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长春市黑嘴子女子劳教所六大队恶警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hd w:fill="D8D8D8" w:val="clear"/>
                              </w:rPr>
                              <w:t>丁彩虹</w:t>
                            </w:r>
                            <w:r>
                              <w:rPr>
                                <w:sz w:val="22"/>
                              </w:rPr>
                              <w:t>，将法轮功学员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</w:rPr>
                              <w:t>佘秀艳</w:t>
                            </w:r>
                            <w:r>
                              <w:rPr>
                                <w:sz w:val="22"/>
                              </w:rPr>
                              <w:t>迫害致精神失常，</w:t>
                            </w:r>
                            <w:r>
                              <w:rPr>
                                <w:sz w:val="22"/>
                              </w:rPr>
                              <w:t>其终日</w:t>
                            </w:r>
                            <w:r>
                              <w:rPr>
                                <w:sz w:val="22"/>
                              </w:rPr>
                              <w:t xml:space="preserve">双手抱头不语。但黑嘴子女子劳教所拒不放人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6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长春市的法轮功学员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</w:rPr>
                              <w:t>徐洪玉</w:t>
                            </w:r>
                            <w:r>
                              <w:rPr>
                                <w:sz w:val="22"/>
                              </w:rPr>
                              <w:t>，被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四川省新华劳教所</w:t>
                            </w:r>
                            <w:r>
                              <w:rPr>
                                <w:sz w:val="22"/>
                              </w:rPr>
                              <w:t>残酷折磨，倒下不能活动。五十多个小时不能进食，也没有大小便，人被电棍电得完全变形，生命奄奄一息。他的房门紧闭，人们是从门玻璃看见他，很多包夹人员和法轮功学员都痛心的流下眼泪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 xml:space="preserve"> </w:t>
                            </w:r>
                            <w:r>
                              <w:rPr/>
                              <w:t>长春市绿园区车家村娘娘庙大法弟子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王秀云</w:t>
                            </w:r>
                            <w:r>
                              <w:rPr/>
                              <w:t>，女，</w:t>
                            </w:r>
                            <w:r>
                              <w:rPr/>
                              <w:t>46</w:t>
                            </w:r>
                            <w:r>
                              <w:rPr/>
                              <w:t>岁，于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在家被</w:t>
                            </w:r>
                            <w:r>
                              <w:rPr>
                                <w:b/>
                                <w:bCs/>
                              </w:rPr>
                              <w:t>绿园区国保大队</w:t>
                            </w:r>
                            <w:r>
                              <w:rPr/>
                              <w:t>非法绑架，关押在</w:t>
                            </w:r>
                            <w:r>
                              <w:rPr>
                                <w:b/>
                                <w:bCs/>
                              </w:rPr>
                              <w:t>长春市双阳第三监狱</w:t>
                            </w:r>
                            <w:r>
                              <w:rPr/>
                              <w:t>。王秀云以前有多种病，经过修炼法轮功病都好了。恶警绑架她时，从她家抢走电脑一台、打字机一台。现在已两个月不许她和家人见面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 xml:space="preserve"> 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晚，长春市</w:t>
                            </w:r>
                            <w:r>
                              <w:rPr>
                                <w:b/>
                                <w:bCs/>
                              </w:rPr>
                              <w:t>公安局国保大队</w:t>
                            </w:r>
                            <w:r>
                              <w:rPr/>
                              <w:t>三名恶警以暗中断电骗开门的方式，强行闯入绿园区小房身社区大法弟子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王新英</w:t>
                            </w:r>
                            <w:r>
                              <w:rPr/>
                              <w:t>家，非法绑架了王新英，并抢走了大法书等。恶警预谋给王新英非法劳教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长春市一汽子弟十三校，有一个“明远学校”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是各科补习班，其中有一位老师上课时让孩子们用真、善、忍来要求自己，被一不明真相的孩子告到十三校校长，“明远学校”被校方停止授课。 校长：伍某某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576360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书记 </w:t>
                            </w:r>
                            <w:r>
                              <w:rPr/>
                              <w:t>8576516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主任 </w:t>
                            </w:r>
                            <w:r>
                              <w:rPr/>
                              <w:t>85765186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b/>
                                <w:bCs/>
                              </w:rPr>
                              <w:t>长春铁路部门</w:t>
                            </w:r>
                            <w:r>
                              <w:rPr/>
                              <w:t>配合</w:t>
                            </w:r>
                            <w:r>
                              <w:rPr>
                                <w:b/>
                                <w:bCs/>
                              </w:rPr>
                              <w:t>长春市公安局</w:t>
                            </w:r>
                            <w:r>
                              <w:rPr/>
                              <w:t>迫害大法弟子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上午，市公安局以所谓借口去铁路部门骚扰大法弟子，迫使该大法弟子不能正常上班，从单位走脱</w:t>
                            </w:r>
                            <w:r>
                              <w:rPr/>
                              <w:t>，流离在外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2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80"/>
                                <w:spacing w:val="-10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10"/>
                                <w:szCs w:val="23"/>
                              </w:rPr>
                              <w:t>吉林市大法弟子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</w:rPr>
                              <w:t>姜秀丽</w:t>
                            </w:r>
                            <w:r>
                              <w:rPr/>
                              <w:t>于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送孩子上学回来被</w:t>
                            </w:r>
                            <w:r>
                              <w:rPr>
                                <w:b/>
                                <w:bCs/>
                              </w:rPr>
                              <w:t>致和派出所</w:t>
                            </w:r>
                            <w:r>
                              <w:rPr/>
                              <w:t>非法</w:t>
                            </w:r>
                            <w:r>
                              <w:rPr/>
                              <w:t>绑架，现已判刑一年被送</w:t>
                            </w:r>
                            <w:r>
                              <w:rPr>
                                <w:b/>
                                <w:bCs/>
                              </w:rPr>
                              <w:t>长春黑嘴子女子监狱</w:t>
                            </w:r>
                            <w:r>
                              <w:rPr/>
                              <w:t>，孩子无人管，现姜的父亲重病在床，姜秀丽在狱中身体状况</w:t>
                            </w:r>
                            <w:r>
                              <w:rPr/>
                              <w:t>极为</w:t>
                            </w:r>
                            <w:r>
                              <w:rPr/>
                              <w:t>不好。</w:t>
                            </w:r>
                            <w:bookmarkEnd w:id="0"/>
                            <w:r>
                              <w:rPr>
                                <w:spacing w:val="-2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51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62"/>
                        <w:jc w:val="both"/>
                        <w:rPr/>
                      </w:pPr>
                      <w:bookmarkStart w:id="1" w:name="zip19"/>
                      <w:r>
                        <w:rPr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长春市黑嘴子女子劳教所六大队恶警</w:t>
                      </w:r>
                      <w:r>
                        <w:rPr>
                          <w:b/>
                          <w:bCs/>
                          <w:sz w:val="22"/>
                          <w:shd w:fill="D8D8D8" w:val="clear"/>
                        </w:rPr>
                        <w:t>丁彩虹</w:t>
                      </w:r>
                      <w:r>
                        <w:rPr>
                          <w:sz w:val="22"/>
                        </w:rPr>
                        <w:t>，将法轮功学员</w:t>
                      </w:r>
                      <w:r>
                        <w:rPr>
                          <w:b/>
                          <w:bCs/>
                          <w:color w:val="800080"/>
                          <w:sz w:val="22"/>
                        </w:rPr>
                        <w:t>佘秀艳</w:t>
                      </w:r>
                      <w:r>
                        <w:rPr>
                          <w:sz w:val="22"/>
                        </w:rPr>
                        <w:t>迫害致精神失常，</w:t>
                      </w:r>
                      <w:r>
                        <w:rPr>
                          <w:sz w:val="22"/>
                        </w:rPr>
                        <w:t>其终日</w:t>
                      </w:r>
                      <w:r>
                        <w:rPr>
                          <w:sz w:val="22"/>
                        </w:rPr>
                        <w:t xml:space="preserve">双手抱头不语。但黑嘴子女子劳教所拒不放人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6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长春市的法轮功学员</w:t>
                      </w:r>
                      <w:r>
                        <w:rPr>
                          <w:b/>
                          <w:bCs/>
                          <w:color w:val="800080"/>
                          <w:sz w:val="22"/>
                        </w:rPr>
                        <w:t>徐洪玉</w:t>
                      </w:r>
                      <w:r>
                        <w:rPr>
                          <w:sz w:val="22"/>
                        </w:rPr>
                        <w:t>，被</w:t>
                      </w:r>
                      <w:r>
                        <w:rPr>
                          <w:b/>
                          <w:bCs/>
                          <w:sz w:val="22"/>
                        </w:rPr>
                        <w:t>四川省新华劳教所</w:t>
                      </w:r>
                      <w:r>
                        <w:rPr>
                          <w:sz w:val="22"/>
                        </w:rPr>
                        <w:t>残酷折磨，倒下不能活动。五十多个小时不能进食，也没有大小便，人被电棍电得完全变形，生命奄奄一息。他的房门紧闭，人们是从门玻璃看见他，很多包夹人员和法轮功学员都痛心的流下眼泪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 xml:space="preserve"> </w:t>
                      </w:r>
                      <w:r>
                        <w:rPr/>
                        <w:t>长春市绿园区车家村娘娘庙大法弟子</w:t>
                      </w:r>
                      <w:r>
                        <w:rPr>
                          <w:b/>
                          <w:bCs/>
                          <w:color w:val="800080"/>
                        </w:rPr>
                        <w:t>王秀云</w:t>
                      </w:r>
                      <w:r>
                        <w:rPr/>
                        <w:t>，女，</w:t>
                      </w:r>
                      <w:r>
                        <w:rPr/>
                        <w:t>46</w:t>
                      </w:r>
                      <w:r>
                        <w:rPr/>
                        <w:t>岁，于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在家被</w:t>
                      </w:r>
                      <w:r>
                        <w:rPr>
                          <w:b/>
                          <w:bCs/>
                        </w:rPr>
                        <w:t>绿园区国保大队</w:t>
                      </w:r>
                      <w:r>
                        <w:rPr/>
                        <w:t>非法绑架，关押在</w:t>
                      </w:r>
                      <w:r>
                        <w:rPr>
                          <w:b/>
                          <w:bCs/>
                        </w:rPr>
                        <w:t>长春市双阳第三监狱</w:t>
                      </w:r>
                      <w:r>
                        <w:rPr/>
                        <w:t>。王秀云以前有多种病，经过修炼法轮功病都好了。恶警绑架她时，从她家抢走电脑一台、打字机一台。现在已两个月不许她和家人见面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 xml:space="preserve"> 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晚，长春市</w:t>
                      </w:r>
                      <w:r>
                        <w:rPr>
                          <w:b/>
                          <w:bCs/>
                        </w:rPr>
                        <w:t>公安局国保大队</w:t>
                      </w:r>
                      <w:r>
                        <w:rPr/>
                        <w:t>三名恶警以暗中断电骗开门的方式，强行闯入绿园区小房身社区大法弟子</w:t>
                      </w:r>
                      <w:r>
                        <w:rPr>
                          <w:b/>
                          <w:bCs/>
                          <w:color w:val="800080"/>
                        </w:rPr>
                        <w:t>王新英</w:t>
                      </w:r>
                      <w:r>
                        <w:rPr/>
                        <w:t>家，非法绑架了王新英，并抢走了大法书等。恶警预谋给王新英非法劳教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2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/>
                        <w:t xml:space="preserve"> </w:t>
                      </w:r>
                      <w:r>
                        <w:rPr/>
                        <w:t>长春市一汽子弟十三校，有一个“明远学校”</w:t>
                      </w:r>
                      <w:r>
                        <w:rPr/>
                        <w:t>，</w:t>
                      </w:r>
                      <w:r>
                        <w:rPr/>
                        <w:t>是各科补习班，其中有一位老师上课时让孩子们用真、善、忍来要求自己，被一不明真相的孩子告到十三校校长，“明远学校”被校方停止授课。 校长：伍某某</w:t>
                      </w:r>
                      <w:r>
                        <w:rPr/>
                        <w:t xml:space="preserve"> </w:t>
                      </w:r>
                      <w:r>
                        <w:rPr/>
                        <w:t>85763600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书记 </w:t>
                      </w:r>
                      <w:r>
                        <w:rPr/>
                        <w:t>85765160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主任 </w:t>
                      </w:r>
                      <w:r>
                        <w:rPr/>
                        <w:t>85765186</w:t>
                      </w:r>
                    </w:p>
                    <w:p>
                      <w:pPr>
                        <w:pStyle w:val="2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b/>
                          <w:bCs/>
                        </w:rPr>
                        <w:t>长春铁路部门</w:t>
                      </w:r>
                      <w:r>
                        <w:rPr/>
                        <w:t>配合</w:t>
                      </w:r>
                      <w:r>
                        <w:rPr>
                          <w:b/>
                          <w:bCs/>
                        </w:rPr>
                        <w:t>长春市公安局</w:t>
                      </w:r>
                      <w:r>
                        <w:rPr/>
                        <w:t>迫害大法弟子</w:t>
                      </w:r>
                      <w:r>
                        <w:rPr/>
                        <w:t>。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上午，市公安局以所谓借口去铁路部门骚扰大法弟子，迫使该大法弟子不能正常上班，从单位走脱</w:t>
                      </w:r>
                      <w:r>
                        <w:rPr/>
                        <w:t>，流离在外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2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>**</w:t>
                      </w:r>
                      <w:r>
                        <w:rPr>
                          <w:rFonts w:cs="宋体;SimSun"/>
                          <w:b/>
                          <w:bCs/>
                          <w:color w:val="000080"/>
                          <w:spacing w:val="-10"/>
                          <w:szCs w:val="23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pacing w:val="-10"/>
                          <w:szCs w:val="23"/>
                        </w:rPr>
                        <w:t>吉林市大法弟子</w:t>
                      </w:r>
                      <w:r>
                        <w:rPr>
                          <w:b/>
                          <w:bCs/>
                          <w:color w:val="800080"/>
                        </w:rPr>
                        <w:t>姜秀丽</w:t>
                      </w:r>
                      <w:r>
                        <w:rPr/>
                        <w:t>于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送孩子上学回来被</w:t>
                      </w:r>
                      <w:r>
                        <w:rPr>
                          <w:b/>
                          <w:bCs/>
                        </w:rPr>
                        <w:t>致和派出所</w:t>
                      </w:r>
                      <w:r>
                        <w:rPr/>
                        <w:t>非法</w:t>
                      </w:r>
                      <w:r>
                        <w:rPr/>
                        <w:t>绑架，现已判刑一年被送</w:t>
                      </w:r>
                      <w:r>
                        <w:rPr>
                          <w:b/>
                          <w:bCs/>
                        </w:rPr>
                        <w:t>长春黑嘴子女子监狱</w:t>
                      </w:r>
                      <w:r>
                        <w:rPr/>
                        <w:t>，孩子无人管，现姜的父亲重病在床，姜秀丽在狱中身体状况</w:t>
                      </w:r>
                      <w:r>
                        <w:rPr/>
                        <w:t>极为</w:t>
                      </w:r>
                      <w:r>
                        <w:rPr/>
                        <w:t>不好。</w:t>
                      </w:r>
                      <w:bookmarkEnd w:id="1"/>
                      <w:r>
                        <w:rPr>
                          <w:spacing w:val="-2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828800" cy="35433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513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2131060" cy="685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我认识一位老年</w:t>
                            </w:r>
                            <w:r>
                              <w:rPr/>
                              <w:t>大法弟子</w:t>
                            </w:r>
                            <w:r>
                              <w:rPr/>
                              <w:t>，她家里经济非常困难。老人有两个儿子，老大在外地，她和小儿子</w:t>
                            </w:r>
                            <w:r>
                              <w:rPr/>
                              <w:t>住</w:t>
                            </w:r>
                            <w:r>
                              <w:rPr/>
                              <w:t>一起，老俩口没有经济来源，老伴有病常年吃药，儿媳因为孩子小，没有出去找活干。一家五口全靠小儿子一个人的工资维持生活，</w:t>
                            </w:r>
                            <w:r>
                              <w:rPr/>
                              <w:t>住</w:t>
                            </w:r>
                            <w:r>
                              <w:rPr/>
                              <w:t>房</w:t>
                            </w:r>
                            <w:r>
                              <w:rPr/>
                              <w:t>都是租来的，</w:t>
                            </w:r>
                            <w:r>
                              <w:rPr/>
                              <w:t>有时工资还接不上用。经济非常拮据，穿的衣服大部份是别人给的旧衣服。这位老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买菜的时候，就等到傍晚去买最便宜的菜，中秋节大儿子回来看望老人，给她一百元钱，老人</w:t>
                            </w:r>
                            <w:r>
                              <w:rPr/>
                              <w:t>舍不得花一分，都</w:t>
                            </w:r>
                            <w:r>
                              <w:rPr/>
                              <w:t>拿出来</w:t>
                            </w:r>
                            <w:r>
                              <w:rPr/>
                              <w:t>做大法</w:t>
                            </w:r>
                            <w:r>
                              <w:rPr/>
                              <w:t>资料救人用。她</w:t>
                            </w:r>
                            <w:r>
                              <w:rPr/>
                              <w:t>那颗</w:t>
                            </w:r>
                            <w:r>
                              <w:rPr/>
                              <w:t>善良无私的心</w:t>
                            </w:r>
                            <w:r>
                              <w:rPr/>
                              <w:t>多么让人感动啊！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我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眼泪情不自禁的落下来。因为我知道，</w:t>
                            </w:r>
                            <w:r>
                              <w:rPr/>
                              <w:t>那不仅仅是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元钱，那</w:t>
                            </w:r>
                            <w:r>
                              <w:rPr/>
                              <w:t>是一颗盼望世人得救的心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在经历九年的反迫害、讲真相、救度世人中，有的大法学员把卖房子的钱用来做资料，就是想告诉被中共蒙骗、毒害太深的中国人：在天灭中共时不要把命陪葬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父老乡亲们</w:t>
                            </w:r>
                            <w:r>
                              <w:rPr/>
                              <w:t>，请珍惜您得到的真相资料，这是</w:t>
                            </w:r>
                            <w:r>
                              <w:rPr/>
                              <w:t>告诉你未来生命得救的大事呀！只要</w:t>
                            </w:r>
                            <w:r>
                              <w:rPr/>
                              <w:t>您心存善念</w:t>
                            </w:r>
                            <w:r>
                              <w:rPr/>
                              <w:t>，善待大法就能</w:t>
                            </w:r>
                            <w:r>
                              <w:rPr/>
                              <w:t>获救。希望您认清中共邪党一言堂的谎言，有个美好的未来。</w:t>
                            </w:r>
                            <w:r>
                              <w:rPr>
                                <w:spacing w:val="-20"/>
                              </w:rPr>
                              <w:t>◇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54pt;mso-wrap-distance-left:9.05pt;mso-wrap-distance-right:9.05pt;mso-wrap-distance-top:0pt;mso-wrap-distance-bottom:0pt;margin-top:153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我认识一位老年</w:t>
                      </w:r>
                      <w:r>
                        <w:rPr/>
                        <w:t>大法弟子</w:t>
                      </w:r>
                      <w:r>
                        <w:rPr/>
                        <w:t>，她家里经济非常困难。老人有两个儿子，老大在外地，她和小儿子</w:t>
                      </w:r>
                      <w:r>
                        <w:rPr/>
                        <w:t>住</w:t>
                      </w:r>
                      <w:r>
                        <w:rPr/>
                        <w:t>一起，老俩口没有经济来源，老伴有病常年吃药，儿媳因为孩子小，没有出去找活干。一家五口全靠小儿子一个人的工资维持生活，</w:t>
                      </w:r>
                      <w:r>
                        <w:rPr/>
                        <w:t>住</w:t>
                      </w:r>
                      <w:r>
                        <w:rPr/>
                        <w:t>房</w:t>
                      </w:r>
                      <w:r>
                        <w:rPr/>
                        <w:t>都是租来的，</w:t>
                      </w:r>
                      <w:r>
                        <w:rPr/>
                        <w:t>有时工资还接不上用。经济非常拮据，穿的衣服大部份是别人给的旧衣服。这位老</w:t>
                      </w:r>
                      <w:r>
                        <w:rPr/>
                        <w:t>人</w:t>
                      </w:r>
                      <w:r>
                        <w:rPr/>
                        <w:t>买菜的时候，就等到傍晚去买最便宜的菜，中秋节大儿子回来看望老人，给她一百元钱，老人</w:t>
                      </w:r>
                      <w:r>
                        <w:rPr/>
                        <w:t>舍不得花一分，都</w:t>
                      </w:r>
                      <w:r>
                        <w:rPr/>
                        <w:t>拿出来</w:t>
                      </w:r>
                      <w:r>
                        <w:rPr/>
                        <w:t>做大法</w:t>
                      </w:r>
                      <w:r>
                        <w:rPr/>
                        <w:t>资料救人用。她</w:t>
                      </w:r>
                      <w:r>
                        <w:rPr/>
                        <w:t>那颗</w:t>
                      </w:r>
                      <w:r>
                        <w:rPr/>
                        <w:t>善良无私的心</w:t>
                      </w:r>
                      <w:r>
                        <w:rPr/>
                        <w:t>多么让人感动啊！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我</w:t>
                      </w:r>
                      <w:r>
                        <w:rPr/>
                        <w:t>的</w:t>
                      </w:r>
                      <w:r>
                        <w:rPr/>
                        <w:t>眼泪情不自禁的落下来。因为我知道，</w:t>
                      </w:r>
                      <w:r>
                        <w:rPr/>
                        <w:t>那不仅仅是</w:t>
                      </w:r>
                      <w:r>
                        <w:rPr/>
                        <w:t>100</w:t>
                      </w:r>
                      <w:r>
                        <w:rPr/>
                        <w:t>元钱，那</w:t>
                      </w:r>
                      <w:r>
                        <w:rPr/>
                        <w:t>是一颗盼望世人得救的心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在经历九年的反迫害、讲真相、救度世人中，有的大法学员把卖房子的钱用来做资料，就是想告诉被中共蒙骗、毒害太深的中国人：在天灭中共时不要把命陪葬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父老乡亲们</w:t>
                      </w:r>
                      <w:r>
                        <w:rPr/>
                        <w:t>，请珍惜您得到的真相资料，这是</w:t>
                      </w:r>
                      <w:r>
                        <w:rPr/>
                        <w:t>告诉你未来生命得救的大事呀！只要</w:t>
                      </w:r>
                      <w:r>
                        <w:rPr/>
                        <w:t>您心存善念</w:t>
                      </w:r>
                      <w:r>
                        <w:rPr/>
                        <w:t>，善待大法就能</w:t>
                      </w:r>
                      <w:r>
                        <w:rPr/>
                        <w:t>获救。希望您认清中共邪党一言堂的谎言，有个美好的未来。</w:t>
                      </w:r>
                      <w:r>
                        <w:rPr>
                          <w:spacing w:val="-20"/>
                        </w:rPr>
                        <w:t>◇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514600</wp:posOffset>
                </wp:positionV>
                <wp:extent cx="3314700" cy="35433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198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3541395" cy="25146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 xml:space="preserve">二零零八年十二月十四日早上九点，在台湾中兴大学举办二零零八年台湾法轮大法修炼心得交流会，来自台湾、日本、新加坡、澳门、新西兰、韩国等近七千名法轮功学员参与了这场盛会。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天刚亮，上百部来自全台各地的游览车和小客车就陆续驶进中兴大学，他们着盛装、俩俩相偕走进会场。除了安排主会场－－惠荪堂外，另有五处副厅，以容纳庞大数量的学员。会场内神圣庄严而隆重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/>
                              <w:t>下午的法会在嘉义明慧学校的小同修朗朗的背法声中开始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小同修背诵《转法轮》后也能将法溶于生活中：别人对我不好时，我会忍耐，不跟他计较及主动帮助同学和老师，做一个好人，让大家都知道</w:t>
                            </w:r>
                            <w:r>
                              <w:rPr/>
                              <w:t>“法</w:t>
                            </w:r>
                            <w:r>
                              <w:rPr/>
                              <w:t>轮大法好</w:t>
                            </w:r>
                            <w:r>
                              <w:rPr/>
                              <w:t>”。</w:t>
                            </w:r>
                            <w:r>
                              <w:rPr/>
                              <w:t>法会在下午五点圆满结束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spacing w:val="-2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198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 xml:space="preserve">二零零八年十二月十四日早上九点，在台湾中兴大学举办二零零八年台湾法轮大法修炼心得交流会，来自台湾、日本、新加坡、澳门、新西兰、韩国等近七千名法轮功学员参与了这场盛会。 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天刚亮，上百部来自全台各地的游览车和小客车就陆续驶进中兴大学，他们着盛装、俩俩相偕走进会场。除了安排主会场－－惠荪堂外，另有五处副厅，以容纳庞大数量的学员。会场内神圣庄严而隆重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40"/>
                        <w:rPr/>
                      </w:pPr>
                      <w:r>
                        <w:rPr/>
                        <w:t>下午的法会在嘉义明慧学校的小同修朗朗的背法声中开始</w:t>
                      </w:r>
                      <w:r>
                        <w:rPr/>
                        <w:t>，</w:t>
                      </w:r>
                      <w:r>
                        <w:rPr/>
                        <w:t>小同修背诵《转法轮》后也能将法溶于生活中：别人对我不好时，我会忍耐，不跟他计较及主动帮助同学和老师，做一个好人，让大家都知道</w:t>
                      </w:r>
                      <w:r>
                        <w:rPr/>
                        <w:t>“法</w:t>
                      </w:r>
                      <w:r>
                        <w:rPr/>
                        <w:t>轮大法好</w:t>
                      </w:r>
                      <w:r>
                        <w:rPr/>
                        <w:t>”。</w:t>
                      </w:r>
                      <w:r>
                        <w:rPr/>
                        <w:t>法会在下午五点圆满结束</w:t>
                      </w:r>
                      <w:r>
                        <w:rPr/>
                        <w:t>。</w:t>
                      </w:r>
                      <w:r>
                        <w:rPr>
                          <w:spacing w:val="-2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00</wp:posOffset>
                </wp:positionV>
                <wp:extent cx="2786380" cy="2514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98pt;mso-wrap-distance-left:9.05pt;mso-wrap-distance-right:9.05pt;mso-wrap-distance-top:0pt;mso-wrap-distance-bottom:0pt;margin-top:495pt;mso-position-vertical-relative:text;margin-left:333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37160</wp:posOffset>
            </wp:positionV>
            <wp:extent cx="2400300" cy="504825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19199" r="39578" b="55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-314325</wp:posOffset>
                </wp:positionV>
                <wp:extent cx="7019925" cy="253365"/>
                <wp:effectExtent l="0" t="127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53440"/>
                          <a:chOff x="0" y="0"/>
                          <a:chExt cx="7020000" cy="25344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0"/>
                            <a:ext cx="6905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821"/>
                                <w:rPr/>
                              </w:pP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自费印制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ascii="Times New Roman" w:hAnsi="Times New Roman" w:cs="Times New Roman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 诚心相告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华文楷体" w:hAnsi="华文楷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8"/>
                                  <w:rFonts w:cs="Times New Roman" w:ascii="华文楷体" w:hAnsi="华文楷体" w:eastAsia="华文楷体"/>
                                  <w:color w:val="auto"/>
                                  <w:lang w:eastAsia="zh-CN" w:bidi="ar-SA" w:val="zh-CN"/>
                                </w:rPr>
                                <w:t>传大法福音      唤众生觉醒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ascii="华文楷体" w:hAnsi="华文楷体" w:eastAsia="华文楷体"/>
                                  <w:color w:val="auto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w w:val="90"/>
                                  <w:spacing w:val="-10"/>
                                  <w:sz w:val="24"/>
                                  <w:szCs w:val="24"/>
                                  <w:rFonts w:cs="Times New Roman" w:eastAsia="华文楷体" w:ascii="Times New Roman" w:hAnsi="Times New Roman"/>
                                  <w:color w:val="000000"/>
                                  <w:lang w:eastAsia="zh-CN" w:bidi="ar-SA" w:val="en-US"/>
                                </w:rPr>
                                <w:t>诚心默念：法轮大法好！真、善、忍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24.75pt;width:552.7pt;height:19.95pt" coordorigin="6,-495" coordsize="11054,399">
                <v:line id="shape_0" from="6,-177" to="11060,-177" stroked="t" o:allowincell="f" style="position:absolute">
                  <v:stroke color="#333333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4;top:-495;width:1087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821"/>
                          <w:rPr/>
                        </w:pP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自费印制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ascii="Times New Roman" w:hAnsi="Times New Roman" w:cs="Times New Roman" w:eastAsia="华文楷体"/>
                            <w:color w:val="auto"/>
                            <w:lang w:val="en-US" w:eastAsia="zh-CN" w:bidi="ar-SA"/>
                          </w:rPr>
                          <w:t xml:space="preserve">  诚心相告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华文楷体" w:hAnsi="华文楷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PMingLiU;新細明體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华文楷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8"/>
                            <w:rFonts w:cs="Times New Roman" w:ascii="华文楷体" w:hAnsi="华文楷体" w:eastAsia="华文楷体"/>
                            <w:color w:val="auto"/>
                            <w:lang w:eastAsia="zh-CN" w:bidi="ar-SA" w:val="zh-CN"/>
                          </w:rPr>
                          <w:t>传大法福音      唤众生觉醒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ascii="华文楷体" w:hAnsi="华文楷体" w:eastAsia="华文楷体"/>
                            <w:color w:val="auto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w w:val="90"/>
                            <w:spacing w:val="-10"/>
                            <w:sz w:val="24"/>
                            <w:szCs w:val="24"/>
                            <w:rFonts w:cs="Times New Roman" w:eastAsia="华文楷体" w:ascii="Times New Roman" w:hAnsi="Times New Roman"/>
                            <w:color w:val="000000"/>
                            <w:lang w:eastAsia="zh-CN" w:bidi="ar-SA" w:val="en-US"/>
                          </w:rPr>
                          <w:t>诚心默念：法轮大法好！真、善、忍好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purple" stroked="f" o:allowincell="f" style="position:absolute;margin-left:-139.5pt;margin-top:152.7pt;width:305.95pt;height:26.95pt;mso-wrap-style:none;v-text-anchor:middle;rotation:90" type="_x0000_t136">
            <v:path textpathok="t"/>
            <v:textpath on="t" fitshape="t" string="三千年一回的优昙婆罗花" style="font-family:&quot;隶书&quot;;font-size:12pt"/>
            <v:fill o:detectmouseclick="t" type="solid" color2="#7fff7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1500</wp:posOffset>
            </wp:positionH>
            <wp:positionV relativeFrom="paragraph">
              <wp:posOffset>-60960</wp:posOffset>
            </wp:positionV>
            <wp:extent cx="1380490" cy="157988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-60960</wp:posOffset>
                </wp:positionV>
                <wp:extent cx="2057400" cy="1600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w w:val="33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南韩顺天市海龙面须弥山禅院的观音像上开了十朵白色优昙婆罗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w w:val="33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</w:rPr>
                              <w:t>花的直径约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</w:rPr>
                              <w:t>毫米。须弥山禅院的高僧经过鉴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w w:val="33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</w:rPr>
                              <w:t>郑重告诉世人：优昙婆罗佛花就在当世千真万确的开放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w w:val="33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Cs w:val="21"/>
                              </w:rPr>
                              <w:t>转轮圣王正在世间传法度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-4.8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Cs w:val="21"/>
                          <w:lang w:eastAsia="zh-CN"/>
                        </w:rPr>
                        <w:t>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w w:val="33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  <w:lang w:eastAsia="zh-CN"/>
                        </w:rPr>
                        <w:t>南韩顺天市海龙面须弥山禅院的观音像上开了十朵白色优昙婆罗花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w w:val="33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</w:rPr>
                        <w:t>花的直径约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</w:rPr>
                        <w:t>毫米。须弥山禅院的高僧经过鉴定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w w:val="33"/>
                          <w:szCs w:val="21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</w:rPr>
                        <w:t>郑重告诉世人：优昙婆罗佛花就在当世千真万确的开放了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w w:val="33"/>
                          <w:szCs w:val="21"/>
                        </w:rPr>
                        <w:t xml:space="preserve">, 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Cs w:val="21"/>
                        </w:rPr>
                        <w:t>转轮圣王正在世间传法度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700020" cy="9486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 xml:space="preserve">天所以有灾变何？所以谴告人君，觉悟其行，欲令悔过修德，深思虑也。”（摘自《白虎通义》）大意是说：为什么会有天灾呢？之所以有天灾，是为了告诫当权者，要反省自己的行为，要想忏悔过错和修补自己的德行，就要深刻的反思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在面对今年的南方雪灾过后，我们又遇到了四川地震、山西泥石流、甘肃强沙尘暴、广州遭强雷雨突袭、西藏雪灾等一系列灾害。可是，当权者面对这样的灾害时，不仅没有反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 xml:space="preserve">反而还纵容官僚们公款吃喝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在中央电视台的《新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1+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》栏目的报道中得知，中国行政开支，仅公款吃喝、公费出国、公车开支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公费高达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9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亿元。当网友们看到这个数字时，不免惊叹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90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亿啊！这简直是天文数字。”有的说“这算什么！这就是共产党的一贯作风，人民算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  <w:t>p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 xml:space="preserve">。”还有的说“该亡国了！”网友语出惊人连“亡国”二字都说出来了，但是他却将中共和中国搞混了。中共只是附着在中华大地上的一个幽灵。在它建政以来，就已经使中国人有八千万人非正常死亡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中共恶贯满盈，连上天都不能容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使得奇异的天象频频出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从贵州省“中国共产党亡”的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（下图：此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藏字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”照片已作为该自然风景区门票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现在的双星伴月的出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 xml:space="preserve">都预示中国共产党的灭亡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没有传统的“天人合一”的理念的人们，却觉得双星伴月宛如笑脸，很是稀奇。便纷纷的拍照，有的甚至涂鸦起来。可是，大家有没有想过，为什么双星伴月会是笑脸的模样？为什么上天会笑呢？它在告诉我们什么呢？据《荆州占》上记载：“二星若合，其国有兵，改立侯王，有德者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无德者亡。”如此说来，上天之笑，是不是在为中共的灭亡而笑呢？是不是在为中华民族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兴起而笑呢？要叫我回答，当然是肯定的。因为有德者兴，无德者亡。</w:t>
                            </w:r>
                          </w:p>
                          <w:p>
                            <w:pPr>
                              <w:pStyle w:val="Normal"/>
                              <w:ind w:right="2760"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看到现在的退党大潮，你还在犹豫什么呢？快退党、团、队吧！让我们也在这个时候，与天同笑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47pt;mso-wrap-distance-left:2.9pt;mso-wrap-distance-right:2.9pt;mso-wrap-distance-top:2.9pt;mso-wrap-distance-bottom:2.9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 xml:space="preserve">天所以有灾变何？所以谴告人君，觉悟其行，欲令悔过修德，深思虑也。”（摘自《白虎通义》）大意是说：为什么会有天灾呢？之所以有天灾，是为了告诫当权者，要反省自己的行为，要想忏悔过错和修补自己的德行，就要深刻的反思。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在面对今年的南方雪灾过后，我们又遇到了四川地震、山西泥石流、甘肃强沙尘暴、广州遭强雷雨突袭、西藏雪灾等一系列灾害。可是，当权者面对这样的灾害时，不仅没有反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 xml:space="preserve">反而还纵容官僚们公款吃喝。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在中央电视台的《新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1+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》栏目的报道中得知，中国行政开支，仅公款吃喝、公费出国、公车开支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公费高达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9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亿元。当网友们看到这个数字时，不免惊叹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90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亿啊！这简直是天文数字。”有的说“这算什么！这就是共产党的一贯作风，人民算个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  <w:t>p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 xml:space="preserve">。”还有的说“该亡国了！”网友语出惊人连“亡国”二字都说出来了，但是他却将中共和中国搞混了。中共只是附着在中华大地上的一个幽灵。在它建政以来，就已经使中国人有八千万人非正常死亡。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中共恶贯满盈，连上天都不能容忍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使得奇异的天象频频出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从贵州省“中国共产党亡”的藏字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（下图：此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藏字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”照片已作为该自然风景区门票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现在的双星伴月的出现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 xml:space="preserve">都预示中国共产党的灭亡。 </w:t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4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没有传统的“天人合一”的理念的人们，却觉得双星伴月宛如笑脸，很是稀奇。便纷纷的拍照，有的甚至涂鸦起来。可是，大家有没有想过，为什么双星伴月会是笑脸的模样？为什么上天会笑呢？它在告诉我们什么呢？据《荆州占》上记载：“二星若合，其国有兵，改立侯王，有德者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无德者亡。”如此说来，上天之笑，是不是在为中共的灭亡而笑呢？是不是在为中华民族的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兴起而笑呢？要叫我回答，当然是肯定的。因为有德者兴，无德者亡。</w:t>
                      </w:r>
                    </w:p>
                    <w:p>
                      <w:pPr>
                        <w:pStyle w:val="Normal"/>
                        <w:ind w:right="2760"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看到现在的退党大潮，你还在犹豫什么呢？快退党、团、队吧！让我们也在这个时候，与天同笑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zh-CN"/>
        </w:rPr>
      </w:pPr>
      <w:r>
        <w:rPr>
          <w:rFonts w:cs="Times New Roman"/>
          <w:sz w:val="2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699760</wp:posOffset>
                </wp:positionV>
                <wp:extent cx="34290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cc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8.8pt" to="314.95pt,448.8pt" stroked="t" o:allowincell="f" style="position:absolute">
                <v:stroke color="#ffcc00" weight="32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307830</wp:posOffset>
                </wp:positionV>
                <wp:extent cx="7200900" cy="2781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278280"/>
                          <a:chOff x="0" y="0"/>
                          <a:chExt cx="720108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1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908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32.9pt;width:567pt;height:21.9pt" coordorigin="-180,14658" coordsize="11340,438">
                <v:shape id="shape_0" fillcolor="white" stroked="f" o:allowincell="f" style="position:absolute;left:-180;top:14658;width:113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,14688" to="11055,14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2b5681" stroked="t" o:allowincell="f" style="position:absolute;margin-left:45pt;margin-top:539.5pt;width:269.95pt;height:21.7pt;mso-wrap-style:none;v-text-anchor:middle;mso-position-vertical-relative:page" type="_x0000_t136">
            <v:path textpathok="t"/>
            <v:textpath on="t" fitshape="t" string="对法轮功学员的“判决”是违法犯罪" style="font-family:&quot;华文中宋&quot;;font-size:18pt"/>
            <v:fill o:detectmouseclick="t" type="solid" color2="#d4a97e"/>
            <v:stroke color="#2c5884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5585460</wp:posOffset>
            </wp:positionV>
            <wp:extent cx="615950" cy="94996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ff" stroked="t" o:allowincell="f" style="position:absolute;margin-left:495pt;margin-top:655.8pt;width:98.95pt;height:26.95pt;mso-wrap-style:none;v-text-anchor:middle;rotation:90" type="_x0000_t136">
            <v:path textpathok="t"/>
            <v:textpath on="t" fitshape="t" string="天灭中共" style="font-family:&quot;华文新魏&quot;;font-size:12pt"/>
            <v:fill o:detectmouseclick="t" color2="blue"/>
            <v:stroke color="black" weight="9360" joinstyle="miter" endcap="flat"/>
            <w10:wrap type="none"/>
          </v:shape>
        </w:pict>
        <w:pict>
          <v:shape id="shape_0" fillcolor="#ff9900" stroked="t" o:allowincell="f" style="position:absolute;margin-left:390pt;margin-top:658.75pt;width:98.9pt;height:20.95pt;mso-wrap-style:none;v-text-anchor:middle;rotation:90" type="_x0000_t136">
            <v:path textpathok="t"/>
            <v:textpath on="t" fitshape="t" string="退党团队保命" style="font-family:&quot;华文琥珀&quot;;font-size:12pt"/>
            <v:fill o:detectmouseclick="t" color2="#754600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29300</wp:posOffset>
            </wp:positionH>
            <wp:positionV relativeFrom="paragraph">
              <wp:posOffset>7871460</wp:posOffset>
            </wp:positionV>
            <wp:extent cx="842010" cy="1028700"/>
            <wp:effectExtent l="0" t="0" r="0" b="0"/>
            <wp:wrapNone/>
            <wp:docPr id="36" name="510b3fc8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510b3fc8_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3985260</wp:posOffset>
                </wp:positionV>
                <wp:extent cx="1828800" cy="14859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82880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62080"/>
                            <a:ext cx="182880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bidi="hi-IN"/>
                                </w:rPr>
                                <w:t>二零零五年十二月二十五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bidi="hi-IN"/>
                                </w:rPr>
                                <w:t>四千名台湾学员排组法轮图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13.8pt;width:144pt;height:117pt" coordorigin="3600,6276" coordsize="2880,2340">
                <v:shape id="shape_0" stroked="f" o:allowincell="f" style="position:absolute;left:3600;top:6276;width:2879;height:17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3600;top:8106;width:2879;height:509;mso-wrap-style:none;v-text-anchor:middle" type="_x0000_t136">
                  <v:path textpathok="t"/>
                  <v:textpath on="t" fitshape="t" string="二零零五年十二月二十五日，&#10;四千名台湾学员排组法轮图形" style="font-family:&quot;黑体&quot;;font-size:1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385060</wp:posOffset>
                </wp:positionV>
                <wp:extent cx="1828800" cy="14668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67000"/>
                          <a:chOff x="0" y="0"/>
                          <a:chExt cx="1828800" cy="146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10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81476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173520"/>
                              <a:ext cx="60444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华文行楷" w:hAnsi="华文行楷" w:eastAsia="华文行楷" w:cs="华文楷体"/>
                                    <w:color w:val="FFFFFF"/>
                                    <w:lang w:val="zh-CN" w:bidi="ar-SA"/>
                                  </w:rPr>
                                  <w:t>武汉</w:t>
                                </w:r>
                              </w:p>
                            </w:txbxContent>
                          </wps:txbx>
                          <wps:bodyPr wrap="square" lIns="36720" rIns="36720" tIns="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182880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bidi="hi-IN"/>
                                </w:rPr>
                                <w:t>一九九九年中共迫害法轮功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bidi="hi-IN"/>
                                </w:rPr>
                                <w:t>中国武汉学员排组法轮图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7.8pt;width:144pt;height:115.5pt" coordorigin="3600,3756" coordsize="2880,2310">
                <v:group id="shape_0" style="position:absolute;left:3600;top:3756;width:2880;height:1746">
                  <v:shape id="shape_0" stroked="f" o:allowincell="f" style="position:absolute;left:3600;top:3756;width:2857;height:174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8;top:4029;width:951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华文行楷" w:hAnsi="华文行楷" w:eastAsia="华文行楷" w:cs="华文楷体"/>
                              <w:color w:val="FFFFFF"/>
                              <w:lang w:val="zh-CN" w:bidi="ar-SA"/>
                            </w:rPr>
                            <w:t>武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black" stroked="f" o:allowincell="f" style="position:absolute;left:3600;top:5556;width:2879;height:509;mso-wrap-style:none;v-text-anchor:middle" type="_x0000_t136">
                  <v:path textpathok="t"/>
                  <v:textpath on="t" fitshape="t" string="一九九九年中共迫害法轮功前&#10;中国武汉学员排组法轮图形" style="font-family:&quot;黑体&quot;;font-size:1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48175</wp:posOffset>
            </wp:positionH>
            <wp:positionV relativeFrom="paragraph">
              <wp:posOffset>4775835</wp:posOffset>
            </wp:positionV>
            <wp:extent cx="2533650" cy="98552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85520"/>
                    </a:xfrm>
                    <a:prstGeom prst="rect">
                      <a:avLst/>
                    </a:prstGeom>
                    <a:ln w="9525">
                      <a:solidFill>
                        <a:srgbClr val="B79E41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271260</wp:posOffset>
                </wp:positionV>
                <wp:extent cx="4114800" cy="30861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镇压九年来，无数法轮功学员被以《刑法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条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利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教组织破坏法律实施罪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投入冤狱，受尽折磨。但事实上，《刑法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条根本不能适用于法轮功学员，因为法律上根本就没有将法轮功定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。是江泽民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接受法国记者采访时第一次提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的说法。第二天，《人民日报》便发表了题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的社论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但是《人民日报》的社论不是法律。《宪法》明文规定立法权是属于全国人民代表大会的职权，其它任何机构或者是个人均无立法权力。江泽民和人民日报评论员没有这项权利。声称“法轮功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，是非法的说法，是无法律效力的诋毁之词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由全国人大及常委会制定的《关于取缔邪教组织，防范和惩治邪教活动的决定》，是对“邪教”的认定与处罚，根本就没说过“法轮功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。显然，江氏集团利用老百姓不懂法律玩了一个偷换概念的把戏。</w:t>
                            </w:r>
                          </w:p>
                          <w:p>
                            <w:pPr>
                              <w:pStyle w:val="Normal"/>
                              <w:spacing w:lineRule="exact" w:line="290" w:before="48" w:after="0"/>
                              <w:ind w:firstLine="442"/>
                              <w:jc w:val="both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用《刑法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条对法轮功学员的所谓“判刑”根本就是在迫害正常的信仰自由、打击善良、助长邪恶，是真正的违法犯罪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pacing w:lineRule="exact" w:line="290"/>
                              <w:ind w:left="480" w:hanging="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290" w:before="0" w:after="120"/>
                              <w:ind w:left="480" w:firstLine="480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2.9pt;mso-wrap-distance-right:2.9pt;mso-wrap-distance-top:2.9pt;mso-wrap-distance-bottom:2.9pt;margin-top:49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镇压九年来，无数法轮功学员被以《刑法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条（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eastAsia="zh-CN"/>
                        </w:rPr>
                        <w:t>利用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  <w:lang w:eastAsia="zh-CN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  <w:lang w:eastAsia="zh-CN"/>
                        </w:rPr>
                        <w:t>教组织破坏法律实施罪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投入冤狱，受尽折磨。但事实上，《刑法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条根本不能适用于法轮功学员，因为法律上根本就没有将法轮功定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。是江泽民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接受法国记者采访时第一次提出“法轮功就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的说法。第二天，《人民日报》便发表了题为“法轮功就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的社论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但是《人民日报》的社论不是法律。《宪法》明文规定立法权是属于全国人民代表大会的职权，其它任何机构或者是个人均无立法权力。江泽民和人民日报评论员没有这项权利。声称“法轮功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，是非法的说法，是无法律效力的诋毁之词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由全国人大及常委会制定的《关于取缔邪教组织，防范和惩治邪教活动的决定》，是对“邪教”的认定与处罚，根本就没说过“法轮功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。显然，江氏集团利用老百姓不懂法律玩了一个偷换概念的把戏。</w:t>
                      </w:r>
                    </w:p>
                    <w:p>
                      <w:pPr>
                        <w:pStyle w:val="Normal"/>
                        <w:spacing w:lineRule="exact" w:line="290" w:before="48" w:after="0"/>
                        <w:ind w:firstLine="442"/>
                        <w:jc w:val="both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用《刑法》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条对法轮功学员的所谓“判刑”根本就是在迫害正常的信仰自由、打击善良、助长邪恶，是真正的违法犯罪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spacing w:lineRule="exact" w:line="290"/>
                        <w:ind w:left="480" w:hanging="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TextBodyIndent"/>
                        <w:spacing w:lineRule="exact" w:line="290" w:before="0" w:after="120"/>
                        <w:ind w:left="480" w:firstLine="480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051560</wp:posOffset>
                </wp:positionV>
                <wp:extent cx="3771900" cy="29718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古往今来，人类社会每遇大事必有上天垂相，警示世人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这是神佛对人的慈悲，在点悟尘世中的世人，启悟人们尚未泯灭的良知与本性。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年韩国须弥山禅院首先发现优昙婆罗花开放，随后全球各地陆续发现优昙婆罗花，世界各大媒体争相报道，吸引了全世界人民的目光。此后人们发现，这种传说中的祥瑞之花已悄然在神州的土地上竞相绽放。</w:t>
                            </w:r>
                          </w:p>
                          <w:p>
                            <w:pPr>
                              <w:pStyle w:val="Normal"/>
                              <w:ind w:right="3120" w:firstLine="452"/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那么这种祥瑞的圣花到底为何而开呢？据佛经记载，优昙婆罗花三千年一开，她的出现将意味着转轮圣王已在世间正法。《慧琳音义》卷八载：“优昙婆罗花为祥瑞灵异之所感，乃天花，为世间所无，若如来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34pt;mso-wrap-distance-left:9.05pt;mso-wrap-distance-right:9.05pt;mso-wrap-distance-top:0pt;mso-wrap-distance-bottom:0pt;margin-top:82.8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  <w:lang w:eastAsia="zh-CN"/>
                        </w:rPr>
                        <w:t>古往今来，人类社会每遇大事必有上天垂相，警示世人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这是神佛对人的慈悲，在点悟尘世中的世人，启悟人们尚未泯灭的良知与本性。</w:t>
                      </w:r>
                    </w:p>
                    <w:p>
                      <w:pPr>
                        <w:pStyle w:val="Normal"/>
                        <w:ind w:firstLine="452"/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6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年韩国须弥山禅院首先发现优昙婆罗花开放，随后全球各地陆续发现优昙婆罗花，世界各大媒体争相报道，吸引了全世界人民的目光。此后人们发现，这种传说中的祥瑞之花已悄然在神州的土地上竞相绽放。</w:t>
                      </w:r>
                    </w:p>
                    <w:p>
                      <w:pPr>
                        <w:pStyle w:val="Normal"/>
                        <w:ind w:right="3120" w:firstLine="452"/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那么这种祥瑞的圣花到底为何而开呢？据佛经记载，优昙婆罗花三千年一开，她的出现将意味着转轮圣王已在世间正法。《慧琳音义》卷八载：“优昙婆罗花为祥瑞灵异之所感，乃天花，为世间所无，若如来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8900160</wp:posOffset>
                </wp:positionV>
                <wp:extent cx="1494155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2"/>
                                <w:szCs w:val="22"/>
                              </w:rPr>
                              <w:t>退党电话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sz w:val="22"/>
                                <w:szCs w:val="22"/>
                              </w:rPr>
                              <w:t>001-416-361-9895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6pt;mso-wrap-distance-left:9.05pt;mso-wrap-distance-right:9.05pt;mso-wrap-distance-top:0pt;mso-wrap-distance-bottom:0pt;margin-top:700.8pt;mso-position-vertical-relative:text;margin-left:43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2"/>
                          <w:szCs w:val="22"/>
                        </w:rPr>
                        <w:t>退党电话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sz w:val="22"/>
                          <w:szCs w:val="22"/>
                        </w:rPr>
                        <w:t>001-416-361-9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4099560</wp:posOffset>
                </wp:positionV>
                <wp:extent cx="457200" cy="228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"/>
                                <w:color w:val="FF9900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/>
                                <w:color w:val="FF9900"/>
                                <w:lang w:eastAsia="zh-CN"/>
                              </w:rPr>
                              <w:t>台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2.8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华文行楷"/>
                          <w:color w:val="FF9900"/>
                          <w:lang w:eastAsia="zh-CN"/>
                        </w:rPr>
                      </w:pPr>
                      <w:r>
                        <w:rPr>
                          <w:rFonts w:eastAsia="华文行楷"/>
                          <w:color w:val="FF9900"/>
                          <w:lang w:eastAsia="zh-CN"/>
                        </w:rPr>
                        <w:t>台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756660</wp:posOffset>
                </wp:positionV>
                <wp:extent cx="2171700" cy="18288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生、金轮王出现世间，以大福德力故，感得此花出现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”按照佛经的记录，二零零五年正是佛家的三零三四年。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  <w:lang w:eastAsia="zh-CN"/>
                              </w:rPr>
                              <w:t>在这特殊的历史时刻，优昙婆罗花绽放。生逢此时的人，是多么的幸运！切莫因听信谎言而错过这万古机缘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295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  <w:lang w:eastAsia="zh-CN"/>
                        </w:rPr>
                        <w:t>生、金轮王出现世间，以大福德力故，感得此花出现。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”按照佛经的记录，二零零五年正是佛家的三零三四年。</w:t>
                      </w:r>
                    </w:p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  <w:lang w:eastAsia="zh-CN"/>
                        </w:rPr>
                        <w:t>在这特殊的历史时刻，优昙婆罗花绽放。生逢此时的人，是多么的幸运！切莫因听信谎言而错过这万古机缘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黑体">
    <w:charset w:val="01"/>
    <w:family w:val="roma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300" w:before="48" w:after="48"/>
      <w:ind w:firstLine="442"/>
      <w:jc w:val="both"/>
      <w:outlineLvl w:val="2"/>
    </w:pPr>
    <w:rPr>
      <w:rFonts w:ascii="宋体;SimSun" w:hAnsi="宋体;SimSun" w:cs="宋体;SimSun"/>
      <w:b/>
      <w:color w:val="003366"/>
      <w:sz w:val="22"/>
      <w:szCs w:val="2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WeeklyBodyChar2">
    <w:name w:val="WeeklyBody Char2"/>
    <w:basedOn w:val="DefaultParagraphFont"/>
    <w:qFormat/>
    <w:rPr>
      <w:rFonts w:ascii="宋体;SimSun" w:hAnsi="宋体;SimSun" w:eastAsia="宋体;SimSun" w:cs="宋体;SimSun"/>
      <w:spacing w:val="4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n12">
    <w:name w:val="bn12"/>
    <w:basedOn w:val="DefaultParagraph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Titleblack">
    <w:name w:val="titleblack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ind w:firstLine="728"/>
      <w:jc w:val="both"/>
    </w:pPr>
    <w:rPr>
      <w:rFonts w:ascii="宋体;SimSun" w:hAnsi="宋体;SimSun" w:cs="宋体;SimSun"/>
      <w:spacing w:val="4"/>
      <w:sz w:val="36"/>
      <w:szCs w:val="36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Arial Unicode MS"/>
      <w:color w:val="000000"/>
      <w:kern w:val="2"/>
      <w:sz w:val="21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2">
    <w:name w:val="楷体"/>
    <w:basedOn w:val="Normal"/>
    <w:qFormat/>
    <w:pPr>
      <w:jc w:val="both"/>
    </w:pPr>
    <w:rPr>
      <w:color w:val="000000"/>
      <w:kern w:val="2"/>
      <w:sz w:val="22"/>
      <w:szCs w:val="2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60"/>
      <w:ind w:firstLine="482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odyText3">
    <w:name w:val="Body Text 3"/>
    <w:basedOn w:val="Normal"/>
    <w:qFormat/>
    <w:pPr>
      <w:spacing w:lineRule="exact" w:line="300"/>
      <w:ind w:right="1361" w:hanging="0"/>
      <w:jc w:val="both"/>
    </w:pPr>
    <w:rPr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left="960" w:firstLine="460"/>
      <w:jc w:val="both"/>
    </w:pPr>
    <w:rPr>
      <w:sz w:val="23"/>
      <w:szCs w:val="23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33:00Z</dcterms:created>
  <dc:creator/>
  <dc:description/>
  <dc:language>en-US</dc:language>
  <cp:lastModifiedBy/>
  <cp:lastPrinted>2008-12-30T18:31:00Z</cp:lastPrinted>
  <dcterms:modified xsi:type="dcterms:W3CDTF">2008-12-31T00:33:00Z</dcterms:modified>
  <cp:revision>6</cp:revision>
  <dc:subject/>
  <dc:title> </dc:title>
</cp:coreProperties>
</file>