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gif" ContentType="image/gi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5040" w:leader="none"/>
          <w:tab w:val="left" w:pos="5580" w:leader="none"/>
        </w:tabs>
        <w:spacing w:lineRule="exact" w:line="320"/>
        <w:ind w:hanging="0"/>
        <w:jc w:val="center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22225</wp:posOffset>
            </wp:positionV>
            <wp:extent cx="189611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3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3685" cy="0"/>
                <wp:effectExtent l="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1.5pt,0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384550</wp:posOffset>
                </wp:positionH>
                <wp:positionV relativeFrom="paragraph">
                  <wp:posOffset>972185</wp:posOffset>
                </wp:positionV>
                <wp:extent cx="3239770" cy="0"/>
                <wp:effectExtent l="0" t="8255" r="0" b="825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76.55pt" to="521.55pt,76.5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280.65pt;margin-top:6.25pt;width:231.8pt;height:53.8pt;mso-wrap-style:none;v-text-anchor:middle" type="_x0000_t136">
            <v:path textpathok="t"/>
            <v:textpath on="t" fitshape="t" string="蓉城真相" style="font-family:&quot;华文行楷&quot;;font-size:12pt"/>
            <v:fill o:detectmouseclick="t" type="solid" color2="yellow"/>
            <v:stroke color="#3465a4" joinstyle="round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3314700" cy="9372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880" w:firstLine="46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2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薛姨（化名）是我的一个远亲，今年六十多岁，但风湿性心脏病却由来已久，已三十多年了，时常心慌、气短，胸闷、憋气，体质非常虚弱。连一般的日常活动，都受到严重的限制。许多家务活也只能眼睁睁的看着，干着急，干不了。虽说薛姨经常大包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小包的吃药，耗去了不少的家庭开支，但病情还是时轻时重的不那么稳定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省级医院专家检查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发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心脏瓣膜处还长了一个瘤状物，医生开了不少药，并叮嘱薛姨和同去的亲属，要按时服药，多注意休息，避免参加一些剧烈的活动，以防心血管突发意外，造成无可挽回的心脏病的发生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120"/>
                              <w:jc w:val="both"/>
                              <w:rPr>
                                <w:rFonts w:ascii="幼圆" w:hAnsi="幼圆" w:eastAsia="幼圆" w:cs="宋体;SimSun"/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幼圆" w:hAnsi="幼圆" w:cs="宋体;SimSun" w:eastAsia="幼圆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绝望之时  幸遇大法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薛姨从医院回来后，我赶紧登门去看望她，她躺在床上，看她愁容满面气喘吁吁的样子，我也为她感到很难受。我关切的坐在她的身边，待她心情平稳些后，我真诚的对她说：法轮大法是一门神奇而独到的好功法，许多人真心修炼法轮功后，原来身上的各种疾病，有的甚至是一些顽症恶疾，都神奇般的不翼而飞了，修炼中这样活生生的例子太多了。经我这样一说，薛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经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片刻的思索后，象鼓足了勇气和信心一样，急切的对我说：“好！你给我请本大法书，我也要学！”见她诚恳的想学炼法轮功，于是，我从包里拿出了随身带去的《转法轮》送给她，她起身恭敬的双手接了过去。 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120"/>
                              <w:ind w:firstLine="442"/>
                              <w:jc w:val="both"/>
                              <w:rPr>
                                <w:rFonts w:ascii="幼圆" w:hAnsi="幼圆" w:eastAsia="幼圆" w:cs="宋体;SimSun"/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幼圆" w:hAnsi="幼圆" w:cs="宋体;SimSun" w:eastAsia="幼圆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诚心修炼  </w:t>
                            </w:r>
                            <w:r>
                              <w:rPr>
                                <w:rFonts w:ascii="幼圆" w:hAnsi="幼圆" w:cs="宋体;SimSun" w:eastAsia="幼圆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判若两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时隔不久，我一直惦记着薛姨的身体，决定抽空再去看望她。这天，我打点好行装，礼节性的来到薛姨家，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门，没想到薛姨健步迎了过来，看来她早已等候在门口了，见她脚步轻盈，精神爽快，面色红润，说话也很有底气，与以往真是判若两人，如不是亲眼所见，真的很难相信眼前这实实在在的一切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1200"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薛姨身体的变化，让我不禁长吁一声，惊奇的对她说：“这真应了那句话，事隔几日，当刮目相看啊！想不到你恢复的这么快啊！”薛姨高兴的说：“法轮功的健身奇效，我是有切身体会啊！这次真让我见证了大法的神奇！”此时此刻，我内心也为薛姨感到高兴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薛姨敬佩大法的神情溢于言表。而她身心的受益也在感动着家中的亲人。她说：“这回我们全家人都目睹我的奇迹啦！大法让我身心受益无穷，身体好了，药费省了，活动也自如了，这不是给我们全家人带来了福份吗？他们从我身上看到了大法的神奇和美好，所以啊，他们个个都很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佩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大法！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38pt;mso-wrap-distance-left:9.05pt;mso-wrap-distance-right:9.05pt;mso-wrap-distance-top:0pt;mso-wrap-distance-bottom:0pt;margin-top:12.5pt;mso-position-vertical-relative:text;margin-left:0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280"/>
                        <w:ind w:left="2880" w:firstLine="46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/>
                          <w:sz w:val="23"/>
                          <w:szCs w:val="22"/>
                          <w:lang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薛姨（化名）是我的一个远亲，今年六十多岁，但风湿性心脏病却由来已久，已三十多年了，时常心慌、气短，胸闷、憋气，体质非常虚弱。连一般的日常活动，都受到严重的限制。许多家务活也只能眼睁睁的看着，干着急，干不了。虽说薛姨经常大包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小包的吃药，耗去了不少的家庭开支，但病情还是时轻时重的不那么稳定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省级医院专家检查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发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心脏瓣膜处还长了一个瘤状物，医生开了不少药，并叮嘱薛姨和同去的亲属，要按时服药，多注意休息，避免参加一些剧烈的活动，以防心血管突发意外，造成无可挽回的心脏病的发生。</w:t>
                      </w:r>
                    </w:p>
                    <w:p>
                      <w:pPr>
                        <w:pStyle w:val="Normal"/>
                        <w:spacing w:lineRule="exact" w:line="280" w:before="120" w:after="120"/>
                        <w:jc w:val="both"/>
                        <w:rPr>
                          <w:rFonts w:ascii="幼圆" w:hAnsi="幼圆" w:eastAsia="幼圆" w:cs="宋体;SimSun"/>
                          <w:b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幼圆" w:hAnsi="幼圆" w:cs="宋体;SimSun" w:eastAsia="幼圆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绝望之时  幸遇大法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薛姨从医院回来后，我赶紧登门去看望她，她躺在床上，看她愁容满面气喘吁吁的样子，我也为她感到很难受。我关切的坐在她的身边，待她心情平稳些后，我真诚的对她说：法轮大法是一门神奇而独到的好功法，许多人真心修炼法轮功后，原来身上的各种疾病，有的甚至是一些顽症恶疾，都神奇般的不翼而飞了，修炼中这样活生生的例子太多了。经我这样一说，薛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经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片刻的思索后，象鼓足了勇气和信心一样，急切的对我说：“好！你给我请本大法书，我也要学！”见她诚恳的想学炼法轮功，于是，我从包里拿出了随身带去的《转法轮》送给她，她起身恭敬的双手接了过去。 </w:t>
                      </w:r>
                    </w:p>
                    <w:p>
                      <w:pPr>
                        <w:pStyle w:val="Normal"/>
                        <w:spacing w:lineRule="exact" w:line="280" w:before="120" w:after="120"/>
                        <w:ind w:firstLine="442"/>
                        <w:jc w:val="both"/>
                        <w:rPr>
                          <w:rFonts w:ascii="幼圆" w:hAnsi="幼圆" w:eastAsia="幼圆" w:cs="宋体;SimSun"/>
                          <w:b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幼圆" w:hAnsi="幼圆" w:cs="宋体;SimSun" w:eastAsia="幼圆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诚心修炼  </w:t>
                      </w:r>
                      <w:r>
                        <w:rPr>
                          <w:rFonts w:ascii="幼圆" w:hAnsi="幼圆" w:cs="宋体;SimSun" w:eastAsia="幼圆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判若两人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时隔不久，我一直惦记着薛姨的身体，决定抽空再去看望她。这天，我打点好行装，礼节性的来到薛姨家，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进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门，没想到薛姨健步迎了过来，看来她早已等候在门口了，见她脚步轻盈，精神爽快，面色红润，说话也很有底气，与以往真是判若两人，如不是亲眼所见，真的很难相信眼前这实实在在的一切。 </w:t>
                      </w:r>
                    </w:p>
                    <w:p>
                      <w:pPr>
                        <w:pStyle w:val="Normal"/>
                        <w:spacing w:lineRule="exact" w:line="280"/>
                        <w:ind w:right="1200"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薛姨身体的变化，让我不禁长吁一声，惊奇的对她说：“这真应了那句话，事隔几日，当刮目相看啊！想不到你恢复的这么快啊！”薛姨高兴的说：“法轮功的健身奇效，我是有切身体会啊！这次真让我见证了大法的神奇！”此时此刻，我内心也为薛姨感到高兴。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薛姨敬佩大法的神情溢于言表。而她身心的受益也在感动着家中的亲人。她说：“这回我们全家人都目睹我的奇迹啦！大法让我身心受益无穷，身体好了，药费省了，活动也自如了，这不是给我们全家人带来了福份吗？他们从我身上看到了大法的神奇和美好，所以啊，他们个个都很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佩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大法！”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15900</wp:posOffset>
                </wp:positionV>
                <wp:extent cx="6627495" cy="2482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pacing w:val="34"/>
                                <w:lang w:val="zh-TW" w:eastAsia="zh-CN"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pacing w:val="3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pacing w:val="34"/>
                                <w:lang w:val="zh-TW" w:eastAsia="zh-CN"/>
                              </w:rPr>
                              <w:t>乡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pacing w:val="3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pacing w:val="34"/>
                                <w:lang w:val="zh-TW" w:eastAsia="zh-CN"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pacing w:val="3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pacing w:val="34"/>
                                <w:lang w:val="zh-TW" w:eastAsia="zh-CN"/>
                              </w:rPr>
                              <w:t>土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lang w:val="zh-TW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lang w:val="zh-TW" w:eastAsia="zh-CN"/>
                              </w:rPr>
                              <w:t xml:space="preserve">    真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lang w:val="zh-TW" w:eastAsia="zh-CN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lang w:val="zh-TW" w:eastAsia="zh-CN"/>
                              </w:rPr>
                              <w:t>真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lang w:val="zh-TW" w:eastAsia="zh-CN"/>
                              </w:rPr>
                              <w:t>事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19.55pt;mso-wrap-distance-left:2.9pt;mso-wrap-distance-right:2.9pt;mso-wrap-distance-top:2.9pt;mso-wrap-distance-bottom:2.9pt;margin-top:-17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color w:val="008000"/>
                          <w:spacing w:val="34"/>
                          <w:lang w:val="zh-TW" w:eastAsia="zh-CN"/>
                        </w:rPr>
                        <w:t>本</w:t>
                      </w:r>
                      <w:r>
                        <w:rPr>
                          <w:rFonts w:eastAsia="Times New Roman"/>
                          <w:color w:val="008000"/>
                          <w:spacing w:val="3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spacing w:val="34"/>
                          <w:lang w:val="zh-TW" w:eastAsia="zh-CN"/>
                        </w:rPr>
                        <w:t>乡</w:t>
                      </w:r>
                      <w:r>
                        <w:rPr>
                          <w:rFonts w:eastAsia="Times New Roman"/>
                          <w:color w:val="008000"/>
                          <w:spacing w:val="3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spacing w:val="34"/>
                          <w:lang w:val="zh-TW" w:eastAsia="zh-CN"/>
                        </w:rPr>
                        <w:t>本</w:t>
                      </w:r>
                      <w:r>
                        <w:rPr>
                          <w:rFonts w:eastAsia="Times New Roman"/>
                          <w:color w:val="008000"/>
                          <w:spacing w:val="3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spacing w:val="34"/>
                          <w:lang w:val="zh-TW" w:eastAsia="zh-CN"/>
                        </w:rPr>
                        <w:t>土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lang w:val="zh-TW"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color w:val="008000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lang w:val="zh-TW" w:eastAsia="zh-CN"/>
                        </w:rPr>
                        <w:t xml:space="preserve">    真</w:t>
                      </w:r>
                      <w:r>
                        <w:rPr>
                          <w:rFonts w:eastAsia="Times New Roman"/>
                          <w:color w:val="008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lang w:val="zh-TW" w:eastAsia="zh-CN"/>
                        </w:rPr>
                        <w:t>人</w:t>
                      </w:r>
                      <w:r>
                        <w:rPr>
                          <w:rFonts w:eastAsia="Times New Roman"/>
                          <w:color w:val="008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lang w:val="zh-TW" w:eastAsia="zh-CN"/>
                        </w:rPr>
                        <w:t>真</w:t>
                      </w:r>
                      <w:r>
                        <w:rPr>
                          <w:rFonts w:eastAsia="Times New Roman"/>
                          <w:color w:val="008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lang w:val="zh-TW" w:eastAsia="zh-CN"/>
                        </w:rPr>
                        <w:t>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774065</wp:posOffset>
                </wp:positionV>
                <wp:extent cx="2957195" cy="215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  <w:lang w:val="en" w:eastAsia="zh-CN"/>
                              </w:rPr>
                              <w:t>10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17pt;mso-wrap-distance-left:8.5pt;mso-wrap-distance-right:8.5pt;mso-wrap-distance-top:2.9pt;mso-wrap-distance-bottom:2.85pt;margin-top:60.95pt;mso-position-vertical-relative:text;margin-left:279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320" w:hanging="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val="en" w:eastAsia="zh-CN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  <w:lang w:val="en" w:eastAsia="zh-CN"/>
                        </w:rPr>
                        <w:t>10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3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72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tabs>
          <w:tab w:val="clear" w:pos="720"/>
          <w:tab w:val="left" w:pos="5040" w:leader="none"/>
          <w:tab w:val="left" w:pos="5580" w:leader="none"/>
        </w:tabs>
        <w:spacing w:lineRule="exact" w:line="320"/>
        <w:ind w:hanging="0"/>
        <w:jc w:val="center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74720</wp:posOffset>
            </wp:positionH>
            <wp:positionV relativeFrom="paragraph">
              <wp:posOffset>54610</wp:posOffset>
            </wp:positionV>
            <wp:extent cx="3114675" cy="5041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5" r="166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tabs>
          <w:tab w:val="clear" w:pos="720"/>
          <w:tab w:val="left" w:pos="5040" w:leader="none"/>
          <w:tab w:val="left" w:pos="5580" w:leader="none"/>
        </w:tabs>
        <w:spacing w:lineRule="exact" w:line="320"/>
        <w:ind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BodyText2"/>
        <w:tabs>
          <w:tab w:val="clear" w:pos="720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6015" w:leader="none"/>
        </w:tabs>
        <w:spacing w:lineRule="exact" w:line="320"/>
        <w:ind w:hanging="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09950</wp:posOffset>
            </wp:positionH>
            <wp:positionV relativeFrom="paragraph">
              <wp:posOffset>27940</wp:posOffset>
            </wp:positionV>
            <wp:extent cx="3276600" cy="21907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90750"/>
                    </a:xfrm>
                    <a:prstGeom prst="rect">
                      <a:avLst/>
                    </a:prstGeom>
                    <a:ln w="1905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eastAsia="zh-CN"/>
        </w:rPr>
        <w:tab/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5040" w:leader="none"/>
          <w:tab w:val="left" w:pos="5580" w:leader="none"/>
        </w:tabs>
        <w:spacing w:lineRule="exact" w:line="320"/>
        <w:ind w:hanging="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920990</wp:posOffset>
                </wp:positionV>
                <wp:extent cx="6631305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3.7pt" to="522.1pt,62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13985</wp:posOffset>
                </wp:positionV>
                <wp:extent cx="308610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10.55pt" to="251.95pt,410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52065</wp:posOffset>
            </wp:positionH>
            <wp:positionV relativeFrom="paragraph">
              <wp:posOffset>5556885</wp:posOffset>
            </wp:positionV>
            <wp:extent cx="767715" cy="11430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6681" b="7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00500</wp:posOffset>
            </wp:positionH>
            <wp:positionV relativeFrom="paragraph">
              <wp:posOffset>3852545</wp:posOffset>
            </wp:positionV>
            <wp:extent cx="2286000" cy="6286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106160</wp:posOffset>
            </wp:positionH>
            <wp:positionV relativeFrom="paragraph">
              <wp:posOffset>6585585</wp:posOffset>
            </wp:positionV>
            <wp:extent cx="523240" cy="12382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27" r="-6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180340</wp:posOffset>
                </wp:positionH>
                <wp:positionV relativeFrom="paragraph">
                  <wp:posOffset>7929245</wp:posOffset>
                </wp:positionV>
                <wp:extent cx="7045325" cy="25717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>用海外邮箱给</w:t>
                            </w:r>
                            <w:r>
                              <w:rPr>
                                <w:rFonts w:eastAsia="华文楷体" w:cs="Arial" w:ascii="华文楷体" w:hAnsi="华文楷体"/>
                                <w:b/>
                                <w:spacing w:val="-6"/>
                              </w:rPr>
                              <w:t>d_ip@earthlink.net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>发一封空邮件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>分钟内即收到动态网当前网址，安全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lang w:val="zh-CN" w:eastAsia="zh-CN"/>
                              </w:rPr>
                              <w:t>访问被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>封锁网站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lang w:val="e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20.25pt;mso-wrap-distance-left:2.9pt;mso-wrap-distance-right:2.9pt;mso-wrap-distance-top:2.9pt;mso-wrap-distance-bottom:2.9pt;margin-top:624.35pt;mso-position-vertical-relative:text;margin-left:-14.2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pacing w:val="-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>用海外邮箱给</w:t>
                      </w:r>
                      <w:r>
                        <w:rPr>
                          <w:rFonts w:eastAsia="华文楷体" w:cs="Arial" w:ascii="华文楷体" w:hAnsi="华文楷体"/>
                          <w:b/>
                          <w:spacing w:val="-6"/>
                        </w:rPr>
                        <w:t>d_ip@earthlink.net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>发一封空邮件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  <w:lang w:eastAsia="zh-CN"/>
                        </w:rPr>
                        <w:t>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>分钟内即收到动态网当前网址，安全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lang w:val="zh-CN" w:eastAsia="zh-CN"/>
                        </w:rPr>
                        <w:t>访问被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>封锁网站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lang w:val="en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en" w:eastAsia="zh-CN"/>
                        </w:rPr>
                      </w:pPr>
                      <w:r>
                        <w:rPr>
                          <w:rFonts w:eastAsia="Times New Roman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5675</wp:posOffset>
                </wp:positionH>
                <wp:positionV relativeFrom="paragraph">
                  <wp:posOffset>2127885</wp:posOffset>
                </wp:positionV>
                <wp:extent cx="3200400" cy="17145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二零零八年十二月二十六日晚，神韵国际艺术团在美西南部著名的海滨城市圣地亚哥市政剧院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San Diego Civic Theater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）的首场演出，在两千多观众的掌声、和赞叹声中落下帷幕；不少观众表示，被演出展现的精神层面的内涵所震撼而感动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演出结束时，观众站立长时间鼓掌，久久不愿离去；演员两度谢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编者注：神韵艺术团由海外修炼法轮功的艺术家们组成，致力复兴传播中国五千年神传文化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8415" tIns="11430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167.55pt;mso-position-vertical-relative:text;margin-left:275.25pt;mso-position-horizontal-relative:text">
                <v:fill opacity="0f"/>
                <v:textbox inset="0.0201388888888889in,0.0125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二零零八年十二月二十六日晚，神韵国际艺术团在美西南部著名的海滨城市圣地亚哥市政剧院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San Diego Civic Theater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）的首场演出，在两千多观众的掌声、和赞叹声中落下帷幕；不少观众表示，被演出展现的精神层面的内涵所震撼而感动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演出结束时，观众站立长时间鼓掌，久久不愿离去；演员两度谢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编者注：神韵艺术团由海外修炼法轮功的艺术家们组成，致力复兴传播中国五千年神传文化。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4528185</wp:posOffset>
                </wp:positionV>
                <wp:extent cx="3086100" cy="3314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十二月的一个傍晚，恶警以“破坏社会稳定罪”嫌疑绑架了一外企高管──高升。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二天一早上班，企业全体员工得知高升被绑架后，群情激愤，纷纷来到老总办公室，向老总请愿。“老总，请问高升究竟怎样破坏社会稳定？他大学毕业后来咱们企业已十几年，因为炼法轮功，不仅身体健康，而且看淡名利，不争不斗，为企业工作兢兢业业，为企业、为国家创造了良好的经济效益和社会效益，在国有企业不景气、纷纷解聘职工的情况下，解决了五千人的就业，警察还要以“破坏社会稳定罪”逮捕他，请问是谁在破坏社会稳定？”……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right="720"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驻外企的中共代表得知情况后，感到情况严重，马上向他的上级打电话，半个小时以后，得到回话，“马上放人。”当天下午，当地公安部门通知公司老总去接高升。当高升坐着老总的轿车回到厂里的时候，公司全体员工燃放鞭炮欢迎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pt;mso-wrap-distance-left:9.05pt;mso-wrap-distance-right:9.05pt;mso-wrap-distance-top:0pt;mso-wrap-distance-bottom:0pt;margin-top:356.5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28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cs="宋体;SimSun"/>
                          <w:sz w:val="23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 xml:space="preserve">十二月的一个傍晚，恶警以“破坏社会稳定罪”嫌疑绑架了一外企高管──高升。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第二天一早上班，企业全体员工得知高升被绑架后，群情激愤，纷纷来到老总办公室，向老总请愿。“老总，请问高升究竟怎样破坏社会稳定？他大学毕业后来咱们企业已十几年，因为炼法轮功，不仅身体健康，而且看淡名利，不争不斗，为企业工作兢兢业业，为企业、为国家创造了良好的经济效益和社会效益，在国有企业不景气、纷纷解聘职工的情况下，解决了五千人的就业，警察还要以“破坏社会稳定罪”逮捕他，请问是谁在破坏社会稳定？”……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right="720"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驻外企的中共代表得知情况后，感到情况严重，马上向他的上级打电话，半个小时以后，得到回话，“马上放人。”当天下午，当地公安部门通知公司老总去接高升。当高升坐着老总的轿车回到厂里的时候，公司全体员工燃放鞭炮欢迎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5040" w:leader="none"/>
          <w:tab w:val="left" w:pos="5580" w:leader="none"/>
        </w:tabs>
        <w:spacing w:lineRule="exact" w:line="320"/>
        <w:ind w:hanging="0"/>
        <w:jc w:val="center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7452995</wp:posOffset>
            </wp:positionV>
            <wp:extent cx="1708150" cy="1943100"/>
            <wp:effectExtent l="0" t="0" r="0" b="0"/>
            <wp:wrapNone/>
            <wp:docPr id="18" name="20070521_xiaola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070521_xiaolab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9400" cy="0"/>
                <wp:effectExtent l="0" t="9525" r="0" b="952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1.95pt,0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3776345</wp:posOffset>
                </wp:positionH>
                <wp:positionV relativeFrom="paragraph">
                  <wp:posOffset>7082155</wp:posOffset>
                </wp:positionV>
                <wp:extent cx="3209290" cy="12623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退党</w:t>
                            </w:r>
                            <w:r>
                              <w:rPr>
                                <w:rFonts w:eastAsia="黑体;SimHei" w:ascii="黑体;SimHei" w:hAnsi="黑体;SimHei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团队</w:t>
                            </w:r>
                            <w:r>
                              <w:rPr>
                                <w:rFonts w:eastAsia="黑体;SimHei" w:ascii="黑体;SimHei" w:hAnsi="黑体;SimHei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方法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  <w:t xml:space="preserve">(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  <w:t xml:space="preserve">化名、笔名同样有效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  <w:t>)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*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eastAsia="zh-CN"/>
                              </w:rPr>
                              <w:t xml:space="preserve">电子邮件发表声明 </w:t>
                            </w:r>
                            <w:r>
                              <w:rPr>
                                <w:rFonts w:eastAsia="黑体;SimHei"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tdsc01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0" w:hanging="210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进入动态网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再连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黑体;SimHei" w:cs="Arial" w:ascii="Arial" w:hAnsi="Arial"/>
                                  <w:color w:val="000000"/>
                                  <w:sz w:val="22"/>
                                  <w:szCs w:val="22"/>
                                </w:rPr>
                                <w:t>http://tuidang.epochtim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0" w:hanging="21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退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eastAsia="zh-CN"/>
                              </w:rPr>
                              <w:t>电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话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001-416-361-9895,001-702-873-1734</w:t>
                            </w:r>
                            <w:r>
                              <w:rPr>
                                <w:rStyle w:val="HTMLTypewriter"/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0" w:hanging="210"/>
                              <w:rPr>
                                <w:rStyle w:val="HTMLTypewriter"/>
                                <w:rFonts w:ascii="黑体;SimHei" w:hAnsi="黑体;SimHei" w:eastAsia="黑体;SimHe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传真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001-702-248-0599,</w:t>
                            </w:r>
                            <w:r>
                              <w:rPr>
                                <w:rStyle w:val="Articlebody"/>
                                <w:rFonts w:eastAsia="黑体;SimHei" w:cs="宋体;SimSun" w:ascii="黑体;SimHei" w:hAnsi="黑体;SimHe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Style w:val="HTMLTypewriter"/>
                                <w:rFonts w:eastAsia="黑体;SimHei" w:ascii="黑体;SimHei" w:hAnsi="黑体;SimHei"/>
                                <w:color w:val="000000"/>
                                <w:sz w:val="22"/>
                                <w:szCs w:val="22"/>
                              </w:rPr>
                              <w:t>1-514-342-10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0" w:hanging="21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无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法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上网者可将声明张贴在公共场所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9.4pt;mso-wrap-distance-left:2.9pt;mso-wrap-distance-right:2.9pt;mso-wrap-distance-top:2.9pt;mso-wrap-distance-bottom:2.9pt;margin-top:557.65pt;mso-position-vertical-relative:text;margin-left:-297.35pt;mso-position-horizontal-relative:text"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退党</w:t>
                      </w:r>
                      <w:r>
                        <w:rPr>
                          <w:rFonts w:eastAsia="黑体;SimHei" w:ascii="黑体;SimHei" w:hAnsi="黑体;SimHei"/>
                          <w:lang w:eastAsia="zh-CN"/>
                        </w:rPr>
                        <w:t>(</w:t>
                      </w: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团队</w:t>
                      </w:r>
                      <w:r>
                        <w:rPr>
                          <w:rFonts w:eastAsia="黑体;SimHei" w:ascii="黑体;SimHei" w:hAnsi="黑体;SimHei"/>
                          <w:lang w:eastAsia="zh-CN"/>
                        </w:rPr>
                        <w:t>)</w:t>
                      </w: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方法：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-10"/>
                          <w:sz w:val="22"/>
                          <w:szCs w:val="22"/>
                          <w:lang w:val="zh-CN" w:eastAsia="zh-CN"/>
                        </w:rPr>
                        <w:t xml:space="preserve">( </w:t>
                      </w:r>
                      <w:r>
                        <w:rPr>
                          <w:rFonts w:ascii="黑体;SimHei" w:hAnsi="黑体;SimHei" w:cs="黑体;SimHei" w:eastAsia="黑体;SimHei"/>
                          <w:spacing w:val="-10"/>
                          <w:sz w:val="22"/>
                          <w:szCs w:val="22"/>
                          <w:lang w:val="zh-CN" w:eastAsia="zh-CN"/>
                        </w:rPr>
                        <w:t xml:space="preserve">化名、笔名同样有效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-10"/>
                          <w:sz w:val="22"/>
                          <w:szCs w:val="22"/>
                          <w:lang w:val="zh-CN" w:eastAsia="zh-CN"/>
                        </w:rPr>
                        <w:t>)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-10"/>
                          <w:sz w:val="22"/>
                          <w:szCs w:val="22"/>
                          <w:lang w:eastAsia="zh-CN"/>
                        </w:rPr>
                        <w:t xml:space="preserve">                      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  <w:lang w:eastAsia="zh-CN"/>
                        </w:rPr>
                        <w:t>*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eastAsia="zh-CN"/>
                        </w:rPr>
                        <w:t xml:space="preserve">电子邮件发表声明 </w:t>
                      </w:r>
                      <w:r>
                        <w:rPr>
                          <w:rFonts w:eastAsia="黑体;SimHei" w:cs="Arial" w:ascii="Arial" w:hAnsi="Arial"/>
                          <w:sz w:val="22"/>
                          <w:szCs w:val="22"/>
                          <w:lang w:eastAsia="zh-CN"/>
                        </w:rPr>
                        <w:t>tdsc01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10" w:hanging="210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进入动态网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再连</w:t>
                      </w:r>
                      <w:hyperlink r:id="rId10">
                        <w:r>
                          <w:rPr>
                            <w:rStyle w:val="InternetLink"/>
                            <w:rFonts w:eastAsia="黑体;SimHei" w:cs="Arial" w:ascii="Arial" w:hAnsi="Arial"/>
                            <w:color w:val="000000"/>
                            <w:sz w:val="22"/>
                            <w:szCs w:val="22"/>
                          </w:rPr>
                          <w:t>http://tuidang.epochtimes.com</w:t>
                        </w:r>
                      </w:hyperlink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10" w:hanging="21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退党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eastAsia="zh-CN"/>
                        </w:rPr>
                        <w:t>电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话：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001-416-361-9895,001-702-873-1734</w:t>
                      </w:r>
                      <w:r>
                        <w:rPr>
                          <w:rStyle w:val="HTMLTypewriter"/>
                          <w:rFonts w:eastAsia="黑体;SimHei" w:ascii="黑体;SimHei" w:hAnsi="黑体;SimHei"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10" w:hanging="210"/>
                        <w:rPr>
                          <w:rStyle w:val="HTMLTypewriter"/>
                          <w:rFonts w:ascii="黑体;SimHei" w:hAnsi="黑体;SimHei" w:eastAsia="黑体;SimHe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传真：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001-702-248-0599,</w:t>
                      </w:r>
                      <w:r>
                        <w:rPr>
                          <w:rStyle w:val="Articlebody"/>
                          <w:rFonts w:eastAsia="黑体;SimHei" w:cs="宋体;SimSun" w:ascii="黑体;SimHei" w:hAnsi="黑体;SimHe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rStyle w:val="HTMLTypewriter"/>
                          <w:rFonts w:eastAsia="黑体;SimHei" w:ascii="黑体;SimHei" w:hAnsi="黑体;SimHei"/>
                          <w:color w:val="000000"/>
                          <w:sz w:val="22"/>
                          <w:szCs w:val="22"/>
                        </w:rPr>
                        <w:t>1-514-342-1023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10" w:hanging="21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无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法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上网者可将声明张贴在公共场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2850</wp:posOffset>
                </wp:positionH>
                <wp:positionV relativeFrom="paragraph">
                  <wp:posOffset>7446645</wp:posOffset>
                </wp:positionV>
                <wp:extent cx="1612900" cy="19577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9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auto" w:line="228" w:before="60" w:after="0"/>
                              <w:ind w:firstLine="221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2"/>
                                <w:szCs w:val="22"/>
                              </w:rPr>
                              <w:t>《九评共产党》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一书真实深刻揭露了中共邪恶本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到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FF"/>
                                <w:spacing w:val="-2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已有超过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CC0099"/>
                                <w:sz w:val="22"/>
                                <w:szCs w:val="22"/>
                              </w:rPr>
                              <w:t>475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CC0099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2"/>
                                <w:szCs w:val="22"/>
                              </w:rPr>
                              <w:t>国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民众在海外大纪元网站声明退出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党、团、队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2"/>
                                <w:szCs w:val="22"/>
                              </w:rPr>
                              <w:t>其中包括中共党政军高层内的党员。</w:t>
                            </w:r>
                          </w:p>
                          <w:p>
                            <w:pPr>
                              <w:pStyle w:val="BodyTextIndent2"/>
                              <w:spacing w:lineRule="auto" w:line="228" w:before="72" w:after="0"/>
                              <w:ind w:firstLine="241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MS Song" w:eastAsia="宋体;SimSun"/>
                                <w:b/>
                                <w:color w:val="993300"/>
                                <w:sz w:val="24"/>
                              </w:rPr>
                              <w:t>同胞，您</w:t>
                            </w:r>
                            <w:r>
                              <w:rPr>
                                <w:rStyle w:val="Bn12"/>
                                <w:rFonts w:ascii="宋体;SimSun" w:hAnsi="宋体;SimSun" w:cs="宋体;SimSun" w:eastAsia="宋体;SimSun"/>
                                <w:b/>
                                <w:color w:val="993300"/>
                                <w:sz w:val="24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MS Song" w:eastAsia="宋体;SimSun"/>
                                <w:b/>
                                <w:color w:val="993300"/>
                                <w:sz w:val="24"/>
                              </w:rPr>
                              <w:t>了吗</w:t>
                            </w:r>
                            <w:r>
                              <w:rPr>
                                <w:rFonts w:eastAsia="宋体;SimSun" w:cs="MS Song" w:ascii="宋体;SimSun" w:hAnsi="宋体;SimSun"/>
                                <w:b/>
                                <w:color w:val="993300"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07950" tIns="45720" rIns="1079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127pt;height:154.15pt;mso-wrap-distance-left:9.05pt;mso-wrap-distance-right:9.05pt;mso-wrap-distance-top:0pt;mso-wrap-distance-bottom:0pt;margin-top:586.35pt;mso-position-vertical-relative:text;margin-left:395.5pt;mso-position-horizontal-relative:text">
                <v:fill opacity="0f"/>
                <v:stroke dashstyle="dash"/>
                <v:textbox inset="0.118055555555556in,0.05in,0.118055555555556in">
                  <w:txbxContent>
                    <w:p>
                      <w:pPr>
                        <w:pStyle w:val="BodyTextIndent2"/>
                        <w:spacing w:lineRule="auto" w:line="228" w:before="60" w:after="0"/>
                        <w:ind w:firstLine="221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22"/>
                          <w:szCs w:val="22"/>
                        </w:rPr>
                        <w:t>《九评共产党》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z w:val="22"/>
                          <w:szCs w:val="22"/>
                        </w:rPr>
                        <w:t>一书真实深刻揭露了中共邪恶本质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pacing w:val="-2"/>
                          <w:sz w:val="22"/>
                          <w:szCs w:val="22"/>
                        </w:rPr>
                        <w:t>到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color w:val="0000FF"/>
                          <w:spacing w:val="-2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FF"/>
                          <w:spacing w:val="-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color w:val="0000FF"/>
                          <w:spacing w:val="-2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FF"/>
                          <w:spacing w:val="-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color w:val="0000FF"/>
                          <w:spacing w:val="-2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FF"/>
                          <w:spacing w:val="-2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z w:val="22"/>
                          <w:szCs w:val="22"/>
                        </w:rPr>
                        <w:t>已有超过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color w:val="CC0099"/>
                          <w:sz w:val="22"/>
                          <w:szCs w:val="22"/>
                        </w:rPr>
                        <w:t>4757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CC0099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pacing w:val="-2"/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z w:val="22"/>
                          <w:szCs w:val="22"/>
                        </w:rPr>
                        <w:t>国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z w:val="22"/>
                          <w:szCs w:val="22"/>
                        </w:rPr>
                        <w:t>民众在海外大纪元网站声明退出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pacing w:val="-2"/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z w:val="22"/>
                          <w:szCs w:val="22"/>
                        </w:rPr>
                        <w:t>党、团、队。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z w:val="22"/>
                          <w:szCs w:val="22"/>
                        </w:rPr>
                        <w:t>其中包括中共党政军高层内的党员。</w:t>
                      </w:r>
                    </w:p>
                    <w:p>
                      <w:pPr>
                        <w:pStyle w:val="BodyTextIndent2"/>
                        <w:spacing w:lineRule="auto" w:line="228" w:before="72" w:after="0"/>
                        <w:ind w:firstLine="241"/>
                        <w:jc w:val="center"/>
                        <w:rPr/>
                      </w:pPr>
                      <w:r>
                        <w:rPr>
                          <w:rFonts w:ascii="宋体;SimSun" w:hAnsi="宋体;SimSun" w:cs="MS Song" w:eastAsia="宋体;SimSun"/>
                          <w:b/>
                          <w:color w:val="993300"/>
                          <w:sz w:val="24"/>
                        </w:rPr>
                        <w:t>同胞，您</w:t>
                      </w:r>
                      <w:r>
                        <w:rPr>
                          <w:rStyle w:val="Bn12"/>
                          <w:rFonts w:ascii="宋体;SimSun" w:hAnsi="宋体;SimSun" w:cs="宋体;SimSun" w:eastAsia="宋体;SimSun"/>
                          <w:b/>
                          <w:color w:val="993300"/>
                          <w:sz w:val="24"/>
                        </w:rPr>
                        <w:t>退</w:t>
                      </w:r>
                      <w:r>
                        <w:rPr>
                          <w:rFonts w:ascii="宋体;SimSun" w:hAnsi="宋体;SimSun" w:cs="MS Song" w:eastAsia="宋体;SimSun"/>
                          <w:b/>
                          <w:color w:val="993300"/>
                          <w:sz w:val="24"/>
                        </w:rPr>
                        <w:t>了吗</w:t>
                      </w:r>
                      <w:r>
                        <w:rPr>
                          <w:rFonts w:eastAsia="宋体;SimSun" w:cs="MS Song" w:ascii="宋体;SimSun" w:hAnsi="宋体;SimSun"/>
                          <w:b/>
                          <w:color w:val="993300"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467995</wp:posOffset>
                </wp:positionV>
                <wp:extent cx="6629400" cy="2381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right="320" w:firstLine="640"/>
                              <w:jc w:val="righ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lang w:val="en"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  <w:szCs w:val="32"/>
                                <w:lang w:val="zh-CN" w:eastAsia="zh-CN"/>
                              </w:rPr>
                              <w:t>蓉　城　真　相</w:t>
                            </w: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  <w:szCs w:val="32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10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3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szCs w:val="36"/>
                                <w:lang w:val="en" w:eastAsia="zh-CN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szCs w:val="36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8.75pt;mso-wrap-distance-left:2.9pt;mso-wrap-distance-right:2.9pt;mso-wrap-distance-top:2.9pt;mso-wrap-distance-bottom:2.9pt;margin-top:-36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right="320" w:firstLine="640"/>
                        <w:jc w:val="right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00"/>
                          <w:lang w:val="en" w:eastAsia="zh-CN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  <w:szCs w:val="32"/>
                          <w:lang w:val="zh-CN" w:eastAsia="zh-CN"/>
                        </w:rPr>
                        <w:t>蓉　城　真　相</w:t>
                      </w:r>
                      <w:r>
                        <w:rPr>
                          <w:rFonts w:ascii="隶书" w:hAnsi="隶书" w:eastAsia="隶书"/>
                          <w:color w:val="000000"/>
                          <w:sz w:val="32"/>
                          <w:szCs w:val="32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00"/>
                          <w:sz w:val="22"/>
                          <w:szCs w:val="22"/>
                          <w:lang w:val="en" w:eastAsia="zh-CN"/>
                        </w:rPr>
                        <w:t>101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2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31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00"/>
                          <w:szCs w:val="36"/>
                          <w:lang w:val="en" w:eastAsia="zh-CN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szCs w:val="36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020</wp:posOffset>
                </wp:positionH>
                <wp:positionV relativeFrom="paragraph">
                  <wp:posOffset>-71755</wp:posOffset>
                </wp:positionV>
                <wp:extent cx="2786380" cy="4000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近日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温江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1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厂七十岁的法轮功学员杨建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被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新津洗脑班转到成都市武侯区的一个医院继续关押迫害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1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厂保卫处处长贾小冬亲自上阵进行所谓的“帮教”洗脑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12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lang w:eastAsia="zh-CN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绑架毒打  抢走九万养老金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二零零八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当地公安和国安人员绑架杨建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抄家，抢走家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万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现金，在没有任何理由的情况下，非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杨建中关押在温江拘留所迫害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十五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天后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杨建中劫持到臭名昭著的新津洗脑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二零零八年八月七日早晨八点二十左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杨建中刚走回家门楼梯时，还没有进屋就被尾随而来的保卫科人员吴涛、刘旭伙同公平派出所的人，随同三辆警车、两辆面包车而来的十几人立即绑架。用手铐反铐，又是前后左右拍照，之后塞进警车。弄到公平派出所后，被一群警察毒打，后来就送往温江拘留所关押。同时，那些恶人把杨建中身上的钥匙搜去私闯民宅，非法抄家。抢走了杨建中几十年来辛苦劳动，省吃俭用积下来的九万二千元的养老金。至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杨建中家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未接到有关这笔钱的任何手续或法律文书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120"/>
                              <w:ind w:firstLine="482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lang w:eastAsia="zh-CN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虚伪承诺  连续关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恶人欺骗杨建中家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绑架杨建中是因为要开奥运，奥运结束就放人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现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奥运、残奥都已结束。八月二十几日，杨建忠又被送往新津洗脑班迫害。两个多月来家人也未接到抓捕杨建中的任何法律文书。十月九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杨建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又被劫持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成都武侯区一所医院进一步用药物迫害。恶人一方说杨建中是得了绝症，但又不准往外传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120"/>
                              <w:ind w:firstLine="482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lang w:eastAsia="zh-CN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暴力洗脑  令人发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为达到“转化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（指强迫法轮功学员放弃信仰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指标，新津洗脑班包小牧指使一个叫大杨的陪教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协助洗脑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对法轮功学员张文红进行体罚，逼迫她站在一个写有谩骂法轮功创始人的圈里，对她进行辱骂，吐口水，直到张文红的双腿站肿了，无法再站立，再逼她写所谓“保证”。这个叫大杨的陪教还用饭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成都金琴路小学优秀教师刘晖的脸打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使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晖脸部缝了两针；对另一学员用鞋底抽打脸部。他的恶行使另一个有良心的陪教看不下去了，便用身体护住该学员，第二天这位有良心的陪教竟被洗脑班开除。川棉厂下岗工人戚景华一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洗脑班积极参与迫害法轮功学员。 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120"/>
                              <w:ind w:firstLine="482"/>
                              <w:jc w:val="both"/>
                              <w:rPr>
                                <w:rFonts w:ascii="黑体;SimHei" w:hAnsi="黑体;SimHei" w:eastAsia="黑体;SimHei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lang w:eastAsia="zh-CN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养猪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种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掩人耳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新津洗脑班为了掩人耳目，撒谎说它是在对法轮功学员进行什么“人性化”帮教，里面喂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鸡、猪、狗，种有蔬菜，企图制造一种“和谐”的假相。洗脑班的费用来自于法轮功学员所在单位、街道办或当地政府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他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每月为每个被非法关押在洗脑班的法轮功学员支付五千元，作为该洗脑班的管理费、陪教的生活费和工资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1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杨建中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简介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杨建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七十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曾是成都市温江区航天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1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厂一位高级造价工程师，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1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厂历史上两次建厂都立下了汗马功劳，第二次建厂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1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厂审核并节省了几千万人民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曾获得四川省“优秀造价工程师”称号。他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1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厂辛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付出，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身体得了很多疾病，如：胃病、晕眩症等。经常在上厕所晕倒，屎尿都弄在裤子上。一九九六年，他有幸喜得法轮大法，按照“真善忍”的要求做人，使身心得到了巨大的变化真切的感受到无病一身轻的滋味，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1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厂节约了许多医药费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72" w:after="0"/>
                              <w:ind w:firstLine="480"/>
                              <w:jc w:val="both"/>
                              <w:rPr>
                                <w:rFonts w:ascii="华文新魏" w:hAnsi="华文新魏" w:eastAsia="华文新魏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lang w:eastAsia="zh-CN"/>
                              </w:rPr>
                              <w:t xml:space="preserve">新津洗脑班主任：李峰 </w:t>
                            </w:r>
                            <w:r>
                              <w:rPr>
                                <w:rFonts w:eastAsia="华文新魏" w:cs="宋体;SimSun" w:ascii="华文新魏" w:hAnsi="华文新魏"/>
                                <w:lang w:eastAsia="zh-CN"/>
                              </w:rPr>
                              <w:t>1390818034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40"/>
                              <w:jc w:val="both"/>
                              <w:rPr>
                                <w:rFonts w:ascii="华文新魏" w:hAnsi="华文新魏" w:eastAsia="华文新魏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lang w:eastAsia="zh-CN"/>
                              </w:rPr>
                              <w:t>副主任：殷得财、刘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jc w:val="both"/>
                              <w:rPr>
                                <w:rFonts w:ascii="华文新魏" w:hAnsi="华文新魏" w:eastAsia="华文新魏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lang w:eastAsia="zh-CN"/>
                              </w:rPr>
                              <w:t>温江区</w:t>
                            </w:r>
                            <w:r>
                              <w:rPr>
                                <w:rFonts w:eastAsia="华文新魏" w:cs="宋体;SimSun" w:ascii="华文新魏" w:hAnsi="华文新魏"/>
                                <w:lang w:eastAsia="zh-CN"/>
                              </w:rPr>
                              <w:t>7111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lang w:eastAsia="zh-CN"/>
                              </w:rPr>
                              <w:t>厂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lang w:eastAsia="zh-CN"/>
                              </w:rPr>
                              <w:t>吴涛，贾晓冬，刘旭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jc w:val="both"/>
                              <w:rPr>
                                <w:rFonts w:ascii="华文新魏" w:hAnsi="华文新魏" w:eastAsia="华文新魏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lang w:eastAsia="zh-CN"/>
                              </w:rPr>
                              <w:t>温江区公平派出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315pt;mso-wrap-distance-left:9.05pt;mso-wrap-distance-right:9.05pt;mso-wrap-distance-top:0pt;mso-wrap-distance-bottom:0pt;margin-top:-5.65pt;mso-position-vertical-relative:text;margin-left: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近日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温江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1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厂七十岁的法轮功学员杨建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被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新津洗脑班转到成都市武侯区的一个医院继续关押迫害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1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厂保卫处处长贾小冬亲自上阵进行所谓的“帮教”洗脑。</w:t>
                      </w:r>
                    </w:p>
                    <w:p>
                      <w:pPr>
                        <w:pStyle w:val="Normal"/>
                        <w:spacing w:lineRule="exact" w:line="280" w:before="120" w:after="120"/>
                        <w:ind w:firstLine="482"/>
                        <w:jc w:val="both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lang w:eastAsia="zh-CN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绑架毒打  抢走九万养老金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二零零八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当地公安和国安人员绑架杨建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抄家，抢走家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万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现金，在没有任何理由的情况下，非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杨建中关押在温江拘留所迫害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十五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天后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杨建中劫持到臭名昭著的新津洗脑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二零零八年八月七日早晨八点二十左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杨建中刚走回家门楼梯时，还没有进屋就被尾随而来的保卫科人员吴涛、刘旭伙同公平派出所的人，随同三辆警车、两辆面包车而来的十几人立即绑架。用手铐反铐，又是前后左右拍照，之后塞进警车。弄到公平派出所后，被一群警察毒打，后来就送往温江拘留所关押。同时，那些恶人把杨建中身上的钥匙搜去私闯民宅，非法抄家。抢走了杨建中几十年来辛苦劳动，省吃俭用积下来的九万二千元的养老金。至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杨建中家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未接到有关这笔钱的任何手续或法律文书。</w:t>
                      </w:r>
                    </w:p>
                    <w:p>
                      <w:pPr>
                        <w:pStyle w:val="Normal"/>
                        <w:spacing w:lineRule="exact" w:line="280" w:before="120" w:after="120"/>
                        <w:ind w:firstLine="482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lang w:eastAsia="zh-CN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虚伪承诺  连续关押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恶人欺骗杨建中家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绑架杨建中是因为要开奥运，奥运结束就放人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现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奥运、残奥都已结束。八月二十几日，杨建忠又被送往新津洗脑班迫害。两个多月来家人也未接到抓捕杨建中的任何法律文书。十月九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杨建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又被劫持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成都武侯区一所医院进一步用药物迫害。恶人一方说杨建中是得了绝症，但又不准往外传。</w:t>
                      </w:r>
                    </w:p>
                    <w:p>
                      <w:pPr>
                        <w:pStyle w:val="Normal"/>
                        <w:spacing w:lineRule="exact" w:line="280" w:before="120" w:after="120"/>
                        <w:ind w:firstLine="482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lang w:eastAsia="zh-CN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暴力洗脑  令人发指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为达到“转化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（指强迫法轮功学员放弃信仰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指标，新津洗脑班包小牧指使一个叫大杨的陪教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协助洗脑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对法轮功学员张文红进行体罚，逼迫她站在一个写有谩骂法轮功创始人的圈里，对她进行辱骂，吐口水，直到张文红的双腿站肿了，无法再站立，再逼她写所谓“保证”。这个叫大杨的陪教还用饭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成都金琴路小学优秀教师刘晖的脸打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使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晖脸部缝了两针；对另一学员用鞋底抽打脸部。他的恶行使另一个有良心的陪教看不下去了，便用身体护住该学员，第二天这位有良心的陪教竟被洗脑班开除。川棉厂下岗工人戚景华一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洗脑班积极参与迫害法轮功学员。 </w:t>
                      </w:r>
                    </w:p>
                    <w:p>
                      <w:pPr>
                        <w:pStyle w:val="Normal"/>
                        <w:spacing w:lineRule="exact" w:line="280" w:before="120" w:after="120"/>
                        <w:ind w:firstLine="482"/>
                        <w:jc w:val="both"/>
                        <w:rPr>
                          <w:rFonts w:ascii="黑体;SimHei" w:hAnsi="黑体;SimHei" w:eastAsia="黑体;SimHei" w:cs="宋体;SimSun"/>
                          <w:lang w:eastAsia="zh-CN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lang w:eastAsia="zh-CN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养猪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种菜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掩人耳目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新津洗脑班为了掩人耳目，撒谎说它是在对法轮功学员进行什么“人性化”帮教，里面喂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些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鸡、猪、狗，种有蔬菜，企图制造一种“和谐”的假相。洗脑班的费用来自于法轮功学员所在单位、街道办或当地政府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他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每月为每个被非法关押在洗脑班的法轮功学员支付五千元，作为该洗脑班的管理费、陪教的生活费和工资。</w:t>
                      </w:r>
                    </w:p>
                    <w:p>
                      <w:pPr>
                        <w:pStyle w:val="Normal"/>
                        <w:spacing w:lineRule="exact" w:line="280" w:before="120" w:after="120"/>
                        <w:ind w:firstLine="48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杨建中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简介：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杨建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七十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曾是成都市温江区航天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1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厂一位高级造价工程师，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1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厂历史上两次建厂都立下了汗马功劳，第二次建厂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1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厂审核并节省了几千万人民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曾获得四川省“优秀造价工程师”称号。他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1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厂辛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付出，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身体得了很多疾病，如：胃病、晕眩症等。经常在上厕所晕倒，屎尿都弄在裤子上。一九九六年，他有幸喜得法轮大法，按照“真善忍”的要求做人，使身心得到了巨大的变化真切的感受到无病一身轻的滋味，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1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厂节约了许多医药费。</w:t>
                      </w:r>
                    </w:p>
                    <w:p>
                      <w:pPr>
                        <w:pStyle w:val="Normal"/>
                        <w:spacing w:lineRule="exact" w:line="280" w:before="72" w:after="0"/>
                        <w:ind w:firstLine="480"/>
                        <w:jc w:val="both"/>
                        <w:rPr>
                          <w:rFonts w:ascii="华文新魏" w:hAnsi="华文新魏" w:eastAsia="华文新魏" w:cs="宋体;SimSun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lang w:eastAsia="zh-CN"/>
                        </w:rPr>
                        <w:t xml:space="preserve">新津洗脑班主任：李峰 </w:t>
                      </w:r>
                      <w:r>
                        <w:rPr>
                          <w:rFonts w:eastAsia="华文新魏" w:cs="宋体;SimSun" w:ascii="华文新魏" w:hAnsi="华文新魏"/>
                          <w:lang w:eastAsia="zh-CN"/>
                        </w:rPr>
                        <w:t>13908180346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440"/>
                        <w:jc w:val="both"/>
                        <w:rPr>
                          <w:rFonts w:ascii="华文新魏" w:hAnsi="华文新魏" w:eastAsia="华文新魏" w:cs="宋体;SimSun"/>
                          <w:lang w:eastAsia="zh-CN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lang w:eastAsia="zh-CN"/>
                        </w:rPr>
                        <w:t>副主任：殷得财、刘辉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80"/>
                        <w:jc w:val="both"/>
                        <w:rPr>
                          <w:rFonts w:ascii="华文新魏" w:hAnsi="华文新魏" w:eastAsia="华文新魏" w:cs="宋体;SimSun"/>
                          <w:lang w:eastAsia="zh-CN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lang w:eastAsia="zh-CN"/>
                        </w:rPr>
                        <w:t>温江区</w:t>
                      </w:r>
                      <w:r>
                        <w:rPr>
                          <w:rFonts w:eastAsia="华文新魏" w:cs="宋体;SimSun" w:ascii="华文新魏" w:hAnsi="华文新魏"/>
                          <w:lang w:eastAsia="zh-CN"/>
                        </w:rPr>
                        <w:t>7111</w:t>
                      </w:r>
                      <w:r>
                        <w:rPr>
                          <w:rFonts w:ascii="华文新魏" w:hAnsi="华文新魏" w:cs="宋体;SimSun" w:eastAsia="华文新魏"/>
                          <w:lang w:eastAsia="zh-CN"/>
                        </w:rPr>
                        <w:t>厂</w:t>
                      </w:r>
                      <w:r>
                        <w:rPr>
                          <w:rFonts w:ascii="华文新魏" w:hAnsi="华文新魏" w:cs="宋体;SimSun" w:eastAsia="华文新魏"/>
                          <w:lang w:eastAsia="zh-CN"/>
                        </w:rPr>
                        <w:t>：</w:t>
                      </w:r>
                      <w:r>
                        <w:rPr>
                          <w:rFonts w:ascii="华文新魏" w:hAnsi="华文新魏" w:cs="宋体;SimSun" w:eastAsia="华文新魏"/>
                          <w:lang w:eastAsia="zh-CN"/>
                        </w:rPr>
                        <w:t>吴涛，贾晓冬，刘旭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80"/>
                        <w:jc w:val="both"/>
                        <w:rPr>
                          <w:rFonts w:ascii="华文新魏" w:hAnsi="华文新魏" w:eastAsia="华文新魏" w:cs="宋体;SimSun"/>
                          <w:lang w:eastAsia="zh-CN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lang w:eastAsia="zh-CN"/>
                        </w:rPr>
                        <w:t>温江区公平派出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-71755</wp:posOffset>
                </wp:positionV>
                <wp:extent cx="3200400" cy="614489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4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3.85pt;mso-wrap-distance-left:9.05pt;mso-wrap-distance-right:9.05pt;mso-wrap-distance-top:0pt;mso-wrap-distance-bottom:0pt;margin-top:-5.6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7950</wp:posOffset>
                </wp:positionH>
                <wp:positionV relativeFrom="paragraph">
                  <wp:posOffset>15240</wp:posOffset>
                </wp:positionV>
                <wp:extent cx="457200" cy="3771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80"/>
                                <w:sz w:val="40"/>
                                <w:szCs w:val="40"/>
                                <w:lang w:eastAsia="zh-CN"/>
                              </w:rPr>
                              <w:t>七旬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80"/>
                                <w:sz w:val="40"/>
                                <w:szCs w:val="40"/>
                                <w:lang w:eastAsia="zh-CN"/>
                              </w:rPr>
                              <w:t>工程师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80"/>
                                <w:sz w:val="40"/>
                                <w:szCs w:val="40"/>
                                <w:lang w:eastAsia="zh-CN"/>
                              </w:rPr>
                              <w:t xml:space="preserve">  遭洗脑关押 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7pt;mso-wrap-distance-left:9.05pt;mso-wrap-distance-right:9.05pt;mso-wrap-distance-top:0pt;mso-wrap-distance-bottom:0pt;margin-top:1.2pt;mso-position-vertical-relative:text;margin-left:-8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80"/>
                          <w:sz w:val="40"/>
                          <w:szCs w:val="40"/>
                          <w:lang w:eastAsia="zh-CN"/>
                        </w:rPr>
                        <w:t>七旬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80"/>
                          <w:sz w:val="40"/>
                          <w:szCs w:val="40"/>
                          <w:lang w:eastAsia="zh-CN"/>
                        </w:rPr>
                        <w:t>工程师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80"/>
                          <w:sz w:val="40"/>
                          <w:szCs w:val="40"/>
                          <w:lang w:eastAsia="zh-CN"/>
                        </w:rPr>
                        <w:t xml:space="preserve">  遭洗脑关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3200400" cy="30848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08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42.9pt;mso-wrap-distance-left:9.05pt;mso-wrap-distance-right:9.05pt;mso-wrap-distance-top:0pt;mso-wrap-distance-bottom:0pt;margin-top:8.5pt;mso-position-vertical-relative:text;margin-left: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68970</wp:posOffset>
                </wp:positionH>
                <wp:positionV relativeFrom="paragraph">
                  <wp:posOffset>1872615</wp:posOffset>
                </wp:positionV>
                <wp:extent cx="1371600" cy="13462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◄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央视《焦点访谈》中的“自焚者”被包裹得严密，违反医学常识。可见“自焚”是中共导演的骗局。</w:t>
                            </w:r>
                          </w:p>
                        </w:txbxContent>
                      </wps:txbx>
                      <wps:bodyPr anchor="t" lIns="9080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6pt;mso-wrap-distance-left:9.05pt;mso-wrap-distance-right:9.05pt;mso-wrap-distance-top:0pt;mso-wrap-distance-bottom:0pt;margin-top:147.45pt;mso-position-vertical-relative:text;margin-left:651.1pt;mso-position-horizontal-relative:text">
                <v:fill opacity="0f"/>
                <v:textbox inset="0.0993055555555556in,0.0506944444444444in,0.000694444444444445in,0.0506944444444444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spacing w:lineRule="exact" w:line="320"/>
                        <w:jc w:val="both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  <w:bCs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◄</w:t>
                      </w:r>
                      <w:r>
                        <w:rPr>
                          <w:rFonts w:ascii="华文细黑" w:hAnsi="华文细黑" w:cs="黑体;SimHei" w:eastAsia="华文细黑"/>
                          <w:bCs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央视《焦点访谈》中的“自焚者”被包裹得严密，违反医学常识。可见“自焚”是中共导演的骗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0</wp:posOffset>
                </wp:positionH>
                <wp:positionV relativeFrom="paragraph">
                  <wp:posOffset>107950</wp:posOffset>
                </wp:positionV>
                <wp:extent cx="3199765" cy="1057910"/>
                <wp:effectExtent l="0" t="22860" r="895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58040"/>
                          <a:chOff x="0" y="0"/>
                          <a:chExt cx="3199680" cy="105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2640" cy="10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b/>
                                  <w:rFonts w:ascii="华文楷体" w:hAnsi="华文楷体" w:eastAsia="华文楷体" w:cs="宋体;SimSun"/>
                                  <w:color w:val="000080"/>
                                  <w:lang w:val="en-US" w:eastAsia="zh-CN" w:bidi="ar-SA"/>
                                </w:rPr>
                                <w:t>法轮功学员信仰“真善忍”,修心健身，做好人。违什么法？犯什么罪？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b/>
                                  <w:rFonts w:ascii="华文楷体" w:hAnsi="华文楷体" w:eastAsia="华文楷体" w:cs="MS Song"/>
                                  <w:color w:val="000080"/>
                                  <w:lang w:val="en-US" w:eastAsia="zh-CN" w:bidi="ar-SA"/>
                                </w:rPr>
                                <w:t>请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父老乡亲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伸出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援助之手，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b/>
                                  <w:rFonts w:ascii="华文楷体" w:hAnsi="华文楷体" w:eastAsia="华文楷体" w:cs="MS Song"/>
                                  <w:color w:val="000080"/>
                                  <w:lang w:val="en-US" w:eastAsia="zh-CN" w:bidi="ar-SA"/>
                                </w:rPr>
                                <w:t>和我们一起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共同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制止中共对善良的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修炼人群的迫害！</w:t>
                              </w:r>
                            </w:p>
                          </w:txbxContent>
                        </wps:txbx>
                        <wps:bodyPr wrap="square" lIns="54000" rIns="23436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880" y="68760"/>
                            <a:ext cx="1028160" cy="9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160" cy="590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呼 唤 正 义 良 知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1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234720" y="192240"/>
                              <a:ext cx="614160" cy="75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pt;margin-top:8.5pt;width:252pt;height:83.3pt" coordorigin="5330,170" coordsize="5040,1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30;top:170;width:3499;height:1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b/>
                            <w:rFonts w:ascii="华文楷体" w:hAnsi="华文楷体" w:eastAsia="华文楷体" w:cs="宋体;SimSun"/>
                            <w:color w:val="000080"/>
                            <w:lang w:val="en-US" w:eastAsia="zh-CN" w:bidi="ar-SA"/>
                          </w:rPr>
                          <w:t>法轮功学员信仰“真善忍”,修心健身，做好人。违什么法？犯什么罪？</w:t>
                        </w: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b/>
                            <w:rFonts w:ascii="华文楷体" w:hAnsi="华文楷体" w:eastAsia="华文楷体" w:cs="MS Song"/>
                            <w:color w:val="000080"/>
                            <w:lang w:val="en-US" w:eastAsia="zh-CN" w:bidi="ar-SA"/>
                          </w:rPr>
                          <w:t>请</w:t>
                        </w: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b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父老乡亲</w:t>
                        </w: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伸出</w:t>
                        </w: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b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援助之手，</w:t>
                        </w: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b/>
                            <w:rFonts w:ascii="华文楷体" w:hAnsi="华文楷体" w:eastAsia="华文楷体" w:cs="MS Song"/>
                            <w:color w:val="000080"/>
                            <w:lang w:val="en-US" w:eastAsia="zh-CN" w:bidi="ar-SA"/>
                          </w:rPr>
                          <w:t>和我们一起</w:t>
                        </w: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共同</w:t>
                        </w: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b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制止中共对善良的</w:t>
                        </w: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修炼人群的迫害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51;top:278;width:1619;height:1497">
                  <v:rect id="shape_0" fillcolor="black" stroked="f" o:allowincell="f" style="position:absolute;left:8751;top:278;width:1618;height:92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sz w:val="21"/>
                              <w:rFonts w:ascii="华文新魏" w:hAnsi="华文新魏" w:eastAsia="华文新魏" w:cs="华文新魏"/>
                              <w:lang w:bidi="hi-IN"/>
                            </w:rPr>
                            <w:t>呼 唤 正 义 良 知</w:t>
                          </w:r>
                        </w:p>
                      </w:txbxContent>
                    </v:textbox>
                    <v:path textpathok="t"/>
                    <v:textpath on="t" fitshape="t" string="呼 唤 正 义 良 知" style="font-family:&quot;华文新魏&quot;;font-size:10pt"/>
                    <v:fill o:detectmouseclick="t" type="solid" color2="whit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120;top:581;width:966;height:119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8865" w:leader="none"/>
        </w:tabs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2790190</wp:posOffset>
                </wp:positionV>
                <wp:extent cx="665988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19.7pt" to="522.85pt,2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2827020</wp:posOffset>
                </wp:positionV>
                <wp:extent cx="7086600" cy="4572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20" w:leader="none"/>
                              </w:tabs>
                              <w:spacing w:lineRule="exact" w:line="300"/>
                              <w:ind w:firstLine="12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Arial Unicode MS;Times New Roman" w:ascii="华文楷体" w:hAnsi="华文楷体"/>
                                <w:b/>
                                <w:spacing w:val="-8"/>
                                <w:lang w:val="en" w:eastAsia="zh-CN"/>
                              </w:rPr>
                              <w:t>https://ex.505.ru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 w:eastAsia="zh-CN"/>
                              </w:rPr>
                              <w:t>或</w:t>
                            </w:r>
                            <w:r>
                              <w:rPr>
                                <w:rFonts w:eastAsia="华文楷体" w:cs="Arial" w:ascii="华文楷体" w:hAnsi="华文楷体"/>
                                <w:b/>
                                <w:lang w:val="en" w:eastAsia="zh-CN"/>
                              </w:rPr>
                              <w:t xml:space="preserve">https://hv.0dt.net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Arial" w:ascii="华文楷体" w:hAnsi="华文楷体"/>
                                <w:b/>
                                <w:bCs/>
                                <w:spacing w:val="-6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63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2.9pt;mso-wrap-distance-right:2.9pt;mso-wrap-distance-top:2.9pt;mso-wrap-distance-bottom:2.9pt;margin-top:222.6pt;mso-position-vertical-relative:text;margin-left:-13.5pt;mso-position-horizontal-relative:text">
                <v:fill opacity="0f"/>
                <v:textbox inset="0.0395833333333333in,0.000694444444444445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620" w:leader="none"/>
                        </w:tabs>
                        <w:spacing w:lineRule="exact" w:line="300"/>
                        <w:ind w:firstLine="12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FF0000"/>
                          <w:lang w:val="e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Arial Unicode MS;Times New Roman" w:ascii="华文楷体" w:hAnsi="华文楷体"/>
                          <w:b/>
                          <w:spacing w:val="-8"/>
                          <w:lang w:val="en" w:eastAsia="zh-CN"/>
                        </w:rPr>
                        <w:t>https://ex.505.ru/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 w:eastAsia="zh-CN"/>
                        </w:rPr>
                        <w:t>或</w:t>
                      </w:r>
                      <w:r>
                        <w:rPr>
                          <w:rFonts w:eastAsia="华文楷体" w:cs="Arial" w:ascii="华文楷体" w:hAnsi="华文楷体"/>
                          <w:b/>
                          <w:lang w:val="en" w:eastAsia="zh-CN"/>
                        </w:rPr>
                        <w:t xml:space="preserve">https://hv.0dt.net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 w:eastAsia="zh-CN"/>
                        </w:rPr>
                        <w:t>供您安全访问被封网站，了解外界真实信息！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Arial" w:ascii="华文楷体" w:hAnsi="华文楷体"/>
                          <w:b/>
                          <w:bCs/>
                          <w:spacing w:val="-6"/>
                          <w:lang w:val="en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458470</wp:posOffset>
                </wp:positionV>
                <wp:extent cx="3219450" cy="23012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20" w:after="72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FF"/>
                                <w:sz w:val="38"/>
                                <w:szCs w:val="38"/>
                              </w:rPr>
                              <w:t>迫害法轮功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FF"/>
                                <w:sz w:val="38"/>
                                <w:szCs w:val="38"/>
                              </w:rPr>
                              <w:t>　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FF"/>
                                <w:sz w:val="38"/>
                                <w:szCs w:val="38"/>
                              </w:rPr>
                              <w:t>遭报身亡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2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  <w:szCs w:val="22"/>
                              </w:rPr>
                              <w:t>王子洪，重庆市奉节县公安局副局长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参与迫害法轮功学员。二零零六年十二月二十九日，王子洪乘车遭遇离奇车祸，全车人只有他被甩出车外死亡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120" w:after="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pacing w:val="20"/>
                                <w:sz w:val="22"/>
                                <w:szCs w:val="22"/>
                              </w:rPr>
                              <w:t>恶报，并不是法轮功修炼者所愿意看到的。写出来不是为了仇恨，是希望仍在参与迫害</w:t>
                            </w:r>
                            <w:r>
                              <w:rPr>
                                <w:rStyle w:val="Articlebody"/>
                                <w:rFonts w:cs="Arial Unicode MS;Times New Roman"/>
                                <w:b/>
                                <w:color w:val="000080"/>
                                <w:spacing w:val="2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b/>
                                <w:color w:val="000080"/>
                                <w:spacing w:val="20"/>
                                <w:sz w:val="22"/>
                                <w:szCs w:val="22"/>
                              </w:rPr>
                              <w:t>能够警醒，引以为戒，正视自己的危险处境。</w:t>
                            </w:r>
                            <w:r>
                              <w:rPr>
                                <w:rFonts w:cs="MS Song"/>
                                <w:b/>
                                <w:color w:val="000080"/>
                                <w:spacing w:val="20"/>
                                <w:sz w:val="22"/>
                                <w:szCs w:val="22"/>
                              </w:rPr>
                              <w:t>立即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20"/>
                                <w:sz w:val="22"/>
                                <w:szCs w:val="22"/>
                              </w:rPr>
                              <w:t>停止罪恶行为</w:t>
                            </w:r>
                            <w:r>
                              <w:rPr>
                                <w:b/>
                                <w:color w:val="000080"/>
                                <w:spacing w:val="2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20"/>
                                <w:sz w:val="22"/>
                                <w:szCs w:val="22"/>
                              </w:rPr>
                              <w:t>并将功补过，赎回自己的未来</w:t>
                            </w:r>
                            <w:r>
                              <w:rPr>
                                <w:b/>
                                <w:color w:val="000080"/>
                                <w:spacing w:val="2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25730" tIns="46990" rIns="125730" bIns="215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53.5pt;height:181.2pt;mso-wrap-distance-left:9.05pt;mso-wrap-distance-right:9.05pt;mso-wrap-distance-top:0pt;mso-wrap-distance-bottom:0pt;margin-top:36.1pt;mso-position-vertical-relative:text;margin-left:-0.75pt;mso-position-horizontal-relative:text">
                <v:fill opacity="0f"/>
                <v:textbox inset="0.1375in,0.0513888888888889in,0.1375in,0.0236111111111111in">
                  <w:txbxContent>
                    <w:p>
                      <w:pPr>
                        <w:pStyle w:val="NormalWeb"/>
                        <w:spacing w:before="120" w:after="72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FF"/>
                          <w:sz w:val="38"/>
                          <w:szCs w:val="3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FF"/>
                          <w:sz w:val="38"/>
                          <w:szCs w:val="38"/>
                        </w:rPr>
                        <w:t>迫害法轮功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FF"/>
                          <w:sz w:val="38"/>
                          <w:szCs w:val="38"/>
                        </w:rPr>
                        <w:t>　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FF"/>
                          <w:sz w:val="38"/>
                          <w:szCs w:val="38"/>
                        </w:rPr>
                        <w:t>遭报身亡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2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bCs/>
                          <w:sz w:val="22"/>
                          <w:szCs w:val="22"/>
                        </w:rPr>
                        <w:t>王子洪，重庆市奉节县公安局副局长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参与迫害法轮功学员。二零零六年十二月二十九日，王子洪乘车遭遇离奇车祸，全车人只有他被甩出车外死亡。</w:t>
                      </w:r>
                    </w:p>
                    <w:p>
                      <w:pPr>
                        <w:pStyle w:val="NormalWeb"/>
                        <w:spacing w:lineRule="exact" w:line="280" w:before="120" w:after="0"/>
                        <w:ind w:firstLine="482"/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spacing w:val="20"/>
                          <w:sz w:val="22"/>
                          <w:szCs w:val="22"/>
                        </w:rPr>
                        <w:t>恶报，并不是法轮功修炼者所愿意看到的。写出来不是为了仇恨，是希望仍在参与迫害</w:t>
                      </w:r>
                      <w:r>
                        <w:rPr>
                          <w:rStyle w:val="Articlebody"/>
                          <w:rFonts w:cs="Arial Unicode MS;Times New Roman"/>
                          <w:b/>
                          <w:color w:val="000080"/>
                          <w:spacing w:val="2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b/>
                          <w:color w:val="000080"/>
                          <w:spacing w:val="20"/>
                          <w:sz w:val="22"/>
                          <w:szCs w:val="22"/>
                        </w:rPr>
                        <w:t>能够警醒，引以为戒，正视自己的危险处境。</w:t>
                      </w:r>
                      <w:r>
                        <w:rPr>
                          <w:rFonts w:cs="MS Song"/>
                          <w:b/>
                          <w:color w:val="000080"/>
                          <w:spacing w:val="20"/>
                          <w:sz w:val="22"/>
                          <w:szCs w:val="22"/>
                        </w:rPr>
                        <w:t>立即</w:t>
                      </w:r>
                      <w:r>
                        <w:rPr>
                          <w:b/>
                          <w:bCs/>
                          <w:color w:val="000080"/>
                          <w:spacing w:val="20"/>
                          <w:sz w:val="22"/>
                          <w:szCs w:val="22"/>
                        </w:rPr>
                        <w:t>停止罪恶行为</w:t>
                      </w:r>
                      <w:r>
                        <w:rPr>
                          <w:b/>
                          <w:color w:val="000080"/>
                          <w:spacing w:val="2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/>
                          <w:bCs/>
                          <w:color w:val="000080"/>
                          <w:spacing w:val="20"/>
                          <w:sz w:val="22"/>
                          <w:szCs w:val="22"/>
                        </w:rPr>
                        <w:t>并将功补过，赎回自己的未来</w:t>
                      </w:r>
                      <w:r>
                        <w:rPr>
                          <w:b/>
                          <w:color w:val="000080"/>
                          <w:spacing w:val="20"/>
                          <w:sz w:val="22"/>
                          <w:szCs w:val="22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方正楷体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>
      <w:rFonts w:ascii="楷体_GB2312;宋体" w:hAnsi="楷体_GB2312;宋体" w:eastAsia="楷体_GB2312;宋体" w:cs="Times New Roman"/>
      <w:w w:val="1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楷体简体" w:hAnsi="方正楷体简体" w:eastAsia="方正楷体简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stbody1">
    <w:name w:val="postbody1"/>
    <w:basedOn w:val="DefaultParagraphFont"/>
    <w:qFormat/>
    <w:rPr>
      <w:sz w:val="30"/>
      <w:szCs w:val="30"/>
    </w:rPr>
  </w:style>
  <w:style w:type="character" w:styleId="Postbody">
    <w:name w:val="postbody"/>
    <w:basedOn w:val="DefaultParagraphFont"/>
    <w:qFormat/>
    <w:rPr/>
  </w:style>
  <w:style w:type="character" w:styleId="Yymmdd">
    <w:name w:val="yy-mm-d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widowControl w:val="false"/>
      <w:spacing w:lineRule="atLeast" w:line="360"/>
      <w:ind w:firstLine="448"/>
      <w:jc w:val="both"/>
      <w:textAlignment w:val="baseline"/>
    </w:pPr>
    <w:rPr>
      <w:rFonts w:ascii="幼圆" w:hAnsi="幼圆" w:eastAsia="幼圆"/>
      <w:kern w:val="2"/>
      <w:sz w:val="21"/>
      <w:lang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80"/>
      <w:ind w:firstLine="476"/>
      <w:jc w:val="both"/>
    </w:pPr>
    <w:rPr>
      <w:rFonts w:ascii="宋体;SimSun" w:hAnsi="宋体;SimSun" w:cs="宋体;SimSun"/>
      <w:spacing w:val="18"/>
      <w:sz w:val="22"/>
      <w:szCs w:val="22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1">
    <w:name w:val="正文文本1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Salutation">
    <w:name w:val="Salutation"/>
    <w:basedOn w:val="Normal"/>
    <w:next w:val="Normal"/>
    <w:qFormat/>
    <w:pPr/>
    <w:rPr>
      <w:rFonts w:ascii="宋体;SimSun" w:hAnsi="宋体;SimSun" w:cs="宋体;SimSun"/>
      <w:sz w:val="22"/>
      <w:szCs w:val="22"/>
      <w:lang w:eastAsia="zh-CN"/>
    </w:rPr>
  </w:style>
  <w:style w:type="paragraph" w:styleId="Closing">
    <w:name w:val="Closing"/>
    <w:basedOn w:val="Normal"/>
    <w:qFormat/>
    <w:pPr>
      <w:ind w:left="100" w:hanging="0"/>
    </w:pPr>
    <w:rPr>
      <w:rFonts w:ascii="宋体;SimSun" w:hAnsi="宋体;SimSun" w:cs="宋体;SimSun"/>
      <w:sz w:val="22"/>
      <w:szCs w:val="22"/>
      <w:lang w:eastAsia="zh-CN"/>
    </w:rPr>
  </w:style>
  <w:style w:type="paragraph" w:styleId="Date">
    <w:name w:val="Date"/>
    <w:basedOn w:val="Normal"/>
    <w:next w:val="Normal"/>
    <w:qFormat/>
    <w:pPr>
      <w:widowControl w:val="false"/>
      <w:ind w:left="100" w:hanging="0"/>
      <w:jc w:val="both"/>
    </w:pPr>
    <w:rPr>
      <w:kern w:val="2"/>
      <w:sz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hyperlink" Target="http://tuidang.epochtimes.com/" TargetMode="External"/><Relationship Id="rId10" Type="http://schemas.openxmlformats.org/officeDocument/2006/relationships/hyperlink" Target="http://tuidang.epochtimes.com/" TargetMode="External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4:49:00Z</dcterms:created>
  <dc:creator/>
  <dc:description/>
  <dc:language>en-US</dc:language>
  <cp:lastModifiedBy/>
  <cp:lastPrinted>2008-12-30T20:58:00Z</cp:lastPrinted>
  <dcterms:modified xsi:type="dcterms:W3CDTF">2008-12-31T02:58:00Z</dcterms:modified>
  <cp:revision>4</cp:revision>
  <dc:subject/>
  <dc:title> </dc:title>
</cp:coreProperties>
</file>