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00965</wp:posOffset>
                </wp:positionV>
                <wp:extent cx="0" cy="4160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95pt" to="378pt,335.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4572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1pt" to="323.95pt,35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259580</wp:posOffset>
                </wp:positionV>
                <wp:extent cx="6858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5.4pt" to="377.95pt,350.9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095</wp:posOffset>
                </wp:positionH>
                <wp:positionV relativeFrom="paragraph">
                  <wp:posOffset>4259580</wp:posOffset>
                </wp:positionV>
                <wp:extent cx="6858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335.4pt" to="-35.9pt,350.9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100965</wp:posOffset>
                </wp:positionV>
                <wp:extent cx="0" cy="89173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95pt" to="-36pt,694.1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-100965</wp:posOffset>
                </wp:positionV>
                <wp:extent cx="6858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-7.95pt" to="-35.9pt,7.6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100965</wp:posOffset>
                </wp:positionV>
                <wp:extent cx="68580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.95pt" to="377.95pt,7.6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-891540</wp:posOffset>
                </wp:positionV>
                <wp:extent cx="342900" cy="792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70.2pt" to="323.95pt,-7.8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891540</wp:posOffset>
                </wp:positionV>
                <wp:extent cx="342900" cy="7924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0.2pt" to="-9.05pt,-7.8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8816340</wp:posOffset>
                </wp:positionV>
                <wp:extent cx="45720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94.2pt" to="323.95pt,694.2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100965</wp:posOffset>
                </wp:positionV>
                <wp:extent cx="0" cy="89173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.95pt" to="324pt,694.1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-99060</wp:posOffset>
            </wp:positionV>
            <wp:extent cx="4572000" cy="4572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705350</wp:posOffset>
                </wp:positionV>
                <wp:extent cx="1485900" cy="1238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：用彩喷纸打印，沿线剪切，折起后左右两边用胶水（或两面胶）粘上即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7.5pt;mso-wrap-distance-left:9.05pt;mso-wrap-distance-right:9.05pt;mso-wrap-distance-top:0pt;mso-wrap-distance-bottom:0pt;margin-top:370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：用彩喷纸打印，沿线剪切，折起后左右两边用胶水（或两面胶）粘上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42:00Z</dcterms:created>
  <dc:creator/>
  <dc:description/>
  <cp:keywords/>
  <dc:language>en-US</dc:language>
  <cp:lastModifiedBy/>
  <cp:lastPrinted>2010-12-02T17:57:00Z</cp:lastPrinted>
  <dcterms:modified xsi:type="dcterms:W3CDTF">2010-12-16T13:42:00Z</dcterms:modified>
  <cp:revision>0</cp:revision>
  <dc:subject/>
  <dc:title/>
</cp:coreProperties>
</file>