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1225</wp:posOffset>
                </wp:positionH>
                <wp:positionV relativeFrom="paragraph">
                  <wp:posOffset>-1141095</wp:posOffset>
                </wp:positionV>
                <wp:extent cx="4104005" cy="6894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000" cy="6894720"/>
                          <a:chOff x="0" y="0"/>
                          <a:chExt cx="4104000" cy="6894720"/>
                        </a:xfrm>
                      </wpg:grpSpPr>
                      <wps:wsp>
                        <wps:cNvSpPr/>
                        <wps:spPr>
                          <a:xfrm>
                            <a:off x="4104000" y="836280"/>
                            <a:ext cx="0" cy="2873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240" y="3708360"/>
                            <a:ext cx="473760" cy="13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708360"/>
                            <a:ext cx="473760" cy="13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96600"/>
                            <a:ext cx="0" cy="31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6600"/>
                            <a:ext cx="47376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1320" y="15120"/>
                            <a:ext cx="176040" cy="681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0"/>
                            <a:ext cx="176040" cy="681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894720"/>
                            <a:ext cx="315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696600"/>
                            <a:ext cx="0" cy="31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0240" y="696600"/>
                            <a:ext cx="47376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845520"/>
                            <a:ext cx="315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3859560"/>
                            <a:ext cx="0" cy="302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3859560"/>
                            <a:ext cx="0" cy="302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75pt;margin-top:-89.85pt;width:323.1pt;height:542.85pt" coordorigin="-1435,-1797" coordsize="6462,10857">
                <v:line id="shape_0" from="5028,-480" to="5028,4045" stroked="t" o:allowincell="f" style="position:absolute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4282,4043" to="5027,4257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1435,4043" to="-690,4257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91,-700" to="-691,4280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-1435,-700" to="-690,-485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4000,-1773" to="4276,-700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88,-1797" to="-412,-724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91,9061" to="4281,9061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4282,-700" to="4282,4280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4282,-700" to="5027,-485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93,4259" to="4279,4259" stroked="t" o:allowincell="f" style="position:absolute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61,4281" to="-661,9046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4250,4281" to="4250,9046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1095</wp:posOffset>
                </wp:positionV>
                <wp:extent cx="4104005" cy="6894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000" cy="6894720"/>
                          <a:chOff x="0" y="0"/>
                          <a:chExt cx="4104000" cy="6894720"/>
                        </a:xfrm>
                      </wpg:grpSpPr>
                      <wps:wsp>
                        <wps:cNvSpPr/>
                        <wps:spPr>
                          <a:xfrm>
                            <a:off x="4104000" y="836280"/>
                            <a:ext cx="0" cy="2873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240" y="3708360"/>
                            <a:ext cx="473760" cy="13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708360"/>
                            <a:ext cx="473760" cy="13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96600"/>
                            <a:ext cx="0" cy="31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6600"/>
                            <a:ext cx="47376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1320" y="15120"/>
                            <a:ext cx="176040" cy="681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0"/>
                            <a:ext cx="176040" cy="681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894720"/>
                            <a:ext cx="315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696600"/>
                            <a:ext cx="0" cy="31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0240" y="696600"/>
                            <a:ext cx="47376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845520"/>
                            <a:ext cx="315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3859560"/>
                            <a:ext cx="0" cy="302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3859560"/>
                            <a:ext cx="0" cy="302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89.85pt;width:323.1pt;height:542.85pt" coordorigin="5040,-1797" coordsize="6462,10857">
                <v:line id="shape_0" from="11503,-480" to="11503,4045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10757,4043" to="11502,4257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040,4043" to="5785,4257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784,-700" to="5784,4280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5040,-700" to="5785,-485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10475,-1773" to="10751,-700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787,-1797" to="6063,-724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784,9061" to="10756,9061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10757,-700" to="10757,4280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10757,-700" to="11502,-485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782,4259" to="10754,4259" stroked="t" o:allowincell="f" style="position:absolute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5814,4281" to="5814,9046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10725,4281" to="10725,9046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-453390</wp:posOffset>
                </wp:positionV>
                <wp:extent cx="3161030" cy="3161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3161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4.65pt;margin-top:-35.7pt;width:248.85pt;height:248.8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9030</wp:posOffset>
                </wp:positionH>
                <wp:positionV relativeFrom="paragraph">
                  <wp:posOffset>-453390</wp:posOffset>
                </wp:positionV>
                <wp:extent cx="3161030" cy="3161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3161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9pt;margin-top:-35.7pt;width:248.85pt;height:248.8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495300</wp:posOffset>
                </wp:positionV>
                <wp:extent cx="1485900" cy="4259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1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封套制作说明：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打印设置：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彩喷纸打印，在打印机属性里选择照片纸以提高打印质量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方法：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图示沿线剪切，剪开中间虚线分成两份。先折起下面的方形，再折左右两侧，左右两侧用胶水粘上即可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左右两侧一定要粘在外边，这样做的目地是为保证封套内部光滑，不会磨损光盘面，也是正规的做法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35.4pt;mso-wrap-distance-left:9.05pt;mso-wrap-distance-right:9.05pt;mso-wrap-distance-top:0pt;mso-wrap-distance-bottom:0pt;margin-top:39pt;mso-position-vertical-relative:text;margin-left:60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156" w:after="15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封套制作说明：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打印设置：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彩喷纸打印，在打印机属性里选择照片纸以提高打印质量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方法：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图示沿线剪切，剪开中间虚线分成两份。先折起下面的方形，再折左右两侧，左右两侧用胶水粘上即可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注意事项：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左右两侧一定要粘在外边，这样做的目地是为保证封套内部光滑，不会磨损光盘面，也是正规的做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49:00Z</dcterms:created>
  <dc:creator/>
  <dc:description/>
  <cp:keywords/>
  <dc:language>en-US</dc:language>
  <cp:lastModifiedBy/>
  <cp:lastPrinted>2010-12-29T16:11:00Z</cp:lastPrinted>
  <dcterms:modified xsi:type="dcterms:W3CDTF">2010-12-31T06:29:00Z</dcterms:modified>
  <cp:revision>3</cp:revision>
  <dc:subject/>
  <dc:title>8厘米光盘封套模板</dc:title>
</cp:coreProperties>
</file>