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pacing w:before="260" w:after="260"/>
        <w:rPr>
          <w:rFonts w:ascii="Times New Roman" w:hAnsi="Times New Roman" w:eastAsia="宋体;SimSun"/>
          <w:color w:val="0000FF"/>
          <w:sz w:val="34"/>
          <w:lang w:val="en-US" w:eastAsia="en-US"/>
        </w:rPr>
      </w:pPr>
      <w:r>
        <w:rPr>
          <w:rFonts w:eastAsia="宋体;SimSun" w:ascii="Times New Roman" w:hAnsi="Times New Roman"/>
          <w:color w:val="0000FF"/>
          <w:sz w:val="3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693420</wp:posOffset>
                </wp:positionV>
                <wp:extent cx="5941695" cy="9750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9750600"/>
                          <a:chOff x="0" y="0"/>
                          <a:chExt cx="5941800" cy="9750600"/>
                        </a:xfrm>
                      </wpg:grpSpPr>
                      <wps:wsp>
                        <wps:cNvSpPr/>
                        <wps:spPr>
                          <a:xfrm>
                            <a:off x="5941800" y="992520"/>
                            <a:ext cx="0" cy="4160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00" y="5151240"/>
                            <a:ext cx="685800" cy="198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151240"/>
                            <a:ext cx="685800" cy="198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790560"/>
                            <a:ext cx="0" cy="4578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90560"/>
                            <a:ext cx="685800" cy="198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2920" y="0"/>
                            <a:ext cx="343080" cy="79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0"/>
                            <a:ext cx="343080" cy="79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9707760"/>
                            <a:ext cx="4572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790560"/>
                            <a:ext cx="0" cy="4578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6000" y="790560"/>
                            <a:ext cx="685800" cy="198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5349240"/>
                            <a:ext cx="4572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5369400"/>
                            <a:ext cx="0" cy="4380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5369400"/>
                            <a:ext cx="0" cy="4380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6pt;width:467.8pt;height:767.7pt" coordorigin="-1080,-1092" coordsize="9356,15354">
                <v:line id="shape_0" from="8277,471" to="8277,7022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7197,7020" to="8276,7331" stroked="t" o:allowincell="f" style="position:absolute;flip: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-1080,7020" to="-1,7331" stroked="t" o:allowincell="f" style="position:absolute;flip:x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-3,153" to="-3,7363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-1080,153" to="-1,464" stroked="t" o:allowincell="f" style="position:absolute;flip: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6657,-1092" to="7196,155" stroked="t" o:allowincell="f" style="position:absolute;flip:x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-3,-1092" to="536,155" stroked="t" o:allowincell="f" style="position:absolute;flip: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-3,14196" to="7196,14196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7197,153" to="7197,7363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7197,153" to="8276,464" stroked="t" o:allowincell="f" style="position:absolute;flip:xy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-6,7332" to="7193,7332" stroked="t" o:allowincell="f" style="position:absolute">
                  <v:stroke color="#ff9900" weight="9360" dashstyle="shortdot" joinstyle="miter" endcap="round"/>
                  <v:fill o:detectmouseclick="t" on="false"/>
                  <w10:wrap type="none"/>
                </v:line>
                <v:line id="shape_0" from="41,7364" to="41,14262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  <v:line id="shape_0" from="7151,7364" to="7151,14262" stroked="t" o:allowincell="f" style="position:absolute">
                  <v:stroke color="#ff6600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4572000" cy="45548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156"/>
        <w:ind w:firstLine="480"/>
        <w:rPr>
          <w:rFonts w:ascii="Times New Roman" w:hAnsi="Times New Roman" w:eastAsia="宋体;SimSun"/>
          <w:color w:val="0000FF"/>
          <w:sz w:val="24"/>
          <w:szCs w:val="28"/>
        </w:rPr>
      </w:pPr>
      <w:r>
        <w:rPr>
          <w:rFonts w:eastAsia="宋体;SimSun"/>
          <w:color w:val="0000FF"/>
          <w:sz w:val="24"/>
          <w:szCs w:val="28"/>
        </w:rPr>
      </w:r>
    </w:p>
    <w:p>
      <w:pPr>
        <w:pStyle w:val="Normal"/>
        <w:spacing w:before="156" w:after="156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156" w:after="156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12335</wp:posOffset>
                </wp:positionH>
                <wp:positionV relativeFrom="paragraph">
                  <wp:posOffset>3302000</wp:posOffset>
                </wp:positionV>
                <wp:extent cx="1875155" cy="280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280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15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封套编辑制作说明：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用彩喷纸打印，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在打印机属性里选择照片纸以提高打印质量。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图示沿线剪切。先折起下面的方形，再折左右两侧，左右两侧用胶水粘上即可。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注意：</w:t>
                            </w:r>
                            <w:r>
                              <w:rPr>
                                <w:sz w:val="24"/>
                              </w:rPr>
                              <w:t>左右两侧一定要粘在外边，这样做的目地是为保证封套内部光滑，不会磨损光盘面，也是正规的做法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5pt;height:221pt;mso-wrap-distance-left:9.05pt;mso-wrap-distance-right:9.05pt;mso-wrap-distance-top:0pt;mso-wrap-distance-bottom:0pt;margin-top:260pt;mso-position-vertical-relative:text;margin-left:371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156" w:after="156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封套编辑制作说明：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</w:rPr>
                        <w:t>用彩喷纸打印，</w:t>
                      </w:r>
                      <w:r>
                        <w:rPr>
                          <w:sz w:val="24"/>
                          <w:szCs w:val="28"/>
                        </w:rPr>
                        <w:t>在打印机属性里选择照片纸以提高打印质量。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图示沿线剪切。先折起下面的方形，再折左右两侧，左右两侧用胶水粘上即可。</w:t>
                      </w:r>
                    </w:p>
                    <w:p>
                      <w:pPr>
                        <w:pStyle w:val="Normal"/>
                        <w:spacing w:before="156" w:after="156"/>
                        <w:rPr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注意：</w:t>
                      </w:r>
                      <w:r>
                        <w:rPr>
                          <w:sz w:val="24"/>
                        </w:rPr>
                        <w:t>左右两侧一定要粘在外边，这样做的目地是为保证封套内部光滑，不会磨损光盘面，也是正规的做法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3:15:00Z</dcterms:created>
  <dc:creator/>
  <dc:description/>
  <cp:keywords/>
  <dc:language>en-US</dc:language>
  <cp:lastModifiedBy/>
  <dcterms:modified xsi:type="dcterms:W3CDTF">2010-12-27T13:15:00Z</dcterms:modified>
  <cp:revision>2</cp:revision>
  <dc:subject/>
  <dc:title/>
</cp:coreProperties>
</file>