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528" w:leader="none"/>
        </w:tabs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44100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3pt" to="548.95pt,7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0</wp:posOffset>
                </wp:positionV>
                <wp:extent cx="297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9pt" to="539.95pt,9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-28575</wp:posOffset>
            </wp:positionH>
            <wp:positionV relativeFrom="paragraph">
              <wp:posOffset>152400</wp:posOffset>
            </wp:positionV>
            <wp:extent cx="3585210" cy="483870"/>
            <wp:effectExtent l="0" t="0" r="0" b="0"/>
            <wp:wrapNone/>
            <wp:docPr id="3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97" r="-21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5528" w:leader="none"/>
        </w:tabs>
        <w:jc w:val="right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08.5pt;margin-top:8.4pt;width:220.05pt;height:43.75pt;mso-wrap-style:none;v-text-anchor:middle" type="_x0000_t136">
            <v:path textpathok="t"/>
            <v:textpath on="t" fitshape="t" string="桦甸真相" style="font-family:&quot;LiSu&quot;;font-size:12pt"/>
            <v:fill o:detectmouseclick="t" type="solid" color2="white"/>
            <v:stroke color="#3465a4" joinstyle="round" endcap="flat"/>
            <v:shadow on="t" obscured="f" color="#9999ff"/>
            <w10:wrap type="none"/>
          </v:shape>
        </w:pict>
        <w:drawing>
          <wp:anchor behindDoc="0" distT="36830" distB="36830" distL="107950" distR="107950" simplePos="0" locked="0" layoutInCell="0" allowOverlap="1" relativeHeight="30">
            <wp:simplePos x="0" y="0"/>
            <wp:positionH relativeFrom="column">
              <wp:posOffset>34290</wp:posOffset>
            </wp:positionH>
            <wp:positionV relativeFrom="paragraph">
              <wp:posOffset>131445</wp:posOffset>
            </wp:positionV>
            <wp:extent cx="3401060" cy="1671320"/>
            <wp:effectExtent l="0" t="0" r="0" b="0"/>
            <wp:wrapNone/>
            <wp:docPr id="5" name="2010-3-8-falun-gong-tw-tuidang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0-3-8-falun-gong-tw-tuidang-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1" t="1874" r="2267" b="4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1021080</wp:posOffset>
            </wp:positionV>
            <wp:extent cx="3204210" cy="719455"/>
            <wp:effectExtent l="0" t="0" r="0" b="0"/>
            <wp:wrapSquare wrapText="bothSides"/>
            <wp:docPr id="6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6914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1706880</wp:posOffset>
            </wp:positionV>
            <wp:extent cx="1017270" cy="10471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-226695</wp:posOffset>
                </wp:positionH>
                <wp:positionV relativeFrom="paragraph">
                  <wp:posOffset>5478780</wp:posOffset>
                </wp:positionV>
                <wp:extent cx="2371725" cy="540385"/>
                <wp:effectExtent l="0" t="571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680" cy="54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黑体" w:hAnsi="黑体" w:eastAsia="黑体" w:cs="黑体"/>
                                <w:lang w:bidi="hi-IN"/>
                              </w:rPr>
                              <w:t>黑色幽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黑体" w:hAnsi="黑体" w:eastAsia="黑体" w:cs="黑体"/>
                                <w:lang w:bidi="hi-IN"/>
                              </w:rPr>
                              <w:t xml:space="preserve">   黑暗现实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t" o:allowincell="f" style="position:absolute;margin-left:-17.85pt;margin-top:431.4pt;width:186.7pt;height:42.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黑体" w:hAnsi="黑体" w:eastAsia="黑体" w:cs="黑体"/>
                          <w:lang w:bidi="hi-IN"/>
                        </w:rPr>
                        <w:t>黑色幽默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黑体" w:hAnsi="黑体" w:eastAsia="黑体" w:cs="黑体"/>
                          <w:lang w:bidi="hi-IN"/>
                        </w:rPr>
                        <w:t xml:space="preserve">   黑暗现实</w:t>
                      </w:r>
                    </w:p>
                  </w:txbxContent>
                </v:textbox>
                <v:path textpathok="t"/>
                <v:textpath on="t" fitshape="t" string="黑色幽默&#10;   黑暗现实" style="font-family:&quot;黑体&quot;;font-size:16pt"/>
                <v:fill o:detectmouseclick="t" type="solid" color2="yellow"/>
                <v:stroke color="#993366" weight="9360" joinstyle="miter" endcap="flat"/>
                <w10:wrap type="square"/>
              </v:shape>
            </w:pict>
          </mc:Fallback>
        </mc:AlternateContent>
        <w:t xml:space="preserve">    </w:t>
      </w:r>
      <w:r>
        <w:br w:type="page"/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1618615</wp:posOffset>
                </wp:positionV>
                <wp:extent cx="3382010" cy="3530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lang w:eastAsia="zh-CN"/>
                              </w:rPr>
                              <w:t>在凯达格兰大道上举办声援大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216" w:after="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72" w:after="0"/>
                              <w:ind w:firstLine="11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0"/>
                                <w:lang w:eastAsia="zh-CN"/>
                              </w:rPr>
                              <w:t>浩荡的游行队伍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spacing w:val="-20"/>
                                <w:lang w:eastAsia="zh-CN"/>
                              </w:rPr>
                              <w:t>吸引民众关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266.3pt;height:27.8pt;mso-wrap-distance-left:2.9pt;mso-wrap-distance-right:2.9pt;mso-wrap-distance-top:2.9pt;mso-wrap-distance-bottom:2.9pt;margin-top:127.45pt;mso-position-vertical-relative:text;margin-left: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300" w:before="120" w:after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lang w:eastAsia="zh-CN"/>
                        </w:rPr>
                        <w:t>在凯达格兰大道上举办声援大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216" w:after="0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72" w:after="0"/>
                        <w:ind w:firstLine="11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20"/>
                          <w:lang w:eastAsia="zh-CN"/>
                        </w:rPr>
                        <w:t>浩荡的游行队伍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spacing w:val="-20"/>
                          <w:lang w:eastAsia="zh-CN"/>
                        </w:rPr>
                        <w:t>吸引民众关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906780</wp:posOffset>
                </wp:positionV>
                <wp:extent cx="1371600" cy="2971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4pt;mso-wrap-distance-left:2.9pt;mso-wrap-distance-right:2.9pt;mso-wrap-distance-top:2.9pt;mso-wrap-distance-bottom:2.9pt;margin-top:71.4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2049780</wp:posOffset>
                </wp:positionV>
                <wp:extent cx="3543300" cy="3200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二零一零年三月七日下午，台湾法轮大法学会及全球退出中共服务中心在台北市总统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凯达格兰大道举行“全球声援七千万人退出中国共产党”记者会暨大游行活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台湾法轮大法学会理事长张清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全球退党服务中心的台湾代表洪念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民进党副秘书长高建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会上分别发言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衷心期盼所有曾经加入中共各种邪恶组织的人们，共同投入这股退党大潮，洗清身上的兽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记者会尾声，主办单位播放不久前“追查国际”发布的“一位目击者披露法轮功学员被活摘器官经过”的录音，震惊全场。协助维持会场秩序的警察和路人停下脚步侧耳低头静听，神情充满不忍与肃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记者会后，在天国乐团演奏“法轮大法好”等乐曲的前导下开始游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呼吁并且衷心期盼人们快快觉醒，与中共这个邪恶组织划清界线，为自己拥有一个希望的未来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2pt;mso-wrap-distance-left:2.9pt;mso-wrap-distance-right:2.9pt;mso-wrap-distance-top:2.9pt;mso-wrap-distance-bottom:2.9pt;margin-top:161.4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 w:before="120" w:after="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二零一零年三月七日下午，台湾法轮大法学会及全球退出中共服务中心在台北市总统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凯达格兰大道举行“全球声援七千万人退出中国共产党”记者会暨大游行活动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台湾法轮大法学会理事长张清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全球退党服务中心的台湾代表洪念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民进党副秘书长高建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会上分别发言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衷心期盼所有曾经加入中共各种邪恶组织的人们，共同投入这股退党大潮，洗清身上的兽印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记者会尾声，主办单位播放不久前“追查国际”发布的“一位目击者披露法轮功学员被活摘器官经过”的录音，震惊全场。协助维持会场秩序的警察和路人停下脚步侧耳低头静听，神情充满不忍与肃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记者会后，在天国乐团演奏“法轮大法好”等乐曲的前导下开始游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呼吁并且衷心期盼人们快快觉醒，与中共这个邪恶组织划清界线，为自己拥有一个希望的未来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64480</wp:posOffset>
                </wp:positionV>
                <wp:extent cx="2171700" cy="4229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200" w:hanging="12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lang w:eastAsia="zh-CN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【明慧网二零一零年三月二十日】小时候曾在《故事会》上看到这么一则笑话：在纳粹统治时期的波兰，有一个人不慎落入路边的池塘。不会游泳的他大声呼救，可是路边巡逻的纳粹士兵视而不见，充耳不闻，继续扛着枪，走正步。这个人眼看就要淹死了，没办法，他一边扑腾一边使出最后的力气大叫：“打倒纳粹！”霎时，路边这两位尽职尽责的士兵如同听到命令一般，放下枪，连衣服都没脱，跳到水里，救起落水者，把他押到警察局去了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当时看到这则黑色幽默的时候，除了佩服那个波兰人的智慧，我也很同情他的不幸——生活在一个见死不救、视生命为草芥的黑暗时代。那时我还以为纳粹早就被审判了，这样的故事以后绝对不会发生了呢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而最近海外明慧网刊登了这样一个真实故事，是河北唐山市一位卖电动自行车的店主所讲述的。他说：想买电动车的人一般都装着钱来，所以有伙人经常在这儿抢钱。警察不管，老百姓怕报复也不敢吱声，谁知道他们什么背景啊！前几天，一个人想买电动车，在这看了一圈刚出门口，有两个人上来就明抢。这个人一反抗就挨打，两个打一个，眼看不行了，这人大喊“救命”，现在世态炎凉啊，周围没一个人管。这人可能是听说过诚念“法轮大法好”能遇难呈祥，于是便大声喊：“法轮大法好！法轮大法好！”刚喊了三声，突然从周围窜上来几个警察。那两个抢钱的一看警察来了，撒腿就跑。警察抓住这个挨打的人，问：你是炼法轮功的？这人说不是。警察再三盘问发觉他真不是，悻悻地说：看来，是我们把你救了，你得谢谢我们。那个人说：我喊救命，你们都不来，我喊“法轮大法好”，你们来了，我谢“大法”也不谢你们！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7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看过这篇报导，让人心中感到实在悲哀。难道我们中国人现在的处境就如同纳粹统治下的波兰人吗？当看到一个公民遭暴徒袭击有生命危险时，警察可以做到如纳粹士兵般的视而不见；而当发现有人可能是信仰“真善忍”的法轮功学员时，警察们却象触动了最敏感的神经般窜了出来。这样的警察到底履行的是怎样的职责？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7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很多警察为了眼前的利益出卖了自己的良心，甚至沦为打人凶手、杀人犯。当然，还是有很多善良的警察在保护法轮功学员，也在善待百姓，因为他们拒绝邪恶的党性，保持了善良的本性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……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3399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3399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..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3pt;mso-wrap-distance-left:2.9pt;mso-wrap-distance-right:2.9pt;mso-wrap-distance-top:2.9pt;mso-wrap-distance-bottom:2.9pt;margin-top:422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1200" w:hanging="1200"/>
                        <w:rPr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                                                         </w:t>
                      </w:r>
                      <w:r>
                        <w:rPr>
                          <w:lang w:eastAsia="zh-CN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【明慧网二零一零年三月二十日】小时候曾在《故事会》上看到这么一则笑话：在纳粹统治时期的波兰，有一个人不慎落入路边的池塘。不会游泳的他大声呼救，可是路边巡逻的纳粹士兵视而不见，充耳不闻，继续扛着枪，走正步。这个人眼看就要淹死了，没办法，他一边扑腾一边使出最后的力气大叫：“打倒纳粹！”霎时，路边这两位尽职尽责的士兵如同听到命令一般，放下枪，连衣服都没脱，跳到水里，救起落水者，把他押到警察局去了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当时看到这则黑色幽默的时候，除了佩服那个波兰人的智慧，我也很同情他的不幸——生活在一个见死不救、视生命为草芥的黑暗时代。那时我还以为纳粹早就被审判了，这样的故事以后绝对不会发生了呢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而最近海外明慧网刊登了这样一个真实故事，是河北唐山市一位卖电动自行车的店主所讲述的。他说：想买电动车的人一般都装着钱来，所以有伙人经常在这儿抢钱。警察不管，老百姓怕报复也不敢吱声，谁知道他们什么背景啊！前几天，一个人想买电动车，在这看了一圈刚出门口，有两个人上来就明抢。这个人一反抗就挨打，两个打一个，眼看不行了，这人大喊“救命”，现在世态炎凉啊，周围没一个人管。这人可能是听说过诚念“法轮大法好”能遇难呈祥，于是便大声喊：“法轮大法好！法轮大法好！”刚喊了三声，突然从周围窜上来几个警察。那两个抢钱的一看警察来了，撒腿就跑。警察抓住这个挨打的人，问：你是炼法轮功的？这人说不是。警察再三盘问发觉他真不是，悻悻地说：看来，是我们把你救了，你得谢谢我们。那个人说：我喊救命，你们都不来，我喊“法轮大法好”，你们来了，我谢“大法”也不谢你们！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7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看过这篇报导，让人心中感到实在悲哀。难道我们中国人现在的处境就如同纳粹统治下的波兰人吗？当看到一个公民遭暴徒袭击有生命危险时，警察可以做到如纳粹士兵般的视而不见；而当发现有人可能是信仰“真善忍”的法轮功学员时，警察们却象触动了最敏感的神经般窜了出来。这样的警察到底履行的是怎样的职责？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7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很多警察为了眼前的利益出卖了自己的良心，甚至沦为打人凶手、杀人犯。当然，还是有很多善良的警察在保护法轮功学员，也在善待百姓，因为他们拒绝邪恶的党性，保持了善良的本性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>……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3399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3399"/>
                          <w:sz w:val="36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 xml:space="preserve">..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3764280</wp:posOffset>
                </wp:positionV>
                <wp:extent cx="3429000" cy="1485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2.9pt;mso-wrap-distance-right:2.9pt;mso-wrap-distance-top:2.9pt;mso-wrap-distance-bottom:2.9pt;margin-top:296.4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5364480</wp:posOffset>
                </wp:positionV>
                <wp:extent cx="2171700" cy="4229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3pt;mso-wrap-distance-left:2.9pt;mso-wrap-distance-right:2.9pt;mso-wrap-distance-top:2.9pt;mso-wrap-distance-bottom:2.9pt;margin-top:422.4pt;mso-position-vertical-relative:text;margin-left:1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4762500</wp:posOffset>
                </wp:positionH>
                <wp:positionV relativeFrom="paragraph">
                  <wp:posOffset>5364480</wp:posOffset>
                </wp:positionV>
                <wp:extent cx="2286000" cy="42291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3pt;mso-wrap-distance-left:2.9pt;mso-wrap-distance-right:2.9pt;mso-wrap-distance-top:2.9pt;mso-wrap-distance-bottom:2.9pt;margin-top:422.4pt;mso-position-vertical-relative:text;margin-left:3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9617710</wp:posOffset>
                </wp:positionV>
                <wp:extent cx="7315200" cy="2044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7"/>
                              <w:rPr>
                                <w:b/>
                                <w:b/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24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：</w:t>
                            </w:r>
                            <w:r>
                              <w:rPr>
                                <w:rFonts w:eastAsia="华文仿宋"/>
                                <w:b/>
                                <w:bCs/>
                                <w:lang w:val="zh-CN" w:eastAsia="zh-CN"/>
                              </w:rPr>
                              <w:t>https://ex.aizer.com.ru/</w:t>
                            </w:r>
                            <w:r>
                              <w:rPr>
                                <w:rFonts w:eastAsia="华文仿宋"/>
                                <w:b/>
                                <w:bCs/>
                                <w:spacing w:val="-4"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eastAsia="华文仿宋"/>
                                <w:b/>
                                <w:bCs/>
                                <w:spacing w:val="-4"/>
                                <w:lang w:val="zh-CN" w:eastAsia="zh-CN"/>
                              </w:rPr>
                              <w:t>https://fc.theknack.net/</w:t>
                            </w:r>
                            <w:r>
                              <w:rPr>
                                <w:rFonts w:eastAsia="华文仿宋"/>
                                <w:b/>
                                <w:bCs/>
                                <w:spacing w:val="-30"/>
                                <w:lang w:val="zh-CN" w:eastAsia="zh-CN"/>
                              </w:rPr>
                              <w:t>供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30"/>
                                <w:lang w:val="zh-CN" w:eastAsia="zh-CN"/>
                              </w:rPr>
                              <w:t>您安全访问被封网站了解真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实信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息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b/>
                                <w:b/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pacing w:val="-1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/>
                            </w:pPr>
                            <w:r>
                              <w:rPr>
                                <w:b/>
                                <w:spacing w:val="-10"/>
                              </w:rPr>
                              <w:t>hkola5.net.ru/</w:t>
                            </w:r>
                            <w:r>
                              <w:rPr>
                                <w:rFonts w:eastAsia="华文仿宋"/>
                                <w:b/>
                                <w:bCs/>
                                <w:spacing w:val="-30"/>
                                <w:lang w:val="zh-CN" w:eastAsia="zh-CN"/>
                              </w:rPr>
                              <w:t>供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30"/>
                                <w:lang w:val="zh-CN" w:eastAsia="zh-CN"/>
                              </w:rPr>
                              <w:t>您安全访问被封网站了解真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实信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6.1pt;mso-wrap-distance-left:2.9pt;mso-wrap-distance-right:2.9pt;mso-wrap-distance-top:2.9pt;mso-wrap-distance-bottom:2.9pt;margin-top:757.3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57"/>
                        <w:rPr>
                          <w:b/>
                          <w:b/>
                          <w:spacing w:val="-10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24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lang w:val="zh-CN" w:eastAsia="zh-CN"/>
                        </w:rPr>
                        <w:t>：</w:t>
                      </w:r>
                      <w:r>
                        <w:rPr>
                          <w:rFonts w:eastAsia="华文仿宋"/>
                          <w:b/>
                          <w:bCs/>
                          <w:lang w:val="zh-CN" w:eastAsia="zh-CN"/>
                        </w:rPr>
                        <w:t>https://ex.aizer.com.ru/</w:t>
                      </w:r>
                      <w:r>
                        <w:rPr>
                          <w:rFonts w:eastAsia="华文仿宋"/>
                          <w:b/>
                          <w:bCs/>
                          <w:spacing w:val="-4"/>
                          <w:lang w:val="zh-CN" w:eastAsia="zh-CN"/>
                        </w:rPr>
                        <w:t>或</w:t>
                      </w:r>
                      <w:r>
                        <w:rPr>
                          <w:rFonts w:eastAsia="华文仿宋"/>
                          <w:b/>
                          <w:bCs/>
                          <w:spacing w:val="-4"/>
                          <w:lang w:val="zh-CN" w:eastAsia="zh-CN"/>
                        </w:rPr>
                        <w:t>https://fc.theknack.net/</w:t>
                      </w:r>
                      <w:r>
                        <w:rPr>
                          <w:rFonts w:eastAsia="华文仿宋"/>
                          <w:b/>
                          <w:bCs/>
                          <w:spacing w:val="-30"/>
                          <w:lang w:val="zh-CN" w:eastAsia="zh-CN"/>
                        </w:rPr>
                        <w:t>供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30"/>
                          <w:lang w:val="zh-CN" w:eastAsia="zh-CN"/>
                        </w:rPr>
                        <w:t>您安全访问被封网站了解真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lang w:val="zh-CN" w:eastAsia="zh-CN"/>
                        </w:rPr>
                        <w:t>实信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lang w:val="zh-CN" w:eastAsia="zh-CN"/>
                        </w:rPr>
                        <w:t>息</w:t>
                      </w:r>
                    </w:p>
                    <w:p>
                      <w:pPr>
                        <w:pStyle w:val="Normal"/>
                        <w:ind w:firstLine="115"/>
                        <w:rPr>
                          <w:b/>
                          <w:b/>
                          <w:spacing w:val="-10"/>
                          <w:lang w:eastAsia="zh-CN"/>
                        </w:rPr>
                      </w:pPr>
                      <w:r>
                        <w:rPr>
                          <w:b/>
                          <w:spacing w:val="-1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115"/>
                        <w:rPr/>
                      </w:pPr>
                      <w:r>
                        <w:rPr>
                          <w:b/>
                          <w:spacing w:val="-10"/>
                        </w:rPr>
                        <w:t>hkola5.net.ru/</w:t>
                      </w:r>
                      <w:r>
                        <w:rPr>
                          <w:rFonts w:eastAsia="华文仿宋"/>
                          <w:b/>
                          <w:bCs/>
                          <w:spacing w:val="-30"/>
                          <w:lang w:val="zh-CN" w:eastAsia="zh-CN"/>
                        </w:rPr>
                        <w:t>供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30"/>
                          <w:lang w:val="zh-CN" w:eastAsia="zh-CN"/>
                        </w:rPr>
                        <w:t>您安全访问被封网站了解真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lang w:val="zh-CN" w:eastAsia="zh-CN"/>
                        </w:rPr>
                        <w:t>实信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lang w:val="zh-CN" w:eastAsia="zh-CN"/>
                        </w:rPr>
                        <w:t>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706880</wp:posOffset>
                </wp:positionV>
                <wp:extent cx="3244850" cy="342900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49" w:firstLine="453"/>
                              <w:jc w:val="both"/>
                              <w:rPr>
                                <w:sz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lang w:val="en" w:eastAsia="zh-CN"/>
                              </w:rPr>
                              <w:t>201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  <w:lang w:val="en" w:eastAsia="zh-CN"/>
                              </w:rPr>
                              <w:t>日，美国国会众议员在国会大厦投票通过了第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60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" w:eastAsia="zh-CN"/>
                              </w:rPr>
                              <w:t>号决议案</w:t>
                            </w:r>
                            <w:r>
                              <w:rPr>
                                <w:sz w:val="22"/>
                                <w:lang w:val="zh-CN" w:eastAsia="zh-CN"/>
                              </w:rPr>
                              <w:t>——</w:t>
                            </w:r>
                            <w:r>
                              <w:rPr>
                                <w:rFonts w:cs="宋体;SimSun"/>
                                <w:sz w:val="22"/>
                                <w:lang w:val="zh-CN" w:eastAsia="zh-CN"/>
                              </w:rPr>
                              <w:t>要求中国政府立即停止迫害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649" w:firstLine="448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美国议员在议案中对过去十年来仅仅因为个人信仰而遭受中共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" w:hanging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续迫害的法轮功学员及其家人表示同情，要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立即废除江泽民为“消灭”法轮功而下令成立的非法机构——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办公室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立即结束中共对法轮功学员的迫害、胁迫、监禁及酷刑折磨，释放所有被关押的法轮功学员。决议案最终以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4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票反对获得通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8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议案起草人罗斯雷婷恩议员在投票前陈述说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中共系统杀戮法轮功学员，以获取他们的器官，这残忍得令人无法想象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8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议员格斯．比利瑞克斯说：“中国政府对所有的媒体进行审查，抵制揭露其残暴和非道义的所有消息。不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今天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真相清楚地展现在我们面前，那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中共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受害者不会被遗忘。”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270pt;mso-wrap-distance-left:2.9pt;mso-wrap-distance-right:2.9pt;mso-wrap-distance-top:2.9pt;mso-wrap-distance-bottom:2.9pt;margin-top:134.4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1649" w:firstLine="453"/>
                        <w:jc w:val="both"/>
                        <w:rPr>
                          <w:sz w:val="22"/>
                          <w:lang w:val="en" w:eastAsia="zh-CN"/>
                        </w:rPr>
                      </w:pPr>
                      <w:r>
                        <w:rPr>
                          <w:sz w:val="22"/>
                          <w:lang w:val="en" w:eastAsia="zh-CN"/>
                        </w:rPr>
                        <w:t>2010</w:t>
                      </w:r>
                      <w:r>
                        <w:rPr>
                          <w:rFonts w:cs="宋体;SimSun"/>
                          <w:sz w:val="22"/>
                          <w:lang w:val="en" w:eastAsia="zh-CN"/>
                        </w:rPr>
                        <w:t>年</w:t>
                      </w:r>
                      <w:r>
                        <w:rPr>
                          <w:sz w:val="22"/>
                          <w:lang w:val="en" w:eastAsia="zh-CN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lang w:val="en" w:eastAsia="zh-CN"/>
                        </w:rPr>
                        <w:t>月</w:t>
                      </w:r>
                      <w:r>
                        <w:rPr>
                          <w:sz w:val="22"/>
                          <w:lang w:val="en" w:eastAsia="zh-CN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  <w:lang w:val="en" w:eastAsia="zh-CN"/>
                        </w:rPr>
                        <w:t>日，美国国会众议员在国会大厦投票通过了第</w:t>
                      </w:r>
                      <w:r>
                        <w:rPr>
                          <w:sz w:val="22"/>
                          <w:lang w:val="en" w:eastAsia="zh-CN"/>
                        </w:rPr>
                        <w:t>605</w:t>
                      </w:r>
                      <w:r>
                        <w:rPr>
                          <w:rFonts w:cs="宋体;SimSun"/>
                          <w:sz w:val="22"/>
                          <w:lang w:val="en" w:eastAsia="zh-CN"/>
                        </w:rPr>
                        <w:t>号决议案</w:t>
                      </w:r>
                      <w:r>
                        <w:rPr>
                          <w:sz w:val="22"/>
                          <w:lang w:val="zh-CN" w:eastAsia="zh-CN"/>
                        </w:rPr>
                        <w:t>——</w:t>
                      </w:r>
                      <w:r>
                        <w:rPr>
                          <w:rFonts w:cs="宋体;SimSun"/>
                          <w:sz w:val="22"/>
                          <w:lang w:val="zh-CN" w:eastAsia="zh-CN"/>
                        </w:rPr>
                        <w:t>要求中国政府立即停止迫害法轮功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1649" w:firstLine="448"/>
                        <w:jc w:val="both"/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美国议员在议案中对过去十年来仅仅因为个人信仰而遭受中共持</w:t>
                      </w:r>
                    </w:p>
                    <w:p>
                      <w:pPr>
                        <w:pStyle w:val="Normal"/>
                        <w:spacing w:lineRule="exact" w:line="300"/>
                        <w:ind w:left="14" w:hanging="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续迫害的法轮功学员及其家人表示同情，要求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立即废除江泽民为“消灭”法轮功而下令成立的非法机构——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办公室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立即结束中共对法轮功学员的迫害、胁迫、监禁及酷刑折磨，释放所有被关押的法轮功学员。决议案最终以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412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成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票反对获得通过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8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议案起草人罗斯雷婷恩议员在投票前陈述说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中共系统杀戮法轮功学员，以获取他们的器官，这残忍得令人无法想象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8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议员格斯．比利瑞克斯说：“中国政府对所有的媒体进行审查，抵制揭露其残暴和非道义的所有消息。不过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今天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真相清楚地展现在我们面前，那些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中共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受害者不会被遗忘。”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4197350</wp:posOffset>
                </wp:positionH>
                <wp:positionV relativeFrom="paragraph">
                  <wp:posOffset>702310</wp:posOffset>
                </wp:positionV>
                <wp:extent cx="2660650" cy="1854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sz w:val="15"/>
                                <w:szCs w:val="15"/>
                                <w:lang w:val="en"/>
                              </w:rPr>
                              <w:t>●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sz w:val="15"/>
                                <w:szCs w:val="15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15"/>
                                <w:szCs w:val="15"/>
                                <w:lang w:val="en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TW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日 </w:t>
                            </w:r>
                            <w:r>
                              <w:rPr>
                                <w:rFonts w:ascii="华文行楷" w:hAnsi="华文行楷" w:eastAsia="华文行楷"/>
                                <w:sz w:val="15"/>
                                <w:szCs w:val="15"/>
                                <w:lang w:val="en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14.6pt;mso-wrap-distance-left:2.9pt;mso-wrap-distance-right:2.9pt;mso-wrap-distance-top:2.9pt;mso-wrap-distance-bottom:2.85pt;margin-top:55.3pt;mso-position-vertical-relative:text;margin-left:3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hanging="0"/>
                        <w:jc w:val="center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sz w:val="15"/>
                          <w:szCs w:val="15"/>
                          <w:lang w:val="en"/>
                        </w:rPr>
                        <w:t>●</w:t>
                      </w:r>
                      <w:r>
                        <w:rPr>
                          <w:rFonts w:eastAsia="华文行楷" w:cs="华文行楷" w:ascii="华文行楷" w:hAnsi="华文行楷"/>
                          <w:sz w:val="15"/>
                          <w:szCs w:val="15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15"/>
                          <w:szCs w:val="15"/>
                          <w:lang w:val="en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TW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日 </w:t>
                      </w:r>
                      <w:r>
                        <w:rPr>
                          <w:rFonts w:ascii="华文行楷" w:hAnsi="华文行楷" w:eastAsia="华文行楷"/>
                          <w:sz w:val="15"/>
                          <w:szCs w:val="15"/>
                          <w:lang w:val="en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color w:val="000080"/>
          <w:sz w:val="44"/>
          <w:lang w:eastAsia="zh-CN"/>
        </w:rPr>
      </w:pPr>
      <w:r>
        <w:rPr>
          <w:rFonts w:eastAsia="Times New Roman"/>
          <w:lang w:eastAsia="zh-CN"/>
        </w:rPr>
        <w:t xml:space="preserve">      </w:t>
      </w:r>
      <w:r>
        <w:rPr>
          <w:rFonts w:ascii="黑体;SimHei" w:hAnsi="黑体;SimHei" w:eastAsia="黑体;SimHei"/>
          <w:b/>
          <w:color w:val="993300"/>
          <w:sz w:val="32"/>
          <w:lang w:eastAsia="zh-CN"/>
        </w:rPr>
        <w:t xml:space="preserve">浪 子 回 头 向 善     </w:t>
      </w:r>
      <w:r>
        <w:rPr>
          <w:rFonts w:ascii="黑体;SimHei" w:hAnsi="黑体;SimHei" w:eastAsia="黑体;SimHei"/>
          <w:b/>
          <w:color w:val="000080"/>
          <w:sz w:val="32"/>
          <w:lang w:eastAsia="zh-CN"/>
        </w:rPr>
        <w:t xml:space="preserve">         </w:t>
      </w:r>
      <w:r>
        <w:rPr>
          <w:rFonts w:ascii="黑体;SimHei" w:hAnsi="黑体;SimHei" w:eastAsia="黑体;SimHei"/>
          <w:b/>
          <w:color w:val="800000"/>
          <w:sz w:val="44"/>
          <w:lang w:eastAsia="zh-CN"/>
        </w:rPr>
        <w:t xml:space="preserve">桦  甸 </w:t>
      </w:r>
      <w:r>
        <w:rPr>
          <w:rFonts w:ascii="黑体;SimHei" w:hAnsi="黑体;SimHei" w:eastAsia="黑体;SimHei"/>
          <w:b/>
          <w:color w:val="000080"/>
          <w:sz w:val="44"/>
          <w:lang w:eastAsia="zh-CN"/>
        </w:rPr>
        <w:t xml:space="preserve"> 迫  害  真  相 </w:t>
      </w:r>
    </w:p>
    <w:p>
      <w:pPr>
        <w:pStyle w:val="Normal"/>
        <w:rPr>
          <w:vanish/>
          <w:sz w:val="20"/>
          <w:szCs w:val="20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495790</wp:posOffset>
                </wp:positionV>
                <wp:extent cx="702056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343080"/>
                          <a:chOff x="0" y="0"/>
                          <a:chExt cx="70207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4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47.7pt;width:552.8pt;height:27pt" coordorigin="0,14954" coordsize="11056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4954;width:110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/>
                          </w:rPr>
                          <w:t>http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是加密网址，浏览时弹出的两个对话框，请点“是”和“确认”，即可加密访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4990" to="11055,14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-362585</wp:posOffset>
                </wp:positionV>
                <wp:extent cx="4018280" cy="5403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8320" cy="540360"/>
                          <a:chOff x="0" y="0"/>
                          <a:chExt cx="4018320" cy="54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3304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2680" y="466560"/>
                            <a:ext cx="3365640" cy="44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4d4d4d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28.55pt;width:316.4pt;height:42.55pt" coordorigin="3780,-571" coordsize="6328,8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-571;width:1311;height:8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#4d4d4d" stroked="f" o:allowincell="f" style="position:absolute;left:4808;top:164;width:5299;height: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0</wp:posOffset>
                </wp:positionH>
                <wp:positionV relativeFrom="paragraph">
                  <wp:posOffset>6323965</wp:posOffset>
                </wp:positionV>
                <wp:extent cx="6858000" cy="1905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497.95pt" to="547.45pt,499.4pt" stroked="t" o:allowincell="f" style="position:absolute;flip:y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050</wp:posOffset>
            </wp:positionH>
            <wp:positionV relativeFrom="paragraph">
              <wp:posOffset>6419215</wp:posOffset>
            </wp:positionV>
            <wp:extent cx="1714500" cy="51054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4705350</wp:posOffset>
                </wp:positionH>
                <wp:positionV relativeFrom="paragraph">
                  <wp:posOffset>5123815</wp:posOffset>
                </wp:positionV>
                <wp:extent cx="1133475" cy="701675"/>
                <wp:effectExtent l="0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701640"/>
                          <a:chOff x="0" y="0"/>
                          <a:chExt cx="1133640" cy="701640"/>
                        </a:xfrm>
                      </wpg:grpSpPr>
                      <pic:pic xmlns:pic="http://schemas.openxmlformats.org/drawingml/2006/picture">
                        <pic:nvPicPr>
                          <pic:cNvPr id="1" name="dove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133640" cy="70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1640" y="367200"/>
                            <a:ext cx="431640" cy="265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so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403.45pt;width:89.25pt;height:55.25pt" coordorigin="7410,8069" coordsize="1785,1105">
                <v:shape id="shape_0" ID="dove1" stroked="f" o:allowincell="f" style="position:absolute;left:7410;top:8069;width:1784;height:110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#990000" stroked="t" o:allowincell="f" style="position:absolute;left:8515;top:8647;width:679;height:417;mso-wrap-style:none;v-text-anchor:middle" type="_x0000_t136">
                  <v:path textpathok="t"/>
                  <v:textpath on="t" fitshape="t" string="sos" style="font-family:&quot;黑体&quot;;font-size:12pt"/>
                  <v:fill o:detectmouseclick="t" type="solid" color2="#66ffff"/>
                  <v:stroke color="#ffcc33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red" stroked="t" o:allowincell="f" style="position:absolute;margin-left:456.75pt;margin-top:403.45pt;width:95.95pt;height:24.7pt;mso-wrap-style:none;v-text-anchor:middle" type="_x0000_t136">
            <v:path textpathok="t"/>
            <v:textpath on="t" fitshape="t" string="信仰无罪" style="font-family:&quot;黑体&quot;;font-size:24pt"/>
            <v:fill o:detectmouseclick="t" type="solid" color2="aqua"/>
            <v:stroke color="navy" weight="9360" joinstyle="miter" endcap="flat"/>
            <w10:wrap type="none"/>
          </v:shape>
        </w:pict>
        <w:pict>
          <v:shape id="shape_0" fillcolor="red" stroked="t" o:allowincell="f" style="position:absolute;margin-left:456.75pt;margin-top:448.45pt;width:95.95pt;height:24.7pt;mso-wrap-style:none;v-text-anchor:middle" type="_x0000_t136">
            <v:path textpathok="t"/>
            <v:textpath on="t" fitshape="t" string="停止迫害" style="font-family:&quot;黑体&quot;;font-size:24pt"/>
            <v:fill o:detectmouseclick="t" type="solid" color2="aqua"/>
            <v:stroke color="navy" weight="9360" joinstyle="miter" endcap="flat"/>
            <w10:wrap type="none"/>
          </v:shape>
        </w:pict>
      </w:r>
      <w:r>
        <w:rPr>
          <w:rFonts w:eastAsia="黑体;SimHei" w:cs="黑体;SimHei" w:ascii="黑体;SimHei" w:hAnsi="黑体;SimHei"/>
          <w:b/>
          <w:color w:val="000080"/>
          <w:sz w:val="32"/>
          <w:lang w:eastAsia="zh-CN"/>
        </w:rPr>
        <w:t xml:space="preserve">  </w:t>
      </w:r>
      <w:r>
        <w:rPr>
          <w:rFonts w:ascii="黑体;SimHei" w:hAnsi="黑体;SimHei" w:eastAsia="黑体;SimHei"/>
          <w:b/>
          <w:color w:val="000080"/>
          <w:sz w:val="32"/>
          <w:lang w:eastAsia="zh-CN"/>
        </w:rPr>
        <w:t>却 遭 劫 持 迫 害</w:t>
      </w:r>
      <w:bookmarkStart w:id="0" w:name="_PictureBullets"/>
      <w:bookmarkEnd w:id="0"/>
      <w:r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4640</wp:posOffset>
                </wp:positionV>
                <wp:extent cx="2171700" cy="5943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7"/>
                              <w:jc w:val="both"/>
                              <w:rPr>
                                <w:b/>
                                <w:b/>
                                <w:color w:val="003366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二零一零年三月二十五日】（明慧通讯员吉林报道）提起白晶志，桦甸市红石林业局没有几个不知道的。中国人有句老话，叫“浪子回头金不换”，白晶志就是当地有名的浪子。不过他回头的历程却倍加辛酸。更叫人不可思议的是，一个国家的政权竟然不允许昔日的浪子做一个好人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吉林省桦甸市红石林业局木材加工厂的白晶志，吃喝嫖赌无所不好。后来因为自己想挣大钱，把兄弟姐妹的钱都借去了，时间不长，赔的精光，最后有班也不上，游手好闲，脾气还很暴躁，欠人家钱不还，提都不行，一提就暴跳如雷，什么难听的都说、都骂。因这事，弟媳一气之下把他家的家具、玻璃窗等都砸了，搞的家庭矛盾激化、家庭成员关系紧张。白晶志对妻子也很刻薄，什么都自己说了算，否则动手打是经常事，家里的经济也处于困境，简直过着昏天黑地的日子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七年，有人跟他讲法轮功很好，他接触后居然开始修炼了！从此按真善忍要求自己，一改以前的种种恶习，学会替他人着想了，勤勤恳恳干好自己的本职工作。他真的是脱胎换骨了！在单位上班，工作兢兢业业，脏活、累活都抢在前头干，单位领导和同事看到他炼法轮功后前后判若两人，这在没修炼法轮功前根本做不到。在家里对兄弟姐妹也不象以前了，有时想起自己欠的外债，背后急的直掉泪。由于自己欠了许多外债，加上女儿又考上大学，自己想方设法去挣钱，没办法买断工龄还债，又学会了炸油条、麻花、做浆子，和妻子租个门市房，他每天半夜就起来开始干活，很辛苦，让妻子晚点起来，也知道关心疼爱妻子了，家里的累活都自己干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左邻右舍都知道，白晶志完全转变成了一个好人，在他身上见证了法轮大法的美好。周围的人都说：白晶志修炼法轮大法前后的变化，用浪子回头来形容最为恰当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幸的是，正当他按照真、善、忍的标准做好人的时候，中共开始了对法轮功的全面迫害，他被劳教迫害了三年，但这并没改变他的信仰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二道甸子镇吴家店中共邪党村书记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高颜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看见白晶志等法轮功学员向头道沟方向去，就给头道沟屯妇女主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仲凤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打电话，告诉她要稳住这些人，然后他给二道甸子镇派出所打电话，构陷法轮功学员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白晶志等法轮功学员被二道甸子镇综治办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崔广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伙同当时派出所所长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孙义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人绑架，至今仍被非法关押在桦甸市看守所。白晶志家里的生意被迫停止，断了收入来源，生活再次陷入了困境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白晶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老母亲百思不得其解：这是什么样的社会啊？儿子以前不务正业、生活没着落、做坏人时没人管，现在修大法变好了，做好人过正常人的生活，怎么反而被警察抓不让过好日子呢？也许有人会说他是因为修炼了法轮功才这样整他，那么他不修炼法轮功他能变好吗？他不就是因为修炼了法轮功才认识到生命的真正意义的吗？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老人每天冒着严寒去桦甸市公安局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（迫害法轮功的非法机构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等处要儿子，却遭到无端的恐吓和谩骂。这是什么世道啊？黑白颠倒！正邪不分！难怪现在天象异常，冬月下雨，春季下雪，这样下去老天真的快发怒惩恶了！ 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崔广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电话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704448013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孙义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电话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80444323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道甸子镇派出所电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4326676233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2"/>
                              <w:ind w:firstLine="44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2"/>
                              <w:ind w:firstLine="44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00" w:before="0" w:after="0"/>
                              <w:ind w:firstLine="447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68pt;mso-wrap-distance-left:2.9pt;mso-wrap-distance-right:2.9pt;mso-wrap-distance-top:2.9pt;mso-wrap-distance-bottom:2.9pt;margin-top:23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7"/>
                        <w:jc w:val="both"/>
                        <w:rPr>
                          <w:b/>
                          <w:b/>
                          <w:color w:val="003366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二零一零年三月二十五日】（明慧通讯员吉林报道）提起白晶志，桦甸市红石林业局没有几个不知道的。中国人有句老话，叫“浪子回头金不换”，白晶志就是当地有名的浪子。不过他回头的历程却倍加辛酸。更叫人不可思议的是，一个国家的政权竟然不允许昔日的浪子做一个好人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吉林省桦甸市红石林业局木材加工厂的白晶志，吃喝嫖赌无所不好。后来因为自己想挣大钱，把兄弟姐妹的钱都借去了，时间不长，赔的精光，最后有班也不上，游手好闲，脾气还很暴躁，欠人家钱不还，提都不行，一提就暴跳如雷，什么难听的都说、都骂。因这事，弟媳一气之下把他家的家具、玻璃窗等都砸了，搞的家庭矛盾激化、家庭成员关系紧张。白晶志对妻子也很刻薄，什么都自己说了算，否则动手打是经常事，家里的经济也处于困境，简直过着昏天黑地的日子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七年，有人跟他讲法轮功很好，他接触后居然开始修炼了！从此按真善忍要求自己，一改以前的种种恶习，学会替他人着想了，勤勤恳恳干好自己的本职工作。他真的是脱胎换骨了！在单位上班，工作兢兢业业，脏活、累活都抢在前头干，单位领导和同事看到他炼法轮功后前后判若两人，这在没修炼法轮功前根本做不到。在家里对兄弟姐妹也不象以前了，有时想起自己欠的外债，背后急的直掉泪。由于自己欠了许多外债，加上女儿又考上大学，自己想方设法去挣钱，没办法买断工龄还债，又学会了炸油条、麻花、做浆子，和妻子租个门市房，他每天半夜就起来开始干活，很辛苦，让妻子晚点起来，也知道关心疼爱妻子了，家里的累活都自己干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左邻右舍都知道，白晶志完全转变成了一个好人，在他身上见证了法轮大法的美好。周围的人都说：白晶志修炼法轮大法前后的变化，用浪子回头来形容最为恰当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幸的是，正当他按照真、善、忍的标准做好人的时候，中共开始了对法轮功的全面迫害，他被劳教迫害了三年，但这并没改变他的信仰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，二道甸子镇吴家店中共邪党村书记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高颜国</w:t>
                      </w:r>
                      <w:r>
                        <w:rPr>
                          <w:sz w:val="22"/>
                          <w:szCs w:val="22"/>
                        </w:rPr>
                        <w:t>看见白晶志等法轮功学员向头道沟方向去，就给头道沟屯妇女主任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仲凤英</w:t>
                      </w:r>
                      <w:r>
                        <w:rPr>
                          <w:sz w:val="22"/>
                          <w:szCs w:val="22"/>
                        </w:rPr>
                        <w:t>打电话，告诉她要稳住这些人，然后他给二道甸子镇派出所打电话，构陷法轮功学员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白晶志等法轮功学员被二道甸子镇综治办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崔广颜</w:t>
                      </w:r>
                      <w:r>
                        <w:rPr>
                          <w:sz w:val="22"/>
                          <w:szCs w:val="22"/>
                        </w:rPr>
                        <w:t>伙同当时派出所所长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孙义满</w:t>
                      </w:r>
                      <w:r>
                        <w:rPr>
                          <w:sz w:val="22"/>
                          <w:szCs w:val="22"/>
                        </w:rPr>
                        <w:t>等人绑架，至今仍被非法关押在桦甸市看守所。白晶志家里的生意被迫停止，断了收入来源，生活再次陷入了困境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白晶志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岁的老母亲百思不得其解：这是什么样的社会啊？儿子以前不务正业、生活没着落、做坏人时没人管，现在修大法变好了，做好人过正常人的生活，怎么反而被警察抓不让过好日子呢？也许有人会说他是因为修炼了法轮功才这样整他，那么他不修炼法轮功他能变好吗？他不就是因为修炼了法轮功才认识到生命的真正意义的吗？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老人每天冒着严寒去桦甸市公安局、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（迫害法轮功的非法机构）</w:t>
                      </w:r>
                      <w:r>
                        <w:rPr>
                          <w:sz w:val="22"/>
                          <w:szCs w:val="22"/>
                        </w:rPr>
                        <w:t xml:space="preserve">等处要儿子，却遭到无端的恐吓和谩骂。这是什么世道啊？黑白颠倒！正邪不分！难怪现在天象异常，冬月下雨，春季下雪，这样下去老天真的快发怒惩恶了！ 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崔广颜</w:t>
                      </w:r>
                      <w:r>
                        <w:rPr>
                          <w:sz w:val="22"/>
                          <w:szCs w:val="22"/>
                        </w:rPr>
                        <w:t>电话是</w:t>
                      </w:r>
                      <w:r>
                        <w:rPr>
                          <w:sz w:val="22"/>
                          <w:szCs w:val="22"/>
                        </w:rPr>
                        <w:t>13704448013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孙义满</w:t>
                      </w:r>
                      <w:r>
                        <w:rPr>
                          <w:sz w:val="22"/>
                          <w:szCs w:val="22"/>
                        </w:rPr>
                        <w:t>电话是</w:t>
                      </w:r>
                      <w:r>
                        <w:rPr>
                          <w:sz w:val="22"/>
                          <w:szCs w:val="22"/>
                        </w:rPr>
                        <w:t>13804443231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道甸子镇派出所电话</w:t>
                      </w:r>
                      <w:r>
                        <w:rPr>
                          <w:sz w:val="22"/>
                          <w:szCs w:val="22"/>
                        </w:rPr>
                        <w:t>043266762332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2"/>
                        <w:ind w:firstLine="44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2"/>
                        <w:ind w:firstLine="44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00" w:before="0" w:after="0"/>
                        <w:ind w:firstLine="447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2343150</wp:posOffset>
                </wp:positionH>
                <wp:positionV relativeFrom="paragraph">
                  <wp:posOffset>294640</wp:posOffset>
                </wp:positionV>
                <wp:extent cx="2286000" cy="58293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9pt;mso-wrap-distance-left:2.9pt;mso-wrap-distance-right:2.9pt;mso-wrap-distance-top:2.9pt;mso-wrap-distance-bottom:2.9pt;margin-top:23.2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4772025</wp:posOffset>
                </wp:positionH>
                <wp:positionV relativeFrom="paragraph">
                  <wp:posOffset>323215</wp:posOffset>
                </wp:positionV>
                <wp:extent cx="2286000" cy="58293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9pt;mso-wrap-distance-left:2.9pt;mso-wrap-distance-right:2.9pt;mso-wrap-distance-top:2.9pt;mso-wrap-distance-bottom:2.9pt;margin-top:25.45pt;mso-position-vertical-relative:text;margin-left:3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485890</wp:posOffset>
                </wp:positionV>
                <wp:extent cx="4686300" cy="309562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.                                   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28"/>
                                <w:szCs w:val="28"/>
                                <w:lang w:eastAsia="zh-CN"/>
                              </w:rPr>
                              <w:t>桦甸市“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sz w:val="28"/>
                                <w:szCs w:val="28"/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28"/>
                                <w:szCs w:val="28"/>
                                <w:lang w:eastAsia="zh-CN"/>
                              </w:rPr>
                              <w:t>刘永丽遭恶报得癌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333399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75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永丽，女，吉林桦甸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（中共专门迫害法轮功的机构）邪恶组织成员，家住桦甸市水利局住宅。此人原来是个体户，在桦甸市原金城商厦内卖窗帘。在九九年七月中共开始对法轮功迫害后，刘永丽因没有正式工作，利用其在水利局作领导的公公的关系托人挤进邪恶组织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在进到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后，刘永丽积极参与迫害信仰“真、善、忍”的法轮功学员。先后参与迫害了上百位法轮功学员。在这十年多的时间里，刘永丽无数次接触法轮功学员，也了解这些炼功人都是一些很好的人。期间也有人劝其不要作恶。可刘就是不听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75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夏天，自称信佛的刘永丽发现乳房有多处肿块（良性），由于害怕，做手术把肿块摘掉了。其实此事出现后，刘应该冷静思考，对自己的恶行有所反思，这也是对她的一次提醒，一个机会。但其不但不知醒悟，还继续参与迫害法轮功学员，又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积极参与绑架了十二位法轮功学员，后来有一人判刑，多人劳</w:t>
                            </w:r>
                            <w:r>
                              <w:rPr>
                                <w:lang w:eastAsia="zh-CN"/>
                              </w:rPr>
                              <w:t>教，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人被勒索钱财和被非法抄家，全部被非法监禁多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此事过后不久，刘又积极参与绑架多人，办所谓的洗脑班继续作恶。事情至此，不知刘所信奉的神佛会如何看待这个“信佛之人”呢？就在这事之后不久，刘再次发现乳房有肿块，这次到医院检查结果是恶性的，俗称“乳腺癌”。刘没办法，又做了手术，这次是大面积切除。正应了善恶有报的道理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虽然有了不小的恶报，但毕竟还没危及生命，也就是说她还有机会赎回未来。我们真心的希望刘永丽及还在迫害法轮功学员的人员能悬崖勒马，真心悔过，不要再对大法犯罪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3.75pt;mso-wrap-distance-left:9.05pt;mso-wrap-distance-right:9.05pt;mso-wrap-distance-top:0pt;mso-wrap-distance-bottom:0pt;margin-top:51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 xml:space="preserve">.                                         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28"/>
                          <w:szCs w:val="28"/>
                          <w:lang w:eastAsia="zh-CN"/>
                        </w:rPr>
                        <w:t>桦甸市“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sz w:val="28"/>
                          <w:szCs w:val="28"/>
                          <w:lang w:eastAsia="zh-CN"/>
                        </w:rPr>
                        <w:t>610”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28"/>
                          <w:szCs w:val="28"/>
                          <w:lang w:eastAsia="zh-CN"/>
                        </w:rPr>
                        <w:t>刘永丽遭恶报得癌症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黑体;SimHei" w:hAnsi="黑体;SimHei" w:eastAsia="黑体;SimHei"/>
                          <w:b/>
                          <w:b/>
                          <w:color w:val="333399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75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永丽，女，吉林桦甸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（中共专门迫害法轮功的机构）邪恶组织成员，家住桦甸市水利局住宅。此人原来是个体户，在桦甸市原金城商厦内卖窗帘。在九九年七月中共开始对法轮功迫害后，刘永丽因没有正式工作，利用其在水利局作领导的公公的关系托人挤进邪恶组织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在进到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后，刘永丽积极参与迫害信仰“真、善、忍”的法轮功学员。先后参与迫害了上百位法轮功学员。在这十年多的时间里，刘永丽无数次接触法轮功学员，也了解这些炼功人都是一些很好的人。期间也有人劝其不要作恶。可刘就是不听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75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夏天，自称信佛的刘永丽发现乳房有多处肿块（良性），由于害怕，做手术把肿块摘掉了。其实此事出现后，刘应该冷静思考，对自己的恶行有所反思，这也是对她的一次提醒，一个机会。但其不但不知醒悟，还继续参与迫害法轮功学员，又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积极参与绑架了十二位法轮功学员，后来有一人判刑，多人劳</w:t>
                      </w:r>
                      <w:r>
                        <w:rPr>
                          <w:lang w:eastAsia="zh-CN"/>
                        </w:rPr>
                        <w:t>教，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人被勒索钱财和被非法抄家，全部被非法监禁多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3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此事过后不久，刘又积极参与绑架多人，办所谓的洗脑班继续作恶。事情至此，不知刘所信奉的神佛会如何看待这个“信佛之人”呢？就在这事之后不久，刘再次发现乳房有肿块，这次到医院检查结果是恶性的，俗称“乳腺癌”。刘没办法，又做了手术，这次是大面积切除。正应了善恶有报的道理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3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虽然有了不小的恶报，但毕竟还没危及生命，也就是说她还有机会赎回未来。我们真心的希望刘永丽及还在迫害法轮功学员的人员能悬崖勒马，真心悔过，不要再对大法犯罪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81550</wp:posOffset>
                </wp:positionH>
                <wp:positionV relativeFrom="paragraph">
                  <wp:posOffset>6390640</wp:posOffset>
                </wp:positionV>
                <wp:extent cx="2286000" cy="315277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8.25pt;mso-wrap-distance-left:9.05pt;mso-wrap-distance-right:9.05pt;mso-wrap-distance-top:0pt;mso-wrap-distance-bottom:0pt;margin-top:503.2pt;mso-position-vertical-relative:text;margin-left:3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default"/>
  </w:font>
  <w:font w:name="华文楷体">
    <w:charset w:val="86"/>
    <w:family w:val="auto"/>
    <w:pitch w:val="variable"/>
  </w:font>
  <w:font w:name="华文仿宋"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">
    <w:name w:val="样式 华文细黑 小四1"/>
    <w:basedOn w:val="DefaultParagraphFont"/>
    <w:qFormat/>
    <w:rPr>
      <w:rFonts w:ascii="华文细黑" w:hAnsi="华文细黑" w:eastAsia="宋体;SimSun" w:cs="华文细黑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/>
    </w:rPr>
  </w:style>
  <w:style w:type="character" w:styleId="Postbody">
    <w:name w:val="postbody"/>
    <w:basedOn w:val="DefaultParagraphFont"/>
    <w:qFormat/>
    <w:rPr/>
  </w:style>
  <w:style w:type="character" w:styleId="2CharChar">
    <w:name w:val="正文文本 2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ArticletitleCharChar1">
    <w:name w:val="articletitle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宋体;SimSun"/>
      <w:color w:val="000000"/>
      <w:spacing w:val="4"/>
      <w:kern w:val="2"/>
      <w:sz w:val="22"/>
      <w:szCs w:val="22"/>
      <w:lang w:val="en-US" w:bidi="ar-SA" w:eastAsia="zh-CN"/>
    </w:rPr>
  </w:style>
  <w:style w:type="paragraph" w:styleId="11">
    <w:name w:val="标题1"/>
    <w:basedOn w:val="Normal"/>
    <w:qFormat/>
    <w:pPr>
      <w:jc w:val="both"/>
    </w:pPr>
    <w:rPr>
      <w:rFonts w:ascii="宋体;SimSun" w:hAnsi="宋体;SimSun" w:eastAsia="宋体;SimSun" w:cs="宋体;SimSun"/>
      <w:color w:val="3366CC"/>
      <w:kern w:val="2"/>
      <w:sz w:val="44"/>
      <w:szCs w:val="44"/>
    </w:rPr>
  </w:style>
  <w:style w:type="paragraph" w:styleId="BodyTextIndent2">
    <w:name w:val="Body Text Indent 2"/>
    <w:basedOn w:val="Normal"/>
    <w:qFormat/>
    <w:pPr>
      <w:ind w:firstLine="420"/>
      <w:jc w:val="both"/>
    </w:pPr>
    <w:rPr>
      <w:rFonts w:eastAsia="宋体;SimSun"/>
      <w:color w:val="000000"/>
      <w:kern w:val="2"/>
      <w:sz w:val="21"/>
      <w:szCs w:val="21"/>
    </w:rPr>
  </w:style>
  <w:style w:type="paragraph" w:styleId="2">
    <w:name w:val="正文2"/>
    <w:qFormat/>
    <w:pPr>
      <w:widowControl/>
      <w:bidi w:val="0"/>
      <w:spacing w:lineRule="atLeast" w:line="340"/>
      <w:ind w:firstLine="200"/>
    </w:pPr>
    <w:rPr>
      <w:rFonts w:ascii="宋体;SimSun" w:hAnsi="宋体;SimSun" w:eastAsia="宋体;SimSun" w:cs="宋体;SimSun"/>
      <w:color w:val="000000"/>
      <w:spacing w:val="8"/>
      <w:kern w:val="2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lang w:eastAsia="zh-CN"/>
    </w:rPr>
  </w:style>
  <w:style w:type="paragraph" w:styleId="21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WeeklyBody">
    <w:name w:val="WeeklyBody"/>
    <w:basedOn w:val="Normal"/>
    <w:qFormat/>
    <w:pPr>
      <w:widowControl w:val="false"/>
      <w:autoSpaceDE w:val="false"/>
      <w:snapToGrid w:val="false"/>
      <w:spacing w:lineRule="exact" w:line="300"/>
      <w:ind w:firstLine="440"/>
      <w:jc w:val="both"/>
    </w:pPr>
    <w:rPr>
      <w:rFonts w:ascii="宋体;SimSun" w:hAnsi="宋体;SimSun" w:cs="宋体;SimSun"/>
      <w:bCs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ArticletitleChar">
    <w:name w:val="articletitle Char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ArticletitleCharCharCharChar">
    <w:name w:val="articletitle Char Char Char Char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5:26:00Z</dcterms:created>
  <dc:creator> </dc:creator>
  <dc:description/>
  <cp:keywords/>
  <dc:language>en-US</dc:language>
  <cp:lastModifiedBy>Ning</cp:lastModifiedBy>
  <cp:lastPrinted>2010-03-27T00:28:00Z</cp:lastPrinted>
  <dcterms:modified xsi:type="dcterms:W3CDTF">2010-03-27T05:30:00Z</dcterms:modified>
  <cp:revision>6</cp:revision>
  <dc:subject/>
  <dc:title> </dc:title>
</cp:coreProperties>
</file>