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4022090</wp:posOffset>
            </wp:positionH>
            <wp:positionV relativeFrom="paragraph">
              <wp:posOffset>182880</wp:posOffset>
            </wp:positionV>
            <wp:extent cx="2943225" cy="569595"/>
            <wp:effectExtent l="0" t="0" r="0" b="0"/>
            <wp:wrapSquare wrapText="bothSides"/>
            <wp:docPr id="1" name="mhz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hz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36830</wp:posOffset>
                </wp:positionH>
                <wp:positionV relativeFrom="paragraph">
                  <wp:posOffset>110490</wp:posOffset>
                </wp:positionV>
                <wp:extent cx="7019925" cy="0"/>
                <wp:effectExtent l="0" t="6350" r="0" b="63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8.7pt" to="555.6pt,8.7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3907155</wp:posOffset>
                </wp:positionH>
                <wp:positionV relativeFrom="paragraph">
                  <wp:posOffset>1029970</wp:posOffset>
                </wp:positionV>
                <wp:extent cx="3149600" cy="0"/>
                <wp:effectExtent l="0" t="8255" r="0" b="825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5pt,81.1pt" to="555.6pt,81.1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36830</wp:posOffset>
                </wp:positionH>
                <wp:positionV relativeFrom="paragraph">
                  <wp:posOffset>10172700</wp:posOffset>
                </wp:positionV>
                <wp:extent cx="7019925" cy="0"/>
                <wp:effectExtent l="0" t="6350" r="0" b="635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801pt" to="555.6pt,801pt" stroked="t" o:allowincell="f" style="position:absolute">
                <v:stroke color="#003399" weight="1260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36830" distB="36830" distL="36830" distR="36830" simplePos="0" locked="0" layoutInCell="0" allowOverlap="1" relativeHeight="26">
            <wp:simplePos x="0" y="0"/>
            <wp:positionH relativeFrom="column">
              <wp:posOffset>3794760</wp:posOffset>
            </wp:positionH>
            <wp:positionV relativeFrom="paragraph">
              <wp:posOffset>2448560</wp:posOffset>
            </wp:positionV>
            <wp:extent cx="3175635" cy="210312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63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400800</wp:posOffset>
                </wp:positionV>
                <wp:extent cx="3620770" cy="36576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077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Articletitle"/>
                              <w:spacing w:lineRule="exact" w:line="300"/>
                              <w:ind w:firstLine="48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【明慧网】据明慧网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2005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个月里经民间渠道证实的法轮功学员被迫害致死案例的不完全统计，明慧网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05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年全年收到从中国国内辗转传出的迫害致死案例共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1641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宗，分布于全国二十九个省、市、自治区。截止到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2005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年年底，已有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2805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位法轮功学员被迫害致死，仅在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2005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年一年里，被迫害致死的法轮功学员多达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392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人。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480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在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1641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宗致死案例中，被害者年龄最小的是三位只有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" w:eastAsia="zh-CN"/>
                              </w:rPr>
                              <w:t>14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zh-CN" w:eastAsia="zh-CN"/>
                              </w:rPr>
                              <w:t>岁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的孩子，分别是安徽省巢湖市泉塘初中女学生张铮，黑龙江省双城市第八中学一年级女学生王文兰，和辽宁省丹东市福村小学学生唐诗雨。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1641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宗死亡案例来自二十九个省市自治区，前五名依次为：河北省共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252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人；辽宁省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202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人；黑龙江省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181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人；吉林省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180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人；山东省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169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人。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480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特别是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2005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、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月起，残留在中共权力阶层的江集团死党罗干、曾庆红，制造了新一轮对法轮功学员的迫害，各地出现了大批绑架，甚至把人迫害致死的恶性案件。中共以“外松内紧”的迫害政策，一刻也没有停止过对法轮功的迫害，多起恶性案件连续发生。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450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2005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17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日，江西九江县中学教师费重闰（又名费卫东）因在商店里讲法轮功真相，被赶来的警察活活打死在商店里。他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的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太阳穴被打穿了洞，门牙全被打落，遍体鳞伤，惨不忍睹。随后恶徒将遗体秘密火化，对外谎称费死于心脏病，禁止家人追究。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448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2005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25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日下午，河南济源市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42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岁的原胜军，在承留镇南桃村被围捕。警察强迫村干部在其死亡证明上签字，当场把他拉往火葬场，在路上把他活活打死。原胜军的遗体伤痕累累，嘴巴大张，双目圆睁。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448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2005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28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日，长春王守慧、刘博扬母子因发法轮功真相资料，被宽城区公安分局非法抓捕。当晚，儿子刘博扬就被酷刑折磨致死，他遗体头部有三个洞眼，腿骨、肋骨骨折，肺内积血。不到两周，母亲王守慧也被害死。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448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2005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25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日，河北涿州东城坊镇派出所警察何雪健，接连强奸两位法轮功女学员。在强暴过程中，不仅劈头盖脸地用警棍暴打受害人，用电棍电击乳房，最后，还不顾受害人刘季芝的反抗强奸了她。整个过程，在场的警察对何某的暴行无动于衷。事件曝光后，虽迫于国际压力，何某已经被捕，但河北公安厅却悬赏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万元寻捕两名受害人，准备送劳教以掩盖事实。</w:t>
                            </w:r>
                            <w:r>
                              <w:rPr>
                                <w:sz w:val="22"/>
                                <w:szCs w:val="22"/>
                                <w:lang w:val="en-CA" w:eastAsia="zh-CN"/>
                              </w:rPr>
                              <w:t>……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1pt;height:288pt;mso-wrap-distance-left:2.9pt;mso-wrap-distance-right:2.9pt;mso-wrap-distance-top:2.9pt;mso-wrap-distance-bottom:2.9pt;margin-top:50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300"/>
                        <w:ind w:firstLine="480"/>
                        <w:rPr/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【明慧网】据明慧网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2005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个月里经民间渠道证实的法轮功学员被迫害致死案例的不完全统计，明慧网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05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年全年收到从中国国内辗转传出的迫害致死案例共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1641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宗，分布于全国二十九个省、市、自治区。截止到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2005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年年底，已有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2805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位法轮功学员被迫害致死，仅在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2005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年一年里，被迫害致死的法轮功学员多达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392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人。</w:t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480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在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1641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宗致死案例中，被害者年龄最小的是三位只有</w:t>
                      </w:r>
                      <w:r>
                        <w:rPr>
                          <w:b/>
                          <w:sz w:val="22"/>
                          <w:szCs w:val="22"/>
                          <w:lang w:val="en" w:eastAsia="zh-CN"/>
                        </w:rPr>
                        <w:t>14</w:t>
                      </w:r>
                      <w:r>
                        <w:rPr>
                          <w:b/>
                          <w:sz w:val="22"/>
                          <w:szCs w:val="22"/>
                          <w:lang w:val="zh-CN" w:eastAsia="zh-CN"/>
                        </w:rPr>
                        <w:t>岁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的孩子，分别是安徽省巢湖市泉塘初中女学生张铮，黑龙江省双城市第八中学一年级女学生王文兰，和辽宁省丹东市福村小学学生唐诗雨。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1641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宗死亡案例来自二十九个省市自治区，前五名依次为：河北省共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252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人；辽宁省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202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人；黑龙江省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181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人；吉林省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180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人；山东省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169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人。</w:t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480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特别是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2005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8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、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9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月起，残留在中共权力阶层的江集团死党罗干、曾庆红，制造了新一轮对法轮功学员的迫害，各地出现了大批绑架，甚至把人迫害致死的恶性案件。中共以“外松内紧”的迫害政策，一刻也没有停止过对法轮功的迫害，多起恶性案件连续发生。</w:t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450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2005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17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日，江西九江县中学教师费重闰（又名费卫东）因在商店里讲法轮功真相，被赶来的警察活活打死在商店里。他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的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太阳穴被打穿了洞，门牙全被打落，遍体鳞伤，惨不忍睹。随后恶徒将遗体秘密火化，对外谎称费死于心脏病，禁止家人追究。</w:t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448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2005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25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日下午，河南济源市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42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岁的原胜军，在承留镇南桃村被围捕。警察强迫村干部在其死亡证明上签字，当场把他拉往火葬场，在路上把他活活打死。原胜军的遗体伤痕累累，嘴巴大张，双目圆睁。</w:t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448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2005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28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日，长春王守慧、刘博扬母子因发法轮功真相资料，被宽城区公安分局非法抓捕。当晚，儿子刘博扬就被酷刑折磨致死，他遗体头部有三个洞眼，腿骨、肋骨骨折，肺内积血。不到两周，母亲王守慧也被害死。</w:t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448"/>
                        <w:rPr/>
                      </w:pP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2005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25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日，河北涿州东城坊镇派出所警察何雪健，接连强奸两位法轮功女学员。在强暴过程中，不仅劈头盖脸地用警棍暴打受害人，用电棍电击乳房，最后，还不顾受害人刘季芝的反抗强奸了她。整个过程，在场的警察对何某的暴行无动于衷。事件曝光后，虽迫于国际压力，何某已经被捕，但河北公安厅却悬赏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万元寻捕两名受害人，准备送劳教以掩盖事实。</w:t>
                      </w:r>
                      <w:r>
                        <w:rPr>
                          <w:sz w:val="22"/>
                          <w:szCs w:val="22"/>
                          <w:lang w:val="en-CA" w:eastAsia="zh-CN"/>
                        </w:rPr>
                        <w:t>……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758825</wp:posOffset>
                </wp:positionV>
                <wp:extent cx="3079115" cy="38417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>静观沈阳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3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00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30.25pt;mso-wrap-distance-left:2.9pt;mso-wrap-distance-right:2.9pt;mso-wrap-distance-top:2.9pt;mso-wrap-distance-bottom:2.9pt;margin-top:59.75pt;mso-position-vertical-relative:text;margin-left:306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 w:eastAsia="zh-CN"/>
                        </w:rPr>
                        <w:t>静观沈阳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3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00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1298575</wp:posOffset>
                </wp:positionH>
                <wp:positionV relativeFrom="paragraph">
                  <wp:posOffset>-121285</wp:posOffset>
                </wp:positionV>
                <wp:extent cx="4679950" cy="233680"/>
                <wp:effectExtent l="0" t="0" r="0" b="0"/>
                <wp:wrapSquare wrapText="bothSides"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zh-TW" w:eastAsia="zh-CN"/>
                              </w:rPr>
                              <w:t>车水马龙与匆匆打拼之间</w:t>
                            </w: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zh-CN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zh-CN" w:eastAsia="zh-CN"/>
                              </w:rPr>
                              <w:t>愿这片绿洲为您开拓心灵的属地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18.4pt;mso-wrap-distance-left:2.9pt;mso-wrap-distance-right:2.9pt;mso-wrap-distance-top:2.9pt;mso-wrap-distance-bottom:2.9pt;margin-top:-9.55pt;mso-position-vertical-relative:text;margin-left:102.2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zh-TW" w:eastAsia="zh-CN"/>
                        </w:rPr>
                        <w:t>车水马龙与匆匆打拼之间</w:t>
                      </w: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zh-CN" w:eastAsia="zh-CN"/>
                        </w:rPr>
                        <w:t xml:space="preserve">     </w:t>
                      </w: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zh-CN" w:eastAsia="zh-CN"/>
                        </w:rPr>
                        <w:t>愿这片绿洲为您开拓心灵的属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3719195</wp:posOffset>
                </wp:positionH>
                <wp:positionV relativeFrom="paragraph">
                  <wp:posOffset>1471295</wp:posOffset>
                </wp:positionV>
                <wp:extent cx="3345180" cy="493712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180" cy="49371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280"/>
                              <w:ind w:firstLine="48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【明慧网】善良的人很多，在纽约曼哈顿讲真相的法轮功学员每天都看到他们，有的人还没听完就已经热泪盈眶；有的人听到真相如同得到了一件宝物，一句接一句的道谢；有的人还情不自禁、满含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热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泪紧紧握着学员的手，或拍拍他们的肩膀。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48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48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48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48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48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48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48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48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48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48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48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48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48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这天，有一位小伙子来到真相展前，久久的站在那里听学员给他讲真相，突然他好象明白了什么，抓住这位学员的手使劲的握着，说出了一句话：“我明白了，”。他的眼圈红了，眼里含着泪水……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48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一位妇女买了两兜子食品拿到真相展位来，说是给法轮功学员吃的，并且还要去买咖啡，她说她每天看见学员们在大街上讲真相非常辛苦，希望能帮上什么忙，说：“那们就持下去，上帝会保佑你们的，虽然</w:t>
                            </w:r>
                            <w:r>
                              <w:rPr>
                                <w:rFonts w:ascii="Arial" w:hAnsi="Arial" w:cs="MS Song" w:eastAsia="MS Song"/>
                                <w:lang w:eastAsia="zh-CN"/>
                              </w:rPr>
                              <w:t>那些恶人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拿走了你们同修的生命，可是它们拿不走你们的精神。”◇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195" tIns="36195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1pt" style="position:absolute;rotation:-0;width:263.4pt;height:388.75pt;mso-wrap-distance-left:2.9pt;mso-wrap-distance-right:2.9pt;mso-wrap-distance-top:2.9pt;mso-wrap-distance-bottom:2.9pt;margin-top:115.85pt;mso-position-vertical-relative:text;margin-left:292.85pt;mso-position-horizontal-relative:text">
                <v:textbox inset="0.0395833333333333in,0.0395833333333333in,0.0395833333333333in,0in">
                  <w:txbxContent>
                    <w:p>
                      <w:pPr>
                        <w:pStyle w:val="Articletitle"/>
                        <w:spacing w:lineRule="exact" w:line="280"/>
                        <w:ind w:firstLine="48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【明慧网】善良的人很多，在纽约曼哈顿讲真相的法轮功学员每天都看到他们，有的人还没听完就已经热泪盈眶；有的人听到真相如同得到了一件宝物，一句接一句的道谢；有的人还情不自禁、满含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热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泪紧紧握着学员的手，或拍拍他们的肩膀。</w:t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48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48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48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48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48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48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48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48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48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48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48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48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48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这天，有一位小伙子来到真相展前，久久的站在那里听学员给他讲真相，突然他好象明白了什么，抓住这位学员的手使劲的握着，说出了一句话：“我明白了，”。他的眼圈红了，眼里含着泪水……</w:t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480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一位妇女买了两兜子食品拿到真相展位来，说是给法轮功学员吃的，并且还要去买咖啡，她说她每天看见学员们在大街上讲真相非常辛苦，希望能帮上什么忙，说：“那们就持下去，上帝会保佑你们的，虽然</w:t>
                      </w:r>
                      <w:r>
                        <w:rPr>
                          <w:rFonts w:ascii="Arial" w:hAnsi="Arial" w:cs="MS Song" w:eastAsia="MS Song"/>
                          <w:lang w:eastAsia="zh-CN"/>
                        </w:rPr>
                        <w:t>那些恶人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拿走了你们同修的生命，可是它们拿不走你们的精神。”◇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36830</wp:posOffset>
                </wp:positionH>
                <wp:positionV relativeFrom="paragraph">
                  <wp:posOffset>159385</wp:posOffset>
                </wp:positionV>
                <wp:extent cx="3564255" cy="566991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255" cy="566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280"/>
                              <w:ind w:left="720"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【明慧网】辽宁省欧美艺术服装学院教师、沈阳市法轮功学员杜安利，在被张士教养院非法关押两年中，遭酷刑折磨致精神失常。去年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 xml:space="preserve">月，接手非法关押杜安利的沈新教养院，不得不放杜安利回家。但昔日温文尔雅、文质彬彬的杜安利已无法正常生活、工作。 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left="720" w:firstLine="44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003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19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 xml:space="preserve">日，杜安利在沈阳卷烟厂附近发放法轮功真相资料，被沈阳市和平区遂川派出所警察绑架至和平区看守所。在看守所，杜安利抵制穿号服，恶警竟授意全号男犯多次殴打他，造成他身体多处软组织受伤。半个月后杜安利被转关到沈阳市张士教养院迫害。 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left="720" w:firstLine="44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003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 xml:space="preserve">日，杜安利刚到张士教养院就被关在臭名昭著的张士小楼洗脑班。恶警宋百顺为首的四名警察二话不说，把杜安利绑在两床之间的横杆上，呈十字形，剥光衣服，只剩一条内裤，用衣服蒙头，同时用八根高压电棍电击杜安利数小时，直至电棍没电为止。使杜安利头部、面额、唇部、脖子、胸部等处大面积流脓、滴血不止，惨不忍睹。 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left="720" w:firstLine="44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 xml:space="preserve">即便这样，恶警还不罢休，当天晚上又对杜安利下毒手，重复用八根电棍同时电击，同时恶狠狠的只问一句话：到底转不转化？直至电棍没电恶警才停止，杜安利的面部肿的老高，五官几乎难以辨认，已是流脓滴血的伤口更加雪上加霜。 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66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 xml:space="preserve">第二天晚上，四名恶警如前一天一样，一人手中两根电棍，对杜安利电击，直至八根电棍没电。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005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月，张士教养院解体，杜安利和其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他被非法关押的法轮功学员被转到沈新教养院。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 xml:space="preserve">月中旬，沈新教养院不得不带杜安利到多家沈阳医院检查，最后均鉴定为精神分裂，这样杜安利才被放出教养院。 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right="1845" w:hanging="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65pt;height:446.45pt;mso-wrap-distance-left:2.9pt;mso-wrap-distance-right:2.9pt;mso-wrap-distance-top:2.9pt;mso-wrap-distance-bottom:2.9pt;margin-top:12.55pt;mso-position-vertical-relative:text;margin-left: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280"/>
                        <w:ind w:left="720" w:firstLine="440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【明慧网】辽宁省欧美艺术服装学院教师、沈阳市法轮功学员杜安利，在被张士教养院非法关押两年中，遭酷刑折磨致精神失常。去年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6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 xml:space="preserve">月，接手非法关押杜安利的沈新教养院，不得不放杜安利回家。但昔日温文尔雅、文质彬彬的杜安利已无法正常生活、工作。 </w:t>
                      </w:r>
                    </w:p>
                    <w:p>
                      <w:pPr>
                        <w:pStyle w:val="Articletitle"/>
                        <w:spacing w:lineRule="exact" w:line="280"/>
                        <w:ind w:left="720" w:firstLine="44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2003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3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19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 xml:space="preserve">日，杜安利在沈阳卷烟厂附近发放法轮功真相资料，被沈阳市和平区遂川派出所警察绑架至和平区看守所。在看守所，杜安利抵制穿号服，恶警竟授意全号男犯多次殴打他，造成他身体多处软组织受伤。半个月后杜安利被转关到沈阳市张士教养院迫害。 </w:t>
                      </w:r>
                    </w:p>
                    <w:p>
                      <w:pPr>
                        <w:pStyle w:val="Articletitle"/>
                        <w:spacing w:lineRule="exact" w:line="280"/>
                        <w:ind w:left="720" w:firstLine="44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2003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4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7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 xml:space="preserve">日，杜安利刚到张士教养院就被关在臭名昭著的张士小楼洗脑班。恶警宋百顺为首的四名警察二话不说，把杜安利绑在两床之间的横杆上，呈十字形，剥光衣服，只剩一条内裤，用衣服蒙头，同时用八根高压电棍电击杜安利数小时，直至电棍没电为止。使杜安利头部、面额、唇部、脖子、胸部等处大面积流脓、滴血不止，惨不忍睹。 </w:t>
                      </w:r>
                    </w:p>
                    <w:p>
                      <w:pPr>
                        <w:pStyle w:val="Articletitle"/>
                        <w:spacing w:lineRule="exact" w:line="280"/>
                        <w:ind w:left="720" w:firstLine="44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 xml:space="preserve">即便这样，恶警还不罢休，当天晚上又对杜安利下毒手，重复用八根电棍同时电击，同时恶狠狠的只问一句话：到底转不转化？直至电棍没电恶警才停止，杜安利的面部肿的老高，五官几乎难以辨认，已是流脓滴血的伤口更加雪上加霜。 </w:t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66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 xml:space="preserve">第二天晚上，四名恶警如前一天一样，一人手中两根电棍，对杜安利电击，直至八根电棍没电。 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2005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3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月，张士教养院解体，杜安利和其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他被非法关押的法轮功学员被转到沈新教养院。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200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 xml:space="preserve">月中旬，沈新教养院不得不带杜安利到多家沈阳医院检查，最后均鉴定为精神分裂，这样杜安利才被放出教养院。 </w:t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Articletitle"/>
                        <w:spacing w:lineRule="exact" w:line="280"/>
                        <w:ind w:right="1845" w:hanging="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-47625</wp:posOffset>
                </wp:positionH>
                <wp:positionV relativeFrom="paragraph">
                  <wp:posOffset>228600</wp:posOffset>
                </wp:positionV>
                <wp:extent cx="457200" cy="457200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280"/>
                              <w:rPr/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b/>
                                <w:color w:val="800000"/>
                                <w:sz w:val="48"/>
                                <w:szCs w:val="48"/>
                                <w:lang w:eastAsia="zh-CN"/>
                              </w:rPr>
                              <w:t>昔日温文尔雅的教师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i/>
                                <w:color w:val="000080"/>
                                <w:sz w:val="48"/>
                                <w:szCs w:val="48"/>
                                <w:lang w:eastAsia="zh-CN"/>
                              </w:rPr>
                              <w:t>被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i/>
                                <w:color w:val="000080"/>
                                <w:sz w:val="48"/>
                                <w:szCs w:val="48"/>
                                <w:lang w:eastAsia="zh-CN"/>
                              </w:rPr>
                              <w:t>迫害致疯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0pt;mso-wrap-distance-left:2.9pt;mso-wrap-distance-right:2.9pt;mso-wrap-distance-top:2.9pt;mso-wrap-distance-bottom:2.9pt;margin-top:18pt;mso-position-vertical-relative:text;margin-left:-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280"/>
                        <w:rPr/>
                      </w:pPr>
                      <w:r>
                        <w:rPr>
                          <w:rFonts w:ascii="方正大标宋简体" w:hAnsi="方正大标宋简体" w:eastAsia="方正大标宋简体"/>
                          <w:b/>
                          <w:color w:val="800000"/>
                          <w:sz w:val="48"/>
                          <w:szCs w:val="48"/>
                          <w:lang w:eastAsia="zh-CN"/>
                        </w:rPr>
                        <w:t>昔日温文尔雅的教师</w:t>
                      </w:r>
                      <w:r>
                        <w:rPr>
                          <w:rFonts w:ascii="华文新魏" w:hAnsi="华文新魏" w:eastAsia="华文新魏"/>
                          <w:b/>
                          <w:i/>
                          <w:color w:val="000080"/>
                          <w:sz w:val="48"/>
                          <w:szCs w:val="48"/>
                          <w:lang w:eastAsia="zh-CN"/>
                        </w:rPr>
                        <w:t>被</w:t>
                      </w:r>
                      <w:r>
                        <w:rPr>
                          <w:rFonts w:ascii="华文新魏" w:hAnsi="华文新魏" w:eastAsia="华文新魏"/>
                          <w:b/>
                          <w:i/>
                          <w:color w:val="000080"/>
                          <w:sz w:val="48"/>
                          <w:szCs w:val="48"/>
                          <w:lang w:eastAsia="zh-CN"/>
                        </w:rPr>
                        <w:t>迫害致疯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715000</wp:posOffset>
                </wp:positionV>
                <wp:extent cx="3601720" cy="51943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72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eastAsia="方正大标宋简体" w:ascii="方正大标宋简体" w:hAnsi="方正大标宋简体"/>
                                <w:b/>
                                <w:bCs/>
                                <w:i/>
                                <w:iCs/>
                                <w:color w:val="CC3300"/>
                                <w:spacing w:val="-20"/>
                                <w:sz w:val="56"/>
                                <w:szCs w:val="56"/>
                                <w:lang w:val="en" w:eastAsia="zh-CN"/>
                              </w:rPr>
                              <w:t>1641</w:t>
                            </w:r>
                            <w:r>
                              <w:rPr>
                                <w:rFonts w:ascii="方正大标宋简体" w:hAnsi="方正大标宋简体" w:eastAsia="方正大标宋简体"/>
                                <w:b/>
                                <w:bCs/>
                                <w:color w:val="000066"/>
                                <w:spacing w:val="-20"/>
                                <w:w w:val="90"/>
                                <w:sz w:val="44"/>
                                <w:szCs w:val="44"/>
                                <w:lang w:val="zh-CN" w:eastAsia="zh-CN"/>
                              </w:rPr>
                              <w:t>宗死亡案例</w:t>
                            </w:r>
                            <w:r>
                              <w:rPr>
                                <w:rFonts w:eastAsia="方正大标宋简体" w:ascii="方正大标宋简体" w:hAnsi="方正大标宋简体"/>
                                <w:b/>
                                <w:bCs/>
                                <w:color w:val="000066"/>
                                <w:spacing w:val="-20"/>
                                <w:w w:val="90"/>
                                <w:sz w:val="44"/>
                                <w:szCs w:val="44"/>
                                <w:lang w:val="en" w:eastAsia="zh-CN"/>
                              </w:rPr>
                              <w:t>05</w:t>
                            </w:r>
                            <w:r>
                              <w:rPr>
                                <w:rFonts w:ascii="方正大标宋简体" w:hAnsi="方正大标宋简体" w:eastAsia="方正大标宋简体"/>
                                <w:b/>
                                <w:bCs/>
                                <w:color w:val="000066"/>
                                <w:spacing w:val="-20"/>
                                <w:w w:val="90"/>
                                <w:sz w:val="44"/>
                                <w:szCs w:val="44"/>
                                <w:lang w:val="zh-CN" w:eastAsia="zh-CN"/>
                              </w:rPr>
                              <w:t>年内被证实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6pt;height:40.9pt;mso-wrap-distance-left:2.9pt;mso-wrap-distance-right:2.9pt;mso-wrap-distance-top:2.9pt;mso-wrap-distance-bottom:2.9pt;margin-top:45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eastAsia="方正大标宋简体" w:ascii="方正大标宋简体" w:hAnsi="方正大标宋简体"/>
                          <w:b/>
                          <w:bCs/>
                          <w:i/>
                          <w:iCs/>
                          <w:color w:val="CC3300"/>
                          <w:spacing w:val="-20"/>
                          <w:sz w:val="56"/>
                          <w:szCs w:val="56"/>
                          <w:lang w:val="en" w:eastAsia="zh-CN"/>
                        </w:rPr>
                        <w:t>1641</w:t>
                      </w:r>
                      <w:r>
                        <w:rPr>
                          <w:rFonts w:ascii="方正大标宋简体" w:hAnsi="方正大标宋简体" w:eastAsia="方正大标宋简体"/>
                          <w:b/>
                          <w:bCs/>
                          <w:color w:val="000066"/>
                          <w:spacing w:val="-20"/>
                          <w:w w:val="90"/>
                          <w:sz w:val="44"/>
                          <w:szCs w:val="44"/>
                          <w:lang w:val="zh-CN" w:eastAsia="zh-CN"/>
                        </w:rPr>
                        <w:t>宗死亡案例</w:t>
                      </w:r>
                      <w:r>
                        <w:rPr>
                          <w:rFonts w:eastAsia="方正大标宋简体" w:ascii="方正大标宋简体" w:hAnsi="方正大标宋简体"/>
                          <w:b/>
                          <w:bCs/>
                          <w:color w:val="000066"/>
                          <w:spacing w:val="-20"/>
                          <w:w w:val="90"/>
                          <w:sz w:val="44"/>
                          <w:szCs w:val="44"/>
                          <w:lang w:val="en" w:eastAsia="zh-CN"/>
                        </w:rPr>
                        <w:t>05</w:t>
                      </w:r>
                      <w:r>
                        <w:rPr>
                          <w:rFonts w:ascii="方正大标宋简体" w:hAnsi="方正大标宋简体" w:eastAsia="方正大标宋简体"/>
                          <w:b/>
                          <w:bCs/>
                          <w:color w:val="000066"/>
                          <w:spacing w:val="-20"/>
                          <w:w w:val="90"/>
                          <w:sz w:val="44"/>
                          <w:szCs w:val="44"/>
                          <w:lang w:val="zh-CN" w:eastAsia="zh-CN"/>
                        </w:rPr>
                        <w:t>年内被证实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3638550</wp:posOffset>
                </wp:positionH>
                <wp:positionV relativeFrom="paragraph">
                  <wp:posOffset>6194425</wp:posOffset>
                </wp:positionV>
                <wp:extent cx="124460" cy="864235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86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68.05pt;mso-wrap-distance-left:2.9pt;mso-wrap-distance-right:2.9pt;mso-wrap-distance-top:2.9pt;mso-wrap-distance-bottom:2.9pt;margin-top:487.75pt;mso-position-vertical-relative:text;margin-left:286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3726815</wp:posOffset>
                </wp:positionH>
                <wp:positionV relativeFrom="paragraph">
                  <wp:posOffset>1046480</wp:posOffset>
                </wp:positionV>
                <wp:extent cx="3564255" cy="432435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25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b/>
                                <w:bCs/>
                                <w:emboss/>
                                <w:color w:val="CC3300"/>
                                <w:sz w:val="48"/>
                                <w:szCs w:val="48"/>
                                <w:lang w:val="en" w:eastAsia="zh-CN"/>
                              </w:rPr>
                              <w:t>“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emboss/>
                                <w:color w:val="CC3300"/>
                                <w:w w:val="90"/>
                                <w:sz w:val="50"/>
                                <w:szCs w:val="50"/>
                                <w:lang w:val="en" w:eastAsia="zh-CN"/>
                              </w:rPr>
                              <w:t>它们拿不走你们的精神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emboss/>
                                <w:color w:val="CC3300"/>
                                <w:sz w:val="48"/>
                                <w:szCs w:val="48"/>
                                <w:lang w:val="en" w:eastAsia="zh-CN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65pt;height:34.05pt;mso-wrap-distance-left:2.9pt;mso-wrap-distance-right:2.9pt;mso-wrap-distance-top:2.9pt;mso-wrap-distance-bottom:2.9pt;margin-top:82.4pt;mso-position-vertical-relative:text;margin-left:29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华文新魏" w:cs="华文新魏" w:ascii="华文新魏" w:hAnsi="华文新魏"/>
                          <w:b/>
                          <w:bCs/>
                          <w:emboss/>
                          <w:color w:val="CC3300"/>
                          <w:sz w:val="48"/>
                          <w:szCs w:val="48"/>
                          <w:lang w:val="en" w:eastAsia="zh-CN"/>
                        </w:rPr>
                        <w:t>“</w:t>
                      </w:r>
                      <w:r>
                        <w:rPr>
                          <w:rFonts w:ascii="华文新魏" w:hAnsi="华文新魏" w:eastAsia="华文新魏"/>
                          <w:b/>
                          <w:bCs/>
                          <w:emboss/>
                          <w:color w:val="CC3300"/>
                          <w:w w:val="90"/>
                          <w:sz w:val="50"/>
                          <w:szCs w:val="50"/>
                          <w:lang w:val="en" w:eastAsia="zh-CN"/>
                        </w:rPr>
                        <w:t>它们拿不走你们的精神</w:t>
                      </w:r>
                      <w:r>
                        <w:rPr>
                          <w:rFonts w:ascii="华文新魏" w:hAnsi="华文新魏" w:eastAsia="华文新魏"/>
                          <w:b/>
                          <w:bCs/>
                          <w:emboss/>
                          <w:color w:val="CC3300"/>
                          <w:sz w:val="48"/>
                          <w:szCs w:val="48"/>
                          <w:lang w:val="en" w:eastAsia="zh-CN"/>
                        </w:rPr>
                        <w:t>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6515100</wp:posOffset>
                </wp:positionV>
                <wp:extent cx="3315335" cy="354330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05pt;height:279pt;mso-wrap-distance-left:9.05pt;mso-wrap-distance-right:9.05pt;mso-wrap-distance-top:0pt;mso-wrap-distance-bottom:0pt;margin-top:513pt;mso-position-vertical-relative:text;margin-left:297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3314700</wp:posOffset>
            </wp:positionV>
            <wp:extent cx="1619885" cy="2315845"/>
            <wp:effectExtent l="0" t="0" r="0" b="0"/>
            <wp:wrapSquare wrapText="bothSides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635</wp:posOffset>
                </wp:positionH>
                <wp:positionV relativeFrom="paragraph">
                  <wp:posOffset>10012045</wp:posOffset>
                </wp:positionV>
                <wp:extent cx="7019925" cy="0"/>
                <wp:effectExtent l="0" t="508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788.35pt" to="552.75pt,788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10160</wp:posOffset>
                </wp:positionH>
                <wp:positionV relativeFrom="paragraph">
                  <wp:posOffset>139065</wp:posOffset>
                </wp:positionV>
                <wp:extent cx="7019925" cy="0"/>
                <wp:effectExtent l="0" t="12700" r="0" b="1270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10.95pt" to="553.5pt,10.95pt" stroked="t" o:allowincell="f" style="position:absolute"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114800</wp:posOffset>
            </wp:positionH>
            <wp:positionV relativeFrom="paragraph">
              <wp:posOffset>228600</wp:posOffset>
            </wp:positionV>
            <wp:extent cx="2405380" cy="1736090"/>
            <wp:effectExtent l="0" t="0" r="0" b="0"/>
            <wp:wrapSquare wrapText="bothSides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5829300</wp:posOffset>
                </wp:positionV>
                <wp:extent cx="1007745" cy="323850"/>
                <wp:effectExtent l="0" t="0" r="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7640" cy="324000"/>
                          <a:chOff x="0" y="0"/>
                          <a:chExt cx="1007640" cy="324000"/>
                        </a:xfrm>
                      </wpg:grpSpPr>
                      <wps:wsp>
                        <wps:cNvSpPr/>
                        <wps:spPr>
                          <a:xfrm>
                            <a:off x="71640" y="7560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003399"/>
                          </a:solidFill>
                          <a:ln w="9360">
                            <a:solidFill>
                              <a:srgbClr val="00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7560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003399"/>
                          </a:solidFill>
                          <a:ln w="9360">
                            <a:solidFill>
                              <a:srgbClr val="00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7560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003399"/>
                          </a:solidFill>
                          <a:ln w="9360">
                            <a:solidFill>
                              <a:srgbClr val="00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7560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003399"/>
                          </a:solidFill>
                          <a:ln w="9360">
                            <a:solidFill>
                              <a:srgbClr val="00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76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w w:val="120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FFFFFF"/>
                                  <w:lang w:val="zh-CN" w:eastAsia="zh-CN" w:bidi="ar-SA"/>
                                </w:rPr>
                                <w:t>传统文化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459pt;width:79.35pt;height:25.5pt" coordorigin="6480,9180" coordsize="1587,510">
                <v:oval id="shape_0" fillcolor="#003399" stroked="t" o:allowincell="f" style="position:absolute;left:6593;top:9299;width:339;height:339;mso-wrap-style:none;v-text-anchor:middle">
                  <v:fill o:detectmouseclick="t" type="solid" color2="#ffcc66"/>
                  <v:stroke color="#003399" weight="9360" joinstyle="miter" endcap="flat"/>
                  <w10:wrap type="square"/>
                </v:oval>
                <v:oval id="shape_0" fillcolor="#003399" stroked="t" o:allowincell="f" style="position:absolute;left:7621;top:9299;width:339;height:339;mso-wrap-style:none;v-text-anchor:middle">
                  <v:fill o:detectmouseclick="t" type="solid" color2="#ffcc66"/>
                  <v:stroke color="#003399" weight="9360" joinstyle="miter" endcap="flat"/>
                  <w10:wrap type="square"/>
                </v:oval>
                <v:oval id="shape_0" fillcolor="#003399" stroked="t" o:allowincell="f" style="position:absolute;left:7279;top:9299;width:339;height:339;mso-wrap-style:none;v-text-anchor:middle">
                  <v:fill o:detectmouseclick="t" type="solid" color2="#ffcc66"/>
                  <v:stroke color="#003399" weight="9360" joinstyle="miter" endcap="flat"/>
                  <w10:wrap type="square"/>
                </v:oval>
                <v:oval id="shape_0" fillcolor="#003399" stroked="t" o:allowincell="f" style="position:absolute;left:6935;top:9299;width:339;height:339;mso-wrap-style:none;v-text-anchor:middle">
                  <v:fill o:detectmouseclick="t" type="solid" color2="#ffcc66"/>
                  <v:stroke color="#003399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80;top:9180;width:158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w w:val="120"/>
                            <w:sz w:val="28"/>
                            <w:szCs w:val="28"/>
                            <w:rFonts w:ascii="隶书" w:hAnsi="隶书" w:eastAsia="隶书" w:cs="Times New Roman"/>
                            <w:color w:val="FFFFFF"/>
                            <w:lang w:val="zh-CN" w:eastAsia="zh-CN" w:bidi="ar-SA"/>
                          </w:rPr>
                          <w:t>传统文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32">
            <wp:simplePos x="0" y="0"/>
            <wp:positionH relativeFrom="column">
              <wp:posOffset>5486400</wp:posOffset>
            </wp:positionH>
            <wp:positionV relativeFrom="paragraph">
              <wp:posOffset>6172200</wp:posOffset>
            </wp:positionV>
            <wp:extent cx="1600200" cy="1328420"/>
            <wp:effectExtent l="0" t="0" r="0" b="0"/>
            <wp:wrapSquare wrapText="bothSides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6629400</wp:posOffset>
                </wp:positionV>
                <wp:extent cx="0" cy="3314700"/>
                <wp:effectExtent l="14605" t="0" r="146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22pt" to="261pt,782.95pt" stroked="t" o:allowincell="f" style="position:absolute">
                <v:stroke color="#969696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0</wp:posOffset>
                </wp:positionV>
                <wp:extent cx="0" cy="550799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8pt" to="315pt,451.65pt" stroked="t" o:allowincell="f" style="position:absolut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270375</wp:posOffset>
                </wp:positionH>
                <wp:positionV relativeFrom="page">
                  <wp:posOffset>5984875</wp:posOffset>
                </wp:positionV>
                <wp:extent cx="30861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5pt,471.25pt" to="579.2pt,471.25pt" stroked="t" o:allowincell="f" style="position:absolute;mso-position-horizontal-relative:page;mso-position-vertic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5943600</wp:posOffset>
                </wp:positionV>
                <wp:extent cx="800100" cy="800100"/>
                <wp:effectExtent l="14605" t="14605" r="1524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40" h="1050">
                              <a:moveTo>
                                <a:pt x="0" y="900"/>
                              </a:moveTo>
                              <a:cubicBezTo>
                                <a:pt x="2145" y="975"/>
                                <a:pt x="4290" y="1050"/>
                                <a:pt x="5580" y="900"/>
                              </a:cubicBezTo>
                              <a:cubicBezTo>
                                <a:pt x="6870" y="750"/>
                                <a:pt x="7305" y="375"/>
                                <a:pt x="7740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969696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40,1050" path="m0,900c2145,975,4290,1050,5580,900c6870,750,7305,375,7740,0e" stroked="t" o:allowincell="f" style="position:absolute;margin-left:252pt;margin-top:468pt;width:62.95pt;height:62.95pt;mso-wrap-style:none;v-text-anchor:middle">
                <v:fill o:detectmouseclick="t" on="false"/>
                <v:stroke color="#969696" weight="2844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69875</wp:posOffset>
                </wp:positionH>
                <wp:positionV relativeFrom="page">
                  <wp:posOffset>6899275</wp:posOffset>
                </wp:positionV>
                <wp:extent cx="320040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5pt,543.25pt" to="273.2pt,543.25pt" stroked="t" o:allowincell="f" style="position:absolute;mso-position-horizontal-relative:page;mso-position-vertical-relative:page">
                <v:stroke color="#969696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1261745</wp:posOffset>
                </wp:positionH>
                <wp:positionV relativeFrom="paragraph">
                  <wp:posOffset>-114300</wp:posOffset>
                </wp:positionV>
                <wp:extent cx="5666740" cy="217170"/>
                <wp:effectExtent l="0" t="0" r="0" b="0"/>
                <wp:wrapSquare wrapText="bothSides"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67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明　慧　周　报　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静观沈阳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3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00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PMingLiU;新細明體" w:hAnsi="PMingLiU;新細明體" w:cs="PMingLiU;新細明體" w:eastAsia="PMingLiU;新細明體"/>
                                <w:lang w:val="zh-TW" w:eastAsia="zh-T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2pt;height:17.1pt;mso-wrap-distance-left:2.9pt;mso-wrap-distance-right:2.9pt;mso-wrap-distance-top:2.9pt;mso-wrap-distance-bottom:2.9pt;margin-top:-9pt;mso-position-vertical-relative:text;margin-left:9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明　慧　周　报　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静观沈阳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3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00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  <w:r>
                        <w:rPr>
                          <w:rFonts w:ascii="PMingLiU;新細明體" w:hAnsi="PMingLiU;新細明體" w:cs="PMingLiU;新細明體" w:eastAsia="PMingLiU;新細明體"/>
                          <w:lang w:val="zh-TW" w:eastAsia="zh-TW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0107295</wp:posOffset>
                </wp:positionV>
                <wp:extent cx="7019925" cy="179705"/>
                <wp:effectExtent l="0" t="0" r="0" b="0"/>
                <wp:wrapSquare wrapText="bothSides"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9"/>
                              <w:jc w:val="center"/>
                              <w:rPr/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请用国外邮箱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eo@att.net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发一封标题为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 xml:space="preserve">12345 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的电子邮件可获得最新破网软件，看到外面真实的世界！</w:t>
                            </w:r>
                          </w:p>
                        </w:txbxContent>
                      </wps:txbx>
                      <wps:bodyPr anchor="t" lIns="36195" tIns="63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14.15pt;mso-wrap-distance-left:2.9pt;mso-wrap-distance-right:2.9pt;mso-wrap-distance-top:2.9pt;mso-wrap-distance-bottom:2.9pt;margin-top:795.85pt;mso-position-vertical-relative:text;margin-left:0pt;mso-position-horizontal-relative:text">
                <v:fill opacity="0f"/>
                <v:textbox inset="0.0395833333333333in,0.000694444444444445in,0.0395833333333333in,0.0395833333333333in">
                  <w:txbxContent>
                    <w:p>
                      <w:pPr>
                        <w:pStyle w:val="Normal"/>
                        <w:spacing w:lineRule="auto" w:line="199"/>
                        <w:jc w:val="center"/>
                        <w:rPr/>
                      </w:pP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请用国外邮箱给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eo@att.net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发一封标题为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 xml:space="preserve">12345 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的电子邮件可获得最新破网软件，看到外面真实的世界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1925955" cy="5930265"/>
                <wp:effectExtent l="0" t="0" r="0" b="0"/>
                <wp:wrapSquare wrapText="bothSides"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593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Articletitle"/>
                              <w:spacing w:lineRule="exact" w:line="280"/>
                              <w:ind w:firstLine="48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【明慧网】我当妈妈了，女儿出生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4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天了，健康可爱，我们全家快乐幸福，十分感激法轮大法的创始人李洪志老师，因为是法轮大法把我女儿从死亡线上救了回来，所以才有了今天的美好。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48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事情是这样的，我怀孕八个半月时去医院做产前检查，检查结果是胎儿肾囊肿，并且两个肾都挨在一起了，大夫凭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着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经验建议不要这个孩子，即便要，生下来也是残疾儿。我又去另一家医院检查，结果一样。全家人非常难过，一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个幼小的生命还没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出生就要离开这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个世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界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，尤其我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的心在煎熬，可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是又有什么办法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呢，如果把孩子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生下来，那昂贵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的医药费我们怎么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付的起，即便借钱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治病，象这种从胎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里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带来的肾病也不会好，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到那时，孩子遭难，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大人痛苦，长痛不如短痛，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我们夫妻商量听医院大夫的话不要孩子。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48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到了娘家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我妈妈的看法不一样，她是法轮功修炼者，主张把孩子生下来。她给我们讲大法的法理，说孩子来到这世上是生命，不能杀生造业，否则也不会有好报的。她还讲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了好多大法的神奇事：如癌症病人诚心默念“法轮大法好”“真善忍好”身体康复；还讲了善待大法一念，天赐幸福平安的事例。她叮嘱我们夫妻要诚心默念“法轮大法好！真善忍好！”一切都会好的。我还是不放心的说：万一生个残疾孩怎么办？妈妈说：我借钱给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治。就这样我每天诚心默念“法轮大法好！真善忍好”，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33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孩子出生了，母女平安。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77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第三天，孩子在医院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99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做了全面检查，两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110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个肾非常正常，一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121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切都良好，肾囊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132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肿不见了。大夫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left="1320" w:hanging="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不相信自己的眼睛，又仔细检查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1325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一遍，结果一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1325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样。大夫不可思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1325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议：这样的事从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1325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没发生过，怎么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1325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可能误诊呢？！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55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是的，不是误诊，我们心里清楚，那是大法的神奇又一次在我女儿身上的展现。不信不知道，信了才知道大法有多玄妙，所有知道这事的人，都被大法的神奇所感动。◇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kern w:val="2"/>
                                <w:sz w:val="21"/>
                                <w:szCs w:val="21"/>
                                <w:lang w:val="en"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1"/>
                                <w:szCs w:val="21"/>
                                <w:lang w:val="en" w:eastAsia="zh-CN"/>
                              </w:rPr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466.95pt;mso-wrap-distance-left:2.9pt;mso-wrap-distance-right:2.9pt;mso-wrap-distance-top:2.9pt;mso-wrap-distance-bottom:2.9pt;margin-top:5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280"/>
                        <w:ind w:firstLine="48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【明慧网】我当妈妈了，女儿出生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4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天了，健康可爱，我们全家快乐幸福，十分感激法轮大法的创始人李洪志老师，因为是法轮大法把我女儿从死亡线上救了回来，所以才有了今天的美好。</w:t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48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事情是这样的，我怀孕八个半月时去医院做产前检查，检查结果是胎儿肾囊肿，并且两个肾都挨在一起了，大夫凭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着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经验建议不要这个孩子，即便要，生下来也是残疾儿。我又去另一家医院检查，结果一样。全家人非常难过，一</w:t>
                      </w:r>
                    </w:p>
                    <w:p>
                      <w:pPr>
                        <w:pStyle w:val="Articletitle"/>
                        <w:spacing w:lineRule="exact" w:line="28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个幼小的生命还没</w:t>
                      </w:r>
                    </w:p>
                    <w:p>
                      <w:pPr>
                        <w:pStyle w:val="Articletitle"/>
                        <w:spacing w:lineRule="exact" w:line="28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出生就要离开这</w:t>
                      </w:r>
                    </w:p>
                    <w:p>
                      <w:pPr>
                        <w:pStyle w:val="Articletitle"/>
                        <w:spacing w:lineRule="exact" w:line="28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个世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界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，尤其我</w:t>
                      </w:r>
                    </w:p>
                    <w:p>
                      <w:pPr>
                        <w:pStyle w:val="Articletitle"/>
                        <w:spacing w:lineRule="exact" w:line="28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的心在煎熬，可</w:t>
                      </w:r>
                    </w:p>
                    <w:p>
                      <w:pPr>
                        <w:pStyle w:val="Articletitle"/>
                        <w:spacing w:lineRule="exact" w:line="28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是又有什么办法</w:t>
                      </w:r>
                    </w:p>
                    <w:p>
                      <w:pPr>
                        <w:pStyle w:val="Articletitle"/>
                        <w:spacing w:lineRule="exact" w:line="28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呢，如果把孩子</w:t>
                      </w:r>
                    </w:p>
                    <w:p>
                      <w:pPr>
                        <w:pStyle w:val="Articletitle"/>
                        <w:spacing w:lineRule="exact" w:line="28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生下来，那昂贵</w:t>
                      </w:r>
                    </w:p>
                    <w:p>
                      <w:pPr>
                        <w:pStyle w:val="Articletitle"/>
                        <w:spacing w:lineRule="exact" w:line="28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的医药费我们怎么</w:t>
                      </w:r>
                    </w:p>
                    <w:p>
                      <w:pPr>
                        <w:pStyle w:val="Articletitle"/>
                        <w:spacing w:lineRule="exact" w:line="28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付的起，即便借钱</w:t>
                      </w:r>
                    </w:p>
                    <w:p>
                      <w:pPr>
                        <w:pStyle w:val="Articletitle"/>
                        <w:spacing w:lineRule="exact" w:line="28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治病，象这种从胎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里</w:t>
                      </w:r>
                    </w:p>
                    <w:p>
                      <w:pPr>
                        <w:pStyle w:val="Articletitle"/>
                        <w:spacing w:lineRule="exact" w:line="28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带来的肾病也不会好，</w:t>
                      </w:r>
                    </w:p>
                    <w:p>
                      <w:pPr>
                        <w:pStyle w:val="Articletitle"/>
                        <w:spacing w:lineRule="exact" w:line="28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到那时，孩子遭难，</w:t>
                      </w:r>
                    </w:p>
                    <w:p>
                      <w:pPr>
                        <w:pStyle w:val="Articletitle"/>
                        <w:spacing w:lineRule="exact" w:line="28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大人痛苦，长痛不如短痛，</w:t>
                      </w:r>
                    </w:p>
                    <w:p>
                      <w:pPr>
                        <w:pStyle w:val="Articletitle"/>
                        <w:spacing w:lineRule="exact" w:line="28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我们夫妻商量听医院大夫的话不要孩子。</w:t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48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到了娘家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我妈妈的看法不一样，她是法轮功修炼者，主张把孩子生下来。她给我们讲大法的法理，说孩子来到这世上是生命，不能杀生造业，否则也不会有好报的。她还讲</w:t>
                      </w:r>
                    </w:p>
                    <w:p>
                      <w:pPr>
                        <w:pStyle w:val="Articletitle"/>
                        <w:spacing w:lineRule="exact" w:line="28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了好多大法的神奇事：如癌症病人诚心默念“法轮大法好”“真善忍好”身体康复；还讲了善待大法一念，天赐幸福平安的事例。她叮嘱我们夫妻要诚心默念“法轮大法好！真善忍好！”一切都会好的。我还是不放心的说：万一生个残疾孩怎么办？妈妈说：我借钱给</w:t>
                      </w:r>
                    </w:p>
                    <w:p>
                      <w:pPr>
                        <w:pStyle w:val="Articletitle"/>
                        <w:spacing w:lineRule="exact" w:line="28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治。就这样我每天诚心默念“法轮大法好！真善忍好”，</w:t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33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孩子出生了，母女平安。</w:t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77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第三天，孩子在医院</w:t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99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做了全面检查，两</w:t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110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个肾非常正常，一</w:t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121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切都良好，肾囊</w:t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132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肿不见了。大夫</w:t>
                      </w:r>
                    </w:p>
                    <w:p>
                      <w:pPr>
                        <w:pStyle w:val="Articletitle"/>
                        <w:spacing w:lineRule="exact" w:line="280"/>
                        <w:ind w:left="1320" w:hanging="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不相信自己的眼睛，又仔细检查</w:t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1325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一遍，结果一</w:t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1325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样。大夫不可思</w:t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1325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议：这样的事从</w:t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1325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没发生过，怎么</w:t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1325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可能误诊呢？！</w:t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55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是的，不是误诊，我们心里清楚，那是大法的神奇又一次在我女儿身上的展现。不信不知道，信了才知道大法有多玄妙，所有知道这事的人，都被大法的神奇所感动。◇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kern w:val="2"/>
                          <w:sz w:val="21"/>
                          <w:szCs w:val="21"/>
                          <w:lang w:val="en" w:eastAsia="zh-CN"/>
                        </w:rPr>
                      </w:pPr>
                      <w:r>
                        <w:rPr>
                          <w:color w:val="000000"/>
                          <w:kern w:val="2"/>
                          <w:sz w:val="21"/>
                          <w:szCs w:val="21"/>
                          <w:lang w:val="en" w:eastAsia="zh-CN"/>
                        </w:rPr>
                      </w:r>
                    </w:p>
                    <w:p>
                      <w:pPr>
                        <w:pStyle w:val="Articletitle"/>
                        <w:spacing w:lineRule="exact" w:line="280"/>
                        <w:rPr>
                          <w:color w:val="000000"/>
                          <w:kern w:val="2"/>
                          <w:sz w:val="22"/>
                          <w:szCs w:val="22"/>
                          <w:lang w:val="en" w:eastAsia="zh-CN"/>
                        </w:rPr>
                      </w:pPr>
                      <w:r>
                        <w:rPr>
                          <w:color w:val="000000"/>
                          <w:kern w:val="2"/>
                          <w:sz w:val="22"/>
                          <w:szCs w:val="22"/>
                          <w:lang w:val="en"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1971675</wp:posOffset>
                </wp:positionV>
                <wp:extent cx="2905125" cy="3857625"/>
                <wp:effectExtent l="0" t="0" r="0" b="0"/>
                <wp:wrapSquare wrapText="bothSides"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385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280"/>
                              <w:ind w:right="780" w:firstLine="480"/>
                              <w:rPr>
                                <w:rFonts w:ascii="华文楷体" w:hAnsi="华文楷体" w:eastAsia="华文楷体" w:cs="华文楷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4"/>
                                <w:szCs w:val="24"/>
                                <w:lang w:eastAsia="zh-CN"/>
                              </w:rPr>
                              <w:t>编者注：卍（万）字符几千年来一直在人类历史中流传着，生活在这个地球上的各个民族中几乎都可以找到。卍（万）字符代表着佛的层次，作为吉祥、神佑的象征已经存在了几千年。</w:t>
                            </w:r>
                          </w:p>
                          <w:p>
                            <w:pPr>
                              <w:pStyle w:val="Articletitle"/>
                              <w:spacing w:lineRule="exact" w:line="300"/>
                              <w:ind w:firstLine="45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2005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秋，曾出土过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万多只精美</w:t>
                            </w:r>
                          </w:p>
                          <w:p>
                            <w:pPr>
                              <w:pStyle w:val="Articletitle"/>
                              <w:spacing w:lineRule="exact" w:line="30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的彩陶，并因此震惊了世界的青海省乐</w:t>
                            </w:r>
                          </w:p>
                          <w:p>
                            <w:pPr>
                              <w:pStyle w:val="Articletitle"/>
                              <w:spacing w:lineRule="exact" w:line="30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都县柳湾村又挖出了一座古墓，并挖掘出了新的彩陶。让考古学家们最感兴趣的是彩陶上的图案和符号。让专家们深感不解的是：一个距今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400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左右的彩陶，上面居然绘有一个神秘的卍（万）字纹符号。它的出现让原以为这一符号是从印度传入中国的说法打上了问号。</w:t>
                            </w:r>
                          </w:p>
                          <w:p>
                            <w:pPr>
                              <w:pStyle w:val="Articletitle"/>
                              <w:spacing w:lineRule="exact" w:line="300"/>
                              <w:ind w:firstLine="48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为什么中国的先民们很早就熟知了这一符号？它预示了什么？当今洪传世界的法轮功就是以卍（万）字符作为法轮图形的中心符号的，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它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代表着佛的层次。这表明在遥远的古代，人们就有着对神的信仰，保留着神佛留下的某些印迹。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303.75pt;mso-wrap-distance-left:2.9pt;mso-wrap-distance-right:2.9pt;mso-wrap-distance-top:2.9pt;mso-wrap-distance-bottom:2.9pt;margin-top:155.25pt;mso-position-vertical-relative:text;margin-left:324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280"/>
                        <w:ind w:right="780" w:firstLine="480"/>
                        <w:rPr>
                          <w:rFonts w:ascii="华文楷体" w:hAnsi="华文楷体" w:eastAsia="华文楷体" w:cs="华文楷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4"/>
                          <w:szCs w:val="24"/>
                          <w:lang w:eastAsia="zh-CN"/>
                        </w:rPr>
                        <w:t>编者注：卍（万）字符几千年来一直在人类历史中流传着，生活在这个地球上的各个民族中几乎都可以找到。卍（万）字符代表着佛的层次，作为吉祥、神佑的象征已经存在了几千年。</w:t>
                      </w:r>
                    </w:p>
                    <w:p>
                      <w:pPr>
                        <w:pStyle w:val="Articletitle"/>
                        <w:spacing w:lineRule="exact" w:line="300"/>
                        <w:ind w:firstLine="45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2005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秋，曾出土过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2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万多只精美</w:t>
                      </w:r>
                    </w:p>
                    <w:p>
                      <w:pPr>
                        <w:pStyle w:val="Articletitle"/>
                        <w:spacing w:lineRule="exact" w:line="30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的彩陶，并因此震惊了世界的青海省乐</w:t>
                      </w:r>
                    </w:p>
                    <w:p>
                      <w:pPr>
                        <w:pStyle w:val="Articletitle"/>
                        <w:spacing w:lineRule="exact" w:line="30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都县柳湾村又挖出了一座古墓，并挖掘出了新的彩陶。让考古学家们最感兴趣的是彩陶上的图案和符号。让专家们深感不解的是：一个距今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400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左右的彩陶，上面居然绘有一个神秘的卍（万）字纹符号。它的出现让原以为这一符号是从印度传入中国的说法打上了问号。</w:t>
                      </w:r>
                    </w:p>
                    <w:p>
                      <w:pPr>
                        <w:pStyle w:val="Articletitle"/>
                        <w:spacing w:lineRule="exact" w:line="300"/>
                        <w:ind w:firstLine="480"/>
                        <w:rPr/>
                      </w:pP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为什么中国的先民们很早就熟知了这一符号？它预示了什么？当今洪传世界的法轮功就是以卍（万）字符作为法轮图形的中心符号的，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它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代表着佛的层次。这表明在遥远的古代，人们就有着对神的信仰，保留着神佛留下的某些印迹。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6629400</wp:posOffset>
                </wp:positionH>
                <wp:positionV relativeFrom="paragraph">
                  <wp:posOffset>342900</wp:posOffset>
                </wp:positionV>
                <wp:extent cx="521970" cy="3241675"/>
                <wp:effectExtent l="0" t="0" r="0" b="0"/>
                <wp:wrapSquare wrapText="bothSides"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emboss/>
                                <w:color w:val="0000FF"/>
                                <w:sz w:val="44"/>
                                <w:szCs w:val="44"/>
                                <w:lang w:eastAsia="zh-CN"/>
                              </w:rPr>
                              <w:t>穿越历史的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FF3300"/>
                                <w:w w:val="90"/>
                                <w:sz w:val="52"/>
                                <w:lang w:eastAsia="zh-CN"/>
                              </w:rPr>
                              <w:t>卍</w:t>
                            </w:r>
                            <w:r>
                              <w:rPr>
                                <w:rFonts w:ascii="方正大标宋简体" w:hAnsi="方正大标宋简体" w:eastAsia="方正大标宋简体"/>
                                <w:emboss/>
                                <w:color w:val="0000FF"/>
                                <w:w w:val="90"/>
                                <w:sz w:val="44"/>
                                <w:szCs w:val="44"/>
                                <w:lang w:eastAsia="zh-CN"/>
                              </w:rPr>
                              <w:t>（万）</w:t>
                            </w:r>
                            <w:r>
                              <w:rPr>
                                <w:rFonts w:ascii="方正大标宋简体" w:hAnsi="方正大标宋简体" w:eastAsia="方正大标宋简体"/>
                                <w:emboss/>
                                <w:color w:val="0000FF"/>
                                <w:sz w:val="44"/>
                                <w:szCs w:val="44"/>
                                <w:lang w:eastAsia="zh-CN"/>
                              </w:rPr>
                              <w:t>字符</w:t>
                            </w:r>
                          </w:p>
                        </w:txbxContent>
                      </wps:txbx>
                      <wps:bodyPr anchor="t" lIns="37465" tIns="635" rIns="37465" bIns="3746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255.25pt;mso-wrap-distance-left:2.9pt;mso-wrap-distance-right:2.9pt;mso-wrap-distance-top:2.9pt;mso-wrap-distance-bottom:2.9pt;margin-top:27pt;mso-position-vertical-relative:text;margin-left:522pt;mso-position-horizontal-relative:text">
                <v:fill opacity="0f"/>
                <v:textbox inset="0.0409722222222222in,0.000694444444444445in,0.0409722222222222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方正大标宋简体" w:hAnsi="方正大标宋简体" w:eastAsia="方正大标宋简体"/>
                          <w:emboss/>
                          <w:color w:val="0000FF"/>
                          <w:sz w:val="44"/>
                          <w:szCs w:val="44"/>
                          <w:lang w:eastAsia="zh-CN"/>
                        </w:rPr>
                        <w:t>穿越历史的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FF3300"/>
                          <w:w w:val="90"/>
                          <w:sz w:val="52"/>
                          <w:lang w:eastAsia="zh-CN"/>
                        </w:rPr>
                        <w:t>卍</w:t>
                      </w:r>
                      <w:r>
                        <w:rPr>
                          <w:rFonts w:ascii="方正大标宋简体" w:hAnsi="方正大标宋简体" w:eastAsia="方正大标宋简体"/>
                          <w:emboss/>
                          <w:color w:val="0000FF"/>
                          <w:w w:val="90"/>
                          <w:sz w:val="44"/>
                          <w:szCs w:val="44"/>
                          <w:lang w:eastAsia="zh-CN"/>
                        </w:rPr>
                        <w:t>（万）</w:t>
                      </w:r>
                      <w:r>
                        <w:rPr>
                          <w:rFonts w:ascii="方正大标宋简体" w:hAnsi="方正大标宋简体" w:eastAsia="方正大标宋简体"/>
                          <w:emboss/>
                          <w:color w:val="0000FF"/>
                          <w:sz w:val="44"/>
                          <w:szCs w:val="44"/>
                          <w:lang w:eastAsia="zh-CN"/>
                        </w:rPr>
                        <w:t>字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</wp:posOffset>
                </wp:positionV>
                <wp:extent cx="3077845" cy="467995"/>
                <wp:effectExtent l="0" t="0" r="0" b="0"/>
                <wp:wrapSquare wrapText="bothSides"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emboss/>
                                <w:color w:val="FF6600"/>
                                <w:sz w:val="52"/>
                                <w:szCs w:val="52"/>
                                <w:lang w:eastAsia="zh-CN"/>
                              </w:rPr>
                              <w:t>大法的</w:t>
                            </w:r>
                            <w:r>
                              <w:rPr>
                                <w:rFonts w:ascii="华文隶书" w:hAnsi="华文隶书" w:eastAsia="华文隶书"/>
                                <w:emboss/>
                                <w:color w:val="990099"/>
                                <w:sz w:val="52"/>
                                <w:szCs w:val="52"/>
                                <w:lang w:eastAsia="zh-CN"/>
                              </w:rPr>
                              <w:t>神奇</w:t>
                            </w:r>
                            <w:r>
                              <w:rPr>
                                <w:rFonts w:ascii="华文隶书" w:hAnsi="华文隶书" w:eastAsia="华文隶书"/>
                                <w:emboss/>
                                <w:color w:val="FF6600"/>
                                <w:sz w:val="52"/>
                                <w:szCs w:val="52"/>
                                <w:lang w:eastAsia="zh-CN"/>
                              </w:rPr>
                              <w:t>感动了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35pt;height:36.85pt;mso-wrap-distance-left:2.9pt;mso-wrap-distance-right:2.9pt;mso-wrap-distance-top:2.9pt;mso-wrap-distance-bottom:2.9pt;margin-top:18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华文隶书" w:hAnsi="华文隶书" w:eastAsia="华文隶书"/>
                          <w:emboss/>
                          <w:color w:val="FF6600"/>
                          <w:sz w:val="52"/>
                          <w:szCs w:val="52"/>
                          <w:lang w:eastAsia="zh-CN"/>
                        </w:rPr>
                        <w:t>大法的</w:t>
                      </w:r>
                      <w:r>
                        <w:rPr>
                          <w:rFonts w:ascii="华文隶书" w:hAnsi="华文隶书" w:eastAsia="华文隶书"/>
                          <w:emboss/>
                          <w:color w:val="990099"/>
                          <w:sz w:val="52"/>
                          <w:szCs w:val="52"/>
                          <w:lang w:eastAsia="zh-CN"/>
                        </w:rPr>
                        <w:t>神奇</w:t>
                      </w:r>
                      <w:r>
                        <w:rPr>
                          <w:rFonts w:ascii="华文隶书" w:hAnsi="华文隶书" w:eastAsia="华文隶书"/>
                          <w:emboss/>
                          <w:color w:val="FF6600"/>
                          <w:sz w:val="52"/>
                          <w:szCs w:val="52"/>
                          <w:lang w:eastAsia="zh-CN"/>
                        </w:rPr>
                        <w:t>感动了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685800</wp:posOffset>
                </wp:positionV>
                <wp:extent cx="1943100" cy="5943600"/>
                <wp:effectExtent l="0" t="0" r="0" b="0"/>
                <wp:wrapSquare wrapText="bothSides"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68pt;mso-wrap-distance-left:9.05pt;mso-wrap-distance-right:9.05pt;mso-wrap-distance-top:0pt;mso-wrap-distance-bottom:0pt;margin-top:54pt;mso-position-vertical-relative:text;margin-left:153pt;mso-position-horizontal-relative:text">
                <v:fill opacity="0f"/>
                <v:textbox inset="0.100694444444444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6696075</wp:posOffset>
                </wp:positionV>
                <wp:extent cx="3314700" cy="3314700"/>
                <wp:effectExtent l="0" t="0" r="0" b="0"/>
                <wp:wrapSquare wrapText="bothSides"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440" w:before="0" w:after="0"/>
                              <w:ind w:firstLine="662"/>
                              <w:jc w:val="both"/>
                              <w:rPr>
                                <w:rFonts w:ascii="华文行楷" w:hAnsi="华文行楷" w:eastAsia="华文行楷" w:cs="华文中宋"/>
                                <w:bCs/>
                                <w:emboss/>
                                <w:color w:val="000080"/>
                                <w:spacing w:val="-20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华文行楷" w:hAnsi="华文行楷" w:cs="华文中宋" w:eastAsia="华文行楷"/>
                                <w:bCs/>
                                <w:emboss/>
                                <w:color w:val="000080"/>
                                <w:spacing w:val="-20"/>
                                <w:sz w:val="44"/>
                                <w:szCs w:val="44"/>
                                <w:lang w:eastAsia="zh-CN"/>
                              </w:rPr>
                              <w:t>恶语招祸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emboss/>
                                <w:color w:val="000080"/>
                                <w:spacing w:val="-20"/>
                                <w:sz w:val="44"/>
                                <w:szCs w:val="44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华文行楷" w:hAnsi="华文行楷" w:cs="华文中宋" w:eastAsia="华文行楷"/>
                                <w:bCs/>
                                <w:emboss/>
                                <w:color w:val="000080"/>
                                <w:spacing w:val="-20"/>
                                <w:sz w:val="44"/>
                                <w:szCs w:val="4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cs="华文中宋" w:eastAsia="华文行楷"/>
                                <w:bCs/>
                                <w:emboss/>
                                <w:color w:val="800080"/>
                                <w:spacing w:val="-20"/>
                                <w:sz w:val="44"/>
                                <w:szCs w:val="44"/>
                                <w:lang w:eastAsia="zh-CN"/>
                              </w:rPr>
                              <w:t>改过得福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120" w:after="0"/>
                              <w:ind w:firstLine="331"/>
                              <w:jc w:val="both"/>
                              <w:rPr>
                                <w:rFonts w:ascii="宋体;SimSun" w:hAnsi="宋体;SimSun" w:eastAsia="宋体;SimSun" w:cs="宋体;SimSun"/>
                                <w:bCs/>
                                <w:emboss/>
                                <w:color w:val="000080"/>
                                <w:spacing w:val="-2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eastAsia="zh-CN"/>
                              </w:rPr>
                              <w:t>【明慧网】山东蒙阴县某村村民王法常，男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4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eastAsia="zh-CN"/>
                              </w:rPr>
                              <w:t>多岁，经常对法轮功说三道四，对大法说一些不敬的话。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99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eastAsia="zh-CN"/>
                              </w:rPr>
                              <w:t>年大年初一，王突然昏倒，失去知觉，入院经大夫确诊为脑瘤，须做手术取瘤。先是在县医院手术，又去地区医院做手术，两次开刀花了两万余元，命算是保住了，可成了一个废人，行走不正常、起坐非常困难、血压高，失去了劳动能力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330"/>
                              <w:jc w:val="both"/>
                              <w:rPr>
                                <w:rFonts w:ascii="宋体;SimSun" w:hAnsi="宋体;SimSun" w:eastAsia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eastAsia="zh-CN"/>
                              </w:rPr>
                              <w:t>月的一天，一大法弟子教他诚心念“法轮大法好”，并送他一张护身符，他开始天天念“法轮大法好”。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eastAsia="zh-CN"/>
                              </w:rPr>
                              <w:t>月份他能下地拔花生，能干一些轻便活了；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eastAsia="zh-CN"/>
                              </w:rPr>
                              <w:t>月份他推着装着棉槐条子的独轮车上陡坡，反而感到浑身轻松，一量血压正常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eastAsia="zh-CN"/>
                              </w:rPr>
                              <w:t>从此他诚心念“法轮大法好”，一天不停的念。家人对他身体的变化看在眼里喜在心上。前几天他见到大法弟子时表示：也要学法炼功。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jc w:val="both"/>
                              <w:rPr>
                                <w:rFonts w:ascii="宋体;SimSun" w:hAnsi="宋体;SimSun" w:eastAsia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61pt;mso-wrap-distance-left:9.05pt;mso-wrap-distance-right:9.05pt;mso-wrap-distance-top:0pt;mso-wrap-distance-bottom:0pt;margin-top:527.2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lineRule="exact" w:line="440" w:before="0" w:after="0"/>
                        <w:ind w:firstLine="662"/>
                        <w:jc w:val="both"/>
                        <w:rPr>
                          <w:rFonts w:ascii="华文行楷" w:hAnsi="华文行楷" w:eastAsia="华文行楷" w:cs="华文中宋"/>
                          <w:bCs/>
                          <w:emboss/>
                          <w:color w:val="000080"/>
                          <w:spacing w:val="-20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ascii="华文行楷" w:hAnsi="华文行楷" w:cs="华文中宋" w:eastAsia="华文行楷"/>
                          <w:bCs/>
                          <w:emboss/>
                          <w:color w:val="000080"/>
                          <w:spacing w:val="-20"/>
                          <w:sz w:val="44"/>
                          <w:szCs w:val="44"/>
                          <w:lang w:eastAsia="zh-CN"/>
                        </w:rPr>
                        <w:t>恶语招祸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emboss/>
                          <w:color w:val="000080"/>
                          <w:spacing w:val="-20"/>
                          <w:sz w:val="44"/>
                          <w:szCs w:val="44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华文行楷" w:hAnsi="华文行楷" w:cs="华文中宋" w:eastAsia="华文行楷"/>
                          <w:bCs/>
                          <w:emboss/>
                          <w:color w:val="000080"/>
                          <w:spacing w:val="-20"/>
                          <w:sz w:val="44"/>
                          <w:szCs w:val="44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cs="华文中宋" w:eastAsia="华文行楷"/>
                          <w:bCs/>
                          <w:emboss/>
                          <w:color w:val="800080"/>
                          <w:spacing w:val="-20"/>
                          <w:sz w:val="44"/>
                          <w:szCs w:val="44"/>
                          <w:lang w:eastAsia="zh-CN"/>
                        </w:rPr>
                        <w:t>改过得福</w:t>
                      </w:r>
                    </w:p>
                    <w:p>
                      <w:pPr>
                        <w:pStyle w:val="NormalWeb"/>
                        <w:spacing w:lineRule="exact" w:line="300" w:before="120" w:after="0"/>
                        <w:ind w:firstLine="331"/>
                        <w:jc w:val="both"/>
                        <w:rPr>
                          <w:rFonts w:ascii="宋体;SimSun" w:hAnsi="宋体;SimSun" w:eastAsia="宋体;SimSun" w:cs="宋体;SimSun"/>
                          <w:bCs/>
                          <w:emboss/>
                          <w:color w:val="000080"/>
                          <w:spacing w:val="-2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eastAsia="zh-CN"/>
                        </w:rPr>
                        <w:t>【明慧网】山东蒙阴县某村村民王法常，男，</w:t>
                      </w:r>
                      <w:r>
                        <w:rPr>
                          <w:rFonts w:eastAsia="宋体;SimSun"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40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eastAsia="zh-CN"/>
                        </w:rPr>
                        <w:t>多岁，经常对法轮功说三道四，对大法说一些不敬的话。</w:t>
                      </w:r>
                      <w:r>
                        <w:rPr>
                          <w:rFonts w:eastAsia="宋体;SimSun"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99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eastAsia="zh-CN"/>
                        </w:rPr>
                        <w:t>年大年初一，王突然昏倒，失去知觉，入院经大夫确诊为脑瘤，须做手术取瘤。先是在县医院手术，又去地区医院做手术，两次开刀花了两万余元，命算是保住了，可成了一个废人，行走不正常、起坐非常困难、血压高，失去了劳动能力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330"/>
                        <w:jc w:val="both"/>
                        <w:rPr>
                          <w:rFonts w:ascii="宋体;SimSun" w:hAnsi="宋体;SimSun" w:eastAsia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2005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eastAsia="宋体;SimSun"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eastAsia="zh-CN"/>
                        </w:rPr>
                        <w:t>月的一天，一大法弟子教他诚心念“法轮大法好”，并送他一张护身符，他开始天天念“法轮大法好”。</w:t>
                      </w:r>
                      <w:r>
                        <w:rPr>
                          <w:rFonts w:eastAsia="宋体;SimSun"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eastAsia="zh-CN"/>
                        </w:rPr>
                        <w:t>月份他能下地拔花生，能干一些轻便活了；</w:t>
                      </w:r>
                      <w:r>
                        <w:rPr>
                          <w:rFonts w:eastAsia="宋体;SimSun"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eastAsia="zh-CN"/>
                        </w:rPr>
                        <w:t>月份他推着装着棉槐条子的独轮车上陡坡，反而感到浑身轻松，一量血压正常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eastAsia="zh-CN"/>
                        </w:rPr>
                        <w:t>从此他诚心念“法轮大法好”，一天不停的念。家人对他身体的变化看在眼里喜在心上。前几天他见到大法弟子时表示：也要学法炼功。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jc w:val="both"/>
                        <w:rPr>
                          <w:rFonts w:ascii="宋体;SimSun" w:hAnsi="宋体;SimSun" w:eastAsia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5257800</wp:posOffset>
                </wp:positionH>
                <wp:positionV relativeFrom="paragraph">
                  <wp:posOffset>5829300</wp:posOffset>
                </wp:positionV>
                <wp:extent cx="1779270" cy="450215"/>
                <wp:effectExtent l="0" t="0" r="0" b="0"/>
                <wp:wrapSquare wrapText="bothSides"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rPr/>
                            </w:pPr>
                            <w:r>
                              <w:rPr>
                                <w:rFonts w:ascii="隶书" w:hAnsi="隶书" w:eastAsia="隶书"/>
                                <w:color w:val="000066"/>
                                <w:sz w:val="56"/>
                                <w:szCs w:val="56"/>
                                <w:lang w:val="zh-CN" w:eastAsia="zh-CN"/>
                              </w:rPr>
                              <w:t>重</w:t>
                            </w:r>
                            <w:r>
                              <w:rPr>
                                <w:rFonts w:ascii="隶书" w:hAnsi="隶书" w:eastAsia="隶书"/>
                                <w:b/>
                                <w:bCs/>
                                <w:color w:val="CC3300"/>
                                <w:sz w:val="56"/>
                                <w:szCs w:val="56"/>
                                <w:lang w:val="zh-CN" w:eastAsia="zh-CN"/>
                              </w:rPr>
                              <w:t>义</w:t>
                            </w:r>
                            <w:r>
                              <w:rPr>
                                <w:rFonts w:ascii="隶书" w:hAnsi="隶书" w:eastAsia="隶书"/>
                                <w:color w:val="000066"/>
                                <w:sz w:val="56"/>
                                <w:szCs w:val="56"/>
                                <w:lang w:val="zh-CN" w:eastAsia="zh-CN"/>
                              </w:rPr>
                              <w:t>不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35.45pt;mso-wrap-distance-left:2.9pt;mso-wrap-distance-right:2.9pt;mso-wrap-distance-top:2.9pt;mso-wrap-distance-bottom:2.9pt;margin-top:459pt;mso-position-vertical-relative:text;margin-left:41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80"/>
                        <w:rPr/>
                      </w:pPr>
                      <w:r>
                        <w:rPr>
                          <w:rFonts w:ascii="隶书" w:hAnsi="隶书" w:eastAsia="隶书"/>
                          <w:color w:val="000066"/>
                          <w:sz w:val="56"/>
                          <w:szCs w:val="56"/>
                          <w:lang w:val="zh-CN" w:eastAsia="zh-CN"/>
                        </w:rPr>
                        <w:t>重</w:t>
                      </w:r>
                      <w:r>
                        <w:rPr>
                          <w:rFonts w:ascii="隶书" w:hAnsi="隶书" w:eastAsia="隶书"/>
                          <w:b/>
                          <w:bCs/>
                          <w:color w:val="CC3300"/>
                          <w:sz w:val="56"/>
                          <w:szCs w:val="56"/>
                          <w:lang w:val="zh-CN" w:eastAsia="zh-CN"/>
                        </w:rPr>
                        <w:t>义</w:t>
                      </w:r>
                      <w:r>
                        <w:rPr>
                          <w:rFonts w:ascii="隶书" w:hAnsi="隶书" w:eastAsia="隶书"/>
                          <w:color w:val="000066"/>
                          <w:sz w:val="56"/>
                          <w:szCs w:val="56"/>
                          <w:lang w:val="zh-CN" w:eastAsia="zh-CN"/>
                        </w:rPr>
                        <w:t>不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6229350</wp:posOffset>
                </wp:positionV>
                <wp:extent cx="3601085" cy="3829050"/>
                <wp:effectExtent l="0" t="0" r="0" b="0"/>
                <wp:wrapSquare wrapText="bothSides"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382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300"/>
                              <w:ind w:right="2565" w:firstLine="125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范仲淹，是北宋名</w:t>
                            </w:r>
                          </w:p>
                          <w:p>
                            <w:pPr>
                              <w:pStyle w:val="Articletitle"/>
                              <w:spacing w:lineRule="exact" w:line="300"/>
                              <w:ind w:right="2565" w:firstLine="92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臣，在文学和军事方</w:t>
                            </w:r>
                          </w:p>
                          <w:p>
                            <w:pPr>
                              <w:pStyle w:val="Articletitle"/>
                              <w:spacing w:lineRule="exact" w:line="300"/>
                              <w:ind w:right="2565" w:firstLine="920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面都出类拔萃。他年轻时非常贫寒，曾经与睢阳的一位术士非常要好。后来术士病重，找来范仲淹对他说：“我擅长把水银炼成白金。但</w:t>
                            </w:r>
                          </w:p>
                          <w:p>
                            <w:pPr>
                              <w:pStyle w:val="Articletitle"/>
                              <w:spacing w:lineRule="exact" w:line="300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我的孩子太小，不能把方法传授给他，现在就交付给你吧。”随即把方法和已经炼成并封存起来的一斤白金，放入了范仲淹的怀中。范仲淹正要推辞避让，术士已经去世了。</w:t>
                            </w:r>
                          </w:p>
                          <w:p>
                            <w:pPr>
                              <w:pStyle w:val="Articletitle"/>
                              <w:spacing w:lineRule="exact" w:line="300"/>
                              <w:ind w:firstLine="480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十余年过去了，范仲淹已经做了谏官，那位术士的孩子也已经长大了。于是范仲淹把那孩子召来，告诉他：“你的父亲有玄术，他死的时候，你还年幼，所以交给了我，现在你已经长大了，应该归还给你了。”于是便把炼制方法和封存的白金还给了他，而白金上的封志从来没有被动过。</w:t>
                            </w:r>
                          </w:p>
                          <w:p>
                            <w:pPr>
                              <w:pStyle w:val="Articletitle"/>
                              <w:spacing w:lineRule="exact" w:line="300"/>
                              <w:ind w:firstLine="48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范仲淹重义守信，清廉不贪，后来终于成为“先天下之忧而忧，后天下之乐而乐”这种大公无私精神的典范。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301.5pt;mso-wrap-distance-left:2.9pt;mso-wrap-distance-right:2.9pt;mso-wrap-distance-top:2.9pt;mso-wrap-distance-bottom:2.9pt;margin-top:490.5pt;mso-position-vertical-relative:text;margin-left:270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Articletitle"/>
                        <w:spacing w:lineRule="exact" w:line="300"/>
                        <w:ind w:right="2565" w:firstLine="125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范仲淹，是北宋名</w:t>
                      </w:r>
                    </w:p>
                    <w:p>
                      <w:pPr>
                        <w:pStyle w:val="Articletitle"/>
                        <w:spacing w:lineRule="exact" w:line="300"/>
                        <w:ind w:right="2565" w:firstLine="92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臣，在文学和军事方</w:t>
                      </w:r>
                    </w:p>
                    <w:p>
                      <w:pPr>
                        <w:pStyle w:val="Articletitle"/>
                        <w:spacing w:lineRule="exact" w:line="300"/>
                        <w:ind w:right="2565" w:firstLine="920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面都出类拔萃。他年轻时非常贫寒，曾经与睢阳的一位术士非常要好。后来术士病重，找来范仲淹对他说：“我擅长把水银炼成白金。但</w:t>
                      </w:r>
                    </w:p>
                    <w:p>
                      <w:pPr>
                        <w:pStyle w:val="Articletitle"/>
                        <w:spacing w:lineRule="exact" w:line="300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我的孩子太小，不能把方法传授给他，现在就交付给你吧。”随即把方法和已经炼成并封存起来的一斤白金，放入了范仲淹的怀中。范仲淹正要推辞避让，术士已经去世了。</w:t>
                      </w:r>
                    </w:p>
                    <w:p>
                      <w:pPr>
                        <w:pStyle w:val="Articletitle"/>
                        <w:spacing w:lineRule="exact" w:line="300"/>
                        <w:ind w:firstLine="480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十余年过去了，范仲淹已经做了谏官，那位术士的孩子也已经长大了。于是范仲淹把那孩子召来，告诉他：“你的父亲有玄术，他死的时候，你还年幼，所以交给了我，现在你已经长大了，应该归还给你了。”于是便把炼制方法和封存的白金还给了他，而白金上的封志从来没有被动过。</w:t>
                      </w:r>
                    </w:p>
                    <w:p>
                      <w:pPr>
                        <w:pStyle w:val="Articletitle"/>
                        <w:spacing w:lineRule="exact" w:line="300"/>
                        <w:ind w:firstLine="480"/>
                        <w:rPr/>
                      </w:pP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范仲淹重义守信，清廉不贪，后来终于成为“先天下之忧而忧，后天下之乐而乐”这种大公无私精神的典范。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华文行楷">
    <w:charset w:val="86"/>
    <w:family w:val="auto"/>
    <w:pitch w:val="variable"/>
  </w:font>
  <w:font w:name="华文新魏">
    <w:charset w:val="86"/>
    <w:family w:val="auto"/>
    <w:pitch w:val="variable"/>
  </w:font>
  <w:font w:name="方正大标宋简体">
    <w:charset w:val="86"/>
    <w:family w:val="script"/>
    <w:pitch w:val="default"/>
  </w:font>
  <w:font w:name="隶书">
    <w:charset w:val="86"/>
    <w:family w:val="modern"/>
    <w:pitch w:val="default"/>
  </w:font>
  <w:font w:name="华文隶书"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华文仿宋"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titleChar1">
    <w:name w:val="articletitle Char1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312" w:before="280" w:after="280"/>
    </w:pPr>
    <w:rPr>
      <w:rFonts w:ascii="Times New Roman" w:hAnsi="Times New Roman" w:eastAsia="Arial Unicode MS;Times New Roman" w:cs="Arial Unicode MS;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3:37:00Z</dcterms:created>
  <dc:creator> </dc:creator>
  <dc:description/>
  <dc:language>en-US</dc:language>
  <cp:lastModifiedBy>Owner</cp:lastModifiedBy>
  <dcterms:modified xsi:type="dcterms:W3CDTF">2006-01-20T02:09:00Z</dcterms:modified>
  <cp:revision>9</cp:revision>
  <dc:subject/>
  <dc:title> </dc:title>
</cp:coreProperties>
</file>