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2925</wp:posOffset>
                </wp:positionH>
                <wp:positionV relativeFrom="paragraph">
                  <wp:posOffset>59372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46.75pt" to="452.2pt,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-755015</wp:posOffset>
            </wp:positionV>
            <wp:extent cx="914400" cy="891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1591310</wp:posOffset>
                </wp:positionV>
                <wp:extent cx="3657600" cy="4351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35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96"/>
                              <w:ind w:firstLine="5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据悉：瓦房店市“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（专为迫害法轮功而成立的组织）指使各派出所和街道办事处，秘密搜集当地大法弟子的住址、电话号码、工作单位等，意图很明显，他们是在为再次加害大法弟子做准备。部分派出所不明真相的警察还到处找大法弟子写认识、滚手印。据说，福德派出所的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××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（在此暂不将其姓名曝光，看其以后的表现，望明白真相后立即停止助纣为虐）在其无理要求被大法弟子拒绝后，还恶言相向：“如果在这一点上你们不配合我，以后在我这儿就绝不会有你们的好事！”作为一个国家的执法人员，竟能说出这种既不合理又不合法的话来。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5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信仰“真、善、忍”没有错，相反那些追随邪党去迫害信仰“真、善、忍”的好人的人，那才是真正的在做坏事，打击善的那不就是在做恶吗？赶快住手吧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42.6pt;mso-wrap-distance-left:9.05pt;mso-wrap-distance-right:9.05pt;mso-wrap-distance-top:0pt;mso-wrap-distance-bottom:0pt;margin-top:125.3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96"/>
                        <w:ind w:firstLine="54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据悉：瓦房店市“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（专为迫害法轮功而成立的组织）指使各派出所和街道办事处，秘密搜集当地大法弟子的住址、电话号码、工作单位等，意图很明显，他们是在为再次加害大法弟子做准备。部分派出所不明真相的警察还到处找大法弟子写认识、滚手印。据说，福德派出所的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××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（在此暂不将其姓名曝光，看其以后的表现，望明白真相后立即停止助纣为虐）在其无理要求被大法弟子拒绝后，还恶言相向：“如果在这一点上你们不配合我，以后在我这儿就绝不会有你们的好事！”作为一个国家的执法人员，竟能说出这种既不合理又不合法的话来。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54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信仰“真、善、忍”没有错，相反那些追随邪党去迫害信仰“真、善、忍”的好人的人，那才是真正的在做坏事，打击善的那不就是在做恶吗？赶快住手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495300</wp:posOffset>
                </wp:positionV>
                <wp:extent cx="6659880" cy="79311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9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emboss/>
                                <w:color w:val="FF660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FF0000"/>
                                <w:kern w:val="0"/>
                                <w:sz w:val="72"/>
                                <w:szCs w:val="72"/>
                              </w:rPr>
                              <w:t>信仰无罪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FF6600"/>
                                <w:kern w:val="0"/>
                                <w:sz w:val="72"/>
                                <w:szCs w:val="72"/>
                              </w:rPr>
                              <w:t xml:space="preserve">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FF0000"/>
                                <w:kern w:val="0"/>
                                <w:sz w:val="72"/>
                                <w:szCs w:val="72"/>
                              </w:rPr>
                              <w:t>停止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bCs/>
                                <w:emboss/>
                                <w:color w:val="CC3300"/>
                                <w:kern w:val="0"/>
                                <w:sz w:val="96"/>
                                <w:szCs w:val="56"/>
                                <w:shd w:fill="D8D8D8" w:val="clear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bCs/>
                                <w:emboss/>
                                <w:color w:val="CC3300"/>
                                <w:kern w:val="0"/>
                                <w:sz w:val="96"/>
                                <w:szCs w:val="56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2.45pt;mso-wrap-distance-left:9.05pt;mso-wrap-distance-right:9.05pt;mso-wrap-distance-top:0pt;mso-wrap-distance-bottom:0pt;margin-top:-3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9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emboss/>
                          <w:color w:val="FF660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FF0000"/>
                          <w:kern w:val="0"/>
                          <w:sz w:val="72"/>
                          <w:szCs w:val="72"/>
                        </w:rPr>
                        <w:t>信仰无罪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FF6600"/>
                          <w:kern w:val="0"/>
                          <w:sz w:val="72"/>
                          <w:szCs w:val="72"/>
                        </w:rPr>
                        <w:t xml:space="preserve">    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FF0000"/>
                          <w:kern w:val="0"/>
                          <w:sz w:val="72"/>
                          <w:szCs w:val="72"/>
                        </w:rPr>
                        <w:t>停止迫害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b/>
                          <w:b/>
                          <w:bCs/>
                          <w:emboss/>
                          <w:color w:val="CC3300"/>
                          <w:kern w:val="0"/>
                          <w:sz w:val="96"/>
                          <w:szCs w:val="56"/>
                          <w:shd w:fill="D8D8D8" w:val="clear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bCs/>
                          <w:emboss/>
                          <w:color w:val="CC3300"/>
                          <w:kern w:val="0"/>
                          <w:sz w:val="96"/>
                          <w:szCs w:val="56"/>
                          <w:shd w:fill="D8D8D8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3895</wp:posOffset>
                </wp:positionH>
                <wp:positionV relativeFrom="paragraph">
                  <wp:posOffset>396240</wp:posOffset>
                </wp:positionV>
                <wp:extent cx="6629400" cy="495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 w:before="12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38"/>
                                <w:szCs w:val="44"/>
                              </w:rPr>
                              <w:t>请瓦房店市父老乡亲关注——瓦房店市“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sz w:val="38"/>
                                <w:szCs w:val="44"/>
                              </w:rPr>
                              <w:t>610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38"/>
                                <w:szCs w:val="44"/>
                              </w:rPr>
                              <w:t>又要做坏事了！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9pt;mso-wrap-distance-left:9.05pt;mso-wrap-distance-right:9.05pt;mso-wrap-distance-top:0pt;mso-wrap-distance-bottom:0pt;margin-top:31.2pt;mso-position-vertical-relative:text;margin-left:-53.8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spacing w:lineRule="exact" w:line="600" w:before="120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38"/>
                          <w:szCs w:val="44"/>
                        </w:rPr>
                        <w:t>请瓦房店市父老乡亲关注——瓦房店市“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sz w:val="38"/>
                          <w:szCs w:val="44"/>
                        </w:rPr>
                        <w:t>610”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38"/>
                          <w:szCs w:val="44"/>
                        </w:rPr>
                        <w:t>又要做坏事了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4375</wp:posOffset>
                </wp:positionH>
                <wp:positionV relativeFrom="paragraph">
                  <wp:posOffset>891540</wp:posOffset>
                </wp:positionV>
                <wp:extent cx="6629400" cy="10896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6" w:before="156" w:after="0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color w:val="333399"/>
                                <w:spacing w:val="-2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color w:val="333399"/>
                                <w:spacing w:val="-20"/>
                                <w:kern w:val="0"/>
                                <w:sz w:val="44"/>
                                <w:szCs w:val="44"/>
                              </w:rPr>
                              <w:t>法轮功学员修炼“真善忍”做好人，于社会有百利而无一害。诚望善良的人士给予关注，主持公道，共同制止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6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color w:val="333399"/>
                                <w:spacing w:val="-2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color w:val="333399"/>
                                <w:spacing w:val="-20"/>
                                <w:kern w:val="0"/>
                                <w:sz w:val="44"/>
                                <w:szCs w:val="44"/>
                              </w:rPr>
                              <w:t>法轮功学员的迫害，捍卫人类共同的良知、道义和尊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5.8pt;mso-wrap-distance-left:9.05pt;mso-wrap-distance-right:9.05pt;mso-wrap-distance-top:0pt;mso-wrap-distance-bottom:0pt;margin-top:70.2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96" w:before="156" w:after="0"/>
                        <w:rPr>
                          <w:rFonts w:ascii="华文新魏" w:hAnsi="华文新魏" w:eastAsia="华文新魏" w:cs="华文中宋"/>
                          <w:b/>
                          <w:b/>
                          <w:color w:val="333399"/>
                          <w:spacing w:val="-2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color w:val="333399"/>
                          <w:spacing w:val="-20"/>
                          <w:kern w:val="0"/>
                          <w:sz w:val="44"/>
                          <w:szCs w:val="44"/>
                        </w:rPr>
                        <w:t>法轮功学员修炼“真善忍”做好人，于社会有百利而无一害。诚望善良的人士给予关注，主持公道，共同制止对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6"/>
                        <w:rPr>
                          <w:rFonts w:ascii="华文新魏" w:hAnsi="华文新魏" w:eastAsia="华文新魏" w:cs="华文中宋"/>
                          <w:b/>
                          <w:b/>
                          <w:color w:val="333399"/>
                          <w:spacing w:val="-2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color w:val="333399"/>
                          <w:spacing w:val="-20"/>
                          <w:kern w:val="0"/>
                          <w:sz w:val="44"/>
                          <w:szCs w:val="44"/>
                        </w:rPr>
                        <w:t>法轮功学员的迫害，捍卫人类共同的良知、道义和尊严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1678305</wp:posOffset>
                </wp:positionV>
                <wp:extent cx="2990215" cy="1951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8920" cy="17716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8920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53.7pt;mso-wrap-distance-left:9.05pt;mso-wrap-distance-right:9.05pt;mso-wrap-distance-top:0pt;mso-wrap-distance-bottom:0pt;margin-top:132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8920" cy="177165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8920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38735</wp:posOffset>
                </wp:positionV>
                <wp:extent cx="2990850" cy="659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w w:val="95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w w:val="95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w w:val="95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w w:val="95"/>
                                <w:sz w:val="28"/>
                                <w:szCs w:val="28"/>
                              </w:rPr>
                              <w:t>月，联合国大会元首高峰会之际，海外法轮功学员呼吁停止迫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1.9pt;mso-wrap-distance-left:9.05pt;mso-wrap-distance-right:9.05pt;mso-wrap-distance-top:0pt;mso-wrap-distance-bottom:0pt;margin-top:3.05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宋体;SimSun"/>
                          <w:b/>
                          <w:b/>
                          <w:w w:val="95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w w:val="95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w w:val="95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w w:val="95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w w:val="95"/>
                          <w:sz w:val="28"/>
                          <w:szCs w:val="28"/>
                        </w:rPr>
                        <w:t>月，联合国大会元首高峰会之际，海外法轮功学员呼吁停止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3086100" cy="15005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0050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80" w:after="0"/>
                              <w:ind w:firstLine="359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  <w:t>国际上有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  <w:t>3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  <w:t>位律师代表受迫害的法轮功学员以群体灭绝罪、酷刑罪和反人类罪，在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  <w:t>2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  <w:t>个国家和地区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  <w:t>6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  <w:t>次正式起诉江泽民及其同伙，被海外媒体称为二战后对纳粹党审判以来最大的人权诉讼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FF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z w:val="3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54610" tIns="635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43pt;height:118.15pt;mso-wrap-distance-left:9.05pt;mso-wrap-distance-right:9.05pt;mso-wrap-distance-top:0pt;mso-wrap-distance-bottom:0pt;margin-top:14.45pt;mso-position-vertical-relative:text;margin-left:234pt;mso-position-horizontal-relative:text">
                <v:textbox inset="0.0597222222222222in,0.000694444444444445in,0.0597222222222222in,0.0125in">
                  <w:txbxContent>
                    <w:p>
                      <w:pPr>
                        <w:pStyle w:val="Normal"/>
                        <w:spacing w:lineRule="exact" w:line="360" w:before="80" w:after="0"/>
                        <w:ind w:firstLine="359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z w:val="32"/>
                          <w:szCs w:val="26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32"/>
                          <w:szCs w:val="26"/>
                        </w:rPr>
                        <w:t>国际上有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z w:val="32"/>
                          <w:szCs w:val="26"/>
                        </w:rPr>
                        <w:t>3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32"/>
                          <w:szCs w:val="26"/>
                        </w:rPr>
                        <w:t>位律师代表受迫害的法轮功学员以群体灭绝罪、酷刑罪和反人类罪，在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z w:val="32"/>
                          <w:szCs w:val="26"/>
                        </w:rPr>
                        <w:t>29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32"/>
                          <w:szCs w:val="26"/>
                        </w:rPr>
                        <w:t>个国家和地区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z w:val="32"/>
                          <w:szCs w:val="26"/>
                        </w:rPr>
                        <w:t>61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32"/>
                          <w:szCs w:val="26"/>
                        </w:rPr>
                        <w:t>次正式起诉江泽民及其同伙，被海外媒体称为二战后对纳粹党审判以来最大的人权诉讼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中宋" w:hAnsi="华文中宋" w:eastAsia="华文中宋" w:cs="华文中宋"/>
                          <w:b/>
                          <w:b/>
                          <w:color w:val="0000FF"/>
                          <w:sz w:val="32"/>
                          <w:szCs w:val="26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z w:val="3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216pt;margin-top:117pt;width:251.95pt;height:23.35pt;mso-wrap-style:none;v-text-anchor:middle" type="_x0000_t136">
            <v:path textpathok="t"/>
            <v:textpath on="t" fitshape="t" string="法轮大法洪传世界八十多个国家 " style="font-family:&quot;隶书&quot;;font-size:24pt"/>
            <v:fill o:detectmouseclick="t" color2="#ffff99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855470</wp:posOffset>
            </wp:positionV>
            <wp:extent cx="3200400" cy="195389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1362075</wp:posOffset>
            </wp:positionV>
            <wp:extent cx="3429000" cy="24765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693420</wp:posOffset>
                </wp:positionV>
                <wp:extent cx="6858000" cy="6934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659"/>
                              <w:rPr>
                                <w:color w:val="800000"/>
                                <w:spacing w:val="-12"/>
                                <w:w w:val="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800000"/>
                                <w:spacing w:val="-12"/>
                                <w:w w:val="80"/>
                                <w:kern w:val="0"/>
                                <w:sz w:val="44"/>
                                <w:szCs w:val="44"/>
                              </w:rPr>
                              <w:t>奉劝参与迫害的警察和各级官员：看清大势，明辨是非，珍惜生命，悬崖勒马。天灭中共在即，莫为贪图眼前利益助纣为虐，招致恶报加身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/>
                                <w:b/>
                                <w:color w:val="000000"/>
                                <w:spacing w:val="-12"/>
                                <w:w w:val="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2"/>
                                <w:w w:val="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Times New Roman"/>
                                <w:b/>
                                <w:b/>
                                <w:spacing w:val="-20"/>
                                <w:w w:val="90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20"/>
                                <w:w w:val="90"/>
                                <w:sz w:val="3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4.6pt;mso-wrap-distance-left:9.05pt;mso-wrap-distance-right:9.05pt;mso-wrap-distance-top:0pt;mso-wrap-distance-bottom:0pt;margin-top:54.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659"/>
                        <w:rPr>
                          <w:color w:val="800000"/>
                          <w:spacing w:val="-12"/>
                          <w:w w:val="80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800000"/>
                          <w:spacing w:val="-12"/>
                          <w:w w:val="80"/>
                          <w:kern w:val="0"/>
                          <w:sz w:val="44"/>
                          <w:szCs w:val="44"/>
                        </w:rPr>
                        <w:t>奉劝参与迫害的警察和各级官员：看清大势，明辨是非，珍惜生命，悬崖勒马。天灭中共在即，莫为贪图眼前利益助纣为虐，招致恶报加身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rPr>
                          <w:b/>
                          <w:b/>
                          <w:color w:val="000000"/>
                          <w:spacing w:val="-12"/>
                          <w:w w:val="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00"/>
                          <w:spacing w:val="-12"/>
                          <w:w w:val="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Times New Roman"/>
                          <w:b/>
                          <w:b/>
                          <w:spacing w:val="-20"/>
                          <w:w w:val="90"/>
                          <w:sz w:val="36"/>
                        </w:rPr>
                      </w:pPr>
                      <w:r>
                        <w:rPr>
                          <w:rFonts w:eastAsia="Times New Roman"/>
                          <w:b/>
                          <w:spacing w:val="-20"/>
                          <w:w w:val="90"/>
                          <w:sz w:val="3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333399"/>
        <w:left w:val="thickThinMediumGap" w:sz="24" w:space="24" w:color="333399"/>
        <w:bottom w:val="thinThickMediumGap" w:sz="24" w:space="24" w:color="333399"/>
        <w:right w:val="thinThickMediumGap" w:sz="24" w:space="24" w:color="333399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napToGrid w:val="false"/>
      <w:spacing w:lineRule="auto" w:line="312" w:before="280" w:after="280"/>
      <w:ind w:firstLine="200"/>
    </w:pPr>
    <w:rPr>
      <w:rFonts w:eastAsia="华文细黑"/>
      <w:kern w:val="0"/>
      <w:sz w:val="24"/>
    </w:rPr>
  </w:style>
  <w:style w:type="paragraph" w:styleId="BodyText2">
    <w:name w:val="Body Text 2"/>
    <w:basedOn w:val="Normal"/>
    <w:qFormat/>
    <w:pPr/>
    <w:rPr>
      <w:rFonts w:eastAsia="隶书"/>
      <w:b/>
      <w:bCs/>
      <w:sz w:val="52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31:00Z</dcterms:created>
  <dc:creator> </dc:creator>
  <dc:description/>
  <dc:language>en-US</dc:language>
  <cp:lastModifiedBy>Owner</cp:lastModifiedBy>
  <cp:lastPrinted>2006-03-09T22:32:00Z</cp:lastPrinted>
  <dcterms:modified xsi:type="dcterms:W3CDTF">2006-11-28T00:34:00Z</dcterms:modified>
  <cp:revision>4</cp:revision>
  <dc:subject/>
  <dc:title> </dc:title>
</cp:coreProperties>
</file>