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-222250</wp:posOffset>
                </wp:positionH>
                <wp:positionV relativeFrom="line">
                  <wp:posOffset>-99060</wp:posOffset>
                </wp:positionV>
                <wp:extent cx="3497580" cy="4684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7760" cy="4684320"/>
                          <a:chOff x="0" y="0"/>
                          <a:chExt cx="3497760" cy="468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97760" cy="46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8760" y="1485360"/>
                            <a:ext cx="105552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—26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086360"/>
                            <a:ext cx="1599480" cy="3351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楷体_GB2312;黑体" w:hAnsi="楷体_GB2312;黑体" w:eastAsia="楷体_GB2312;黑体" w:cs="Times New Roman"/>
                                  <w:color w:val="auto"/>
                                  <w:lang w:val="en-US" w:eastAsia="zh-CN" w:bidi="ar-SA"/>
                                </w:rPr>
                                <w:t>新唐人电视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2007-2-15-070215nygala03f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2203920"/>
                            <a:ext cx="2856960" cy="1709280"/>
                          </a:xfrm>
                          <a:prstGeom prst="rect">
                            <a:avLst/>
                          </a:prstGeom>
                          <a:ln w="25560">
                            <a:solidFill>
                              <a:srgbClr val="ff66c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8680" y="817920"/>
                            <a:ext cx="525960" cy="494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楷体" w:hAnsi="华文楷体" w:eastAsia="华文楷体" w:cs="华文楷体"/>
                                  <w:lang w:bidi="hi-IN"/>
                                </w:rPr>
                                <w:t>谈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285400">
                            <a:off x="417240" y="996840"/>
                            <a:ext cx="4557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漫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296640"/>
                            <a:ext cx="258264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华文中宋" w:hAnsi="华文中宋" w:eastAsia="华文中宋" w:cs="华文中宋"/>
                                  <w:color w:val="800000"/>
                                  <w:lang w:val="en-US" w:eastAsia="zh-CN" w:bidi="ar-SA"/>
                                </w:rPr>
                                <w:t>《侃侃而谈》专题系列系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华文中宋" w:hAnsi="华文中宋" w:eastAsia="华文中宋" w:cs="华文中宋"/>
                                  <w:color w:val="800000"/>
                                  <w:lang w:val="en-US" w:eastAsia="zh-CN" w:bidi="ar-SA"/>
                                </w:rPr>
                                <w:t>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6200"/>
                            <a:ext cx="1256760" cy="494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黨文化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5pt;margin-top:-7.8pt;width:275.4pt;height:368.85pt" coordorigin="-350,-156" coordsize="5508,7377">
                <v:rect id="shape_0" stroked="f" o:allowincell="f" style="position:absolute;left:-350;top:-156;width:5507;height:73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59;top:2183;width:166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—26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#99ccff" stroked="t" o:allowincell="f" style="position:absolute;left:1088;top:6279;width:2518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楷体_GB2312;黑体" w:hAnsi="楷体_GB2312;黑体" w:eastAsia="楷体_GB2312;黑体" w:cs="Times New Roman"/>
                            <w:color w:val="auto"/>
                            <w:lang w:val="en-US" w:eastAsia="zh-CN" w:bidi="ar-SA"/>
                          </w:rPr>
                          <w:t>新唐人电视台</w:t>
                        </w:r>
                      </w:p>
                    </w:txbxContent>
                  </v:textbox>
                  <v:fill o:detectmouseclick="t" type="solid" color2="#663300"/>
                  <v:stroke color="#ff99cc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7-2-15-070215nygala03ff" stroked="t" o:allowincell="f" style="position:absolute;left:190;top:3315;width:4498;height:2691;mso-wrap-style:none;v-text-anchor:middle;mso-position-horizontal-relative:char" type="_x0000_t75">
                  <v:imagedata r:id="rId3" o:detectmouseclick="t"/>
                  <v:stroke color="#ff66cc" weight="255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1160;top:1132;width:827;height:778;mso-wrap-style:none;v-text-anchor:middle;mso-position-horizontal-relative:char" type="_x0000_t136">
                  <v:path textpathok="t"/>
                  <v:textpath on="t" fitshape="t" string="谈" style="font-family:&quot;华文楷体&quot;;font-size:12pt"/>
                  <v:imagedata r:id="rId4" o:detectmouseclick="t"/>
                  <v:stroke color="#ffcc00" weight="9360" joinstyle="miter" endcap="flat"/>
                  <v:shadow on="t" obscured="f" color="silver"/>
                  <w10:wrap type="none"/>
                </v:shape>
                <v:shape id="shape_0" stroked="t" o:allowincell="f" style="position:absolute;left:307;top:1413;width:717;height:719;mso-wrap-style:none;v-text-anchor:middle;rotation:338;mso-position-horizontal-relative:char" type="_x0000_t136">
                  <v:path textpathok="t"/>
                  <v:textpath on="t" fitshape="t" string="漫" style="font-family:&quot;宋体&quot;;font-size:12pt"/>
                  <v:imagedata r:id="rId5" o:detectmouseclick="t"/>
                  <v:stroke color="#ff9900" weight="9360" joinstyle="miter" endcap="flat"/>
                  <v:shadow on="t" obscured="f" color="silver"/>
                  <w10:wrap type="none"/>
                </v:shape>
                <v:shape id="shape_0" fillcolor="white" stroked="t" o:allowincell="f" style="position:absolute;left:-279;top:311;width:4066;height: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华文中宋" w:hAnsi="华文中宋" w:eastAsia="华文中宋" w:cs="华文中宋"/>
                            <w:color w:val="800000"/>
                            <w:lang w:val="en-US" w:eastAsia="zh-CN" w:bidi="ar-SA"/>
                          </w:rPr>
                          <w:t>《侃侃而谈》专题系列系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华文中宋" w:hAnsi="华文中宋" w:eastAsia="华文中宋" w:cs="华文中宋"/>
                            <w:color w:val="800000"/>
                            <w:lang w:val="en-US" w:eastAsia="zh-CN" w:bidi="ar-SA"/>
                          </w:rPr>
                          <w:t>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30;top:1287;width:1978;height:778;mso-wrap-style:none;v-text-anchor:middle;mso-position-horizontal-relative:char" type="_x0000_t136">
                  <v:path textpathok="t"/>
                  <v:textpath on="t" fitshape="t" string="黨文化" style="font-family:&quot;宋体&quot;;font-size:12pt"/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8770</wp:posOffset>
                </wp:positionH>
                <wp:positionV relativeFrom="paragraph">
                  <wp:posOffset>725170</wp:posOffset>
                </wp:positionV>
                <wp:extent cx="0" cy="59436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1pt,57.1pt" to="-25.1pt,103.8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8770</wp:posOffset>
                </wp:positionH>
                <wp:positionV relativeFrom="paragraph">
                  <wp:posOffset>3696970</wp:posOffset>
                </wp:positionV>
                <wp:extent cx="0" cy="594360"/>
                <wp:effectExtent l="508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1pt,291.1pt" to="-25.1pt,337.8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center"/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目  录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 w:before="156" w:after="156"/>
        <w:ind w:left="1746" w:hanging="1639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十五集</w:t>
      </w:r>
      <w:r>
        <w:rPr>
          <w:rFonts w:ascii="宋体;SimSun" w:hAnsi="宋体;SimSun" w:cs="宋体;SimSun"/>
          <w:bCs/>
          <w:sz w:val="24"/>
        </w:rPr>
        <w:t xml:space="preserve"> “</w:t>
      </w:r>
      <w:r>
        <w:rPr>
          <w:rFonts w:ascii="宋体;SimSun" w:hAnsi="宋体;SimSun" w:cs="宋体;SimSun"/>
          <w:bCs/>
          <w:sz w:val="24"/>
        </w:rPr>
        <w:t>发展中出现的问题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只能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 w:before="156" w:after="156"/>
        <w:ind w:left="1668" w:hanging="102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靠发展解决”</w:t>
      </w:r>
      <w:r>
        <w:rPr>
          <w:bCs/>
          <w:sz w:val="24"/>
        </w:rPr>
        <w:tab/>
        <w:t>3</w:t>
      </w:r>
    </w:p>
    <w:p>
      <w:pPr>
        <w:pStyle w:val="Heading2"/>
        <w:tabs>
          <w:tab w:val="clear" w:pos="420"/>
          <w:tab w:val="right" w:pos="5041" w:leader="dot"/>
        </w:tabs>
        <w:spacing w:lineRule="exact" w:line="320"/>
        <w:ind w:firstLine="120"/>
        <w:rPr>
          <w:rFonts w:ascii="宋体;SimSun" w:hAnsi="宋体;SimSun" w:eastAsia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 w:eastAsia="宋体;SimSun"/>
          <w:b w:val="false"/>
          <w:sz w:val="24"/>
          <w:szCs w:val="24"/>
        </w:rPr>
        <w:t>第二十六集  今天的共产党和过去</w:t>
      </w:r>
    </w:p>
    <w:p>
      <w:pPr>
        <w:pStyle w:val="Heading2"/>
        <w:tabs>
          <w:tab w:val="clear" w:pos="420"/>
          <w:tab w:val="right" w:pos="5041" w:leader="dot"/>
        </w:tabs>
        <w:spacing w:lineRule="exact" w:line="320"/>
        <w:ind w:firstLine="600"/>
        <w:rPr>
          <w:rFonts w:ascii="宋体;SimSun" w:hAnsi="宋体;SimSun" w:eastAsia="宋体;SimSun" w:cs="宋体;SimSun"/>
          <w:b w:val="false"/>
          <w:b w:val="false"/>
          <w:w w:val="90"/>
          <w:sz w:val="24"/>
          <w:szCs w:val="24"/>
        </w:rPr>
      </w:pPr>
      <w:r>
        <w:rPr>
          <w:rFonts w:ascii="宋体;SimSun" w:hAnsi="宋体;SimSun" w:cs="宋体;SimSun" w:eastAsia="宋体;SimSun"/>
          <w:b w:val="false"/>
          <w:sz w:val="24"/>
          <w:szCs w:val="24"/>
        </w:rPr>
        <w:t>不一样了？</w:t>
      </w:r>
      <w:r>
        <w:rPr>
          <w:rFonts w:eastAsia="宋体;SimSun" w:cs="Times New Roman" w:ascii="Times New Roman" w:hAnsi="Times New Roman"/>
          <w:b w:val="false"/>
          <w:sz w:val="24"/>
          <w:szCs w:val="24"/>
        </w:rPr>
        <w:tab/>
        <w:t>1</w:t>
      </w:r>
      <w:r>
        <w:rPr>
          <w:rFonts w:eastAsia="宋体;SimSun" w:cs="Times New Roman" w:ascii="Times New Roman" w:hAnsi="Times New Roman"/>
          <w:b w:val="false"/>
          <w:sz w:val="24"/>
          <w:szCs w:val="24"/>
        </w:rPr>
        <w:t>4</w:t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b/>
          <w:b/>
          <w:w w:val="90"/>
          <w:sz w:val="24"/>
          <w:szCs w:val="24"/>
        </w:rPr>
      </w:pPr>
      <w:r>
        <w:rPr>
          <w:rFonts w:eastAsia="宋体;SimSun" w:cs="宋体;SimSun" w:ascii="宋体;SimSun" w:hAnsi="宋体;SimSun"/>
          <w:b/>
          <w:w w:val="90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63500</wp:posOffset>
            </wp:positionV>
            <wp:extent cx="843280" cy="6013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pacing w:lineRule="exact" w:line="320"/>
        <w:ind w:firstLine="464"/>
        <w:rPr>
          <w:rFonts w:ascii="宋体;SimSun" w:hAnsi="宋体;SimSun" w:cs="宋体;SimSun"/>
          <w:spacing w:val="-4"/>
          <w:sz w:val="24"/>
          <w:szCs w:val="24"/>
        </w:rPr>
      </w:pPr>
      <w:r>
        <w:rPr>
          <w:rFonts w:cs="宋体;SimSun" w:ascii="宋体;SimSun" w:hAnsi="宋体;SimSun"/>
          <w:spacing w:val="-4"/>
          <w:sz w:val="24"/>
          <w:szCs w:val="24"/>
        </w:rPr>
      </w:r>
    </w:p>
    <w:p>
      <w:pPr>
        <w:pStyle w:val="Heading1"/>
        <w:spacing w:lineRule="exact" w:line="320" w:before="0" w:after="0"/>
        <w:ind w:left="1219" w:hanging="1219"/>
        <w:rPr>
          <w:rFonts w:ascii="宋体;SimSun" w:hAnsi="宋体;SimSun" w:cs="宋体;SimSun"/>
          <w:b w:val="false"/>
          <w:b w:val="false"/>
          <w:spacing w:val="-4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 w:val="false"/>
          <w:spacing w:val="-4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1485900" cy="895985"/>
                <wp:effectExtent l="29210" t="29210" r="29210" b="127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96040"/>
                          <a:chOff x="0" y="0"/>
                          <a:chExt cx="1486080" cy="896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86080" cy="8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6784">
                                <a:moveTo>
                                  <a:pt x="1021" y="15384"/>
                                </a:moveTo>
                                <a:arcTo wR="10800" hR="10800" stAng="9293083" swAng="143258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6784">
                                <a:moveTo>
                                  <a:pt x="1021" y="15384"/>
                                </a:moveTo>
                                <a:arcTo wR="10800" hR="10800" stAng="9293083" swAng="14325841"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100000">
                                <a:srgbClr val="ccffff"/>
                              </a:gs>
                            </a:gsLst>
                            <a:lin ang="5400000"/>
                          </a:gradFill>
                          <a:ln w="57240">
                            <a:solidFill>
                              <a:srgbClr val="ff99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145440"/>
                            <a:ext cx="103248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32"/>
                                  <w:szCs w:val="3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FF"/>
                                  <w:lang w:val="en-US" w:eastAsia="zh-CN" w:bidi="ar-SA"/>
                                </w:rPr>
                                <w:t xml:space="preserve">找真相 </w:t>
                              </w:r>
                              <w:r>
                                <w:rPr>
                                  <w:sz w:val="32"/>
                                  <w:szCs w:val="32"/>
                                  <w:b/>
                                  <w:kern w:val="2"/>
                                  <w:rFonts w:eastAsia="宋体;SimSun" w:ascii="Times New Roman" w:hAnsi="Times New Roman" w:cs="Times New Roman"/>
                                  <w:color w:val="0000FF"/>
                                  <w:lang w:val="en-US" w:eastAsia="zh-CN" w:bidi="ar-SA"/>
                                </w:rPr>
                                <w:t>明真相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604440"/>
                            <a:ext cx="1251000" cy="29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福如海 保平安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2pt;width:117pt;height:70.55pt" coordorigin="1440,24" coordsize="2340,1411">
                <v:rect id="shape_0" coordsize="21600,16784" path="l0,21600xee" fillcolor="#ccffff" stroked="t" o:allowincell="f" style="position:absolute;left:1440;top:24;width:2339;height:1263;flip:x;mso-wrap-style:none;v-text-anchor:middle">
                  <v:fill o:detectmouseclick="t" color2="#ffcc99"/>
                  <v:stroke color="#ff9900" weight="57240" dashstyle="shortdot" joinstyle="miter" endcap="flat"/>
                  <w10:wrap type="none"/>
                </v:rect>
                <v:shape id="shape_0" stroked="f" o:allowincell="f" style="position:absolute;left:1802;top:253;width:162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left"/>
                          <w:rPr/>
                        </w:pPr>
                        <w:r>
                          <w:rPr>
                            <w:kern w:val="0"/>
                            <w:sz w:val="32"/>
                            <w:szCs w:val="32"/>
                            <w:b/>
                            <w:bCs/>
                            <w:rFonts w:ascii="宋体;SimSun" w:hAnsi="宋体;SimSun" w:eastAsia="宋体;SimSun" w:cs="宋体;SimSun"/>
                            <w:color w:val="0000FF"/>
                            <w:lang w:val="en-US" w:eastAsia="zh-CN" w:bidi="ar-SA"/>
                          </w:rPr>
                          <w:t xml:space="preserve">找真相 </w:t>
                        </w:r>
                        <w:r>
                          <w:rPr>
                            <w:sz w:val="32"/>
                            <w:szCs w:val="32"/>
                            <w:b/>
                            <w:kern w:val="2"/>
                            <w:rFonts w:eastAsia="宋体;SimSun" w:ascii="Times New Roman" w:hAnsi="Times New Roman" w:cs="Times New Roman"/>
                            <w:color w:val="0000FF"/>
                            <w:lang w:val="en-US" w:eastAsia="zh-CN" w:bidi="ar-SA"/>
                          </w:rPr>
                          <w:t>明真相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0099" stroked="t" o:allowincell="f" style="position:absolute;left:1657;top:976;width:1969;height:4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隶书" w:hAnsi="隶书" w:eastAsia="隶书" w:cs="隶书"/>
                            <w:lang w:bidi="hi-IN"/>
                          </w:rPr>
                          <w:t>福如海 保平安</w:t>
                        </w:r>
                      </w:p>
                    </w:txbxContent>
                  </v:textbox>
                  <v:path textpathok="t"/>
                  <v:textpath on="t" fitshape="t" string="福如海 保平安" style="font-family:&quot;隶书&quot;;font-size:24pt"/>
                  <v:fill o:detectmouseclick="t" type="solid" color2="#33ff66"/>
                  <v:stroke color="#cc0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Heading1"/>
        <w:spacing w:lineRule="exact" w:line="320" w:before="0" w:after="0"/>
        <w:ind w:left="1174" w:hanging="1174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Heading1"/>
        <w:spacing w:lineRule="exact" w:line="320" w:before="0" w:after="0"/>
        <w:ind w:left="1174" w:hanging="1174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Heading1"/>
        <w:spacing w:lineRule="exact" w:line="320" w:before="0" w:after="0"/>
        <w:ind w:left="1174" w:hanging="1174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Heading1"/>
        <w:spacing w:lineRule="exact" w:line="320" w:before="0" w:after="0"/>
        <w:ind w:left="1174" w:hanging="1174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Heading1"/>
        <w:spacing w:lineRule="exact" w:line="320" w:before="0" w:after="0"/>
        <w:ind w:left="1174" w:hanging="1174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Normal"/>
        <w:spacing w:lineRule="exact" w:line="32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Heading1"/>
        <w:spacing w:lineRule="exact" w:line="320" w:before="0" w:after="0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Normal"/>
        <w:spacing w:lineRule="exact" w:line="32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Heading1"/>
        <w:spacing w:lineRule="exact" w:line="320" w:before="0" w:after="0"/>
        <w:ind w:left="1579" w:hanging="1579"/>
        <w:rPr>
          <w:b w:val="false"/>
          <w:b w:val="false"/>
          <w:spacing w:val="-4"/>
          <w:sz w:val="32"/>
          <w:szCs w:val="32"/>
        </w:rPr>
      </w:pPr>
      <w:r>
        <w:rPr>
          <w:b w:val="false"/>
          <w:spacing w:val="-4"/>
          <w:sz w:val="32"/>
          <w:szCs w:val="32"/>
        </w:rPr>
        <w:t>【漫谈党文化】</w:t>
      </w:r>
      <w:r>
        <w:rPr>
          <w:b w:val="false"/>
          <w:spacing w:val="-4"/>
          <w:sz w:val="32"/>
          <w:szCs w:val="32"/>
        </w:rPr>
        <w:t>--</w:t>
      </w:r>
      <w:r>
        <w:rPr>
          <w:b w:val="false"/>
          <w:spacing w:val="-4"/>
          <w:sz w:val="32"/>
          <w:szCs w:val="32"/>
        </w:rPr>
        <w:t>新唐人电视台</w:t>
      </w:r>
      <w:r>
        <w:rPr>
          <w:rFonts w:eastAsia="Times New Roman"/>
          <w:b w:val="false"/>
          <w:spacing w:val="-4"/>
          <w:sz w:val="32"/>
          <w:szCs w:val="32"/>
        </w:rPr>
        <w:t xml:space="preserve">  </w:t>
      </w:r>
    </w:p>
    <w:p>
      <w:pPr>
        <w:pStyle w:val="Heading1"/>
        <w:spacing w:lineRule="exact" w:line="320" w:before="0" w:after="0"/>
        <w:ind w:left="939" w:hanging="0"/>
        <w:rPr>
          <w:b w:val="false"/>
          <w:b w:val="false"/>
          <w:spacing w:val="-4"/>
          <w:sz w:val="32"/>
          <w:szCs w:val="32"/>
        </w:rPr>
      </w:pPr>
      <w:r>
        <w:rPr>
          <w:rFonts w:cs="宋体;SimSun" w:ascii="宋体;SimSun" w:hAnsi="宋体;SimSun"/>
          <w:b w:val="false"/>
          <w:spacing w:val="-4"/>
          <w:sz w:val="32"/>
          <w:szCs w:val="32"/>
        </w:rPr>
        <w:t>――</w:t>
      </w:r>
      <w:r>
        <w:rPr>
          <w:b w:val="false"/>
          <w:spacing w:val="-4"/>
          <w:sz w:val="32"/>
          <w:szCs w:val="32"/>
        </w:rPr>
        <w:t>《侃侃而谈》节目</w:t>
      </w:r>
    </w:p>
    <w:p>
      <w:pPr>
        <w:pStyle w:val="Normal"/>
        <w:spacing w:lineRule="exact" w:line="320" w:before="156" w:after="156"/>
        <w:jc w:val="center"/>
        <w:rPr/>
      </w:pPr>
      <w:r>
        <w:rPr>
          <w:rFonts w:ascii="Arial" w:hAnsi="Arial" w:cs="Arial" w:eastAsia="黑体;SimHei"/>
          <w:bCs/>
          <w:spacing w:val="-4"/>
          <w:sz w:val="30"/>
          <w:szCs w:val="30"/>
        </w:rPr>
        <w:t>第</w:t>
      </w:r>
      <w:r>
        <w:rPr>
          <w:rFonts w:ascii="Arial" w:hAnsi="Arial" w:cs="Arial" w:eastAsia="黑体;SimHei"/>
          <w:bCs/>
          <w:spacing w:val="-4"/>
          <w:w w:val="90"/>
          <w:sz w:val="30"/>
          <w:szCs w:val="30"/>
        </w:rPr>
        <w:t>二十五</w:t>
      </w:r>
      <w:r>
        <w:rPr>
          <w:rFonts w:ascii="Arial" w:hAnsi="Arial" w:cs="Arial" w:eastAsia="黑体;SimHei"/>
          <w:bCs/>
          <w:spacing w:val="-4"/>
          <w:sz w:val="30"/>
          <w:szCs w:val="30"/>
        </w:rPr>
        <w:t>集</w:t>
      </w:r>
      <w:r>
        <w:rPr>
          <w:rFonts w:eastAsia="黑体;SimHei" w:cs="Arial" w:ascii="Arial" w:hAnsi="Arial"/>
          <w:bCs/>
          <w:spacing w:val="-4"/>
          <w:sz w:val="30"/>
          <w:szCs w:val="30"/>
        </w:rPr>
        <w:t>: “</w:t>
      </w:r>
      <w:r>
        <w:rPr>
          <w:rFonts w:ascii="Arial" w:hAnsi="Arial" w:cs="Arial" w:eastAsia="黑体;SimHei"/>
          <w:bCs/>
          <w:spacing w:val="-4"/>
          <w:sz w:val="30"/>
          <w:szCs w:val="30"/>
        </w:rPr>
        <w:t>发展中出现的问题</w:t>
      </w:r>
      <w:r>
        <w:rPr>
          <w:rFonts w:eastAsia="黑体;SimHei" w:cs="Arial" w:ascii="Arial" w:hAnsi="Arial"/>
          <w:bCs/>
          <w:spacing w:val="-4"/>
          <w:sz w:val="30"/>
          <w:szCs w:val="30"/>
        </w:rPr>
        <w:t>,</w:t>
      </w:r>
      <w:r>
        <w:rPr>
          <w:rFonts w:ascii="Arial" w:hAnsi="Arial" w:cs="Arial" w:eastAsia="黑体;SimHei"/>
          <w:bCs/>
          <w:spacing w:val="-4"/>
          <w:sz w:val="30"/>
          <w:szCs w:val="30"/>
        </w:rPr>
        <w:t>只能靠发展解决”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金然</w:t>
      </w:r>
      <w:r>
        <w:rPr>
          <w:rFonts w:ascii="宋体;SimSun" w:hAnsi="宋体;SimSun" w:cs="宋体;SimSun"/>
          <w:sz w:val="24"/>
        </w:rPr>
        <w:t>：观众朋友大家好，又到了我们侃侃而谈「漫谈党文化」节目时间了，这一集我们还是请来了章天亮先生和我们一起来聊。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方菲</w:t>
      </w:r>
      <w:r>
        <w:rPr>
          <w:rFonts w:ascii="宋体;SimSun" w:hAnsi="宋体;SimSun" w:cs="宋体;SimSun"/>
          <w:sz w:val="24"/>
        </w:rPr>
        <w:t>：那么这一次，我们要谈一谈「发展中」的问题，首先按照惯例，我们还是请大家先看一段场景。</w:t>
      </w:r>
    </w:p>
    <w:p>
      <w:pPr>
        <w:pStyle w:val="NormalLinespacingExactly20pt"/>
        <w:spacing w:lineRule="exact" w:line="240"/>
        <w:ind w:firstLine="438"/>
        <w:rPr>
          <w:rFonts w:ascii="宋体;SimSun" w:hAnsi="宋体;SimSun" w:cs="宋体;SimSun"/>
          <w:spacing w:val="-4"/>
          <w:w w:val="95"/>
          <w:sz w:val="24"/>
        </w:rPr>
      </w:pPr>
      <w:r>
        <w:rPr>
          <w:rFonts w:cs="宋体;SimSun" w:ascii="宋体;SimSun" w:hAnsi="宋体;SimSun"/>
          <w:spacing w:val="-4"/>
          <w:w w:val="95"/>
          <w:sz w:val="24"/>
        </w:rPr>
        <w:t>-----------------------------------</w:t>
      </w:r>
    </w:p>
    <w:p>
      <w:pPr>
        <w:pStyle w:val="NormalLinespacingExactly20pt"/>
        <w:spacing w:lineRule="exact" w:line="300"/>
        <w:ind w:firstLine="439"/>
        <w:rPr>
          <w:rFonts w:ascii="华文仿宋" w:hAnsi="华文仿宋" w:eastAsia="华文仿宋" w:cs="华文仿宋"/>
          <w:spacing w:val="-4"/>
          <w:w w:val="95"/>
          <w:sz w:val="24"/>
        </w:rPr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（门铃响起）</w:t>
      </w:r>
    </w:p>
    <w:p>
      <w:pPr>
        <w:pStyle w:val="NormalLinespacingExactly20pt"/>
        <w:spacing w:lineRule="exact" w:line="300"/>
        <w:ind w:firstLine="439"/>
        <w:rPr>
          <w:rFonts w:ascii="华文仿宋" w:hAnsi="华文仿宋" w:eastAsia="华文仿宋" w:cs="华文仿宋"/>
          <w:spacing w:val="-4"/>
          <w:w w:val="95"/>
          <w:sz w:val="24"/>
        </w:rPr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女：谁啊？</w:t>
      </w:r>
    </w:p>
    <w:p>
      <w:pPr>
        <w:pStyle w:val="NormalLinespacingExactly20pt"/>
        <w:spacing w:lineRule="exact" w:line="300"/>
        <w:ind w:firstLine="439"/>
        <w:rPr>
          <w:rFonts w:ascii="华文仿宋" w:hAnsi="华文仿宋" w:eastAsia="华文仿宋" w:cs="华文仿宋"/>
          <w:spacing w:val="-4"/>
          <w:w w:val="95"/>
          <w:sz w:val="24"/>
        </w:rPr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小惠：我啊！</w:t>
      </w:r>
    </w:p>
    <w:p>
      <w:pPr>
        <w:pStyle w:val="NormalLinespacingExactly20pt"/>
        <w:spacing w:lineRule="exact" w:line="300"/>
        <w:ind w:firstLine="439"/>
        <w:rPr>
          <w:rFonts w:ascii="华文仿宋" w:hAnsi="华文仿宋" w:eastAsia="华文仿宋" w:cs="华文仿宋"/>
          <w:spacing w:val="-4"/>
          <w:w w:val="95"/>
          <w:sz w:val="24"/>
        </w:rPr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女：小惠啊，你从国内回来了呀。</w:t>
      </w:r>
    </w:p>
    <w:p>
      <w:pPr>
        <w:pStyle w:val="NormalLinespacingExactly20pt"/>
        <w:spacing w:lineRule="exact" w:line="300"/>
        <w:ind w:firstLine="439"/>
        <w:rPr>
          <w:rFonts w:ascii="华文仿宋" w:hAnsi="华文仿宋" w:eastAsia="华文仿宋" w:cs="华文仿宋"/>
          <w:spacing w:val="-4"/>
          <w:w w:val="95"/>
          <w:sz w:val="24"/>
        </w:rPr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男：快坐快坐快坐，这一走就大半年，国内情况现在怎么样了？</w:t>
      </w:r>
    </w:p>
    <w:p>
      <w:pPr>
        <w:pStyle w:val="NormalLinespacingExactly20pt"/>
        <w:spacing w:lineRule="exact" w:line="300"/>
        <w:ind w:firstLine="439"/>
        <w:rPr>
          <w:rFonts w:ascii="华文仿宋" w:hAnsi="华文仿宋" w:eastAsia="华文仿宋" w:cs="华文仿宋"/>
          <w:spacing w:val="-4"/>
          <w:w w:val="95"/>
          <w:sz w:val="24"/>
        </w:rPr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小惠：全变了，到处都是高楼大厦的，吃的住的玩的，要什么有什么，我都不想回来了。</w:t>
      </w:r>
    </w:p>
    <w:p>
      <w:pPr>
        <w:pStyle w:val="NormalLinespacingExactly20pt"/>
        <w:spacing w:lineRule="exact" w:line="300"/>
        <w:ind w:firstLine="439"/>
        <w:rPr>
          <w:rFonts w:ascii="华文仿宋" w:hAnsi="华文仿宋" w:eastAsia="华文仿宋" w:cs="华文仿宋"/>
          <w:spacing w:val="-4"/>
          <w:w w:val="95"/>
          <w:sz w:val="24"/>
        </w:rPr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女：唉！得了吧！小惠，听你说得好的天花乱坠的，可是我弟妹家刚被强制拆迁，给了点拆迁费，根本没法儿买房，搞得她现在都没地方住。</w:t>
      </w:r>
    </w:p>
    <w:p>
      <w:pPr>
        <w:pStyle w:val="NormalLinespacingExactly20pt"/>
        <w:spacing w:lineRule="exact" w:line="300"/>
        <w:ind w:firstLine="439"/>
        <w:rPr>
          <w:rFonts w:ascii="华文仿宋" w:hAnsi="华文仿宋" w:eastAsia="华文仿宋" w:cs="华文仿宋"/>
          <w:spacing w:val="-4"/>
          <w:w w:val="95"/>
          <w:sz w:val="24"/>
        </w:rPr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小惠：啊！真的啊？不过我说句话，您也别不高兴，咱们国家刚刚发展起来，这发展中的问题，还得靠发展解决，您说呢？容哥，这慢慢就会好了是吧！</w:t>
      </w:r>
    </w:p>
    <w:p>
      <w:pPr>
        <w:pStyle w:val="NormalLinespacingExactly20pt"/>
        <w:spacing w:lineRule="exact" w:line="310"/>
        <w:ind w:firstLine="438"/>
        <w:rPr>
          <w:rFonts w:ascii="宋体;SimSun" w:hAnsi="宋体;SimSun" w:cs="宋体;SimSun"/>
          <w:spacing w:val="-4"/>
          <w:w w:val="95"/>
          <w:sz w:val="24"/>
        </w:rPr>
      </w:pPr>
      <w:r>
        <w:rPr>
          <w:rFonts w:cs="宋体;SimSun" w:ascii="宋体;SimSun" w:hAnsi="宋体;SimSun"/>
          <w:spacing w:val="-4"/>
          <w:w w:val="95"/>
          <w:sz w:val="24"/>
        </w:rPr>
        <w:t>---------------------------------------</w:t>
      </w:r>
    </w:p>
    <w:p>
      <w:pPr>
        <w:pStyle w:val="NormalLinespacingExactly20pt"/>
        <w:spacing w:lineRule="exact" w:line="316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章天亮</w:t>
      </w:r>
      <w:r>
        <w:rPr>
          <w:rFonts w:ascii="宋体;SimSun" w:hAnsi="宋体;SimSun" w:cs="宋体;SimSun"/>
          <w:sz w:val="24"/>
        </w:rPr>
        <w:t>：他在里面谈了两个问题，说发展中的问题，要在发展中解决。实际上就说“发展中的问题”，本身这个是一个伪命题。因为中国有很多官方也承认的问题，比如说环境污染的问题，贫富差距悬殊的问题，腐败的问题，它也认为这个是发展中的问题。但是呢，如果我们仔细做研究的话，我们发现这些不仅仅是发展中的问题，更多的是共产党的问题。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金然</w:t>
      </w:r>
      <w:r>
        <w:rPr>
          <w:rFonts w:ascii="宋体;SimSun" w:hAnsi="宋体;SimSun" w:cs="宋体;SimSun"/>
          <w:sz w:val="24"/>
        </w:rPr>
        <w:t>：那您能不能举一个具体的例子来说明一下。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章天亮</w:t>
      </w:r>
      <w:r>
        <w:rPr>
          <w:rFonts w:ascii="宋体;SimSun" w:hAnsi="宋体;SimSun" w:cs="宋体;SimSun"/>
          <w:sz w:val="24"/>
        </w:rPr>
        <w:t>：腐败的例子，可以说是一个很典型的例子。对于中共来说的话，</w:t>
      </w:r>
      <w:r>
        <w:rPr>
          <w:rFonts w:cs="宋体;SimSun" w:ascii="宋体;SimSun" w:hAnsi="宋体;SimSun"/>
          <w:sz w:val="24"/>
        </w:rPr>
        <w:t>1989</w:t>
      </w:r>
      <w:r>
        <w:rPr>
          <w:rFonts w:ascii="宋体;SimSun" w:hAnsi="宋体;SimSun" w:cs="宋体;SimSun"/>
          <w:sz w:val="24"/>
        </w:rPr>
        <w:t>年可以说是一个分水岭，因为过去可能他们还想到共产主义什么之类的意识型态，但是到了</w:t>
      </w: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之后，发生了苏联解体跟东欧的巨变，整个共产主义意识型态就破产了。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方菲</w:t>
      </w:r>
      <w:r>
        <w:rPr>
          <w:rFonts w:ascii="宋体;SimSun" w:hAnsi="宋体;SimSun" w:cs="宋体;SimSun"/>
          <w:sz w:val="24"/>
        </w:rPr>
        <w:t>：其实我觉得</w:t>
      </w: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年「六四」以后，很多人就不太相信共产党的那个意识型态了。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章天亮</w:t>
      </w:r>
      <w:r>
        <w:rPr>
          <w:rFonts w:ascii="宋体;SimSun" w:hAnsi="宋体;SimSun" w:cs="宋体;SimSun"/>
          <w:sz w:val="24"/>
        </w:rPr>
        <w:t>：对！在这个时候，本来大家是为了要勒紧裤腰带，跑向共产主义。但共产主义都没有了，那大家何必还勒紧裤腰带呢？就抓现实的利益吧！所以这是一个很大的变化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么共产党在这个时候也知道自己的意识型态破产，那么怎么办呢？为了拢住人心，它就转而用腐败去收买党员对它的这种忠心，但是共产党本身并不是一个生产机构，它也不生产财富，那么它靠什么去收买党员呢？它就是靠「抢劫」，也就是说把老百姓的钱抢过来，给它的利益集团来进行内部的瓜分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如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象我这么大岁数往上的人，都听说过一个词叫作「国营企业」，所谓国营企业就是国家经营的意思。那么主人是谁呢？全民所有，就是企业是我们大家的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么后来共产党偷偷地改了一个字，把「国营企业」改成「国有企业」，从国家经营变成了国家所有。那么这样的话，国家所有那就不是你所有了，就变成国家所有。接下来的话，共产党就开始下一步，就叫「化公为私」，把这样的国营企业进行私有化，但是私有化装到谁的兜里边？你想想一个很大型的企业，我们在前段时间看到，大陆《财经》杂志所批露的「山东鲁能」，一个非常大的能源企业，资产可能会超过七百忆，一个七百三十八亿的企业，被一个神秘的人物以三十七亿元低价就给收购了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你想一想，就说在这样一个大型企业，谁能够有权力，谁能够拿出这么多钱来，去收购这个企业呢？那就只有中共的特权阶层，他是把这样的一个企业抵押给银行，借出一部分钱来之后，反过来把这个企业给收购了，这就相当于我进了你们家，拿了你们家的钱，再把你们家的房子买下来，这是一样的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在这个过程中出现了一批「暴富阶层」，这个暴富阶层己经不仅仅是靠腐败得到的某种利益，而是靠把这个社会的财富、全民的财富抢劫到他的兜里面，形成了这样一个结果。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金然</w:t>
      </w:r>
      <w:r>
        <w:rPr>
          <w:rFonts w:ascii="宋体;SimSun" w:hAnsi="宋体;SimSun" w:cs="宋体;SimSun"/>
          <w:sz w:val="24"/>
        </w:rPr>
        <w:t>：您刚才说的角度，好象是中共在这个阶段它计画性的搞这么一次抢劫。但是作为一般老百姓来说，因为当时大多数人都在国营企业，或者说事业单位里，那他确实是感受到，当时这个国营企业都发不出钱来了，没有任何利润。那在这种情况下，确实是需要转型，需要一种不管叫改革也好，或者怎么样也好，那您怎么看待就是老百姓的这种角度。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章天亮</w:t>
      </w:r>
      <w:r>
        <w:rPr>
          <w:rFonts w:ascii="宋体;SimSun" w:hAnsi="宋体;SimSun" w:cs="宋体;SimSun"/>
          <w:sz w:val="24"/>
        </w:rPr>
        <w:t>：转型的话，不能以牺牲社会公正为代价，如果说这个转型是一个正常转型的话，那么每个人至少能得到均等的利益。但是我们看到的是，在共产党转型的过程中，恰恰是采取了一种疯狂性的掠夺，它把所有过去所承诺给工人们的，过去因为是低工资，但是高福利，有养老有医疗有教育。但现在把这一切全部都给去掉了，让工人下岗，然后买不起房、看不起病，反而是把大量的钱，现在集中到少数人的手里面。这个就回到我们刚才谈到的这个问题，到底是谁有这样的能力，去购买这样的企业，那就是一个中共的特权阶层。</w:t>
      </w:r>
    </w:p>
    <w:p>
      <w:pPr>
        <w:pStyle w:val="NormalLinespacingExactly20pt"/>
        <w:spacing w:lineRule="exact" w:line="316"/>
        <w:ind w:firstLine="474"/>
        <w:rPr/>
      </w:pPr>
      <w:r>
        <w:rPr>
          <w:rFonts w:ascii="宋体;SimSun" w:hAnsi="宋体;SimSun" w:cs="宋体;SimSun"/>
          <w:b/>
          <w:spacing w:val="-2"/>
          <w:sz w:val="24"/>
        </w:rPr>
        <w:t>方菲</w:t>
      </w:r>
      <w:r>
        <w:rPr>
          <w:rFonts w:ascii="宋体;SimSun" w:hAnsi="宋体;SimSun" w:cs="宋体;SimSun"/>
          <w:spacing w:val="-2"/>
          <w:sz w:val="24"/>
        </w:rPr>
        <w:t>：现在很多人对腐败，确实是有非常大的民愤，那么中共也知道这种腐败，对它的统治是种危机，那您觉得它为什么能够容忍这样下去呢？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章天亮</w:t>
      </w:r>
      <w:r>
        <w:rPr>
          <w:rFonts w:ascii="宋体;SimSun" w:hAnsi="宋体;SimSun" w:cs="宋体;SimSun"/>
          <w:sz w:val="24"/>
        </w:rPr>
        <w:t>：因为实际上，中共自己知道，由于它是一个独裁的政党，然后这个独裁政党它是没有任何东西能够监督它的，包括它本身都是凌驾于制度之上的，这个时候又没有一个目标在前面的时候，又没有一个意识形态约束的时候，它知道腐败是一个不可避免的结果，那么怎么办呢？共产党就把这个腐败，转而利用来维护它的统治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个里面有两个层面，第一点就是说，中共让这些大大小小的官员去腐败的话，它就可以换取这些人的忠心。如果不维持中共，他们就得不到的利益，因为他们知道他们的利益，这种贪污、这种腐败、这种抢劫，是在中共的这个制度的保护下进行的。那么他们为了维护自己的利益的话，他们就会死死的去维护中共的利益，反而去维护中共这个集团，这样的话中共就把一些人拢在它的周围来保护它、维护它，这是第一点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点就是说，中共利用腐败做为一个权力斗争的手段，也就是说，既然大家都腐败，那么说如果某一个人，他跟中共有二心的话，那么中共就会把这样人做为一个典型抛出来，对他进行严肃的处理，给自己反而树立一个反腐败的名声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如陈良宇，他的腐败并不是今年才发生的，在江泽民时代的时候就己经很严重了，那为什么那个时候没有揭露出来，现在揭露出来呢，是因为有这个高层的政治斗争博奕在后面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什么江泽民认为陈希同不听话，就把陈希同作为一个腐败的典型抓出来，胡长青说中共再过十年就要垮台，所以我们现在要准备后路，当他有表现出二心的时候，共产党就要把这样的人抓出来。</w:t>
      </w:r>
    </w:p>
    <w:p>
      <w:pPr>
        <w:pStyle w:val="NormalLinespacingExactly20pt"/>
        <w:spacing w:lineRule="exact" w:line="316"/>
        <w:ind w:firstLine="480"/>
        <w:rPr/>
      </w:pPr>
      <w:r>
        <w:rPr>
          <w:rFonts w:ascii="宋体;SimSun" w:hAnsi="宋体;SimSun" w:cs="宋体;SimSun"/>
          <w:sz w:val="24"/>
        </w:rPr>
        <w:t>所以我觉得共产党它第一是鼓励你的腐败，第二点的话，它作为一个权力斗争的机制。这个就使得中共派生出来一个现象，就说反而是那些清廉的人成为共产党打击的对象。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金然</w:t>
      </w:r>
      <w:r>
        <w:rPr>
          <w:rFonts w:ascii="宋体;SimSun" w:hAnsi="宋体;SimSun" w:cs="宋体;SimSun"/>
          <w:sz w:val="24"/>
        </w:rPr>
        <w:t>：清官难做。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章天亮</w:t>
      </w:r>
      <w:r>
        <w:rPr>
          <w:rFonts w:ascii="宋体;SimSun" w:hAnsi="宋体;SimSun" w:cs="宋体;SimSun"/>
          <w:sz w:val="24"/>
        </w:rPr>
        <w:t>：对，在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的时候，曾经有一个人叫黄金高，是福建连江县县委书记，他说「为什么防弹衣随我六年？」。就是因为他要打击腐败嘛！在他打击腐败过程中，因为他本身是清廉的人，结果得罪了所有周边那些大大小小的腐败官员，包括省委一直到中央这个贾庆林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朱镕基做为一个总理，他说我只要最后下台的时候，人家说我是一个清官就可以了。那为什么他要讲出这样的话，是因为你真的是清廉的话在中国的官场反而变的很难立足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所以我们看到从腐败发生的原因到性质，中国的问题并不是发展中的问题，而且跟其他国家与经济发展伴生的问题有著很大的不同。）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金然</w:t>
      </w:r>
      <w:r>
        <w:rPr>
          <w:rFonts w:ascii="宋体;SimSun" w:hAnsi="宋体;SimSun" w:cs="宋体;SimSun"/>
          <w:sz w:val="24"/>
        </w:rPr>
        <w:t>：但是我有一个问题，按说中共是一个独裁的统治，比如它在有些事情上其实做的是雷厉风行的，象六四的镇压，说部队进去就进去，那么多民众就镇压下去了。那你说如果它已经看到这个腐败对于整个社会的危害，也危害到它的统治的话，它完全可以用独裁的手段去整治这个腐败，为什么它不去利用呢？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章天亮</w:t>
      </w:r>
      <w:r>
        <w:rPr>
          <w:rFonts w:ascii="宋体;SimSun" w:hAnsi="宋体;SimSun" w:cs="宋体;SimSun"/>
          <w:sz w:val="24"/>
        </w:rPr>
        <w:t>：对，对中共来讲的话最大的就是事在两难，我们都听说过一句话叫作「反腐败亡党，不反腐败亡国」，是吧！为什么呢？有一句话其实很真实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如果把中共处级以上干部都拉出来枪毙的话，那么可能会有冤枉的，如果你要是隔一个枪毙一个的话肯定会有漏网的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共的腐败已经不止百分之五十，甚至百分之六十、七十、八十以上腐败，如果中共真的雷厉风行的去整治腐败的时候，那么可能连整个中共百分之九十以上的官员都要进监狱，那这个党就不存在了，所以中共很清楚这一点，所以它根本不可能真正去认真反腐败。（所以你看，这个问题首先就不是发展造成的，其次，也不是在发展中能够解决的。只要中共在，就解决不了。）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方菲</w:t>
      </w:r>
      <w:r>
        <w:rPr>
          <w:rFonts w:ascii="宋体;SimSun" w:hAnsi="宋体;SimSun" w:cs="宋体;SimSun"/>
          <w:sz w:val="24"/>
        </w:rPr>
        <w:t>：但是反过来从老百姓的角度来讲，我知道现在很多人他生活过的也不错，买了房子，甚至也长了工资，他会觉得腐败是存在，可是离他比较远，就说我只要物质生活过的好了，那腐败那就先让它存在吧，以后再慢慢再说，您怎么看这种想法？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章天亮</w:t>
      </w:r>
      <w:r>
        <w:rPr>
          <w:rFonts w:ascii="宋体;SimSun" w:hAnsi="宋体;SimSun" w:cs="宋体;SimSun"/>
          <w:sz w:val="24"/>
        </w:rPr>
        <w:t>：这里面有两个问题，第一是不能够因为社会转型就牺牲社会公正为代价，因为你要知道你觉得现在经济过好了，有腐败现象可以容忍，只不过是因为你本来你应该得到的更多，但现在虽然你没有得到那么多，可是你也得到了一部份，这样子的话你就认为腐败是可以允许的。</w:t>
      </w:r>
    </w:p>
    <w:p>
      <w:pPr>
        <w:pStyle w:val="NormalLinespacingExactly20pt"/>
        <w:spacing w:lineRule="exact" w:line="316"/>
        <w:ind w:firstLine="480"/>
        <w:rPr/>
      </w:pPr>
      <w:r>
        <w:rPr>
          <w:rFonts w:ascii="宋体;SimSun" w:hAnsi="宋体;SimSun" w:cs="宋体;SimSun"/>
          <w:sz w:val="24"/>
        </w:rPr>
        <w:t>但是你要知道同时有很多的人，因为这种腐败造成连饭都吃不上，由于中共这种抢劫把很多的人推到了没有工作而且没有收入的边缘，那这种情况下他们连饭都吃不上的话，那本身社会动荡对任何人来讲都不是一件好事，这是第一点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点就说腐败对经济来讲一定是一个恶性的因素，对经济发展来说是一个恶性的因素，如果任其漫延的话，将来有一天经济发生了很严重的问题、很大的危机、甚至是崩溃的话，那么没有任何人能够幸免于难。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金然</w:t>
      </w:r>
      <w:r>
        <w:rPr>
          <w:rFonts w:ascii="宋体;SimSun" w:hAnsi="宋体;SimSun" w:cs="宋体;SimSun"/>
          <w:sz w:val="24"/>
        </w:rPr>
        <w:t>：对，在我来看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整体的腐败就象是一艘船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国家的船，底下都慢慢破烂了，那即便是你在上面</w:t>
      </w:r>
      <w:r>
        <w:rPr>
          <w:rFonts w:cs="宋体;SimSun" w:ascii="宋体;SimSun" w:hAnsi="宋体;SimSun"/>
          <w:sz w:val="24"/>
        </w:rPr>
        <w:t>VIP</w:t>
      </w:r>
      <w:r>
        <w:rPr>
          <w:rFonts w:ascii="宋体;SimSun" w:hAnsi="宋体;SimSun" w:cs="宋体;SimSun"/>
          <w:sz w:val="24"/>
        </w:rPr>
        <w:t>的房间在喝著香槟，那也是很不安全的一件事情。</w:t>
      </w:r>
    </w:p>
    <w:p>
      <w:pPr>
        <w:pStyle w:val="NormalLinespacingExactly20pt"/>
        <w:spacing w:lineRule="exact" w:line="316"/>
        <w:ind w:firstLine="474"/>
        <w:rPr/>
      </w:pPr>
      <w:r>
        <w:rPr>
          <w:rFonts w:ascii="宋体;SimSun" w:hAnsi="宋体;SimSun" w:cs="宋体;SimSun"/>
          <w:b/>
          <w:spacing w:val="-2"/>
          <w:sz w:val="24"/>
        </w:rPr>
        <w:t>章天亮</w:t>
      </w:r>
      <w:r>
        <w:rPr>
          <w:rFonts w:ascii="宋体;SimSun" w:hAnsi="宋体;SimSun" w:cs="宋体;SimSun"/>
          <w:spacing w:val="-2"/>
          <w:sz w:val="24"/>
        </w:rPr>
        <w:t>：其实中国的生态环境恶化也是跟这个有很大关系的，因为共产党它是一个非民选政府，它一直要为自己寻找一个执政合法性，那么怎么办呢？他就是把经济发展作为他合法性的来源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么就是一级压一级了，中央</w:t>
      </w:r>
      <w:r>
        <w:rPr>
          <w:rFonts w:cs="宋体;SimSun" w:ascii="宋体;SimSun" w:hAnsi="宋体;SimSun"/>
          <w:sz w:val="24"/>
        </w:rPr>
        <w:t>GDP</w:t>
      </w:r>
      <w:r>
        <w:rPr>
          <w:rFonts w:ascii="宋体;SimSun" w:hAnsi="宋体;SimSun" w:cs="宋体;SimSun"/>
          <w:sz w:val="24"/>
        </w:rPr>
        <w:t>是百分之八增长的话，中央压省，省里面压市，所以各个大大小小的党政官员，他们都把</w:t>
      </w:r>
      <w:r>
        <w:rPr>
          <w:rFonts w:cs="宋体;SimSun" w:ascii="宋体;SimSun" w:hAnsi="宋体;SimSun"/>
          <w:sz w:val="24"/>
        </w:rPr>
        <w:t>GDP</w:t>
      </w:r>
      <w:r>
        <w:rPr>
          <w:rFonts w:ascii="宋体;SimSun" w:hAnsi="宋体;SimSun" w:cs="宋体;SimSun"/>
          <w:sz w:val="24"/>
        </w:rPr>
        <w:t>发展作为自己政迹和自己能够得到升迁的一个重要的标志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么怎么样能够更多的获取利润呢？压缩工人的工资，对环境的污染不进行治理，这个都是它们采取的办法，比如说淮河沿岸污染非常严重，中共如果真的说雷厉风行的把这些企业全部关掉的话，地方就不干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么如果这些企业都关掉的话，那么造成这个利润产出的企业就没有了，那么这些官员他们升迁的路就断了，所以你看到中共官员考核这种机制本身，包括中共与天地人斗的这种思路，造成中国生态环境要远远地比别的国家更加恶劣。（所以你看到生态环境的恶化，也不仅仅是发展造成的，和共产党也是有很大关系。）</w:t>
      </w:r>
    </w:p>
    <w:p>
      <w:pPr>
        <w:pStyle w:val="NormalLinespacingExactly20pt"/>
        <w:spacing w:lineRule="exact" w:line="316"/>
        <w:ind w:firstLine="474"/>
        <w:rPr/>
      </w:pPr>
      <w:r>
        <w:rPr>
          <w:rFonts w:ascii="宋体;SimSun" w:hAnsi="宋体;SimSun" w:cs="宋体;SimSun"/>
          <w:b/>
          <w:spacing w:val="-2"/>
          <w:sz w:val="24"/>
        </w:rPr>
        <w:t>金然</w:t>
      </w:r>
      <w:r>
        <w:rPr>
          <w:rFonts w:ascii="宋体;SimSun" w:hAnsi="宋体;SimSun" w:cs="宋体;SimSun"/>
          <w:spacing w:val="-2"/>
          <w:sz w:val="24"/>
        </w:rPr>
        <w:t>：按说呢中国的这个发展中国家应该有一个后发优势的前提，因为很多的</w:t>
      </w:r>
      <w:r>
        <w:rPr>
          <w:rFonts w:cs="宋体;SimSun" w:ascii="宋体;SimSun" w:hAnsi="宋体;SimSun"/>
          <w:spacing w:val="-2"/>
          <w:sz w:val="24"/>
        </w:rPr>
        <w:t>,</w:t>
      </w:r>
      <w:r>
        <w:rPr>
          <w:rFonts w:ascii="宋体;SimSun" w:hAnsi="宋体;SimSun" w:cs="宋体;SimSun"/>
          <w:spacing w:val="-2"/>
          <w:sz w:val="24"/>
        </w:rPr>
        <w:t>比如说环境污染这种问题，在很多发达国家当初已经出现过，而且走过这个弯路以后它已经解决了，应该有这个经验可以借鉴一下，为什么我们没有借鉴过来呢？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章天亮</w:t>
      </w:r>
      <w:r>
        <w:rPr>
          <w:rFonts w:ascii="宋体;SimSun" w:hAnsi="宋体;SimSun" w:cs="宋体;SimSun"/>
          <w:sz w:val="24"/>
        </w:rPr>
        <w:t>：是，如果别人在这个地方跌一个跟头的话，你就没有必要再跌一个跟头是吧！但是你要看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别的国家解决的方法，比如说别的国家解决腐败问题，他怎么解决呢？它就靠立法的方式来解决，比如说美国他通过一系列法案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它有几个因素是很重要，第一老百姓要有知情权，第二就是媒体的监督，就是可以把这件事情曝光，第三个事情它有一个独立的司法进行执法来抑制这些东西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但是中共知道如果它真的有司法公正或者开放媒体的话，它干的坏事都会被人家知道嘛！它本身就会面临更大的统治危机，所以说别的国家曾经使用过的方法，中共都不能采用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但这里还带来一个问题，就是说很多国家它们由于后面没有一个象共产党这样一个东西，他们许多社会问题是孤立的，它的腐败问题、它的生态问题是孤立的，互相之间并没有什么必然的连系，社会贫富差距问题互相之间并没有什么必然的连系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但中国由于中共在后面，它就把整个这些事情全部都整合到一块了，这件事情变得尤为的错综复杂，在中国，你看它由于腐败所带来了这种贫富差距，实际上由于腐败就是抢劫嘛！带来富的非常的富，百分之零点五的人可能掌握百分之七十五的社会财富，那穷的人非常穷，互相之间的这种仇恨，不光是穷人很仇富，而且富人对穷人他也是很仇恨的。</w:t>
      </w:r>
    </w:p>
    <w:p>
      <w:pPr>
        <w:pStyle w:val="NormalLinespacingExactly20pt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象有一个人，他是一个下岗的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失业的人，活不下去了，就是他在那儿开那个“摩的”，然后他就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说“我怎么活？”警察说“我管你怎么活？”一个人大毕业的研究生说“你这样的人就不配活著”。用何作庥的话来讲就说「谁叫你不幸生在中国了」。由于腐败所带来的贫富差距，造成了很大的社会仇恨。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方菲</w:t>
      </w:r>
      <w:r>
        <w:rPr>
          <w:rFonts w:ascii="宋体;SimSun" w:hAnsi="宋体;SimSun" w:cs="宋体;SimSun"/>
          <w:sz w:val="24"/>
        </w:rPr>
        <w:t>：那照您这么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中国的问题因为共产党在就没有办法解决了。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章天亮</w:t>
      </w:r>
      <w:r>
        <w:rPr>
          <w:rFonts w:ascii="宋体;SimSun" w:hAnsi="宋体;SimSun" w:cs="宋体;SimSun"/>
          <w:sz w:val="24"/>
        </w:rPr>
        <w:t>：是，共产党它不但解决不了问题，反而是各种问题的制造者，那当然我们并不是说没有了共产党这个问题就得到解决了，但是至少说没有共产党我们有了一个解决问题的可能，或者说多了一些解决问题的思路。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金然</w:t>
      </w:r>
      <w:r>
        <w:rPr>
          <w:rFonts w:ascii="宋体;SimSun" w:hAnsi="宋体;SimSun" w:cs="宋体;SimSun"/>
          <w:sz w:val="24"/>
        </w:rPr>
        <w:t>：很多人认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共产党它现在还在这儿统治著嘛！反正一时半刻看著好象也倒不了台，那么我们现在讨论这个发展中问题要靠发展解决，您说行或者说不行又有什么意义呢？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章天亮</w:t>
      </w:r>
      <w:r>
        <w:rPr>
          <w:rFonts w:ascii="宋体;SimSun" w:hAnsi="宋体;SimSun" w:cs="宋体;SimSun"/>
          <w:sz w:val="24"/>
        </w:rPr>
        <w:t>：当他们提这个问题的时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实际上已经意识到了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共产党存在的话，就造成这些问题是一个无法解决的问题，就是我们实际上要讲的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这个并不是发展中问题，而且他也并不能够在发展中真正得到解决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那么说到要解决共产党的问题，那就是另外一个问题了。</w:t>
      </w:r>
    </w:p>
    <w:p>
      <w:pPr>
        <w:pStyle w:val="NormalLinespacingExactly20pt"/>
        <w:spacing w:lineRule="exact" w:line="316"/>
        <w:ind w:firstLine="474"/>
        <w:rPr/>
      </w:pPr>
      <w:r>
        <w:rPr>
          <w:rFonts w:ascii="宋体;SimSun" w:hAnsi="宋体;SimSun" w:cs="宋体;SimSun"/>
          <w:b/>
          <w:spacing w:val="-2"/>
          <w:sz w:val="24"/>
        </w:rPr>
        <w:t>方菲</w:t>
      </w:r>
      <w:r>
        <w:rPr>
          <w:rFonts w:ascii="宋体;SimSun" w:hAnsi="宋体;SimSun" w:cs="宋体;SimSun"/>
          <w:spacing w:val="-2"/>
          <w:sz w:val="24"/>
        </w:rPr>
        <w:t>：这个问题</w:t>
      </w:r>
      <w:r>
        <w:rPr>
          <w:rFonts w:cs="宋体;SimSun" w:ascii="宋体;SimSun" w:hAnsi="宋体;SimSun"/>
          <w:spacing w:val="-2"/>
          <w:sz w:val="24"/>
        </w:rPr>
        <w:t>(</w:t>
      </w:r>
      <w:r>
        <w:rPr>
          <w:rFonts w:ascii="宋体;SimSun" w:hAnsi="宋体;SimSun" w:cs="宋体;SimSun"/>
          <w:spacing w:val="-2"/>
          <w:sz w:val="24"/>
        </w:rPr>
        <w:t>怎样解决共产党的问题</w:t>
      </w:r>
      <w:r>
        <w:rPr>
          <w:rFonts w:cs="宋体;SimSun" w:ascii="宋体;SimSun" w:hAnsi="宋体;SimSun"/>
          <w:spacing w:val="-2"/>
          <w:sz w:val="24"/>
        </w:rPr>
        <w:t>)</w:t>
      </w:r>
      <w:r>
        <w:rPr>
          <w:rFonts w:ascii="宋体;SimSun" w:hAnsi="宋体;SimSun" w:cs="宋体;SimSun"/>
          <w:spacing w:val="-2"/>
          <w:sz w:val="24"/>
        </w:rPr>
        <w:t>我想也是比较大的问题，看来只能留待以后再讨论了。</w:t>
      </w:r>
    </w:p>
    <w:p>
      <w:pPr>
        <w:pStyle w:val="NormalLinespacingExactly20pt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金然</w:t>
      </w:r>
      <w:r>
        <w:rPr>
          <w:rFonts w:ascii="宋体;SimSun" w:hAnsi="宋体;SimSun" w:cs="宋体;SimSun"/>
          <w:sz w:val="24"/>
        </w:rPr>
        <w:t>：是啊！我们今天的时间也到了，感谢我们的嘉宾也感谢各位观众，下次时间再见了。</w:t>
      </w:r>
    </w:p>
    <w:p>
      <w:pPr>
        <w:pStyle w:val="NormalLinespacingExactly20pt"/>
        <w:spacing w:lineRule="exact" w:line="316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方菲</w:t>
      </w:r>
      <w:r>
        <w:rPr>
          <w:rFonts w:ascii="宋体;SimSun" w:hAnsi="宋体;SimSun" w:cs="宋体;SimSun"/>
          <w:sz w:val="24"/>
        </w:rPr>
        <w:t>：谢谢收看，再见。</w:t>
      </w:r>
    </w:p>
    <w:p>
      <w:pPr>
        <w:pStyle w:val="Heading2"/>
        <w:spacing w:lineRule="exact" w:line="310"/>
        <w:jc w:val="center"/>
        <w:rPr>
          <w:rFonts w:ascii="新宋体" w:hAnsi="新宋体" w:eastAsia="新宋体" w:cs="新宋体"/>
          <w:spacing w:val="-12"/>
          <w:w w:val="8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74085</wp:posOffset>
            </wp:positionH>
            <wp:positionV relativeFrom="paragraph">
              <wp:posOffset>554990</wp:posOffset>
            </wp:positionV>
            <wp:extent cx="843280" cy="6013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spacing w:val="-12"/>
          <w:w w:val="80"/>
        </w:rPr>
        <w:t>第二十六集：今天的共产党和过去不一样了？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方菲</w:t>
      </w:r>
      <w:r>
        <w:rPr>
          <w:rFonts w:ascii="宋体;SimSun" w:hAnsi="宋体;SimSun" w:cs="宋体;SimSun"/>
          <w:sz w:val="24"/>
        </w:rPr>
        <w:t xml:space="preserve">：各位观众，大家好！欢迎您收看这一次的「漫谈党文化」节目。今天我们又请来了时事评论家横河先生跟我们在一起“远远而谈”。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金然</w:t>
      </w:r>
      <w:r>
        <w:rPr>
          <w:rFonts w:ascii="宋体;SimSun" w:hAnsi="宋体;SimSun" w:cs="宋体;SimSun"/>
          <w:sz w:val="24"/>
        </w:rPr>
        <w:t xml:space="preserve">：最近我们接到一些来信，询问有关我们这个系列的场景里的演员，说他们演得太精彩了，到底是哪里请来的演员？其实我们这一系列的场景，专门试用的是业余演员，但保不准其中哪一位以后就成为大明星。 </w:t>
      </w:r>
    </w:p>
    <w:p>
      <w:pPr>
        <w:pStyle w:val="Normal"/>
        <w:spacing w:lineRule="exact" w:line="310"/>
        <w:ind w:firstLine="443"/>
        <w:rPr/>
      </w:pPr>
      <w:r>
        <w:rPr>
          <w:rFonts w:ascii="宋体;SimSun" w:hAnsi="宋体;SimSun" w:cs="宋体;SimSun"/>
          <w:b/>
          <w:spacing w:val="-4"/>
          <w:w w:val="95"/>
          <w:sz w:val="24"/>
        </w:rPr>
        <w:t>方菲</w:t>
      </w:r>
      <w:r>
        <w:rPr>
          <w:rFonts w:ascii="宋体;SimSun" w:hAnsi="宋体;SimSun" w:cs="宋体;SimSun"/>
          <w:spacing w:val="-4"/>
          <w:w w:val="95"/>
          <w:sz w:val="24"/>
        </w:rPr>
        <w:t>：好</w:t>
      </w:r>
      <w:r>
        <w:rPr>
          <w:rFonts w:ascii="宋体;SimSun" w:hAnsi="宋体;SimSun" w:cs="宋体;SimSun"/>
          <w:spacing w:val="-40"/>
          <w:w w:val="95"/>
          <w:sz w:val="24"/>
        </w:rPr>
        <w:t>，</w:t>
      </w:r>
      <w:r>
        <w:rPr>
          <w:rFonts w:ascii="宋体;SimSun" w:hAnsi="宋体;SimSun" w:cs="宋体;SimSun"/>
          <w:spacing w:val="-4"/>
          <w:w w:val="95"/>
          <w:sz w:val="24"/>
        </w:rPr>
        <w:t xml:space="preserve">我们还是先来看一段场景。 </w:t>
      </w:r>
    </w:p>
    <w:p>
      <w:pPr>
        <w:pStyle w:val="Normal"/>
        <w:spacing w:lineRule="exact" w:line="310"/>
        <w:ind w:firstLine="438"/>
        <w:rPr>
          <w:rFonts w:ascii="宋体;SimSun" w:hAnsi="宋体;SimSun" w:cs="宋体;SimSun"/>
          <w:spacing w:val="-4"/>
          <w:w w:val="95"/>
          <w:sz w:val="24"/>
        </w:rPr>
      </w:pPr>
      <w:r>
        <w:rPr>
          <w:rFonts w:cs="宋体;SimSun" w:ascii="宋体;SimSun" w:hAnsi="宋体;SimSun"/>
          <w:spacing w:val="-4"/>
          <w:w w:val="95"/>
          <w:sz w:val="24"/>
        </w:rPr>
        <w:t>-----------------------</w:t>
      </w:r>
    </w:p>
    <w:p>
      <w:pPr>
        <w:pStyle w:val="Normal"/>
        <w:spacing w:lineRule="exact" w:line="300"/>
        <w:ind w:firstLine="439"/>
        <w:rPr/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（秀玲领着朋友晓雨到家里参观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>说着说着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 xml:space="preserve">两人来到厨房） </w:t>
      </w:r>
    </w:p>
    <w:p>
      <w:pPr>
        <w:pStyle w:val="Normal"/>
        <w:spacing w:lineRule="exact" w:line="300"/>
        <w:ind w:firstLine="439"/>
        <w:rPr/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秀玲：你看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 xml:space="preserve">这是我们家厨房。 </w:t>
      </w:r>
    </w:p>
    <w:p>
      <w:pPr>
        <w:pStyle w:val="Normal"/>
        <w:spacing w:lineRule="exact" w:line="300"/>
        <w:ind w:firstLine="439"/>
        <w:rPr/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晓雨：唉哟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 xml:space="preserve">你们家可真不错哎！ </w:t>
      </w:r>
    </w:p>
    <w:p>
      <w:pPr>
        <w:pStyle w:val="Normal"/>
        <w:spacing w:lineRule="exact" w:line="300"/>
        <w:ind w:firstLine="439"/>
        <w:rPr/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秀玲：哎呀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>我还记得小的时候啊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>你们家经常给我们粮票、布票的；要不是你们家的接济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 xml:space="preserve">哪有我们家的现在呀！ </w:t>
      </w:r>
    </w:p>
    <w:p>
      <w:pPr>
        <w:pStyle w:val="Normal"/>
        <w:spacing w:lineRule="exact" w:line="300"/>
        <w:ind w:firstLine="439"/>
        <w:rPr/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晓雨：唉！过去的事儿就甭提了。你们俩口子可真能干哪。哎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 xml:space="preserve">我听说你最近入党啦？   </w:t>
      </w:r>
    </w:p>
    <w:p>
      <w:pPr>
        <w:pStyle w:val="Normal"/>
        <w:spacing w:lineRule="exact" w:line="300"/>
        <w:ind w:firstLine="439"/>
        <w:rPr/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秀玲：我们那个厂子这两年还行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>所以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>前两天他们来人劝我们入党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>我一想啊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>现在的共产党和以前的也不一样了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>让入就入呗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 xml:space="preserve">就走个形式呗！ </w:t>
      </w:r>
    </w:p>
    <w:p>
      <w:pPr>
        <w:pStyle w:val="Normal"/>
        <w:spacing w:lineRule="exact" w:line="300"/>
        <w:ind w:firstLine="439"/>
        <w:rPr/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晓雨：嗨！你怎么那么犯糊涂啊！人家现在退都来不及了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 xml:space="preserve">你还往里跳！ </w:t>
      </w:r>
    </w:p>
    <w:p>
      <w:pPr>
        <w:pStyle w:val="Normal"/>
        <w:spacing w:lineRule="exact" w:line="300"/>
        <w:ind w:firstLine="439"/>
        <w:rPr/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秀玲：你还说我哪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 xml:space="preserve">你不也是党员吗？ </w:t>
      </w:r>
    </w:p>
    <w:p>
      <w:pPr>
        <w:pStyle w:val="Normal"/>
        <w:spacing w:lineRule="exact" w:line="300"/>
        <w:ind w:firstLine="439"/>
        <w:rPr/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晓雨：我呀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 xml:space="preserve">早就退了！！ </w:t>
      </w:r>
    </w:p>
    <w:p>
      <w:pPr>
        <w:pStyle w:val="Normal"/>
        <w:spacing w:lineRule="exact" w:line="300"/>
        <w:ind w:firstLine="439"/>
        <w:rPr/>
      </w:pPr>
      <w:r>
        <w:rPr>
          <w:rFonts w:ascii="华文仿宋" w:hAnsi="华文仿宋" w:cs="华文仿宋" w:eastAsia="华文仿宋"/>
          <w:spacing w:val="-4"/>
          <w:w w:val="95"/>
          <w:sz w:val="24"/>
        </w:rPr>
        <w:t>秀玲：啊</w:t>
      </w:r>
      <w:r>
        <w:rPr>
          <w:rFonts w:ascii="华文仿宋" w:hAnsi="华文仿宋" w:cs="华文仿宋" w:eastAsia="华文仿宋"/>
          <w:spacing w:val="-40"/>
          <w:w w:val="95"/>
          <w:sz w:val="24"/>
        </w:rPr>
        <w:t>，</w:t>
      </w:r>
      <w:r>
        <w:rPr>
          <w:rFonts w:ascii="华文仿宋" w:hAnsi="华文仿宋" w:cs="华文仿宋" w:eastAsia="华文仿宋"/>
          <w:spacing w:val="-4"/>
          <w:w w:val="95"/>
          <w:sz w:val="24"/>
        </w:rPr>
        <w:t xml:space="preserve">你退了呀？ </w:t>
      </w:r>
      <w:r>
        <w:rPr>
          <w:rFonts w:ascii="宋体;SimSun" w:hAnsi="宋体;SimSun" w:cs="宋体;SimSun"/>
          <w:spacing w:val="-4"/>
          <w:w w:val="95"/>
          <w:sz w:val="24"/>
        </w:rPr>
        <w:t xml:space="preserve">    </w:t>
      </w:r>
    </w:p>
    <w:p>
      <w:pPr>
        <w:pStyle w:val="Normal"/>
        <w:spacing w:lineRule="exact" w:line="310"/>
        <w:ind w:firstLine="438"/>
        <w:rPr>
          <w:rFonts w:ascii="宋体;SimSun" w:hAnsi="宋体;SimSun" w:cs="宋体;SimSun"/>
          <w:spacing w:val="-4"/>
          <w:w w:val="95"/>
          <w:sz w:val="24"/>
        </w:rPr>
      </w:pPr>
      <w:r>
        <w:rPr>
          <w:rFonts w:cs="宋体;SimSun" w:ascii="宋体;SimSun" w:hAnsi="宋体;SimSun"/>
          <w:spacing w:val="-4"/>
          <w:w w:val="95"/>
          <w:sz w:val="24"/>
        </w:rPr>
        <w:t xml:space="preserve">---------------------------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金然</w:t>
      </w:r>
      <w:r>
        <w:rPr>
          <w:rFonts w:ascii="宋体;SimSun" w:hAnsi="宋体;SimSun" w:cs="宋体;SimSun"/>
          <w:sz w:val="24"/>
        </w:rPr>
        <w:t xml:space="preserve">：我们经常听到这样的讲法，说现在共产党跟以前不一样了，你看以前经常提的，比如说「阶级斗争」这样的提法，现在是不提了，而且在它的文章里也提出「与时俱进」。那么横河先生您认为现在共产党它到底是变还是没变呢？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横河</w:t>
      </w:r>
      <w:r>
        <w:rPr>
          <w:rFonts w:ascii="宋体;SimSun" w:hAnsi="宋体;SimSun" w:cs="宋体;SimSun"/>
          <w:sz w:val="24"/>
        </w:rPr>
        <w:t xml:space="preserve">：共产党有变的地方，也有不变的，变和不变完全是根据它生存的需要而来决定的。为了生存它随时可以变，这是没有原则的，但是有些底线它是不变的。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方菲</w:t>
      </w:r>
      <w:r>
        <w:rPr>
          <w:rFonts w:ascii="宋体;SimSun" w:hAnsi="宋体;SimSun" w:cs="宋体;SimSun"/>
          <w:sz w:val="24"/>
        </w:rPr>
        <w:t xml:space="preserve">：横河先生，是不是还是请您具体的讲一讲，您认为共产党哪些方面没有变？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横河</w:t>
      </w:r>
      <w:r>
        <w:rPr>
          <w:rFonts w:ascii="宋体;SimSun" w:hAnsi="宋体;SimSun" w:cs="宋体;SimSun"/>
          <w:sz w:val="24"/>
        </w:rPr>
        <w:t xml:space="preserve">：我认为第一，共产党的「暴力本质」没有变，我们举一些最近的例子。就在不久前，湖南永州出现了一个很大的警民冲突，主要是当时有黑社会背景的汽车公司涨价，抬价以后，民众就到汽车公司去抗议，但很快政府就介入镇压，所以最后就演变成警民冲突。 </w:t>
      </w:r>
    </w:p>
    <w:p>
      <w:pPr>
        <w:pStyle w:val="Normal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这几年发生的情况来看，凡是由圈地、拆迁引起的大规模的民众和政府的冲突，我们没有看到有一起是政府方面坐下来和民众谈判的，几乎百分之百的都是由政府方面出动武警和警察镇压下去的。 另外，就是对于信仰团体的迫害，更是非常严重，很多人难以想象的。就在上个月，黑龙江齐齐哈尔市的两名女法轮功学员被派出所抓去以后，酷刑拷打了五天五夜，最后失去知觉。在这种情况下，政府方面还要求家属交两万块；不然的话，死了也不放人。最后两位法轮功学员就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 xml:space="preserve">日死于酷刑。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方菲</w:t>
      </w:r>
      <w:r>
        <w:rPr>
          <w:rFonts w:ascii="宋体;SimSun" w:hAnsi="宋体;SimSun" w:cs="宋体;SimSun"/>
          <w:sz w:val="24"/>
        </w:rPr>
        <w:t xml:space="preserve">：很多人他觉得象法轮功的情况，甚至您说的上访，还是某些方面的情况。那么在其他方面还是宽松了很多，比如说文革期间，如果你到马路上去喊「打倒共产党」，你可能就会送命；但是现在你在饭桌上骂共产党，好象也没有人管你。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横河</w:t>
      </w:r>
      <w:r>
        <w:rPr>
          <w:rFonts w:ascii="宋体;SimSun" w:hAnsi="宋体;SimSun" w:cs="宋体;SimSun"/>
          <w:sz w:val="24"/>
        </w:rPr>
        <w:t xml:space="preserve">：也许你骂共产党可能没有人管，但是如果说你去喊一声「法轮大法好」，你很可能就被抓起来，甚至被打死。其实和当年说「打倒共产党」被抓起来打死是一样的，只不过是使用了不同的罪名而已，它背后暴力的运作机器是一样的。 </w:t>
      </w:r>
    </w:p>
    <w:p>
      <w:pPr>
        <w:pStyle w:val="Normal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这个机器今天可以迫害你，明天可以迫害他；被迫害的今天是这一群人，明天是那一群人。只要是中共不喜欢的它就镇压，从「镇反」到「反右」、到「文革」、到「六四」、到今天对「法轮功」都是一样的。 </w:t>
      </w:r>
    </w:p>
    <w:p>
      <w:pPr>
        <w:pStyle w:val="Normal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再一个就是，中共坚持独裁统治的本质没有变，舆论控制没有变。中国大陆现在的主流媒体、报纸，百分之百的还是被中宣部控制的。 网络花了上亿人民币，建立一个世界上最大的「金盾工程」，也就是世界上最大的防火墙。到网吧去过的人都知道，你不能打上一些“错误”的关键字，一些敏感的关键字一打，警察就出现了。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金然</w:t>
      </w:r>
      <w:r>
        <w:rPr>
          <w:rFonts w:ascii="宋体;SimSun" w:hAnsi="宋体;SimSun" w:cs="宋体;SimSun"/>
          <w:sz w:val="24"/>
        </w:rPr>
        <w:t xml:space="preserve">：横河先生，我有一点很奇怪，您刚才正好提到网络的控制，象中共用几十万的网警来控制网络，而且花上亿的钱来搞这个「金盾工程」。可为什么很多网民，甚至其他的民众，他仍然认为现在的控制更小了，而且自由度更大了？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横河</w:t>
      </w:r>
      <w:r>
        <w:rPr>
          <w:rFonts w:ascii="宋体;SimSun" w:hAnsi="宋体;SimSun" w:cs="宋体;SimSun"/>
          <w:sz w:val="24"/>
        </w:rPr>
        <w:t xml:space="preserve">：我想这要看跟什么时候比，如果跟三十年前比，那时候：「文革」和以前，中国是一个封闭的社会，而现在国门已经打开了，不可能再关上了。再加上现在是在发展经济，就是党政官员和国外也有千丝万缕的联系。你一旦要百分之百的按以前那种完全控制的话，那不要说别的，就连政府都运作不下去了。这是一种，所以它不可能这样控制。 </w:t>
      </w:r>
    </w:p>
    <w:p>
      <w:pPr>
        <w:pStyle w:val="Normal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再一个呢，因为共产主义的意识形态已经彻底破产了，再加上通过各种运动，民众也不再相信共产党说的那一套了。然后中共他第三代和第四代的领导人，也没有了第一代和第二代的那种权威，绝对的权威，所以他说话也没人听了。在这种情况下，再搞革命、再搞运动，不现实而且也行不通，所以既然已经管不了这么多了，有些东西他就不管了。所以在舆论控制方面，大家感觉宽松是因为它：一个是在重点上管，另外一个是精致的管。所以它设了一个底线，这个底线是什么呢？就是反对共产党的，它一定管，你绝对不能反对共产党。 </w:t>
      </w:r>
    </w:p>
    <w:p>
      <w:pPr>
        <w:pStyle w:val="Normal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那么在不同的时期，比如说现在，它还有别的底线。比如说你不能和「法轮功」或者是「民运」联在一起，这是它现在的底线。如果不碰这些底线，那么它可能就不会明显的、公开地来管你。但是这个目标，就是它管的这个底线是会变的。 </w:t>
      </w:r>
    </w:p>
    <w:p>
      <w:pPr>
        <w:pStyle w:val="Normal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如说最近，它就把推行绿色环保的这些负责人给抓起来了，就在两会期间，为什么呢？因为它觉得这时候，环保是对它可能有些威胁。那么还有一个就是你有钱，有钱也是一个威胁。我们记得以前这个财富杂志，在中国有一个分部，是一个叫胡润的在管，后来他和财富杂志分开来自己搞，每年他公布一个中国的富豪榜，第一榜公布了五十个人，四年以后到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 xml:space="preserve">年，这五十个人有九个人还在，其他人不是被抓了，就是逃到国外去。 </w:t>
      </w:r>
    </w:p>
    <w:p>
      <w:pPr>
        <w:pStyle w:val="Normal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那为什么呢？这些人并不是因为他们真正操作上，有什么特别违法的，当然也是违法的，但比他违法更多的人还在，是因为他们不属于中共特权阶层。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方菲</w:t>
      </w:r>
      <w:r>
        <w:rPr>
          <w:rFonts w:ascii="宋体;SimSun" w:hAnsi="宋体;SimSun" w:cs="宋体;SimSun"/>
          <w:sz w:val="24"/>
        </w:rPr>
        <w:t xml:space="preserve">：我听你说的，刚才至少有一点共产党是变了，就是它今天控制的范围是缩小了，是不是？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横河</w:t>
      </w:r>
      <w:r>
        <w:rPr>
          <w:rFonts w:ascii="宋体;SimSun" w:hAnsi="宋体;SimSun" w:cs="宋体;SimSun"/>
          <w:sz w:val="24"/>
        </w:rPr>
        <w:t xml:space="preserve">：我想是这样的，一个是范围表面上看是缩小了，另外一个它的手段更精致了，不过我想它范围的缩小是被迫的，不是它不想管，而是它没法管。那么有人说了，它是从原来的严密管控，就是什么都管，到现在是最后防护，那么它的手法当然是更隐蔽了。 我举个例子，一个就是政治案件，它用刑事罪名去判。我们知道这个著名的盲人维权律师陈光诚，他连续被美国的《时代》杂志评为是影响我们世界的一百个领袖人物之一，那么他当时是因为帮助计划生育受害者去打官司，当局以什么罪名判他？当局给他判的罪名，却是故意毁坏财物。 那么上海给拆迁户打官司的律师郑恩宠，他被判什么？说他是泄露国家机密，判了三年，这就是精密控制的一个典型。 </w:t>
      </w:r>
    </w:p>
    <w:p>
      <w:pPr>
        <w:pStyle w:val="Normal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还有一种是叫做「误导」，比如说在国际互联网，中国的网民，如果上网要查一个网站的话，经常会跳一出来一行字，说是「你要找的网站不存在」。那么他就以为真的不存在了，其实呢，这个网站是被封掉了。那么象这种误导，它不仅自己搞，它还利用国外的知名公司搞，比如说「雅虎」和「古狗」在中国的分部，他们就专门设置了一套过滤系统，是按照中共的标准来设置的。 </w:t>
      </w:r>
    </w:p>
    <w:p>
      <w:pPr>
        <w:pStyle w:val="Normal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所以当网民用这种古狗或者是雅虎，去查他要查的网站的时候，他以为他看到的是和全世界其他的网民看到的是一样的东西，其实不是的，因为主要的部份已经被雅虎和古狗，主动按照中共的要求给删掉了。 </w:t>
      </w:r>
    </w:p>
    <w:p>
      <w:pPr>
        <w:pStyle w:val="Normal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另外还有一个，就是所谓「扫黄打非」，大家知道现在中国的网站上，包括主流网站上，都有很多这种叫做“软色情”的东西，那么这个让人家就觉得，中共是不是管松了？因为它不是扫黄、打非两个东西年年在搞、天天在搞吗？不是的，它「扫黄」其实是个幌子，「打非」才是真的，打非是什么呢，打击非法出版物，就是它所不喜欢的那些政治性刊物。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方菲</w:t>
      </w:r>
      <w:r>
        <w:rPr>
          <w:rFonts w:ascii="宋体;SimSun" w:hAnsi="宋体;SimSun" w:cs="宋体;SimSun"/>
          <w:sz w:val="24"/>
        </w:rPr>
        <w:t xml:space="preserve">：会不会还有一个原因？横河先生，就是现在很多人已经学会了自律，因为经过共产党控制这么多年之后，就知道哪些事情可以碰，哪些事情不能碰，那这样的话，比如说你网站过滤敏感讯息，不用共产党来过滤，这个版主自己，他就先把那些删掉了。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横河</w:t>
      </w:r>
      <w:r>
        <w:rPr>
          <w:rFonts w:ascii="宋体;SimSun" w:hAnsi="宋体;SimSun" w:cs="宋体;SimSun"/>
          <w:sz w:val="24"/>
        </w:rPr>
        <w:t xml:space="preserve">：是这样的，其实当每个人都自我约束到一定程度以后，他连别人的管制，他都已经感觉不到了。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金然</w:t>
      </w:r>
      <w:r>
        <w:rPr>
          <w:rFonts w:ascii="宋体;SimSun" w:hAnsi="宋体;SimSun" w:cs="宋体;SimSun"/>
          <w:sz w:val="24"/>
        </w:rPr>
        <w:t xml:space="preserve">：我最近有一个朋友跟我说，说你说共产党变好还是变坏，其实是不同的人，站在不同的角度上，他这么认为。他说比如说如果你是炼法轮功的，你是那个正好是被拆迁的，那你是下岗工人，你可能就认为这共产党越变越坏，非常坏，那如果说，我现在没有这些事情，我又买了房子，我又买车了，然后我觉得过得也挺好，前途很好，那我可能就认为共产党还是变好了。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横河</w:t>
      </w:r>
      <w:r>
        <w:rPr>
          <w:rFonts w:ascii="宋体;SimSun" w:hAnsi="宋体;SimSun" w:cs="宋体;SimSun"/>
          <w:sz w:val="24"/>
        </w:rPr>
        <w:t xml:space="preserve">：这一类主要是从经济上来考虑的，那我想经济好了，人的生活好了，这不是共产党的功劳，这是每个人自己努力工作的结果，共产党只不过是什么呢？它只是在经济上管你卡少了，管少了而己，这不是它做好事，最多也只是坏事稍微做少了一点。你比如说，现在很多人买房买车，挣了很多钱，那么这些挣的钱，都是靠他自己辛勤劳动挣来的，这共产党也不创造产值，也不制造生产，也不制造任何产品，那么它也要靠你劳动生产出来的这些税来生活。 所以说如果没有共产党这么庞大的一个机构的话，那么也许你的生活、你交的税就更少，你的生活可能更好过，那么象国内经济最大的部份，并不是共产党所管的国营经济，最大的这个财富是来自于「三资企业」，就是外资、合资和私营企业，那也就是说，不是共产党让大家生活变好的。 </w:t>
      </w:r>
    </w:p>
    <w:p>
      <w:pPr>
        <w:pStyle w:val="Normal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但是我们如果从另外一个方面说，有些方面就变得更坏了，为什么呢，因为它鼓吹金钱至上，因为你不要来危及我的统治，所以你去挣钱去，鼓吹鼓励大家去金钱至上，鼓励大家去道德下滑，所以在大陆大家都公认的一点，这些年来，人的道德下滑了。还有一点，就是由于社会不公正，而造成的社会不稳定，在这种社会里面没有人是安全的，那么这个不稳定来自两个方面，一个是由于当局者在没有制约的情况下，任意侵犯人民的权利造成的。另外一方面，是由于暴政造成的整个社会动乱，那么在中国历史上，不管你多有钱，不管你多有权，当这种暴政和社会不公正，造成的社会动乱，一旦起来以后，是没有人？不管你是什么人都不能幸免。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金然</w:t>
      </w:r>
      <w:r>
        <w:rPr>
          <w:rFonts w:ascii="宋体;SimSun" w:hAnsi="宋体;SimSun" w:cs="宋体;SimSun"/>
          <w:sz w:val="24"/>
        </w:rPr>
        <w:t xml:space="preserve">：我们这一集还是在谈「党文化」的现象，那么这种观点就是认为，今天的中共比以前变好了，变得不一样了，这个观点，它到底有什么党文化的因素在里边呢？ </w:t>
      </w:r>
    </w:p>
    <w:p>
      <w:pPr>
        <w:pStyle w:val="Normal"/>
        <w:spacing w:lineRule="exact" w:line="316"/>
        <w:ind w:firstLine="482"/>
        <w:rPr/>
      </w:pPr>
      <w:r>
        <w:rPr>
          <w:rFonts w:ascii="宋体;SimSun" w:hAnsi="宋体;SimSun" w:cs="宋体;SimSun"/>
          <w:b/>
          <w:sz w:val="24"/>
        </w:rPr>
        <w:t>横河</w:t>
      </w:r>
      <w:r>
        <w:rPr>
          <w:rFonts w:ascii="宋体;SimSun" w:hAnsi="宋体;SimSun" w:cs="宋体;SimSun"/>
          <w:sz w:val="24"/>
        </w:rPr>
        <w:t xml:space="preserve">：我觉得这里党文化因素，主要体现在，他是等着共产党改，那么自己其实是出于一种无能为力的这种状态。比如说：你改好了一点，我就感激不尽，你要不改我也没有办法，那么这种就是典型的无所作为，任共产党想干什么就干什么，这是受了「党文化」的影响。  </w:t>
      </w:r>
    </w:p>
    <w:p>
      <w:pPr>
        <w:pStyle w:val="Normal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那么另外，现在还有一种说法，就是说现在比以前要自由了，那么我就想问一句，你现在自由了，你的自由哪来的？那他说是共产党给的。那么还是一样的道理，如果说共产党能给你自由，它随时就能把自由也给收回去。 </w:t>
      </w:r>
    </w:p>
    <w:p>
      <w:pPr>
        <w:pStyle w:val="Normal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那么历史上是有很多例子的，举一个例子，就说在国共内战期间，为了推翻国民党，中共就非常鼓吹民主，但是当它一旦夺取政权以后，它觉得不需要再说民主了，于是就立刻实行独裁，那么这是一个非常典型的例子。 </w:t>
      </w:r>
    </w:p>
    <w:p>
      <w:pPr>
        <w:pStyle w:val="Normal"/>
        <w:spacing w:lineRule="exact" w:line="3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但是作为我们来说的话，作为一般老百姓，我们应该：第一，尽量去寻找真相，去听到真的讯息，比如说现在海外，开发出了很多突破网路封锁的软件，那我们就可以去用。还有，海外有很多人，中国大陆也有很多人，致力于把新闻和真正的消息送上门去，包括法轮功学员（所做的）。那么作为我们来说，当我们收到了别人辛辛苦苦送给我们的讯息的时候，我们最要注意的就是：我们不要拒绝真相，因为知情权也是天赋人权，任何人都不应该轻易放弃。 </w:t>
      </w:r>
    </w:p>
    <w:p>
      <w:pPr>
        <w:pStyle w:val="Normal"/>
        <w:spacing w:lineRule="exact" w:line="31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金然</w:t>
      </w:r>
      <w:r>
        <w:rPr>
          <w:rFonts w:ascii="宋体;SimSun" w:hAnsi="宋体;SimSun" w:cs="宋体;SimSun"/>
          <w:sz w:val="24"/>
        </w:rPr>
        <w:t>：好，谢谢横河先生精彩的解说，那么我们今天的时间到了。我们下次节目再见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</wp:posOffset>
                </wp:positionH>
                <wp:positionV relativeFrom="paragraph">
                  <wp:posOffset>-635</wp:posOffset>
                </wp:positionV>
                <wp:extent cx="3291840" cy="8489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 w:before="74" w:after="43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8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8000"/>
                                <w:sz w:val="32"/>
                                <w:szCs w:val="32"/>
                                <w:u w:val="single"/>
                              </w:rPr>
                              <w:t>突破网络封锁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8000"/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u w:val="single"/>
                              </w:rPr>
                              <w:t>了解真实世界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60"/>
                              <w:rPr/>
                            </w:pPr>
                            <w:r>
                              <w:rPr>
                                <w:sz w:val="23"/>
                              </w:rPr>
                              <w:t>用海外邮箱给</w:t>
                            </w:r>
                            <w:r>
                              <w:rPr>
                                <w:b/>
                                <w:bCs/>
                                <w:sz w:val="23"/>
                              </w:rPr>
                              <w:t>d_ip@earthlink.net</w:t>
                            </w:r>
                            <w:r>
                              <w:rPr>
                                <w:sz w:val="23"/>
                              </w:rPr>
                              <w:t>发一封空邮件，</w:t>
                            </w:r>
                            <w:r>
                              <w:rPr>
                                <w:sz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</w:rPr>
                              <w:t>分钟内会收到三个动态网当前网址，点击即可安全上网，看到外面真实的世界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259.2pt;height:66.85pt;mso-wrap-distance-left:9.05pt;mso-wrap-distance-right:9.05pt;mso-wrap-distance-top:0pt;mso-wrap-distance-bottom:0pt;margin-top:-0.05pt;mso-position-vertical-relative:text;margin-left:-0.6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napToGrid w:val="false"/>
                        <w:spacing w:lineRule="exact" w:line="320" w:before="74" w:after="43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008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8000"/>
                          <w:sz w:val="32"/>
                          <w:szCs w:val="32"/>
                          <w:u w:val="single"/>
                        </w:rPr>
                        <w:t>突破网络封锁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8000"/>
                          <w:sz w:val="32"/>
                          <w:szCs w:val="32"/>
                          <w:u w:val="single"/>
                        </w:rPr>
                        <w:t xml:space="preserve">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8000"/>
                          <w:sz w:val="32"/>
                          <w:szCs w:val="32"/>
                          <w:u w:val="single"/>
                        </w:rPr>
                        <w:t>了解真实世界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60"/>
                        <w:rPr/>
                      </w:pPr>
                      <w:r>
                        <w:rPr>
                          <w:sz w:val="23"/>
                        </w:rPr>
                        <w:t>用海外邮箱给</w:t>
                      </w:r>
                      <w:r>
                        <w:rPr>
                          <w:b/>
                          <w:bCs/>
                          <w:sz w:val="23"/>
                        </w:rPr>
                        <w:t>d_ip@earthlink.net</w:t>
                      </w:r>
                      <w:r>
                        <w:rPr>
                          <w:sz w:val="23"/>
                        </w:rPr>
                        <w:t>发一封空邮件，</w:t>
                      </w:r>
                      <w:r>
                        <w:rPr>
                          <w:sz w:val="23"/>
                        </w:rPr>
                        <w:t>10</w:t>
                      </w:r>
                      <w:r>
                        <w:rPr>
                          <w:sz w:val="23"/>
                        </w:rPr>
                        <w:t>分钟内会收到三个动态网当前网址，点击即可安全上网，看到外面真实的世界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8"/>
      <w:footerReference w:type="first" r:id="rId9"/>
      <w:type w:val="nextPage"/>
      <w:pgSz w:w="5953" w:h="8391"/>
      <w:pgMar w:left="510" w:right="340" w:gutter="0" w:header="0" w:top="284" w:footer="170" w:bottom="3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  <w:font w:name="华文楷体">
    <w:charset w:val="01"/>
    <w:family w:val="roman"/>
    <w:pitch w:val="default"/>
  </w:font>
  <w:font w:name="宋体">
    <w:charset w:val="01"/>
    <w:family w:val="roma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隶书">
    <w:charset w:val="01"/>
    <w:family w:val="roman"/>
    <w:pitch w:val="default"/>
  </w:font>
  <w:font w:name="华文仿宋"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CharChar">
    <w:name w:val="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NormalWeb1">
    <w:name w:val="Normal (Web)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NormalLinespacingExactly20pt">
    <w:name w:val="Normal + Line spacing:  Exactly 20 pt"/>
    <w:basedOn w:val="Normal"/>
    <w:qFormat/>
    <w:pPr>
      <w:spacing w:lineRule="exact" w:line="40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>
      <w:snapToGrid w:val="false"/>
      <w:spacing w:lineRule="atLeast" w:line="300"/>
      <w:textAlignment w:val="baseline"/>
    </w:pPr>
    <w:rPr>
      <w:rFonts w:ascii="幼圆" w:hAnsi="幼圆" w:eastAsia="幼圆" w:cs="宋体;SimSun"/>
      <w:b/>
      <w:bCs/>
      <w:kern w:val="0"/>
      <w:szCs w:val="18"/>
    </w:rPr>
  </w:style>
  <w:style w:type="paragraph" w:styleId="NormalWeb2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BodyText3">
    <w:name w:val="Body Text 3"/>
    <w:basedOn w:val="Normal"/>
    <w:qFormat/>
    <w:pPr/>
    <w:rPr>
      <w:color w:val="0000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4:50:00Z</dcterms:created>
  <dc:creator/>
  <dc:description/>
  <dc:language>en-US</dc:language>
  <cp:lastModifiedBy>n</cp:lastModifiedBy>
  <cp:lastPrinted>2007-08-29T00:57:00Z</cp:lastPrinted>
  <dcterms:modified xsi:type="dcterms:W3CDTF">2007-08-29T05:58:00Z</dcterms:modified>
  <cp:revision>13</cp:revision>
  <dc:subject/>
  <dc:title/>
</cp:coreProperties>
</file>