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小册子：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邯郸百姓身边事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（第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19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合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1) 2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8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页，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目录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[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卷首一文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]</w:t>
      </w:r>
    </w:p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　　一个老道长的故事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[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法轮大法洪传世界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]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[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修者心语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] </w:t>
      </w:r>
    </w:p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　　访声乐专家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人生为何？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[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天下评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] </w:t>
      </w:r>
    </w:p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　　江泽民和共产党为什么镇压法轮功</w:t>
      </w:r>
    </w:p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　　江泽民和共产党怎样镇压法轮功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[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请您关注：发生在身边的迫害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]</w:t>
      </w:r>
    </w:p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　　河北工程大学城建系教师杨凤莲再次遭绑架</w:t>
      </w:r>
    </w:p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　　近期有多名大法弟子在邯郸市第二看守所被关押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[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人间异象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]</w:t>
      </w:r>
    </w:p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　　“六月飞雪”诉奇冤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[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善恶有报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]</w:t>
      </w:r>
    </w:p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　　六一零人员明真相善待大法弟子得福报</w:t>
      </w:r>
    </w:p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　　与中共保持一致的悲剧——公安、国安遭报知多少？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[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大家谈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] </w:t>
      </w:r>
    </w:p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　　雷霆震怒为何事　昭昭天意君可知？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[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世人觉醒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]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　　公安分局的警员自己上网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“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三退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”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[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你问我答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]</w:t>
      </w:r>
    </w:p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　　退党问答选编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[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九评掀起超两千万退党大潮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]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[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退党、团、队的方法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]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">
    <w:name w:val="普通 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23:37:00Z</dcterms:created>
  <dc:creator/>
  <dc:description/>
  <cp:keywords/>
  <dc:language>en-US</dc:language>
  <cp:lastModifiedBy>w</cp:lastModifiedBy>
  <cp:lastPrinted>2004-11-29T22:36:00Z</cp:lastPrinted>
  <dcterms:modified xsi:type="dcterms:W3CDTF">2007-09-12T00:53:00Z</dcterms:modified>
  <cp:revision>4</cp:revision>
  <dc:subject/>
  <dc:title/>
</cp:coreProperties>
</file>