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77" w:leader="none"/>
          <w:tab w:val="right" w:pos="5837" w:leader="none"/>
          <w:tab w:val="left" w:pos="6090" w:leader="none"/>
          <w:tab w:val="right" w:pos="7097" w:leader="none"/>
          <w:tab w:val="right" w:pos="7277" w:leader="none"/>
          <w:tab w:val="right" w:pos="8537" w:leader="none"/>
        </w:tabs>
        <w:bidi w:val="1"/>
        <w:ind w:left="0" w:right="0" w:hanging="0"/>
        <w:jc w:val="left"/>
        <w:rPr>
          <w:sz w:val="20"/>
          <w:lang w:val="en-US" w:eastAsia="zh-CN"/>
        </w:rPr>
      </w:pPr>
      <w:r>
        <w:rPr>
          <w:sz w:val="20"/>
          <w:rtl w:val="true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34255</wp:posOffset>
            </wp:positionH>
            <wp:positionV relativeFrom="paragraph">
              <wp:posOffset>93980</wp:posOffset>
            </wp:positionV>
            <wp:extent cx="2128520" cy="1477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11787" b="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34740</wp:posOffset>
                </wp:positionH>
                <wp:positionV relativeFrom="paragraph">
                  <wp:posOffset>76200</wp:posOffset>
                </wp:positionV>
                <wp:extent cx="3350895" cy="9736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973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372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大姑姐性子直爽又争强好胜，用婆婆的话讲，人家地里的花生结五个，她家的不能结三个。一年年争强好胜下来，到老了落下一身病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372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零五年，她患直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癌做了手术，二零零七年，她又因子宫癌住进医院。这次的病对大姑姐的打击太大了，躺在病床上的她，想争强好胜也是心有余而力不足了。不过这次手术，大姑姐牢牢记住了我对她说的话，常在心里默念“法轮大法好，真善忍好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久大姑姐身体稍微康复，又家里、地里地忙活上了。去年还上了一个大鸡棚，养了二千多只鸡。看到她精神十足的身影，谁会想到这是个做过两次大手术的人呢？大姑姐说，因为她常念“法轮大法好、真善忍好”，大法福泽她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前些日子，我带了一小箱真相资料到大姑姐家里，准备发给村民。她说：“你人生地不熟的，我去发。”晚上大姑姐把真相材料发了。第二天她刚出门，一位妇女拿着小册子说：“看，昨天晚上法轮功来发的。”大姑姐说：“这些书我都看过，上面说的真好，你快看看吧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大姑姐知道法轮功好，对法轮功的诬陷之词都是共产党炮制的谎言，骗老百姓的。她耳濡目染的也明白了许多做人的道理，她讲了一件事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村头上有一片杨树林，村民们都去偷砍树回家做梁檩。她也动心了，也想砍几棵，留着盖鸡棚用。但她想起了小册子里说的那些教人做好人，有得必有失的道理，便打消了这念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大姑姐还琢磨了一件事。早些年，她和大伯哥合伙包了一片苹果园，她夫妻二人，每天辛辛苦苦地推着小车出去卖苹果，然后把钱交到大伯哥手里；他大伯哥从来不出去摆摊，就在村子里卖。她们家里省吃俭用，日子还是过得紧巴巴的，而大伯哥家却很富裕。后来他大伯哥夫妻俩都活了五十多岁，便早早地离开了人世。大姑姐说：“是不是花别人的钱也短寿啊。”我说：“自古以来，都有重视道德修养之说，如果贪得无厌，损人利己，到头来会害了自己。法轮大法就是教人重德行善，处处做好人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大姑姐明白这些道理后，也照着这样做，善待她的婆婆，有时候还会不由自主地检点自己的行为。现在大姑姐在大法的福泽下，每天又风风火火地开始她的新生活了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-10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766.65pt;mso-wrap-distance-left:9.05pt;mso-wrap-distance-right:9.05pt;mso-wrap-distance-top:0pt;mso-wrap-distance-bottom:0pt;margin-top:6pt;mso-position-vertical-relative:text;margin-left:2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372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大姑姐性子直爽又争强好胜，用婆婆的话讲，人家地里的花生结五个，她家的不能结三个。一年年争强好胜下来，到老了落下一身病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372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零五年，她患直肠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癌做了手术，二零零七年，她又因子宫癌住进医院。这次的病对大姑姐的打击太大了，躺在病床上的她，想争强好胜也是心有余而力不足了。不过这次手术，大姑姐牢牢记住了我对她说的话，常在心里默念“法轮大法好，真善忍好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久大姑姐身体稍微康复，又家里、地里地忙活上了。去年还上了一个大鸡棚，养了二千多只鸡。看到她精神十足的身影，谁会想到这是个做过两次大手术的人呢？大姑姐说，因为她常念“法轮大法好、真善忍好”，大法福泽她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前些日子，我带了一小箱真相资料到大姑姐家里，准备发给村民。她说：“你人生地不熟的，我去发。”晚上大姑姐把真相材料发了。第二天她刚出门，一位妇女拿着小册子说：“看，昨天晚上法轮功来发的。”大姑姐说：“这些书我都看过，上面说的真好，你快看看吧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大姑姐知道法轮功好，对法轮功的诬陷之词都是共产党炮制的谎言，骗老百姓的。她耳濡目染的也明白了许多做人的道理，她讲了一件事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村头上有一片杨树林，村民们都去偷砍树回家做梁檩。她也动心了，也想砍几棵，留着盖鸡棚用。但她想起了小册子里说的那些教人做好人，有得必有失的道理，便打消了这念头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大姑姐还琢磨了一件事。早些年，她和大伯哥合伙包了一片苹果园，她夫妻二人，每天辛辛苦苦地推着小车出去卖苹果，然后把钱交到大伯哥手里；他大伯哥从来不出去摆摊，就在村子里卖。她们家里省吃俭用，日子还是过得紧巴巴的，而大伯哥家却很富裕。后来他大伯哥夫妻俩都活了五十多岁，便早早地离开了人世。大姑姐说：“是不是花别人的钱也短寿啊。”我说：“自古以来，都有重视道德修养之说，如果贪得无厌，损人利己，到头来会害了自己。法轮大法就是教人重德行善，处处做好人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大姑姐明白这些道理后，也照着这样做，善待她的婆婆，有时候还会不由自主地检点自己的行为。现在大姑姐在大法的福泽下，每天又风风火火地开始她的新生活了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-10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77" w:leader="none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677" w:leader="none"/>
          <w:tab w:val="left" w:pos="6090" w:leader="none"/>
        </w:tabs>
        <w:snapToGrid w:val="false"/>
        <w:jc w:val="both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3499485</wp:posOffset>
                </wp:positionH>
                <wp:positionV relativeFrom="paragraph">
                  <wp:posOffset>9541510</wp:posOffset>
                </wp:positionV>
                <wp:extent cx="7134225" cy="0"/>
                <wp:effectExtent l="63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5.55pt,751.3pt" to="286.15pt,7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57480</wp:posOffset>
                </wp:positionH>
                <wp:positionV relativeFrom="paragraph">
                  <wp:posOffset>513715</wp:posOffset>
                </wp:positionV>
                <wp:extent cx="3391535" cy="0"/>
                <wp:effectExtent l="0" t="8255" r="0" b="825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40.45pt" to="279.4pt,40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414655</wp:posOffset>
            </wp:positionH>
            <wp:positionV relativeFrom="paragraph">
              <wp:posOffset>-350520</wp:posOffset>
            </wp:positionV>
            <wp:extent cx="2943225" cy="570230"/>
            <wp:effectExtent l="0" t="0" r="0" b="0"/>
            <wp:wrapSquare wrapText="bothSides"/>
            <wp:docPr id="5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00175</wp:posOffset>
            </wp:positionH>
            <wp:positionV relativeFrom="paragraph">
              <wp:posOffset>1126490</wp:posOffset>
            </wp:positionV>
            <wp:extent cx="2055495" cy="302196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1" t="43" r="5784" b="1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021965"/>
                    </a:xfrm>
                    <a:prstGeom prst="rect">
                      <a:avLst/>
                    </a:prstGeom>
                    <a:ln w="9525">
                      <a:solidFill>
                        <a:srgbClr val="FF3399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3501390</wp:posOffset>
                </wp:positionH>
                <wp:positionV relativeFrom="paragraph">
                  <wp:posOffset>9593580</wp:posOffset>
                </wp:positionV>
                <wp:extent cx="7086600" cy="3143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真话说给众乡亲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幸福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常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伴善良人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4.75pt;mso-wrap-distance-left:2.9pt;mso-wrap-distance-right:2.9pt;mso-wrap-distance-top:2.9pt;mso-wrap-distance-bottom:2.9pt;margin-top:755.4pt;mso-position-vertical-relative:text;margin-left:-275.7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亲传亲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真话说给众乡亲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明善恶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幸福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常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伴善良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71780</wp:posOffset>
                </wp:positionH>
                <wp:positionV relativeFrom="paragraph">
                  <wp:posOffset>227330</wp:posOffset>
                </wp:positionV>
                <wp:extent cx="3192780" cy="2882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梁山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  <w:t>天赐骄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湖北公安县的成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22.7pt;mso-wrap-distance-left:2.9pt;mso-wrap-distance-right:2.9pt;mso-wrap-distance-top:2.9pt;mso-wrap-distance-bottom:2.9pt;margin-top:17.9pt;mso-position-vertical-relative:text;margin-left:21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梁山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  <w:t>天赐骄儿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湖北公安县的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215</wp:posOffset>
                </wp:positionH>
                <wp:positionV relativeFrom="paragraph">
                  <wp:posOffset>7132955</wp:posOffset>
                </wp:positionV>
                <wp:extent cx="3428365" cy="234251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269.95pt;height:184.45pt;mso-wrap-distance-left:9.05pt;mso-wrap-distance-right:9.05pt;mso-wrap-distance-top:0pt;mso-wrap-distance-bottom:0pt;margin-top:561.6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385</wp:posOffset>
                </wp:positionH>
                <wp:positionV relativeFrom="paragraph">
                  <wp:posOffset>7269480</wp:posOffset>
                </wp:positionV>
                <wp:extent cx="2911475" cy="217805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轮大法自一九九二年传出以来，至今已弘传世界一百一十四个国家和地区，受到世界人民的喜爱。亿万修炼者按照“真、善、忍”修心向善，获得了健康的身体和高尚的道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为什么法轮大法在世界各地都受到欢迎，只有中共在打压？为什么在其他国家没有出现“自焚、自杀”的，而只在中共的电视报纸上出现？在真相面前，每个有头脑的人都能判断出是非曲直。只要多问一个为什么，这不，谣言就不攻自破了。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171.5pt;mso-wrap-distance-left:9.05pt;mso-wrap-distance-right:9.05pt;mso-wrap-distance-top:0pt;mso-wrap-distance-bottom:0pt;margin-top:572.4pt;mso-position-vertical-relative:text;margin-left:42.5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轮大法自一九九二年传出以来，至今已弘传世界一百一十四个国家和地区，受到世界人民的喜爱。亿万修炼者按照“真、善、忍”修心向善，获得了健康的身体和高尚的道德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为什么法轮大法在世界各地都受到欢迎，只有中共在打压？为什么在其他国家没有出现“自焚、自杀”的，而只在中共的电视报纸上出现？在真相面前，每个有头脑的人都能判断出是非曲直。只要多问一个为什么，这不，谣言就不攻自破了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445</wp:posOffset>
                </wp:positionH>
                <wp:positionV relativeFrom="paragraph">
                  <wp:posOffset>1073785</wp:posOffset>
                </wp:positionV>
                <wp:extent cx="3367405" cy="598297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8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3600"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二零零九年十月十一日，法轮功学员第七次应邀参加美国旧金山“哥伦布节庆游行”，受到观众的夹道欢迎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3600"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哥伦布日是”意大利人的传统节日，纪念哥伦布一四九二年首次发现美洲大陆。这个活动是美籍意大利人最悠久的节日庆祝活动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天国乐团成员蓝白相间的服装、令人振奋的演奏，让观众耳目一新。炼功队和花车为整个庆祝活动带来了祥和，法轮功学员的游行队伍所到之处，掌声、叫好声不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游行组委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Don Casper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法轮功的队伍每次都带来精彩的演出，他们的服装亮丽、步伐整齐，音乐悦耳，令人振奋。我们永远欢迎法轮功。我相信所有的观众都欣赏法轮功的队伍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来自旧金山东湾的凯伦在法轮功的队伍经过时鼓掌叫好，她表示，真、善、忍原则非常好。她说：“我支持真、善、忍。我认为所有的人都应该支持。”马里奥一家人也在为法轮功队伍鼓掌，他表示，真、善、忍是人类能拥有的最有价值的原则。他反对在中国发生的对法轮功的迫害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-10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71.1pt;mso-wrap-distance-left:9.05pt;mso-wrap-distance-right:9.05pt;mso-wrap-distance-top:0pt;mso-wrap-distance-bottom:0pt;margin-top:84.55pt;mso-position-vertical-relative:text;margin-left: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right="3600"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二零零九年十月十一日，法轮功学员第七次应邀参加美国旧金山“哥伦布节庆游行”，受到观众的夹道欢迎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3600"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哥伦布日是”意大利人的传统节日，纪念哥伦布一四九二年首次发现美洲大陆。这个活动是美籍意大利人最悠久的节日庆祝活动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天国乐团成员蓝白相间的服装、令人振奋的演奏，让观众耳目一新。炼功队和花车为整个庆祝活动带来了祥和，法轮功学员的游行队伍所到之处，掌声、叫好声不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游行组委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Don Casper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法轮功的队伍每次都带来精彩的演出，他们的服装亮丽、步伐整齐，音乐悦耳，令人振奋。我们永远欢迎法轮功。我相信所有的观众都欣赏法轮功的队伍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来自旧金山东湾的凯伦在法轮功的队伍经过时鼓掌叫好，她表示，真、善、忍原则非常好。她说：“我支持真、善、忍。我认为所有的人都应该支持。”马里奥一家人也在为法轮功队伍鼓掌，他表示，真、善、忍是人类能拥有的最有价值的原则。他反对在中国发生的对法轮功的迫害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-10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9">
                <wp:simplePos x="0" y="0"/>
                <wp:positionH relativeFrom="column">
                  <wp:posOffset>121285</wp:posOffset>
                </wp:positionH>
                <wp:positionV relativeFrom="paragraph">
                  <wp:posOffset>621030</wp:posOffset>
                </wp:positionV>
                <wp:extent cx="3429000" cy="38735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uto" w:line="211"/>
                              <w:rPr/>
                            </w:pPr>
                            <w:r>
                              <w:rPr>
                                <w:rFonts w:ascii="方正宋黑简体" w:hAnsi="方正宋黑简体" w:cs="华文楷体" w:eastAsia="方正宋黑简体"/>
                                <w:b/>
                                <w:color w:val="FF0066"/>
                                <w:w w:val="75"/>
                                <w:sz w:val="38"/>
                                <w:szCs w:val="48"/>
                                <w:lang w:val="zh-CN" w:eastAsia="zh-CN"/>
                              </w:rPr>
                              <w:t>旧金山游行组委：</w:t>
                            </w:r>
                            <w:r>
                              <w:rPr>
                                <w:rFonts w:ascii="方正宋黑简体" w:hAnsi="方正宋黑简体" w:cs="华文楷体" w:eastAsia="方正宋黑简体"/>
                                <w:b/>
                                <w:color w:val="FF0066"/>
                                <w:sz w:val="44"/>
                                <w:szCs w:val="48"/>
                                <w:lang w:val="zh-CN" w:eastAsia="zh-CN"/>
                              </w:rPr>
                              <w:t>永远欢迎法轮功</w:t>
                            </w:r>
                            <w:r>
                              <w:rPr>
                                <w:rFonts w:ascii="方正宋黑简体" w:hAnsi="方正宋黑简体" w:cs="华文楷体" w:eastAsia="方正宋黑简体"/>
                                <w:b/>
                                <w:color w:val="FF0066"/>
                                <w:sz w:val="38"/>
                                <w:szCs w:val="48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5pt;mso-wrap-distance-left:5.65pt;mso-wrap-distance-right:5.65pt;mso-wrap-distance-top:0pt;mso-wrap-distance-bottom:0pt;margin-top:48.9pt;mso-position-vertical-relative:text;margin-left: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spacing w:lineRule="auto" w:line="211"/>
                        <w:rPr/>
                      </w:pPr>
                      <w:r>
                        <w:rPr>
                          <w:rFonts w:ascii="方正宋黑简体" w:hAnsi="方正宋黑简体" w:cs="华文楷体" w:eastAsia="方正宋黑简体"/>
                          <w:b/>
                          <w:color w:val="FF0066"/>
                          <w:w w:val="75"/>
                          <w:sz w:val="38"/>
                          <w:szCs w:val="48"/>
                          <w:lang w:val="zh-CN" w:eastAsia="zh-CN"/>
                        </w:rPr>
                        <w:t>旧金山游行组委：</w:t>
                      </w:r>
                      <w:r>
                        <w:rPr>
                          <w:rFonts w:ascii="方正宋黑简体" w:hAnsi="方正宋黑简体" w:cs="华文楷体" w:eastAsia="方正宋黑简体"/>
                          <w:b/>
                          <w:color w:val="FF0066"/>
                          <w:sz w:val="44"/>
                          <w:szCs w:val="48"/>
                          <w:lang w:val="zh-CN" w:eastAsia="zh-CN"/>
                        </w:rPr>
                        <w:t>永远欢迎法轮功</w:t>
                      </w:r>
                      <w:r>
                        <w:rPr>
                          <w:rFonts w:ascii="方正宋黑简体" w:hAnsi="方正宋黑简体" w:cs="华文楷体" w:eastAsia="方正宋黑简体"/>
                          <w:b/>
                          <w:color w:val="FF0066"/>
                          <w:sz w:val="38"/>
                          <w:szCs w:val="48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3593465</wp:posOffset>
                </wp:positionH>
                <wp:positionV relativeFrom="paragraph">
                  <wp:posOffset>1369695</wp:posOffset>
                </wp:positionV>
                <wp:extent cx="2433955" cy="35623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72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9900"/>
                                <w:sz w:val="48"/>
                                <w:szCs w:val="44"/>
                                <w:lang w:val="zh-CN" w:eastAsia="zh-CN"/>
                              </w:rPr>
                              <w:t>大姑姐</w:t>
                            </w:r>
                            <w:r>
                              <w:rPr>
                                <w:rFonts w:eastAsia="Times New Roman"/>
                                <w:bCs/>
                                <w:color w:val="009900"/>
                                <w:sz w:val="48"/>
                                <w:szCs w:val="4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9900"/>
                                <w:sz w:val="34"/>
                                <w:szCs w:val="44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  <w:bCs/>
                                <w:color w:val="009900"/>
                                <w:sz w:val="34"/>
                                <w:szCs w:val="4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9900"/>
                                <w:sz w:val="48"/>
                                <w:szCs w:val="44"/>
                                <w:lang w:val="zh-CN" w:eastAsia="zh-CN"/>
                              </w:rPr>
                              <w:t>新生活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28.05pt;mso-wrap-distance-left:2.9pt;mso-wrap-distance-right:2.9pt;mso-wrap-distance-top:2.9pt;mso-wrap-distance-bottom:2.9pt;margin-top:107.85pt;mso-position-vertical-relative:text;margin-left:-282.9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72"/>
                        <w:jc w:val="center"/>
                        <w:rPr/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9900"/>
                          <w:sz w:val="48"/>
                          <w:szCs w:val="44"/>
                          <w:lang w:val="zh-CN" w:eastAsia="zh-CN"/>
                        </w:rPr>
                        <w:t>大姑姐</w:t>
                      </w:r>
                      <w:r>
                        <w:rPr>
                          <w:rFonts w:eastAsia="Times New Roman"/>
                          <w:bCs/>
                          <w:color w:val="009900"/>
                          <w:sz w:val="48"/>
                          <w:szCs w:val="4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9900"/>
                          <w:sz w:val="34"/>
                          <w:szCs w:val="44"/>
                          <w:lang w:val="zh-CN" w:eastAsia="zh-CN"/>
                        </w:rPr>
                        <w:t>的</w:t>
                      </w:r>
                      <w:r>
                        <w:rPr>
                          <w:rFonts w:eastAsia="Times New Roman"/>
                          <w:bCs/>
                          <w:color w:val="009900"/>
                          <w:sz w:val="34"/>
                          <w:szCs w:val="4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9900"/>
                          <w:sz w:val="48"/>
                          <w:szCs w:val="44"/>
                          <w:lang w:val="zh-CN" w:eastAsia="zh-CN"/>
                        </w:rPr>
                        <w:t>新生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2">
                <wp:simplePos x="0" y="0"/>
                <wp:positionH relativeFrom="column">
                  <wp:posOffset>-3441065</wp:posOffset>
                </wp:positionH>
                <wp:positionV relativeFrom="paragraph">
                  <wp:posOffset>1779905</wp:posOffset>
                </wp:positionV>
                <wp:extent cx="2105025" cy="21272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1272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  <w:lang w:eastAsia="zh-CN"/>
                              </w:rPr>
                              <w:t>文／远山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65.75pt;height:16.75pt;mso-wrap-distance-left:5.65pt;mso-wrap-distance-right:5.65pt;mso-wrap-distance-top:0pt;mso-wrap-distance-bottom:0pt;margin-top:140.15pt;mso-position-vertical-relative:text;margin-left:-27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  <w:lang w:eastAsia="zh-CN"/>
                        </w:rPr>
                        <w:t>文／远山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11760</wp:posOffset>
                </wp:positionH>
                <wp:positionV relativeFrom="paragraph">
                  <wp:posOffset>7263130</wp:posOffset>
                </wp:positionV>
                <wp:extent cx="457200" cy="213042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4"/>
                              <w:jc w:val="center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color w:val="009900"/>
                                <w:sz w:val="42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9900"/>
                                <w:sz w:val="42"/>
                                <w:szCs w:val="44"/>
                                <w:lang w:val="zh-CN" w:eastAsia="zh-CN"/>
                              </w:rPr>
                              <w:t>多问一个为什么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7.75pt;mso-wrap-distance-left:2.9pt;mso-wrap-distance-right:2.9pt;mso-wrap-distance-top:2.9pt;mso-wrap-distance-bottom:2.9pt;margin-top:571.9pt;mso-position-vertical-relative:text;margin-left:8.8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84"/>
                        <w:jc w:val="center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color w:val="009900"/>
                          <w:sz w:val="42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9900"/>
                          <w:sz w:val="42"/>
                          <w:szCs w:val="44"/>
                          <w:lang w:val="zh-CN" w:eastAsia="zh-CN"/>
                        </w:rPr>
                        <w:t>多问一个为什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77" w:leader="none"/>
          <w:tab w:val="left" w:pos="6090" w:leader="none"/>
        </w:tabs>
        <w:snapToGrid w:val="false"/>
        <w:jc w:val="both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9782810</wp:posOffset>
                </wp:positionV>
                <wp:extent cx="7251700" cy="4248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1840" cy="424800"/>
                          <a:chOff x="0" y="0"/>
                          <a:chExt cx="7251840" cy="42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518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信号来自中新1号卫星，经度88。本振频率：05150，用GCF—2900A 高频头：下行频率：03679；用GCF—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10080"/>
                            <a:ext cx="702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770.3pt;width:571pt;height:33.45pt" coordorigin="-181,15406" coordsize="11420,6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1;top:15406;width:1141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6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信号来自中新1号卫星，经度88。本振频率：05150，用GCF—2900A 高频头：下行频率：03679；用GCF—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,15422" to="11060,15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9150</wp:posOffset>
                </wp:positionH>
                <wp:positionV relativeFrom="paragraph">
                  <wp:posOffset>5691505</wp:posOffset>
                </wp:positionV>
                <wp:extent cx="2311400" cy="1431290"/>
                <wp:effectExtent l="28575" t="28575" r="28575" b="2857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1431360"/>
                          <a:chOff x="0" y="0"/>
                          <a:chExt cx="2311560" cy="143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2976" r="0" b="0"/>
                          <a:stretch/>
                        </pic:blipFill>
                        <pic:spPr>
                          <a:xfrm>
                            <a:off x="0" y="0"/>
                            <a:ext cx="1028880" cy="14256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20236" t="2767" r="19646" b="0"/>
                          <a:stretch/>
                        </pic:blipFill>
                        <pic:spPr>
                          <a:xfrm>
                            <a:off x="1050840" y="4320"/>
                            <a:ext cx="1260360" cy="14266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pt;margin-top:448.15pt;width:182pt;height:112.7pt" coordorigin="7290,8963" coordsize="3640,22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290;top:8963;width:1619;height:2244;mso-wrap-style:none;v-text-anchor:middle" type="_x0000_t75">
                  <v:imagedata r:id="rId7" o:detectmouseclick="t"/>
                  <v:stroke color="#ffcc00" weight="28440" joinstyle="miter" endcap="flat"/>
                  <w10:wrap type="square"/>
                </v:shape>
                <v:shape id="shape_0" stroked="t" o:allowincell="f" style="position:absolute;left:8945;top:8970;width:1984;height:2246;mso-wrap-style:none;v-text-anchor:middle" type="_x0000_t75">
                  <v:imagedata r:id="rId8" o:detectmouseclick="t"/>
                  <v:stroke color="#ffcc00" weight="28440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38550</wp:posOffset>
            </wp:positionH>
            <wp:positionV relativeFrom="paragraph">
              <wp:posOffset>591185</wp:posOffset>
            </wp:positionV>
            <wp:extent cx="1321435" cy="1489075"/>
            <wp:effectExtent l="0" t="0" r="0" b="0"/>
            <wp:wrapNone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09975</wp:posOffset>
            </wp:positionH>
            <wp:positionV relativeFrom="paragraph">
              <wp:posOffset>2606040</wp:posOffset>
            </wp:positionV>
            <wp:extent cx="3400425" cy="105283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1" r="239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3.1pt;margin-top:20.85pt;width:263.15pt;height:23.35pt;mso-wrap-style:none;v-text-anchor:middle" type="_x0000_t136">
            <v:path textpathok="t"/>
            <v:textpath on="t" fitshape="t" string="法轮大法洪传世界114个国家和地区" style="font-family:&quot;KaiTi&quot;;font-size:24pt"/>
            <v:fill o:detectmouseclick="t" type="solid" color2="#ff7fff"/>
            <v:stroke color="green" weight="9360" joinstyle="miter" endcap="flat"/>
            <v:shadow on="t" obscured="f" color="#868686"/>
            <w10:wrap type="none"/>
          </v:shape>
        </w:pic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</wp:posOffset>
            </wp:positionH>
            <wp:positionV relativeFrom="paragraph">
              <wp:posOffset>2983865</wp:posOffset>
            </wp:positionV>
            <wp:extent cx="3334385" cy="243586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2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113780</wp:posOffset>
                </wp:positionV>
                <wp:extent cx="4161790" cy="3695700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自《锦州晚报》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头版图片出现“天灭中共，三退平安”喷字以来（“三退”即退党团队），辽宁省锦州市各级党政机关惊恐万分、草木皆兵，倾尽一切力量企图收回报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位卖报纸的业主说，当日他批发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份晚报，刚卖出去一份，报社的人就来了，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的晚报是错版，要收回。卖报人说已经卖出去一份了，报社的人就把剩下的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份全部强行收走了，连卖报人批发报纸时的成本钱都没给，说这是上级的命令，不给钱，弄得业主怨声载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还有一个居民订阅了《锦州晚报》，取报时发现报箱被砸了，报纸不见了。后来才知道，是政府部门的人为了收回报纸强行所为，简直和强盗一样，弄得这位居民直骂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很多党员都有任务，每人要收回十份报纸，必须完成。可是到哪里找那么多份报纸啊，有的人只好用高出原价几倍的价钱来买。有的收藏爱好者还愿意花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元买这份报纸。这件事成了十一前后锦州百姓谈论的焦点，很多人有兴致一睹这份“错版”报纸的真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据说，此次事件相关责任人已受到处分或降职，拍照的记者已被逮捕、抄家，中纪委的头目和辽宁纪委书记都到锦州来“调研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其实 “天灭中共、三退保命”这样的标语在锦州市大街小巷很多见，有很多流通的货币上也容易见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中共能用强权和暴力收回报纸，但它阻挡不了“天灭中共”的历史潮流。中共窃国六十年，发动各种运动，造成八千万中国人非正常死亡，今天又残酷迫害修心向善的法轮功学员，其罪行令天怒人怨。尽管它不断制造谣言，然而在真相面前，明白人纷纷顺应天意声明“三退”，废除“为它献身”的毒誓，保平安。如今声明退党、退团、退队的大陆民众已经有六千多万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-10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291pt;mso-wrap-distance-left:9.05pt;mso-wrap-distance-right:9.05pt;mso-wrap-distance-top:0pt;mso-wrap-distance-bottom:0pt;margin-top:481.4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自《锦州晚报》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头版图片出现“天灭中共，三退平安”喷字以来（“三退”即退党团队），辽宁省锦州市各级党政机关惊恐万分、草木皆兵，倾尽一切力量企图收回报纸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位卖报纸的业主说，当日他批发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份晚报，刚卖出去一份，报社的人就来了，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的晚报是错版，要收回。卖报人说已经卖出去一份了，报社的人就把剩下的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份全部强行收走了，连卖报人批发报纸时的成本钱都没给，说这是上级的命令，不给钱，弄得业主怨声载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还有一个居民订阅了《锦州晚报》，取报时发现报箱被砸了，报纸不见了。后来才知道，是政府部门的人为了收回报纸强行所为，简直和强盗一样，弄得这位居民直骂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很多党员都有任务，每人要收回十份报纸，必须完成。可是到哪里找那么多份报纸啊，有的人只好用高出原价几倍的价钱来买。有的收藏爱好者还愿意花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元买这份报纸。这件事成了十一前后锦州百姓谈论的焦点，很多人有兴致一睹这份“错版”报纸的真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据说，此次事件相关责任人已受到处分或降职，拍照的记者已被逮捕、抄家，中纪委的头目和辽宁纪委书记都到锦州来“调研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其实 “天灭中共、三退保命”这样的标语在锦州市大街小巷很多见，有很多流通的货币上也容易见到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中共能用强权和暴力收回报纸，但它阻挡不了“天灭中共”的历史潮流。中共窃国六十年，发动各种运动，造成八千万中国人非正常死亡，今天又残酷迫害修心向善的法轮功学员，其罪行令天怒人怨。尽管它不断制造谣言，然而在真相面前，明白人纷纷顺应天意声明“三退”，废除“为它献身”的毒誓，保平安。如今声明退党、退团、退队的大陆民众已经有六千多万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-10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92295</wp:posOffset>
                </wp:positionH>
                <wp:positionV relativeFrom="paragraph">
                  <wp:posOffset>7251700</wp:posOffset>
                </wp:positionV>
                <wp:extent cx="2602865" cy="2549525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200.75pt;mso-wrap-distance-left:9.05pt;mso-wrap-distance-right:9.05pt;mso-wrap-distance-top:0pt;mso-wrap-distance-bottom:0pt;margin-top:571pt;mso-position-vertical-relative:text;margin-left:3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3504565" cy="53320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533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ABF8F" strokeweight="0pt" style="position:absolute;rotation:-0;width:275.95pt;height:419.85pt;mso-wrap-distance-left:9.05pt;mso-wrap-distance-right:9.05pt;mso-wrap-distance-top:0pt;mso-wrap-distance-bottom:0pt;margin-top:15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14725</wp:posOffset>
                </wp:positionH>
                <wp:positionV relativeFrom="paragraph">
                  <wp:posOffset>2124075</wp:posOffset>
                </wp:positionV>
                <wp:extent cx="3657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67.25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925955</wp:posOffset>
                </wp:positionH>
                <wp:positionV relativeFrom="paragraph">
                  <wp:posOffset>-123190</wp:posOffset>
                </wp:positionV>
                <wp:extent cx="5093970" cy="23749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梁山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.7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梁山版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5">
                <wp:simplePos x="0" y="0"/>
                <wp:positionH relativeFrom="column">
                  <wp:posOffset>-193675</wp:posOffset>
                </wp:positionH>
                <wp:positionV relativeFrom="paragraph">
                  <wp:posOffset>5664200</wp:posOffset>
                </wp:positionV>
                <wp:extent cx="4718050" cy="40005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uto" w:line="211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993366"/>
                                <w:spacing w:val="-20"/>
                                <w:w w:val="90"/>
                                <w:sz w:val="42"/>
                                <w:szCs w:val="4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993366"/>
                                <w:spacing w:val="-20"/>
                                <w:w w:val="90"/>
                                <w:sz w:val="42"/>
                                <w:szCs w:val="4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993366"/>
                                <w:spacing w:val="-20"/>
                                <w:w w:val="90"/>
                                <w:sz w:val="42"/>
                                <w:szCs w:val="42"/>
                                <w:lang w:val="zh-CN" w:eastAsia="zh-CN"/>
                              </w:rPr>
                              <w:t>三退平安”登上《锦州晚报》头版之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31.5pt;mso-wrap-distance-left:5.65pt;mso-wrap-distance-right:5.65pt;mso-wrap-distance-top:0pt;mso-wrap-distance-bottom:0pt;margin-top:446pt;mso-position-vertical-relative:text;margin-left:-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spacing w:lineRule="auto" w:line="211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993366"/>
                          <w:spacing w:val="-20"/>
                          <w:w w:val="90"/>
                          <w:sz w:val="42"/>
                          <w:szCs w:val="4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993366"/>
                          <w:spacing w:val="-20"/>
                          <w:w w:val="90"/>
                          <w:sz w:val="42"/>
                          <w:szCs w:val="42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993366"/>
                          <w:spacing w:val="-20"/>
                          <w:w w:val="90"/>
                          <w:sz w:val="42"/>
                          <w:szCs w:val="42"/>
                          <w:lang w:val="zh-CN" w:eastAsia="zh-CN"/>
                        </w:rPr>
                        <w:t>三退平安”登上《锦州晚报》头版之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6">
                <wp:simplePos x="0" y="0"/>
                <wp:positionH relativeFrom="column">
                  <wp:posOffset>4284345</wp:posOffset>
                </wp:positionH>
                <wp:positionV relativeFrom="paragraph">
                  <wp:posOffset>5976620</wp:posOffset>
                </wp:positionV>
                <wp:extent cx="276225" cy="1206500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jc w:val="center"/>
                              <w:rPr>
                                <w:rFonts w:ascii="华文楷体" w:hAnsi="华文楷体" w:eastAsia="华文楷体" w:cs="华文楷体"/>
                                <w:spacing w:val="-7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70"/>
                                <w:sz w:val="24"/>
                                <w:lang w:eastAsia="zh-CN"/>
                              </w:rPr>
                              <w:t>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70"/>
                                <w:sz w:val="24"/>
                                <w:lang w:eastAsia="zh-CN"/>
                              </w:rPr>
                              <w:t>锦州晚报头版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95pt;mso-wrap-distance-left:5.65pt;mso-wrap-distance-right:5.65pt;mso-wrap-distance-top:0pt;mso-wrap-distance-bottom:0pt;margin-top:470.6pt;mso-position-vertical-relative:text;margin-left:3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jc w:val="center"/>
                        <w:rPr>
                          <w:rFonts w:ascii="华文楷体" w:hAnsi="华文楷体" w:eastAsia="华文楷体" w:cs="华文楷体"/>
                          <w:spacing w:val="-70"/>
                          <w:sz w:val="24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70"/>
                          <w:sz w:val="24"/>
                          <w:lang w:eastAsia="zh-CN"/>
                        </w:rPr>
                        <w:t>►</w:t>
                      </w:r>
                      <w:r>
                        <w:rPr>
                          <w:rFonts w:ascii="华文楷体" w:hAnsi="华文楷体" w:cs="华文楷体" w:eastAsia="华文楷体"/>
                          <w:spacing w:val="-70"/>
                          <w:sz w:val="24"/>
                          <w:lang w:eastAsia="zh-CN"/>
                        </w:rPr>
                        <w:t>锦州晚报头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565785</wp:posOffset>
                </wp:positionV>
                <wp:extent cx="1968500" cy="16503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61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val="zh-CN" w:eastAsia="zh-CN"/>
                              </w:rPr>
                              <w:t>日，由新唐人电视台制作的揭露“天安门自焚”的纪录片《伪火》（《</w:t>
                            </w:r>
                            <w:r>
                              <w:rPr>
                                <w:lang w:val="zh-CN" w:eastAsia="zh-CN"/>
                              </w:rPr>
                              <w:t>Fales Fire</w:t>
                            </w:r>
                            <w:r>
                              <w:rPr>
                                <w:lang w:val="zh-CN" w:eastAsia="zh-CN"/>
                              </w:rPr>
                              <w:t>》）获第</w:t>
                            </w:r>
                            <w:r>
                              <w:rPr>
                                <w:lang w:eastAsia="zh-CN"/>
                              </w:rPr>
                              <w:t>51</w:t>
                            </w:r>
                            <w:r>
                              <w:rPr>
                                <w:lang w:val="zh-CN" w:eastAsia="zh-CN"/>
                              </w:rPr>
                              <w:t>届哥伦布国际电影电视节荣誉奖。</w:t>
                            </w:r>
                            <w:r>
                              <w:rPr>
                                <w:lang w:val="zh-CN"/>
                              </w:rPr>
                              <w:t>哥伦布国际电影电视节在记录片领域享有盛誉，其历史仅次于“奥斯卡”。</w:t>
                            </w:r>
                            <w:r>
                              <w:rPr>
                                <w:lang w:val="zh-CN" w:eastAsia="zh-CN"/>
                              </w:rPr>
                              <w:t>该片揭示了</w:t>
                            </w:r>
                            <w:r>
                              <w:rPr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lang w:val="zh-CN" w:eastAsia="zh-CN"/>
                              </w:rPr>
                              <w:t>年初的「天安门自焚」案的诸多疑点，证实了该案是中共为栽赃法轮功而炮制的一起伪案</w:t>
                            </w:r>
                            <w:r>
                              <w:rPr>
                                <w:rFonts w:eastAsia="黑体;SimHei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29.95pt;mso-wrap-distance-left:9.05pt;mso-wrap-distance-right:9.05pt;mso-wrap-distance-top:0pt;mso-wrap-distance-bottom:0pt;margin-top:44.5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61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03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11</w:t>
                      </w:r>
                      <w:r>
                        <w:rPr>
                          <w:lang w:val="zh-CN"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8</w:t>
                      </w:r>
                      <w:r>
                        <w:rPr>
                          <w:lang w:val="zh-CN" w:eastAsia="zh-CN"/>
                        </w:rPr>
                        <w:t>日，由新唐人电视台制作的揭露“天安门自焚”的纪录片《伪火》（《</w:t>
                      </w:r>
                      <w:r>
                        <w:rPr>
                          <w:lang w:val="zh-CN" w:eastAsia="zh-CN"/>
                        </w:rPr>
                        <w:t>Fales Fire</w:t>
                      </w:r>
                      <w:r>
                        <w:rPr>
                          <w:lang w:val="zh-CN" w:eastAsia="zh-CN"/>
                        </w:rPr>
                        <w:t>》）获第</w:t>
                      </w:r>
                      <w:r>
                        <w:rPr>
                          <w:lang w:eastAsia="zh-CN"/>
                        </w:rPr>
                        <w:t>51</w:t>
                      </w:r>
                      <w:r>
                        <w:rPr>
                          <w:lang w:val="zh-CN" w:eastAsia="zh-CN"/>
                        </w:rPr>
                        <w:t>届哥伦布国际电影电视节荣誉奖。</w:t>
                      </w:r>
                      <w:r>
                        <w:rPr>
                          <w:lang w:val="zh-CN"/>
                        </w:rPr>
                        <w:t>哥伦布国际电影电视节在记录片领域享有盛誉，其历史仅次于“奥斯卡”。</w:t>
                      </w:r>
                      <w:r>
                        <w:rPr>
                          <w:lang w:val="zh-CN" w:eastAsia="zh-CN"/>
                        </w:rPr>
                        <w:t>该片揭示了</w:t>
                      </w:r>
                      <w:r>
                        <w:rPr>
                          <w:lang w:eastAsia="zh-CN"/>
                        </w:rPr>
                        <w:t>2001</w:t>
                      </w:r>
                      <w:r>
                        <w:rPr>
                          <w:lang w:val="zh-CN" w:eastAsia="zh-CN"/>
                        </w:rPr>
                        <w:t>年初的「天安门自焚」案的诸多疑点，证实了该案是中共为栽赃法轮功而炮制的一起伪案</w:t>
                      </w:r>
                      <w:r>
                        <w:rPr>
                          <w:rFonts w:eastAsia="黑体;SimHei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88595</wp:posOffset>
                </wp:positionV>
                <wp:extent cx="3001645" cy="49593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val="zh-CN" w:eastAsia="zh-CN"/>
                              </w:rPr>
                              <w:t>揭露自焚真相影片获国际大奖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39.05pt;mso-wrap-distance-left:9.05pt;mso-wrap-distance-right:9.05pt;mso-wrap-distance-top:0pt;mso-wrap-distance-bottom:0pt;margin-top:14.85pt;mso-position-vertical-relative:text;margin-left:305.2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b/>
                          <w:b/>
                          <w:bCs/>
                          <w:color w:val="800000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bCs/>
                          <w:color w:val="800000"/>
                          <w:sz w:val="32"/>
                          <w:szCs w:val="32"/>
                          <w:lang w:val="zh-CN" w:eastAsia="zh-CN"/>
                        </w:rPr>
                        <w:t>揭露自焚真相影片获国际大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6800</wp:posOffset>
                </wp:positionH>
                <wp:positionV relativeFrom="paragraph">
                  <wp:posOffset>3671570</wp:posOffset>
                </wp:positionV>
                <wp:extent cx="3371850" cy="192913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91"/>
                              <w:rPr>
                                <w:rFonts w:ascii="宋体;SimSun" w:hAnsi="宋体;SimSun" w:cs="宋体;SimSun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黑体;SimHei" w:ascii="华文楷体" w:hAnsi="华文楷体"/>
                                <w:color w:val="005200"/>
                                <w:sz w:val="20"/>
                                <w:szCs w:val="20"/>
                                <w:lang w:val="zh-CN" w:eastAsia="zh-CN"/>
                              </w:rPr>
                              <w:t>■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1"/>
                                <w:lang w:eastAsia="zh-CN"/>
                              </w:rPr>
                              <w:t>以上“焦点访谈”镜头证实，刘春玲没被火烧死，却被警察用重物击打头部倒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91"/>
                              <w:rPr/>
                            </w:pPr>
                            <w:r>
                              <w:rPr>
                                <w:rFonts w:eastAsia="华文楷体" w:cs="黑体;SimHei" w:ascii="华文楷体" w:hAnsi="华文楷体"/>
                                <w:color w:val="005200"/>
                                <w:sz w:val="20"/>
                                <w:szCs w:val="20"/>
                                <w:lang w:val="zh-CN"/>
                              </w:rPr>
                              <w:t>■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val="zh-CN"/>
                              </w:rPr>
                              <w:t>国际著名的《华盛顿邮报》记者菲力蒲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3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val="zh-CN"/>
                              </w:rPr>
                              <w:t>潘亲自到“自焚者”刘春玲的家乡开封调查，邻居们说从没有人见过她练法轮功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280"/>
                              <w:ind w:firstLine="391"/>
                              <w:rPr>
                                <w:rFonts w:ascii="宋体;SimSun" w:hAnsi="宋体;SimSun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</w:rPr>
                              <w:t>国际教育发展组织于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</w:rPr>
                              <w:t>年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</w:rPr>
                              <w:t>日在联合国会议上，就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</w:rPr>
                              <w:t>年初天安门自焚事件声明说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</w:rPr>
                              <w:t>从录像分析表明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</w:rPr>
                              <w:t>整个事件是“政府一手导演的”。中国代表团面对确凿的证据，没有辩辞。该声明已被联合国备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91"/>
                              <w:rPr>
                                <w:rFonts w:ascii="宋体;SimSun" w:hAnsi="宋体;SimSun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51.9pt;mso-wrap-distance-left:9.05pt;mso-wrap-distance-right:9.05pt;mso-wrap-distance-top:0pt;mso-wrap-distance-bottom:0pt;margin-top:289.1pt;mso-position-vertical-relative:text;margin-left:2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firstLine="391"/>
                        <w:rPr>
                          <w:rFonts w:ascii="宋体;SimSun" w:hAnsi="宋体;SimSun" w:cs="宋体;SimSun"/>
                          <w:szCs w:val="21"/>
                          <w:lang w:eastAsia="zh-CN"/>
                        </w:rPr>
                      </w:pPr>
                      <w:r>
                        <w:rPr>
                          <w:rFonts w:eastAsia="华文楷体" w:cs="黑体;SimHei" w:ascii="华文楷体" w:hAnsi="华文楷体"/>
                          <w:color w:val="005200"/>
                          <w:sz w:val="20"/>
                          <w:szCs w:val="20"/>
                          <w:lang w:val="zh-CN" w:eastAsia="zh-CN"/>
                        </w:rPr>
                        <w:t>■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1"/>
                          <w:lang w:eastAsia="zh-CN"/>
                        </w:rPr>
                        <w:t>以上“焦点访谈”镜头证实，刘春玲没被火烧死，却被警察用重物击打头部倒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391"/>
                        <w:rPr/>
                      </w:pPr>
                      <w:r>
                        <w:rPr>
                          <w:rFonts w:eastAsia="华文楷体" w:cs="黑体;SimHei" w:ascii="华文楷体" w:hAnsi="华文楷体"/>
                          <w:color w:val="005200"/>
                          <w:sz w:val="20"/>
                          <w:szCs w:val="20"/>
                          <w:lang w:val="zh-CN"/>
                        </w:rPr>
                        <w:t>■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val="zh-CN"/>
                        </w:rPr>
                        <w:t>国际著名的《华盛顿邮报》记者菲力蒲</w:t>
                      </w:r>
                      <w:r>
                        <w:rPr>
                          <w:rFonts w:ascii="宋体;SimSun" w:hAnsi="宋体;SimSun" w:cs="宋体;SimSun"/>
                          <w:bCs/>
                          <w:sz w:val="23"/>
                        </w:rPr>
                        <w:t>•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val="zh-CN"/>
                        </w:rPr>
                        <w:t>潘亲自到“自焚者”刘春玲的家乡开封调查，邻居们说从没有人见过她练法轮功。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exact" w:line="280"/>
                        <w:ind w:firstLine="391"/>
                        <w:rPr>
                          <w:rFonts w:ascii="宋体;SimSun" w:hAnsi="宋体;SimSun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</w:rPr>
                        <w:t>国际教育发展组织于</w:t>
                      </w:r>
                      <w:r>
                        <w:rPr>
                          <w:rFonts w:cs="黑体;SimHei" w:ascii="宋体;SimSun" w:hAnsi="宋体;SimSun"/>
                          <w:b/>
                          <w:bCs/>
                        </w:rPr>
                        <w:t>2001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</w:rPr>
                        <w:t>年</w:t>
                      </w:r>
                      <w:r>
                        <w:rPr>
                          <w:rFonts w:cs="黑体;SimHei" w:ascii="宋体;SimSun" w:hAnsi="宋体;SimSun"/>
                          <w:b/>
                          <w:bCs/>
                        </w:rPr>
                        <w:t>8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</w:rPr>
                        <w:t>月</w:t>
                      </w:r>
                      <w:r>
                        <w:rPr>
                          <w:rFonts w:cs="黑体;SimHei" w:ascii="宋体;SimSun" w:hAnsi="宋体;SimSun"/>
                          <w:b/>
                          <w:bCs/>
                        </w:rPr>
                        <w:t>14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</w:rPr>
                        <w:t>日在联合国会议上，就</w:t>
                      </w:r>
                      <w:r>
                        <w:rPr>
                          <w:rFonts w:cs="黑体;SimHei" w:ascii="宋体;SimSun" w:hAnsi="宋体;SimSun"/>
                          <w:b/>
                          <w:bCs/>
                        </w:rPr>
                        <w:t>2001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</w:rPr>
                        <w:t>年初天安门自焚事件声明说</w:t>
                      </w:r>
                      <w:r>
                        <w:rPr>
                          <w:rFonts w:cs="黑体;SimHei" w:ascii="宋体;SimSun" w:hAnsi="宋体;SimSun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</w:rPr>
                        <w:t>从录像分析表明</w:t>
                      </w:r>
                      <w:r>
                        <w:rPr>
                          <w:rFonts w:cs="黑体;SimHei" w:ascii="宋体;SimSun" w:hAnsi="宋体;SimSun"/>
                          <w:b/>
                          <w:bCs/>
                        </w:rPr>
                        <w:t xml:space="preserve">, 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</w:rPr>
                        <w:t>整个事件是“政府一手导演的”。中国代表团面对确凿的证据，没有辩辞。该声明已被联合国备案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391"/>
                        <w:rPr>
                          <w:rFonts w:ascii="宋体;SimSun" w:hAnsi="宋体;SimSun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cs="黑体;SimHei" w:ascii="宋体;SimSun" w:hAnsi="宋体;SimSu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</wp:posOffset>
                </wp:positionH>
                <wp:positionV relativeFrom="paragraph">
                  <wp:posOffset>594360</wp:posOffset>
                </wp:positionV>
                <wp:extent cx="3317875" cy="23774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87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轮功（又称法轮大法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以宇宙特性“真善忍”指导人修心向善，从根本上祛除病疾、净化身心，</w:t>
                            </w:r>
                            <w:r>
                              <w:rPr>
                                <w:lang w:eastAsia="zh-CN"/>
                              </w:rPr>
                              <w:t>给人指出一条返本归真的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/>
                            </w:pPr>
                            <w:r>
                              <w:rPr/>
                              <w:t>根据对在明慧网发表的各地法轮大法活动报道、心得交流和弟子向李洪志师父发来的节日问候的不完全统计，法轮大法已传至亚洲的三十二个国家和地区、美洲的二十一个国家、欧洲的四十六个国家、大洋洲的三个国家和非洲的十二个国家。</w:t>
                            </w:r>
                            <w:r>
                              <w:rPr>
                                <w:lang w:eastAsia="zh-CN"/>
                              </w:rPr>
                              <w:t>《转法轮》已被翻译成三十多种语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这表明中共对法轮功的迫害已彻底失败，法轮功经历长达十年的连宵风雨仍屹然挺立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5pt;height:187.2pt;mso-wrap-distance-left:9.05pt;mso-wrap-distance-right:9.05pt;mso-wrap-distance-top:0pt;mso-wrap-distance-bottom:0pt;margin-top:46.8pt;mso-position-vertical-relative:text;margin-left:5.5pt;mso-position-horizontal-relative:text">
                <v:fill opacity="0f"/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轮功（又称法轮大法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以宇宙特性“真善忍”指导人修心向善，从根本上祛除病疾、净化身心，</w:t>
                      </w:r>
                      <w:r>
                        <w:rPr>
                          <w:lang w:eastAsia="zh-CN"/>
                        </w:rPr>
                        <w:t>给人指出一条返本归真的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/>
                      </w:pPr>
                      <w:r>
                        <w:rPr/>
                        <w:t>根据对在明慧网发表的各地法轮大法活动报道、心得交流和弟子向李洪志师父发来的节日问候的不完全统计，法轮大法已传至亚洲的三十二个国家和地区、美洲的二十一个国家、欧洲的四十六个国家、大洋洲的三个国家和非洲的十二个国家。</w:t>
                      </w:r>
                      <w:r>
                        <w:rPr>
                          <w:lang w:eastAsia="zh-CN"/>
                        </w:rPr>
                        <w:t>《转法轮》已被翻译成三十多种语言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这表明中共对法轮功的迫害已彻底失败，法轮功经历长达十年的连宵风雨仍屹然挺立。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华文楷体"/>
    <w:charset w:val="86"/>
    <w:family w:val="roman"/>
    <w:pitch w:val="default"/>
  </w:font>
  <w:font w:name="方正宋黑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华文楷体" w:hAnsi="经典特宋简;华文楷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11">
    <w:name w:val="批注框文本1"/>
    <w:basedOn w:val="Normal"/>
    <w:qFormat/>
    <w:pPr/>
    <w:rPr>
      <w:sz w:val="16"/>
      <w:szCs w:val="16"/>
    </w:rPr>
  </w:style>
  <w:style w:type="paragraph" w:styleId="2">
    <w:name w:val="批注框文本2"/>
    <w:basedOn w:val="Normal"/>
    <w:qFormat/>
    <w:pPr/>
    <w:rPr>
      <w:sz w:val="16"/>
      <w:szCs w:val="16"/>
    </w:rPr>
  </w:style>
  <w:style w:type="paragraph" w:styleId="ArticletitleChar">
    <w:name w:val="articletitle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Style13">
    <w:name w:val="批注框文本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36:00Z</dcterms:created>
  <dc:creator> </dc:creator>
  <dc:description/>
  <dc:language>en-US</dc:language>
  <cp:lastModifiedBy>work</cp:lastModifiedBy>
  <cp:lastPrinted>2009-10-15T09:57:00Z</cp:lastPrinted>
  <dcterms:modified xsi:type="dcterms:W3CDTF">2009-10-20T23:03:00Z</dcterms:modified>
  <cp:revision>5</cp:revision>
  <dc:subject/>
  <dc:title> </dc:title>
</cp:coreProperties>
</file>