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306pt;margin-top:-7.8pt;width:233.95pt;height:53.75pt;mso-wrap-style:none;v-text-anchor:middle" type="_x0000_t136">
            <v:path textpathok="t"/>
            <v:textpath on="t" fitshape="t" string="东光乡亲" style="font-family:&quot;隶书&quot;;font-size:12pt"/>
            <v:fill o:detectmouseclick="t" type="solid" color2="yellow"/>
            <v:stroke color="blue" weight="9360" joinstyle="miter" endcap="flat"/>
            <v:shadow on="t" obscured="f" color="#b2b2b2"/>
            <w10:wrap type="none"/>
          </v:shape>
        </w:pict>
        <w:pict>
          <v:shape id="shape_0" fillcolor="blue" stroked="t" o:allowincell="f" style="position:absolute;margin-left:-55.85pt;margin-top:57.25pt;width:136.15pt;height:21.65pt;mso-wrap-style:none;v-text-anchor:middle;rotation:90" type="_x0000_t136">
            <v:path textpathok="t"/>
            <v:textpath on="t" fitshape="t" string="明真相得福报" style="font-family:&quot;隶书&quot;;font-size:12pt"/>
            <v:fill o:detectmouseclick="t" type="solid" color2="yellow"/>
            <v:stroke color="blu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-33020</wp:posOffset>
            </wp:positionV>
            <wp:extent cx="1028700" cy="12217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9060</wp:posOffset>
                </wp:positionH>
                <wp:positionV relativeFrom="paragraph">
                  <wp:posOffset>635</wp:posOffset>
                </wp:positionV>
                <wp:extent cx="3771900" cy="2971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520" w:firstLine="42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河北省东光县东光镇有一位七十多岁的张老太，经常到邻居（法轮功学员）家串门，法轮功学员给她讲法轮功真相，并让老人诚心默念“法轮大法好，真善忍好”会有福报，老人非常相信。过了几天，她找到这位法轮功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20"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员说：“法轮大法太神奇了，自从念了大法好，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20" w:firstLine="42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的眼病一天比一天见轻。”原来几年前她得了白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障，右眼不时的长出象脓一样的东西，擦不完，去不掉，看不清东西，很难受。现在张老太的眼病不翼而飞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张老太还讲述了她经历的另一件奇事：一次，她手提两壶开水，不慎脚下一滑跌倒了，水洒了一地，可她一点没烫着，她说是大法师父保护了她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张老太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自从念“法轮大法好，真善忍好”后，觉得事事都顺心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34pt;mso-wrap-distance-left:9.05pt;mso-wrap-distance-right:9.05pt;mso-wrap-distance-top:0pt;mso-wrap-distance-bottom:0pt;margin-top:0pt;mso-position-vertical-relative:text;margin-left:-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left="2520" w:firstLine="42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河北省东光县东光镇有一位七十多岁的张老太，经常到邻居（法轮功学员）家串门，法轮功学员给她讲法轮功真相，并让老人诚心默念“法轮大法好，真善忍好”会有福报，老人非常相信。过了几天，她找到这位法轮功学</w:t>
                      </w:r>
                    </w:p>
                    <w:p>
                      <w:pPr>
                        <w:pStyle w:val="Normal"/>
                        <w:spacing w:lineRule="atLeast" w:line="0"/>
                        <w:ind w:left="420"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员说：“法轮大法太神奇了，自从念了大法好，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tLeast" w:line="0"/>
                        <w:ind w:left="420" w:firstLine="42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的眼病一天比一天见轻。”原来几年前她得了白内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8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障，右眼不时的长出象脓一样的东西，擦不完，去不掉，看不清东西，很难受。现在张老太的眼病不翼而飞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张老太还讲述了她经历的另一件奇事：一次，她手提两壶开水，不慎脚下一滑跌倒了，水洒了一地，可她一点没烫着，她说是大法师父保护了她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张老太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自从念“法轮大法好，真善忍好”后，觉得事事都顺心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3405</wp:posOffset>
                </wp:positionH>
                <wp:positionV relativeFrom="paragraph">
                  <wp:posOffset>635</wp:posOffset>
                </wp:positionV>
                <wp:extent cx="2286635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经典隶变简;宋体" w:hAnsi="经典隶变简;宋体" w:cs="华文楷体" w:eastAsia="经典隶变简;宋体"/>
                                <w:b/>
                                <w:sz w:val="28"/>
                                <w:szCs w:val="28"/>
                              </w:rPr>
                              <w:t>第四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经典隶变简;宋体" w:ascii="经典隶变简;宋体" w:hAnsi="经典隶变简;宋体"/>
                                <w:b/>
                                <w:sz w:val="28"/>
                                <w:szCs w:val="28"/>
                              </w:rPr>
                              <w:t>2009</w:t>
                            </w:r>
                            <w:r>
                              <w:rPr>
                                <w:rFonts w:ascii="经典隶变简;宋体" w:hAnsi="经典隶变简;宋体" w:eastAsia="经典隶变简;宋体"/>
                                <w:b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经典隶变简;宋体" w:ascii="经典隶变简;宋体" w:hAnsi="经典隶变简;宋体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经典隶变简;宋体" w:hAnsi="经典隶变简;宋体" w:eastAsia="经典隶变简;宋体"/>
                                <w:b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经典隶变简;宋体" w:ascii="经典隶变简;宋体" w:hAnsi="经典隶变简;宋体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经典隶变简;宋体" w:hAnsi="经典隶变简;宋体" w:eastAsia="经典隶变简;宋体"/>
                                <w:b/>
                                <w:sz w:val="2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eastAsia="经典隶变简;宋体" w:ascii="经典隶变简;宋体" w:hAnsi="经典隶变简;宋体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经典隶变简;宋体" w:hAnsi="经典隶变简;宋体" w:eastAsia="经典隶变简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经典隶变简;宋体" w:ascii="经典隶变简;宋体" w:hAnsi="经典隶变简;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21.25pt;mso-wrap-distance-left:9.05pt;mso-wrap-distance-right:9.05pt;mso-wrap-distance-top:0pt;mso-wrap-distance-bottom:0pt;margin-top:0pt;mso-position-vertical-relative:text;margin-left:34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经典隶变简;宋体" w:hAnsi="经典隶变简;宋体" w:cs="华文楷体" w:eastAsia="经典隶变简;宋体"/>
                          <w:b/>
                          <w:sz w:val="28"/>
                          <w:szCs w:val="28"/>
                        </w:rPr>
                        <w:t>第四期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经典隶变简;宋体" w:ascii="经典隶变简;宋体" w:hAnsi="经典隶变简;宋体"/>
                          <w:b/>
                          <w:sz w:val="28"/>
                          <w:szCs w:val="28"/>
                        </w:rPr>
                        <w:t>2009</w:t>
                      </w:r>
                      <w:r>
                        <w:rPr>
                          <w:rFonts w:ascii="经典隶变简;宋体" w:hAnsi="经典隶变简;宋体" w:eastAsia="经典隶变简;宋体"/>
                          <w:b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经典隶变简;宋体" w:ascii="经典隶变简;宋体" w:hAnsi="经典隶变简;宋体"/>
                          <w:b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ascii="经典隶变简;宋体" w:hAnsi="经典隶变简;宋体" w:eastAsia="经典隶变简;宋体"/>
                          <w:b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经典隶变简;宋体" w:ascii="经典隶变简;宋体" w:hAnsi="经典隶变简;宋体"/>
                          <w:b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经典隶变简;宋体" w:hAnsi="经典隶变简;宋体" w:eastAsia="经典隶变简;宋体"/>
                          <w:b/>
                          <w:sz w:val="28"/>
                          <w:szCs w:val="28"/>
                        </w:rPr>
                        <w:t>日</w:t>
                      </w:r>
                      <w:r>
                        <w:rPr>
                          <w:rFonts w:eastAsia="经典隶变简;宋体" w:ascii="经典隶变简;宋体" w:hAnsi="经典隶变简;宋体"/>
                          <w:b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经典隶变简;宋体" w:hAnsi="经典隶变简;宋体" w:eastAsia="经典隶变简;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经典隶变简;宋体" w:ascii="经典隶变简;宋体" w:hAnsi="经典隶变简;宋体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3086100" cy="0"/>
                <wp:effectExtent l="635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539.95pt,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3314700" cy="3962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b/>
                                <w:b/>
                                <w:color w:val="99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color w:val="993366"/>
                                <w:sz w:val="44"/>
                                <w:szCs w:val="44"/>
                              </w:rPr>
                              <w:t>大法新学员俩俩相继而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1.2pt;mso-wrap-distance-left:9.05pt;mso-wrap-distance-right:9.05pt;mso-wrap-distance-top:0pt;mso-wrap-distance-bottom:0pt;margin-top:7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b/>
                          <w:b/>
                          <w:color w:val="993366"/>
                          <w:sz w:val="44"/>
                          <w:szCs w:val="44"/>
                        </w:rPr>
                      </w:pPr>
                      <w:r>
                        <w:rPr>
                          <w:rFonts w:ascii="华文隶书" w:hAnsi="华文隶书" w:eastAsia="华文隶书"/>
                          <w:b/>
                          <w:color w:val="993366"/>
                          <w:sz w:val="44"/>
                          <w:szCs w:val="44"/>
                        </w:rPr>
                        <w:t>大法新学员俩俩相继而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3314700" cy="16821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法轮大法（法轮功）洪传全球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一百一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多个国家和地区，修者日众。现在，在世界各地都能看到法轮功学员的身影。加拿大多伦多市中区唐人街最热闹的路段上，法轮大法书籍专营店——天梯书店开张以来，每月的一至九日开办“九天学法炼功班”，播放李洪志大师的讲法录像和教功录像，新学员们俩俩相继而来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2.45pt;mso-wrap-distance-left:9.05pt;mso-wrap-distance-right:9.05pt;mso-wrap-distance-top:0pt;mso-wrap-distance-bottom:0pt;margin-top:7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法轮大法（法轮功）洪传全球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一百一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多个国家和地区，修者日众。现在，在世界各地都能看到法轮功学员的身影。加拿大多伦多市中区唐人街最热闹的路段上，法轮大法书籍专营店——天梯书店开张以来，每月的一至九日开办“九天学法炼功班”，播放李洪志大师的讲法录像和教功录像，新学员们俩俩相继而来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2171700" cy="158496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0</wp:posOffset>
                </wp:positionH>
                <wp:positionV relativeFrom="paragraph">
                  <wp:posOffset>33020</wp:posOffset>
                </wp:positionV>
                <wp:extent cx="1028700" cy="17830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18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多伦多的天梯书店开张以来，每月的一至九日开办“九天学法炼功班”，播放李洪志大师的讲法录像和教功录像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40.4pt;mso-wrap-distance-left:9.05pt;mso-wrap-distance-right:9.05pt;mso-wrap-distance-top:0pt;mso-wrap-distance-bottom:0pt;margin-top:2.6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firstLine="418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多伦多的天梯书店开张以来，每月的一至九日开办“九天学法炼功班”，播放李洪志大师的讲法录像和教功录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657600" cy="4953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80"/>
                                <w:sz w:val="36"/>
                                <w:szCs w:val="36"/>
                              </w:rPr>
                              <w:t>我记忆中的一名年轻法轮功学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超粗黑简体;方正粗倩简体" w:hAnsi="方正超粗黑简体;方正粗倩简体" w:eastAsia="方正超粗黑简体;方正粗倩简体" w:cs="华文中宋"/>
                                <w:b/>
                                <w:b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超粗黑简体;方正粗倩简体" w:cs="华文中宋" w:ascii="方正超粗黑简体;方正粗倩简体" w:hAnsi="方正超粗黑简体;方正粗倩简体"/>
                                <w:b/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9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/>
                          <w:b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80"/>
                          <w:sz w:val="36"/>
                          <w:szCs w:val="36"/>
                        </w:rPr>
                        <w:t>我记忆中的一名年轻法轮功学员</w:t>
                      </w:r>
                    </w:p>
                    <w:p>
                      <w:pPr>
                        <w:pStyle w:val="Normal"/>
                        <w:rPr>
                          <w:rFonts w:ascii="方正超粗黑简体;方正粗倩简体" w:hAnsi="方正超粗黑简体;方正粗倩简体" w:eastAsia="方正超粗黑简体;方正粗倩简体" w:cs="华文中宋"/>
                          <w:b/>
                          <w:b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eastAsia="方正超粗黑简体;方正粗倩简体" w:cs="华文中宋" w:ascii="方正超粗黑简体;方正粗倩简体" w:hAnsi="方正超粗黑简体;方正粗倩简体"/>
                          <w:b/>
                          <w:color w:val="00008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3771900" cy="67360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73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曾是西安医学书店邮购组的一名普通职工，丰富的气功与传统文化类书籍是我们书店的特色。自一九九三年起，《中国法轮功》一书出版了，这本书特别是后来的修订本卖得特别火，很快《转法轮》也出版了，大家都通过气功刊物知道了我们这儿有书，于是每天从全国各地寄来的汇款单真是多得了不得，以至于后来供不应求，在实在顶不住的时候，盗版的《转法轮》我们也成垛成垛地分卖过。《转法轮》和《中国法轮功（修订本）》一直是我们书店卖得最火的书，后来又接着出版了《转法轮（卷二）》等书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天，一九九五年底，我却收到了一封奇怪的信，信是从南方一所大学里寄来的，这位大学生详细地写了封信，当天同时寄达的还有一封七十元的汇款单，看了之后，才知道原委：原来这位学生已读过《转法轮》，看后觉得很好，但当地书店没有更多的音像制品，从杂志上得知我店里有《一九九四年李老师济南讲法》录音带可供邮购，就按着价目表上标识的价格汇来八十元购买李老师的讲法录音带，结果却是收到了一盘李老师在一九九三年出版的《中国法轮功》教功录像带，这位学生收到后心里很感不安，查到了该录像带在邮购目录上的售价是一百五十元，就立即补寄了七十元钱过来，并附上一封详细的信来说明此事。给我留下深刻印象的是从字里行间能体会到的那份真诚与质朴，我发现这位学生并非那种花钱阔绰的学生，他也没有马上再补购《济南讲法》录音带，可能是这个月的费用超支了吧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个孩子的故事一直给我留下了很深的印象。今天突然又想起，就动笔把它写了出来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作为一名曾经的大型气功书店工作人员，我和我的同事们早就都知道法轮大法是真正的高德大法，这些年在邪党各种诬蔑和宣传下都从没有迷惑过；也正是由于工作经历以及对中华传统文化的深入接触，才帮助我在很早的时候就清晰地看清了中共邪恶的流氓真面目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中共为了维持其畸形统治，对传统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文化的精髓历来都是采取了连根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除的政策，好在如今恶党妖戏已尽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大势已去，未来的时间，是属于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堂正正辞旧迎新的中国人民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文／古岳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30.4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曾是西安医学书店邮购组的一名普通职工，丰富的气功与传统文化类书籍是我们书店的特色。自一九九三年起，《中国法轮功》一书出版了，这本书特别是后来的修订本卖得特别火，很快《转法轮》也出版了，大家都通过气功刊物知道了我们这儿有书，于是每天从全国各地寄来的汇款单真是多得了不得，以至于后来供不应求，在实在顶不住的时候，盗版的《转法轮》我们也成垛成垛地分卖过。《转法轮》和《中国法轮功（修订本）》一直是我们书店卖得最火的书，后来又接着出版了《转法轮（卷二）》等书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这天，一九九五年底，我却收到了一封奇怪的信，信是从南方一所大学里寄来的，这位大学生详细地写了封信，当天同时寄达的还有一封七十元的汇款单，看了之后，才知道原委：原来这位学生已读过《转法轮》，看后觉得很好，但当地书店没有更多的音像制品，从杂志上得知我店里有《一九九四年李老师济南讲法》录音带可供邮购，就按着价目表上标识的价格汇来八十元购买李老师的讲法录音带，结果却是收到了一盘李老师在一九九三年出版的《中国法轮功》教功录像带，这位学生收到后心里很感不安，查到了该录像带在邮购目录上的售价是一百五十元，就立即补寄了七十元钱过来，并附上一封详细的信来说明此事。给我留下深刻印象的是从字里行间能体会到的那份真诚与质朴，我发现这位学生并非那种花钱阔绰的学生，他也没有马上再补购《济南讲法》录音带，可能是这个月的费用超支了吧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这个孩子的故事一直给我留下了很深的印象。今天突然又想起，就动笔把它写了出来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作为一名曾经的大型气功书店工作人员，我和我的同事们早就都知道法轮大法是真正的高德大法，这些年在邪党各种诬蔑和宣传下都从没有迷惑过；也正是由于工作经历以及对中华传统文化的深入接触，才帮助我在很早的时候就清晰地看清了中共邪恶的流氓真面目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中共为了维持其畸形统治，对传统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文化的精髓历来都是采取了连根铲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除的政策，好在如今恶党妖戏已尽，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大势已去，未来的时间，是属于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堂正正辞旧迎新的中国人民的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文／古岳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2969895" cy="4953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480"/>
                              <w:rPr>
                                <w:rFonts w:ascii="华文隶书" w:hAnsi="华文隶书" w:eastAsia="华文隶书"/>
                                <w:color w:val="99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993366"/>
                                <w:sz w:val="44"/>
                                <w:szCs w:val="44"/>
                              </w:rPr>
                              <w:t>法轮大法洪传印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39pt;mso-wrap-distance-left:8.5pt;mso-wrap-distance-right:8.5pt;mso-wrap-distance-top:0pt;mso-wrap-distance-bottom:0pt;margin-top:0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480"/>
                        <w:rPr>
                          <w:rFonts w:ascii="华文隶书" w:hAnsi="华文隶书" w:eastAsia="华文隶书"/>
                          <w:color w:val="993366"/>
                          <w:sz w:val="44"/>
                          <w:szCs w:val="44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993366"/>
                          <w:sz w:val="44"/>
                          <w:szCs w:val="44"/>
                        </w:rPr>
                        <w:t>法轮大法洪传印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771900</wp:posOffset>
            </wp:positionH>
            <wp:positionV relativeFrom="paragraph">
              <wp:posOffset>198120</wp:posOffset>
            </wp:positionV>
            <wp:extent cx="2045970" cy="148590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3086100" cy="54483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44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tLeast" w:line="0"/>
                              <w:ind w:left="3360" w:firstLine="456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法轮大法已洪传世界一百一十多个国家和地区，所到之处深入人心。印度这个文明古国、人口居世界第二的国度也沐浴在法轮佛法的</w:t>
                            </w:r>
                          </w:p>
                          <w:p>
                            <w:pPr>
                              <w:pStyle w:val="BodyText2"/>
                              <w:spacing w:lineRule="atLeast" w:line="0"/>
                              <w:ind w:left="3360" w:hanging="0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法光之中。二零零三年二月印度便已公开发行印度文《法轮功》，许多大城市都设有炼功点，包括孟</w:t>
                            </w:r>
                          </w:p>
                          <w:p>
                            <w:pPr>
                              <w:pStyle w:val="BodyText2"/>
                              <w:spacing w:lineRule="atLeast" w:line="0"/>
                              <w:ind w:hanging="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买、新孟买、普尼、海得堡、班哥罗、新德里等。班加罗尔是全印度修炼法轮功人数最多的地区，目前有超过八十所学校的师生炼法轮功，有些学校甚至超过三千名学生，他们在体育课上集体炼法轮功。</w:t>
                            </w:r>
                            <w:r>
                              <w:rPr/>
                              <w:t>学生和师长们普遍身心获得改善。神奇的是昔日的调皮学生变得听话且上课专心，功课普遍进步。</w:t>
                            </w:r>
                            <w:r>
                              <w:rPr>
                                <w:lang w:eastAsia="zh-CN"/>
                              </w:rPr>
                              <w:t>一学校的校长表示，该校的英文教材中加入了《转法轮》的《论语》英文版，放在教材的最前面。</w:t>
                            </w:r>
                            <w:r>
                              <w:rPr/>
                              <w:t>《论语》列入教材，这是印度首创。该校学生人数共二千多人，很多老师每天都读大法书、炼功，弘扬法轮功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29pt;mso-wrap-distance-left:2.9pt;mso-wrap-distance-right:2.9pt;mso-wrap-distance-top:2.9pt;mso-wrap-distance-bottom:2.9pt;margin-top:15.6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atLeast" w:line="0"/>
                        <w:ind w:left="3360" w:firstLine="456"/>
                        <w:rPr>
                          <w:lang w:eastAsia="zh-CN"/>
                        </w:rPr>
                      </w:pPr>
                      <w:r>
                        <w:rPr/>
                        <w:t>法轮大法已洪传世界一百一十多个国家和地区，所到之处深入人心。印度这个文明古国、人口居世界第二的国度也沐浴在法轮佛法的</w:t>
                      </w:r>
                    </w:p>
                    <w:p>
                      <w:pPr>
                        <w:pStyle w:val="BodyText2"/>
                        <w:spacing w:lineRule="atLeast" w:line="0"/>
                        <w:ind w:left="3360" w:hanging="0"/>
                        <w:rPr>
                          <w:lang w:eastAsia="zh-CN"/>
                        </w:rPr>
                      </w:pPr>
                      <w:r>
                        <w:rPr/>
                        <w:t>法光之中。二零零三年二月印度便已公开发行印度文《法轮功》，许多大城市都设有炼功点，包括孟</w:t>
                      </w:r>
                    </w:p>
                    <w:p>
                      <w:pPr>
                        <w:pStyle w:val="BodyText2"/>
                        <w:spacing w:lineRule="atLeast" w:line="0"/>
                        <w:ind w:hanging="0"/>
                        <w:rPr/>
                      </w:pPr>
                      <w:r>
                        <w:rPr>
                          <w:lang w:eastAsia="zh-CN"/>
                        </w:rPr>
                        <w:t>买、新孟买、普尼、海得堡、班哥罗、新德里等。班加罗尔是全印度修炼法轮功人数最多的地区，目前有超过八十所学校的师生炼法轮功，有些学校甚至超过三千名学生，他们在体育课上集体炼法轮功。</w:t>
                      </w:r>
                      <w:r>
                        <w:rPr/>
                        <w:t>学生和师长们普遍身心获得改善。神奇的是昔日的调皮学生变得听话且上课专心，功课普遍进步。</w:t>
                      </w:r>
                      <w:r>
                        <w:rPr>
                          <w:lang w:eastAsia="zh-CN"/>
                        </w:rPr>
                        <w:t>一学校的校长表示，该校的英文教材中加入了《转法轮》的《论语》英文版，放在教材的最前面。</w:t>
                      </w:r>
                      <w:r>
                        <w:rPr/>
                        <w:t>《论语》列入教材，这是印度首创。该校学生人数共二千多人，很多老师每天都读大法书、炼功，弘扬法轮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2045970" cy="1485900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71700</wp:posOffset>
            </wp:positionH>
            <wp:positionV relativeFrom="paragraph">
              <wp:posOffset>99060</wp:posOffset>
            </wp:positionV>
            <wp:extent cx="990600" cy="124015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953" t="19316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97200</wp:posOffset>
                </wp:positionH>
                <wp:positionV relativeFrom="paragraph">
                  <wp:posOffset>178435</wp:posOffset>
                </wp:positionV>
                <wp:extent cx="660400" cy="115887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隶书" w:hAnsi="隶书" w:cs="华文楷体" w:eastAsia="隶书"/>
                                <w:b/>
                                <w:color w:val="008000"/>
                                <w:spacing w:val="-42"/>
                                <w:kern w:val="0"/>
                                <w:sz w:val="36"/>
                                <w:szCs w:val="36"/>
                              </w:rPr>
                              <w:t>法轮 大 法好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91.25pt;mso-wrap-distance-left:9.05pt;mso-wrap-distance-right:9.05pt;mso-wrap-distance-top:0pt;mso-wrap-distance-bottom:0pt;margin-top:14.05pt;mso-position-vertical-relative:text;margin-left:2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隶书" w:hAnsi="隶书" w:cs="华文楷体" w:eastAsia="隶书"/>
                          <w:b/>
                          <w:color w:val="008000"/>
                          <w:spacing w:val="-42"/>
                          <w:kern w:val="0"/>
                          <w:sz w:val="36"/>
                          <w:szCs w:val="36"/>
                        </w:rPr>
                        <w:t>法轮 大 法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6743700" cy="29718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经典隶变简;宋体" w:hAnsi="经典隶变简;宋体" w:eastAsia="经典隶变简;宋体" w:cs="华文楷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隶变简;宋体" w:hAnsi="经典隶变简;宋体" w:cs="华文楷体" w:eastAsia="经典隶变简;宋体"/>
                                <w:b/>
                                <w:sz w:val="24"/>
                              </w:rPr>
                              <w:t>亲传亲</w:t>
                            </w:r>
                            <w:r>
                              <w:rPr>
                                <w:rFonts w:eastAsia="经典隶变简;宋体" w:cs="华文楷体" w:ascii="经典隶变简;宋体" w:hAnsi="经典隶变简;宋体"/>
                                <w:b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经典隶变简;宋体" w:hAnsi="经典隶变简;宋体" w:cs="华文楷体" w:eastAsia="经典隶变简;宋体"/>
                                <w:b/>
                                <w:sz w:val="24"/>
                              </w:rPr>
                              <w:t>邻传邻</w:t>
                            </w:r>
                            <w:r>
                              <w:rPr>
                                <w:rFonts w:eastAsia="经典隶变简;宋体" w:cs="华文楷体" w:ascii="经典隶变简;宋体" w:hAnsi="经典隶变简;宋体"/>
                                <w:b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经典隶变简;宋体" w:hAnsi="经典隶变简;宋体" w:cs="华文楷体" w:eastAsia="经典隶变简;宋体"/>
                                <w:b/>
                                <w:sz w:val="24"/>
                              </w:rPr>
                              <w:t>真话说给众乡亲</w:t>
                            </w:r>
                            <w:r>
                              <w:rPr>
                                <w:rFonts w:eastAsia="经典隶变简;宋体" w:cs="华文楷体" w:ascii="经典隶变简;宋体" w:hAnsi="经典隶变简;宋体"/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经典隶变简;宋体" w:hAnsi="经典隶变简;宋体" w:cs="华文楷体" w:eastAsia="经典隶变简;宋体"/>
                                <w:b/>
                                <w:sz w:val="24"/>
                              </w:rPr>
                              <w:t>明善恶</w:t>
                            </w:r>
                            <w:r>
                              <w:rPr>
                                <w:rFonts w:eastAsia="经典隶变简;宋体" w:cs="华文楷体" w:ascii="经典隶变简;宋体" w:hAnsi="经典隶变简;宋体"/>
                                <w:b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经典隶变简;宋体" w:hAnsi="经典隶变简;宋体" w:cs="华文楷体" w:eastAsia="经典隶变简;宋体"/>
                                <w:b/>
                                <w:sz w:val="24"/>
                              </w:rPr>
                              <w:t>结善缘</w:t>
                            </w:r>
                            <w:r>
                              <w:rPr>
                                <w:rFonts w:eastAsia="经典隶变简;宋体" w:cs="华文楷体" w:ascii="经典隶变简;宋体" w:hAnsi="经典隶变简;宋体"/>
                                <w:b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经典隶变简;宋体" w:hAnsi="经典隶变简;宋体" w:cs="华文楷体" w:eastAsia="经典隶变简;宋体"/>
                                <w:b/>
                                <w:sz w:val="24"/>
                              </w:rPr>
                              <w:t>幸福常伴善良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经典隶变简;宋体" w:hAnsi="经典隶变简;宋体" w:eastAsia="经典隶变简;宋体" w:cs="华文楷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隶变简;宋体" w:cs="华文楷体" w:ascii="经典隶变简;宋体" w:hAnsi="经典隶变简;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3.4pt;mso-wrap-distance-left:9.05pt;mso-wrap-distance-right:9.05pt;mso-wrap-distance-top:0pt;mso-wrap-distance-bottom:0pt;margin-top:15.6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经典隶变简;宋体" w:hAnsi="经典隶变简;宋体" w:eastAsia="经典隶变简;宋体" w:cs="华文楷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经典隶变简;宋体" w:hAnsi="经典隶变简;宋体" w:cs="华文楷体" w:eastAsia="经典隶变简;宋体"/>
                          <w:b/>
                          <w:sz w:val="24"/>
                        </w:rPr>
                        <w:t>亲传亲</w:t>
                      </w:r>
                      <w:r>
                        <w:rPr>
                          <w:rFonts w:eastAsia="经典隶变简;宋体" w:cs="华文楷体" w:ascii="经典隶变简;宋体" w:hAnsi="经典隶变简;宋体"/>
                          <w:b/>
                          <w:sz w:val="24"/>
                        </w:rPr>
                        <w:tab/>
                      </w:r>
                      <w:r>
                        <w:rPr>
                          <w:rFonts w:ascii="经典隶变简;宋体" w:hAnsi="经典隶变简;宋体" w:cs="华文楷体" w:eastAsia="经典隶变简;宋体"/>
                          <w:b/>
                          <w:sz w:val="24"/>
                        </w:rPr>
                        <w:t>邻传邻</w:t>
                      </w:r>
                      <w:r>
                        <w:rPr>
                          <w:rFonts w:eastAsia="经典隶变简;宋体" w:cs="华文楷体" w:ascii="经典隶变简;宋体" w:hAnsi="经典隶变简;宋体"/>
                          <w:b/>
                          <w:sz w:val="24"/>
                        </w:rPr>
                        <w:tab/>
                      </w:r>
                      <w:r>
                        <w:rPr>
                          <w:rFonts w:ascii="经典隶变简;宋体" w:hAnsi="经典隶变简;宋体" w:cs="华文楷体" w:eastAsia="经典隶变简;宋体"/>
                          <w:b/>
                          <w:sz w:val="24"/>
                        </w:rPr>
                        <w:t>真话说给众乡亲</w:t>
                      </w:r>
                      <w:r>
                        <w:rPr>
                          <w:rFonts w:eastAsia="经典隶变简;宋体" w:cs="华文楷体" w:ascii="经典隶变简;宋体" w:hAnsi="经典隶变简;宋体"/>
                          <w:b/>
                          <w:sz w:val="24"/>
                        </w:rPr>
                        <w:tab/>
                        <w:tab/>
                      </w:r>
                      <w:r>
                        <w:rPr>
                          <w:rFonts w:ascii="经典隶变简;宋体" w:hAnsi="经典隶变简;宋体" w:cs="华文楷体" w:eastAsia="经典隶变简;宋体"/>
                          <w:b/>
                          <w:sz w:val="24"/>
                        </w:rPr>
                        <w:t>明善恶</w:t>
                      </w:r>
                      <w:r>
                        <w:rPr>
                          <w:rFonts w:eastAsia="经典隶变简;宋体" w:cs="华文楷体" w:ascii="经典隶变简;宋体" w:hAnsi="经典隶变简;宋体"/>
                          <w:b/>
                          <w:sz w:val="24"/>
                        </w:rPr>
                        <w:tab/>
                      </w:r>
                      <w:r>
                        <w:rPr>
                          <w:rFonts w:ascii="经典隶变简;宋体" w:hAnsi="经典隶变简;宋体" w:cs="华文楷体" w:eastAsia="经典隶变简;宋体"/>
                          <w:b/>
                          <w:sz w:val="24"/>
                        </w:rPr>
                        <w:t>结善缘</w:t>
                      </w:r>
                      <w:r>
                        <w:rPr>
                          <w:rFonts w:eastAsia="经典隶变简;宋体" w:cs="华文楷体" w:ascii="经典隶变简;宋体" w:hAnsi="经典隶变简;宋体"/>
                          <w:b/>
                          <w:sz w:val="24"/>
                        </w:rPr>
                        <w:tab/>
                      </w:r>
                      <w:r>
                        <w:rPr>
                          <w:rFonts w:ascii="经典隶变简;宋体" w:hAnsi="经典隶变简;宋体" w:cs="华文楷体" w:eastAsia="经典隶变简;宋体"/>
                          <w:b/>
                          <w:sz w:val="24"/>
                        </w:rPr>
                        <w:t>幸福常伴善良人</w:t>
                      </w:r>
                    </w:p>
                    <w:p>
                      <w:pPr>
                        <w:pStyle w:val="Normal"/>
                        <w:rPr>
                          <w:rFonts w:ascii="经典隶变简;宋体" w:hAnsi="经典隶变简;宋体" w:eastAsia="经典隶变简;宋体" w:cs="华文楷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经典隶变简;宋体" w:cs="华文楷体" w:ascii="经典隶变简;宋体" w:hAnsi="经典隶变简;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93675</wp:posOffset>
                </wp:positionV>
                <wp:extent cx="6981190" cy="12509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9.85pt;mso-wrap-distance-left:9.05pt;mso-wrap-distance-right:9.05pt;mso-wrap-distance-top:0pt;mso-wrap-distance-bottom:0pt;margin-top:15.2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-283210</wp:posOffset>
                </wp:positionV>
                <wp:extent cx="4800600" cy="29718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4"/>
                              </w:rPr>
                              <w:t>东光乡亲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4"/>
                              </w:rPr>
                              <w:t>第四期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>2009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3.4pt;mso-wrap-distance-left:9.05pt;mso-wrap-distance-right:9.05pt;mso-wrap-distance-top:0pt;mso-wrap-distance-bottom:0pt;margin-top:-22.3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24"/>
                        </w:rPr>
                        <w:t>东光乡亲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 w:val="24"/>
                        </w:rPr>
                        <w:tab/>
                        <w:tab/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4"/>
                        </w:rPr>
                        <w:t>第四期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 w:val="24"/>
                        </w:rPr>
                        <w:tab/>
                        <w:tab/>
                        <w:tab/>
                        <w:t>2009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4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 w:val="24"/>
                        </w:rPr>
                        <w:t>5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4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 w:val="24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4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6981190" cy="12509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9.85pt;mso-wrap-distance-left:9.05pt;mso-wrap-distance-right:9.05pt;mso-wrap-distance-top:0pt;mso-wrap-distance-bottom:0pt;margin-top:-0.3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0" cy="4953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880"/>
                              <w:jc w:val="left"/>
                              <w:rPr>
                                <w:rFonts w:ascii="方正粗圆简体" w:hAnsi="方正粗圆简体" w:eastAsia="方正粗圆简体" w:cs="宋体;SimSun"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color w:val="0000FF"/>
                                <w:sz w:val="44"/>
                                <w:szCs w:val="44"/>
                              </w:rPr>
                              <w:t>是谁毁了这个幸福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 w:cs="宋体;SimSun"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粗圆简体" w:cs="宋体;SimSun" w:ascii="方正粗圆简体" w:hAnsi="方正粗圆简体"/>
                                <w:color w:val="0000FF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9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firstLine="880"/>
                        <w:jc w:val="left"/>
                        <w:rPr>
                          <w:rFonts w:ascii="方正粗圆简体" w:hAnsi="方正粗圆简体" w:eastAsia="方正粗圆简体" w:cs="宋体;SimSun"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color w:val="0000FF"/>
                          <w:sz w:val="44"/>
                          <w:szCs w:val="44"/>
                        </w:rPr>
                        <w:t>是谁毁了这个幸福家</w:t>
                      </w:r>
                    </w:p>
                    <w:p>
                      <w:pPr>
                        <w:pStyle w:val="Normal"/>
                        <w:rPr>
                          <w:rFonts w:ascii="方正粗圆简体" w:hAnsi="方正粗圆简体" w:eastAsia="方正粗圆简体" w:cs="宋体;SimSun"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eastAsia="方正粗圆简体" w:cs="宋体;SimSun" w:ascii="方正粗圆简体" w:hAnsi="方正粗圆简体"/>
                          <w:color w:val="0000FF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2171700" cy="663511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63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河北省东光县法轮功学员刘铁栋，三十七岁，是东光火车站职工。于零九年四月二十八日下午五点钟，在家中被沧州及东光县恶警绑架，随即被非法抄家。同日被恶警绑架的还有法轮功学员马志欣，马志欣是刘铁栋的妻子，在县中医院工作，正在沧州市中心医院进修学习。恶警在两日内将刘铁栋的家非法抄了三次，抄走了很多私有财产。刘铁栋现在被非法关押于东光县看守所，马志欣现在被非法关押于吴桥县看守所。目前家中只剩十一岁的儿子与身体有病的岳父母一起艰难度日。这次迫害法轮功学员刘铁栋、马志欣的部份恶人有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2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sz w:val="22"/>
                                <w:szCs w:val="22"/>
                              </w:rPr>
                              <w:t>催金洲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：东光县公安局分管局长 ；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sz w:val="22"/>
                                <w:szCs w:val="22"/>
                              </w:rPr>
                              <w:t>周光升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：东光县公安局政保股（新任）股长 ；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sz w:val="22"/>
                                <w:szCs w:val="22"/>
                              </w:rPr>
                              <w:t>郭锐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：东光县公安局政保股副股长，此恶人自九九年以来一直参与迫害法轮功学员；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sz w:val="22"/>
                                <w:szCs w:val="22"/>
                              </w:rPr>
                              <w:t>宫敬温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：东光县看守所所长（原公安局政保股股长，曾是迫害法轮功学员的首恶之一）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刘铁栋、马志欣夫妻俩同修法轮功，家中有儿子小虎和岳父母，一家人幸福美满、其乐融融。中共邪党迫害法轮功以后，刘铁栋只因坚信“真、善、忍”做好人，曾四次被非法抓捕和抄家。在县看守所非法关押期间，恶警李国英逼迫刘铁栋在烈日下跑步，直到跑不动为止；同时，刘铁栋每天被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强迫长时间劳役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只能睡五个小时的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22.45pt;mso-wrap-distance-left:9.05pt;mso-wrap-distance-right:9.05pt;mso-wrap-distance-top:0pt;mso-wrap-distance-bottom:0pt;margin-top:7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firstLine="44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河北省东光县法轮功学员刘铁栋，三十七岁，是东光火车站职工。于零九年四月二十八日下午五点钟，在家中被沧州及东光县恶警绑架，随即被非法抄家。同日被恶警绑架的还有法轮功学员马志欣，马志欣是刘铁栋的妻子，在县中医院工作，正在沧州市中心医院进修学习。恶警在两日内将刘铁栋的家非法抄了三次，抄走了很多私有财产。刘铁栋现在被非法关押于东光县看守所，马志欣现在被非法关押于吴桥县看守所。目前家中只剩十一岁的儿子与身体有病的岳父母一起艰难度日。这次迫害法轮功学员刘铁栋、马志欣的部份恶人有：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2"/>
                        <w:jc w:val="left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i/>
                          <w:sz w:val="22"/>
                          <w:szCs w:val="22"/>
                        </w:rPr>
                        <w:t>催金洲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：东光县公安局分管局长 ；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sz w:val="22"/>
                          <w:szCs w:val="22"/>
                        </w:rPr>
                        <w:t>周光升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：东光县公安局政保股（新任）股长 ；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sz w:val="22"/>
                          <w:szCs w:val="22"/>
                        </w:rPr>
                        <w:t>郭锐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：东光县公安局政保股副股长，此恶人自九九年以来一直参与迫害法轮功学员；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sz w:val="22"/>
                          <w:szCs w:val="22"/>
                        </w:rPr>
                        <w:t>宫敬温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：东光县看守所所长（原公安局政保股股长，曾是迫害法轮功学员的首恶之一）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jc w:val="left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刘铁栋、马志欣夫妻俩同修法轮功，家中有儿子小虎和岳父母，一家人幸福美满、其乐融融。中共邪党迫害法轮功以后，刘铁栋只因坚信“真、善、忍”做好人，曾四次被非法抓捕和抄家。在县看守所非法关押期间，恶警李国英逼迫刘铁栋在烈日下跑步，直到跑不动为止；同时，刘铁栋每天被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强迫长时间劳役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只能睡五个小时的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2400300" cy="663702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63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420" w:hanging="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警逼迫的在外地流离失所很长时间，回家与亲人团聚刚两年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好端端的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又被邪党毁了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以上所述只是法轮功学员刘铁栋、马志欣，遭受邪党疯狂迫害的点滴，也是亿万个善良法轮功学员十年来被邪党暴虐的一个缩影。邪党为什么打击“真善忍”，因为它是“假恶斗”。 “真善忍”的存在使邪党的恶霸、流氓、黑帮、红魔邪教的丑恶嘴脸大白天下。它不让人信仰“真善忍”，目的是让所有人信仰它的“假恶斗”，加入它的流氓黑帮党，和它一样人性全无的去害人、整治人，甚至谋杀。人人都和它一样了，谁也就不知道它是个人渣败类了，还误认为它一贯“伟、光、正”呢。法轮功学员在邪党的暴虐中，所表现出的坚贞、无畏、真诚、善良、宽容的高尚精神，威慑一切邪鬼恶魔；震撼着所有中国人那冰冷、麻木、自私、霉暗的变态心灵；撼醒所有中国人那冰封已久的良知善念。“真善忍”铸就的生命，是天地间令所有生命最最敬仰的永恒的高贵典范！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ascii="经典细隶书简;宋体" w:hAnsi="经典细隶书简;宋体" w:eastAsia="经典细隶书简;宋体"/>
                                <w:b/>
                                <w:sz w:val="24"/>
                              </w:rPr>
                              <w:t>大法铸就世中杰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经典细隶书简;宋体" w:ascii="经典细隶书简;宋体" w:hAnsi="经典细隶书简;宋体"/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经典细隶书简;宋体" w:hAnsi="经典细隶书简;宋体" w:cs="宋体;SimSun" w:eastAsia="经典细隶书简;宋体"/>
                                <w:b/>
                                <w:sz w:val="24"/>
                              </w:rPr>
                              <w:t>雄姿正念镇妖邪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经典细隶书简;宋体" w:ascii="经典细隶书简;宋体" w:hAnsi="经典细隶书简;宋体"/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经典细隶书简;宋体" w:hAnsi="经典细隶书简;宋体" w:eastAsia="经典细隶书简;宋体"/>
                                <w:b/>
                                <w:sz w:val="24"/>
                              </w:rPr>
                              <w:t>撼醒迷众一念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经典细隶书简;宋体" w:hAnsi="经典细隶书简;宋体" w:eastAsia="经典细隶书简;宋体" w:cs="华文中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细隶书简;宋体" w:ascii="经典细隶书简;宋体" w:hAnsi="经典细隶书简;宋体"/>
                                <w:b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经典细隶书简;宋体" w:hAnsi="经典细隶书简;宋体" w:eastAsia="经典细隶书简;宋体"/>
                                <w:b/>
                                <w:sz w:val="24"/>
                              </w:rPr>
                              <w:t>寒风切切独傲雪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jc w:val="left"/>
                              <w:rPr>
                                <w:rFonts w:ascii="宋体;SimSun" w:hAnsi="宋体;SimSun" w:eastAsia="经典细隶书简;宋体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经典细隶书简;宋体"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22.6pt;mso-wrap-distance-left:9.05pt;mso-wrap-distance-right:9.05pt;mso-wrap-distance-top:0pt;mso-wrap-distance-bottom:0pt;margin-top:0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left="420" w:hanging="0"/>
                        <w:jc w:val="left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警逼迫的在外地流离失所很长时间，回家与亲人团聚刚两年，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好端端的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家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又被邪党毁了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以上所述只是法轮功学员刘铁栋、马志欣，遭受邪党疯狂迫害的点滴，也是亿万个善良法轮功学员十年来被邪党暴虐的一个缩影。邪党为什么打击“真善忍”，因为它是“假恶斗”。 “真善忍”的存在使邪党的恶霸、流氓、黑帮、红魔邪教的丑恶嘴脸大白天下。它不让人信仰“真善忍”，目的是让所有人信仰它的“假恶斗”，加入它的流氓黑帮党，和它一样人性全无的去害人、整治人，甚至谋杀。人人都和它一样了，谁也就不知道它是个人渣败类了，还误认为它一贯“伟、光、正”呢。法轮功学员在邪党的暴虐中，所表现出的坚贞、无畏、真诚、善良、宽容的高尚精神，威慑一切邪鬼恶魔；震撼着所有中国人那冰冷、麻木、自私、霉暗的变态心灵；撼醒所有中国人那冰封已久的良知善念。“真善忍”铸就的生命，是天地间令所有生命最最敬仰的永恒的高贵典范！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ascii="经典细隶书简;宋体" w:hAnsi="经典细隶书简;宋体" w:eastAsia="经典细隶书简;宋体"/>
                          <w:b/>
                          <w:sz w:val="24"/>
                        </w:rPr>
                        <w:t>大法铸就世中杰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经典细隶书简;宋体" w:ascii="经典细隶书简;宋体" w:hAnsi="经典细隶书简;宋体"/>
                          <w:b/>
                          <w:sz w:val="24"/>
                        </w:rPr>
                        <w:tab/>
                        <w:tab/>
                      </w:r>
                      <w:r>
                        <w:rPr>
                          <w:rFonts w:ascii="经典细隶书简;宋体" w:hAnsi="经典细隶书简;宋体" w:cs="宋体;SimSun" w:eastAsia="经典细隶书简;宋体"/>
                          <w:b/>
                          <w:sz w:val="24"/>
                        </w:rPr>
                        <w:t>雄姿正念镇妖邪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经典细隶书简;宋体" w:ascii="经典细隶书简;宋体" w:hAnsi="经典细隶书简;宋体"/>
                          <w:b/>
                          <w:sz w:val="24"/>
                        </w:rPr>
                        <w:tab/>
                        <w:tab/>
                      </w:r>
                      <w:r>
                        <w:rPr>
                          <w:rFonts w:ascii="经典细隶书简;宋体" w:hAnsi="经典细隶书简;宋体" w:eastAsia="经典细隶书简;宋体"/>
                          <w:b/>
                          <w:sz w:val="24"/>
                        </w:rPr>
                        <w:t>撼醒迷众一念善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经典细隶书简;宋体" w:hAnsi="经典细隶书简;宋体" w:eastAsia="经典细隶书简;宋体" w:cs="华文中宋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经典细隶书简;宋体" w:ascii="经典细隶书简;宋体" w:hAnsi="经典细隶书简;宋体"/>
                          <w:b/>
                          <w:sz w:val="24"/>
                        </w:rPr>
                        <w:tab/>
                        <w:tab/>
                      </w:r>
                      <w:r>
                        <w:rPr>
                          <w:rFonts w:ascii="经典细隶书简;宋体" w:hAnsi="经典细隶书简;宋体" w:eastAsia="经典细隶书简;宋体"/>
                          <w:b/>
                          <w:sz w:val="24"/>
                        </w:rPr>
                        <w:t>寒风切切独傲雪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jc w:val="left"/>
                        <w:rPr>
                          <w:rFonts w:ascii="宋体;SimSun" w:hAnsi="宋体;SimSun" w:eastAsia="经典细隶书简;宋体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经典细隶书简;宋体" w:cs="宋体;SimSun" w:ascii="宋体;SimSun" w:hAnsi="宋体;SimSu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057400</wp:posOffset>
            </wp:positionH>
            <wp:positionV relativeFrom="paragraph">
              <wp:posOffset>99060</wp:posOffset>
            </wp:positionV>
            <wp:extent cx="1143000" cy="1584960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2514600" cy="633984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33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1890" w:firstLine="44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零二年五、六月份，刘铁栋曾被恶警绑架进洗脑班（在大张农中），管政法的恶人左德兴亲自督阵，叫恶人轮班二十四小时熬刘铁栋，不让他睡觉。随后，刘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栋又被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劫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到沧州洗脑班迫害，因刘铁栋绝食抗议迫害，遭到恶人野蛮灌食，致使刘铁栋昏死过去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九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十六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马志欣带一周岁的儿子去北京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为法轮功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上访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被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非法关押于东光看守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正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在吃奶的孩子被强行抱走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在东光看守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非法关押期间，恶警逼迫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马志欣跑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并用冷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水冲。马志欣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家人被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恶警勒索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余元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后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马志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欣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获释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零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县恶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警再次绑架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马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志欣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马志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被劫持到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唐山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开平劳教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遭非法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劳教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。家中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两周的幼子和有病的双亲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没人照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好端端的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家被拆散了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迫害刘铁栋、马志欣的恶警曾有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sz w:val="22"/>
                                <w:szCs w:val="22"/>
                              </w:rPr>
                              <w:t>王希杰、姜万治、霍兴池、张福旺、郭锐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等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十年来刘铁栋夫妻因修炼法轮功，遭流氓恶警勒索钱财数万元，家中老人与孩子曾借债度日。马志新曾被当地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99.2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left="1890" w:firstLine="440"/>
                        <w:jc w:val="left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在零二年五、六月份，刘铁栋曾被恶警绑架进洗脑班（在大张农中），管政法的恶人左德兴亲自督阵，叫恶人轮班二十四小时熬刘铁栋，不让他睡觉。随后，刘铁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栋又被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劫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到沧州洗脑班迫害，因刘铁栋绝食抗议迫害，遭到恶人野蛮灌食，致使刘铁栋昏死过去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九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十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十六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马志欣带一周岁的儿子去北京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为法轮功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上访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被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非法关押于东光看守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正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在吃奶的孩子被强行抱走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在东光看守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非法关押期间，恶警逼迫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马志欣跑步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并用冷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水冲。马志欣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家人被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恶警勒索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万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余元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后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马志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欣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获释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零一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县恶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警再次绑架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马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志欣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马志欣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被劫持到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唐山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开平劳教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遭非法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劳教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。家中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两周的幼子和有病的双亲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没人照管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好端端的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家被拆散了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迫害刘铁栋、马志欣的恶警曾有：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sz w:val="22"/>
                          <w:szCs w:val="22"/>
                        </w:rPr>
                        <w:t>王希杰、姜万治、霍兴池、张福旺、郭锐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等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20"/>
                        <w:jc w:val="left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十年来刘铁栋夫妻因修炼法轮功，遭流氓恶警勒索钱财数万元，家中老人与孩子曾借债度日。马志新曾被当地恶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1371600" cy="1386840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7093" r="-34" b="7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914400" cy="39624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宋体" w:hAnsi="楷体_GB2312;宋体" w:eastAsia="楷体_GB2312;宋体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_GB2312;宋体" w:hAnsi="楷体_GB2312;宋体" w:cs="宋体;SimSun" w:eastAsia="楷体_GB2312;宋体"/>
                                <w:b/>
                                <w:kern w:val="0"/>
                                <w:sz w:val="22"/>
                                <w:szCs w:val="22"/>
                              </w:rPr>
                              <w:t>冷水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宋体" w:hAnsi="楷体_GB2312;宋体" w:eastAsia="楷体_GB2312;宋体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楷体_GB2312;宋体" w:ascii="楷体_GB2312;宋体" w:hAnsi="楷体_GB2312;宋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7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宋体" w:hAnsi="楷体_GB2312;宋体" w:eastAsia="楷体_GB2312;宋体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楷体_GB2312;宋体" w:hAnsi="楷体_GB2312;宋体" w:cs="宋体;SimSun" w:eastAsia="楷体_GB2312;宋体"/>
                          <w:b/>
                          <w:kern w:val="0"/>
                          <w:sz w:val="22"/>
                          <w:szCs w:val="22"/>
                        </w:rPr>
                        <w:t>冷水冲</w:t>
                      </w:r>
                    </w:p>
                    <w:p>
                      <w:pPr>
                        <w:pStyle w:val="Normal"/>
                        <w:rPr>
                          <w:rFonts w:ascii="楷体_GB2312;宋体" w:hAnsi="楷体_GB2312;宋体" w:eastAsia="楷体_GB2312;宋体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楷体_GB2312;宋体" w:ascii="楷体_GB2312;宋体" w:hAnsi="楷体_GB2312;宋体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86300</wp:posOffset>
            </wp:positionH>
            <wp:positionV relativeFrom="paragraph">
              <wp:posOffset>99060</wp:posOffset>
            </wp:positionV>
            <wp:extent cx="2171700" cy="1485900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7850</wp:posOffset>
                </wp:positionH>
                <wp:positionV relativeFrom="paragraph">
                  <wp:posOffset>655320</wp:posOffset>
                </wp:positionV>
                <wp:extent cx="3200400" cy="43815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/>
                                <w:bCs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bCs/>
                                <w:color w:val="993366"/>
                                <w:sz w:val="32"/>
                                <w:szCs w:val="32"/>
                              </w:rPr>
                              <w:t>信仰无罪</w:t>
                            </w:r>
                            <w:r>
                              <w:rPr>
                                <w:rFonts w:eastAsia="方正粗圆简体" w:ascii="方正粗圆简体" w:hAnsi="方正粗圆简体"/>
                                <w:bCs/>
                                <w:color w:val="993366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方正粗圆简体" w:hAnsi="方正粗圆简体" w:eastAsia="方正粗圆简体"/>
                                <w:bCs/>
                                <w:color w:val="993366"/>
                                <w:sz w:val="32"/>
                                <w:szCs w:val="32"/>
                              </w:rPr>
                              <w:t>讲法轮功真相合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4.5pt;mso-wrap-distance-left:9.05pt;mso-wrap-distance-right:9.05pt;mso-wrap-distance-top:0pt;mso-wrap-distance-bottom:0pt;margin-top:51.6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粗圆简体" w:hAnsi="方正粗圆简体" w:eastAsia="方正粗圆简体"/>
                          <w:bCs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bCs/>
                          <w:color w:val="993366"/>
                          <w:sz w:val="32"/>
                          <w:szCs w:val="32"/>
                        </w:rPr>
                        <w:t>信仰无罪</w:t>
                      </w:r>
                      <w:r>
                        <w:rPr>
                          <w:rFonts w:eastAsia="方正粗圆简体" w:ascii="方正粗圆简体" w:hAnsi="方正粗圆简体"/>
                          <w:bCs/>
                          <w:color w:val="993366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方正粗圆简体" w:hAnsi="方正粗圆简体" w:eastAsia="方正粗圆简体"/>
                          <w:bCs/>
                          <w:color w:val="993366"/>
                          <w:sz w:val="32"/>
                          <w:szCs w:val="32"/>
                        </w:rPr>
                        <w:t>讲法轮功真相合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495300</wp:posOffset>
                </wp:positionV>
                <wp:extent cx="2171700" cy="316992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tLeast" w:line="0"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有提出批评和建议的权利，对任何国家机关和国家工作人员的违法失职行为，有向有关国家机关提出申诉、控告或者检举的权利，但是不得捏造或者歪曲事实进行诬告、陷害”。“对于公民的申诉、控告或者检举，有关国家机关必须查清事实，负责处理。任何人不得压制和打击报复。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依据此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律，法轮功学员散发、印制传单的行为是维护国家法律尊严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合法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行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他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目的是告诉人们镇压法轮功是错误的，在不公正的对待下，得允许人说话！这是人的最基本权利，这些行为应受到法律的保护而决不是什么罪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49.6pt;mso-wrap-distance-left:9.05pt;mso-wrap-distance-right:9.05pt;mso-wrap-distance-top:0pt;mso-wrap-distance-bottom:0pt;margin-top:3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atLeast" w:line="0" w:before="0" w:after="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有提出批评和建议的权利，对任何国家机关和国家工作人员的违法失职行为，有向有关国家机关提出申诉、控告或者检举的权利，但是不得捏造或者歪曲事实进行诬告、陷害”。“对于公民的申诉、控告或者检举，有关国家机关必须查清事实，负责处理。任何人不得压制和打击报复。”</w:t>
                      </w:r>
                      <w:r>
                        <w:rPr>
                          <w:sz w:val="22"/>
                          <w:szCs w:val="22"/>
                        </w:rPr>
                        <w:t>依据此</w:t>
                      </w:r>
                      <w:r>
                        <w:rPr>
                          <w:sz w:val="22"/>
                          <w:szCs w:val="22"/>
                        </w:rPr>
                        <w:t>法律，法轮功学员散发、印制传单的行为是维护国家法律尊严的</w:t>
                      </w:r>
                      <w:r>
                        <w:rPr>
                          <w:sz w:val="22"/>
                          <w:szCs w:val="22"/>
                        </w:rPr>
                        <w:t>合法</w:t>
                      </w:r>
                      <w:r>
                        <w:rPr>
                          <w:sz w:val="22"/>
                          <w:szCs w:val="22"/>
                        </w:rPr>
                        <w:t>行为</w:t>
                      </w:r>
                      <w:r>
                        <w:rPr>
                          <w:sz w:val="22"/>
                          <w:szCs w:val="22"/>
                        </w:rPr>
                        <w:t>。他们</w:t>
                      </w:r>
                      <w:r>
                        <w:rPr>
                          <w:sz w:val="22"/>
                          <w:szCs w:val="22"/>
                        </w:rPr>
                        <w:t>目的是告诉人们镇压法轮功是错误的，在不公正的对待下，得允许人说话！这是人的最基本权利，这些行为应受到法律的保护而决不是什么罪证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693420</wp:posOffset>
                </wp:positionV>
                <wp:extent cx="2857500" cy="287274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国人大及常委会制定的《关于取缔邪教组织，防范和惩治邪教活动的决定》，也仅是对“邪教”的认定与处罚，根本就没说过“法轮功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教”。显然，江氏集团利用了许多老百姓不懂法律而玩了一个偷换概念的把戏：先用《人民日报》发一个“法轮功就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教”的社论，再由人大通过所谓惩治教的实施细则，很多人就以为镇压法轮功已有了法律依据。因此依据法律，严肃地说直到今天，炼法轮功在中国也完全是合法的。而对法轮功的镇压才是中共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邪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凌驾于法律之上的犯罪行为。中共对法轮功所干的一切都是违法犯罪，都是要在天理和律法中清算与偿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还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宪法第四十一条规定：“中华人民共和国公民对于任何国家机关和国家工作人员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6.2pt;mso-wrap-distance-left:9.05pt;mso-wrap-distance-right:9.05pt;mso-wrap-distance-top:0pt;mso-wrap-distance-bottom:0pt;margin-top:54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国人大及常委会制定的《关于取缔邪教组织，防范和惩治邪教活动的决定》，也仅是对“邪教”的认定与处罚，根本就没说过“法轮功是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  <w:t>×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教”。显然，江氏集团利用了许多老百姓不懂法律而玩了一个偷换概念的把戏：先用《人民日报》发一个“法轮功就是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  <w:t>×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教”的社论，再由人大通过所谓惩治教的实施细则，很多人就以为镇压法轮功已有了法律依据。因此依据法律，严肃地说直到今天，炼法轮功在中国也完全是合法的。而对法轮功的镇压才是中共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邪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凌驾于法律之上的犯罪行为。中共对法轮功所干的一切都是违法犯罪，都是要在天理和律法中清算与偿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还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的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宪法第四十一条规定：“中华人民共和国公民对于任何国家机关和国家工作人员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75</wp:posOffset>
                </wp:positionH>
                <wp:positionV relativeFrom="paragraph">
                  <wp:posOffset>59055</wp:posOffset>
                </wp:positionV>
                <wp:extent cx="6864350" cy="118745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0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540.5pt;height:9.35pt;mso-wrap-distance-left:9.05pt;mso-wrap-distance-right:9.05pt;mso-wrap-distance-top:0pt;mso-wrap-distance-bottom:0pt;margin-top:4.6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-297180</wp:posOffset>
                </wp:positionV>
                <wp:extent cx="2057400" cy="316992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42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许多人都认为国家已经把法轮功定为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教，其实根本就没有。是江泽民在九九年十月二十五日接受法国记者采访时，第一次提出“法轮功就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教”的说法，第二天《人民日报》便发表了题为“法轮功就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教”的社论。可《人民日报》的社论是法律吗？不是！《宪法》规定立法权属于全国人民代表大会，任何其它机构、个人均无立法权。所以江泽民和人民日报评论员均无特权对任何团体、个人定性、定罪。他们称“法轮功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教”也是非法的、是无效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2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而九九年十月三十日由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49.6pt;mso-wrap-distance-left:9.05pt;mso-wrap-distance-right:9.05pt;mso-wrap-distance-top:0pt;mso-wrap-distance-bottom:0pt;margin-top:-23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firstLine="420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许多人都认为国家已经把法轮功定为了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  <w:t>×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教，其实根本就没有。是江泽民在九九年十月二十五日接受法国记者采访时，第一次提出“法轮功就是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  <w:t>×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教”的说法，第二天《人民日报》便发表了题为“法轮功就是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  <w:t>×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教”的社论。可《人民日报》的社论是法律吗？不是！《宪法》规定立法权属于全国人民代表大会，任何其它机构、个人均无立法权。所以江泽民和人民日报评论员均无特权对任何团体、个人定性、定罪。他们称“法轮功是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  <w:t>×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教”也是非法的、是无效的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20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而九九年十月三十日由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经典隶变简">
    <w:altName w:val="宋体"/>
    <w:charset w:val="86"/>
    <w:family w:val="modern"/>
    <w:pitch w:val="default"/>
  </w:font>
  <w:font w:name="华文隶书">
    <w:charset w:val="86"/>
    <w:family w:val="auto"/>
    <w:pitch w:val="variable"/>
  </w:font>
  <w:font w:name="华文楷体">
    <w:charset w:val="86"/>
    <w:family w:val="auto"/>
    <w:pitch w:val="variable"/>
  </w:font>
  <w:font w:name="华文中宋">
    <w:charset w:val="86"/>
    <w:family w:val="auto"/>
    <w:pitch w:val="variable"/>
  </w:font>
  <w:font w:name="方正超粗黑简体">
    <w:altName w:val="方正粗倩简体"/>
    <w:charset w:val="86"/>
    <w:family w:val="script"/>
    <w:pitch w:val="default"/>
  </w:font>
  <w:font w:name="隶书">
    <w:charset w:val="86"/>
    <w:family w:val="modern"/>
    <w:pitch w:val="default"/>
  </w:font>
  <w:font w:name="方正粗圆简体">
    <w:charset w:val="86"/>
    <w:family w:val="script"/>
    <w:pitch w:val="default"/>
  </w:font>
  <w:font w:name="经典细隶书简">
    <w:altName w:val="宋体"/>
    <w:charset w:val="86"/>
    <w:family w:val="modern"/>
    <w:pitch w:val="default"/>
  </w:font>
  <w:font w:name="楷体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ArticletitleCharChar1">
    <w:name w:val="articletitle Char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spacing w:lineRule="atLeast" w:line="300"/>
      <w:ind w:firstLine="390"/>
      <w:jc w:val="both"/>
    </w:pPr>
    <w:rPr>
      <w:rFonts w:ascii="宋体;SimSun" w:hAnsi="宋体;SimSun" w:eastAsia="宋体;SimSun" w:cs="宋体;SimSun"/>
      <w:color w:val="000000"/>
      <w:spacing w:val="4"/>
      <w:kern w:val="2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Arial Unicode MS;Times New Roman"/>
      <w:color w:val="000000"/>
      <w:kern w:val="2"/>
      <w:sz w:val="21"/>
      <w:szCs w:val="21"/>
      <w:lang w:val="en-US" w:bidi="ar-SA" w:eastAsia="zh-C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ArticletitleChar">
    <w:name w:val="articletitle Char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23:28:00Z</dcterms:created>
  <dc:creator/>
  <dc:description/>
  <dc:language>en-US</dc:language>
  <cp:lastModifiedBy>work</cp:lastModifiedBy>
  <cp:lastPrinted>2009-05-10T17:58:00Z</cp:lastPrinted>
  <dcterms:modified xsi:type="dcterms:W3CDTF">2009-05-10T22:59:00Z</dcterms:modified>
  <cp:revision>4</cp:revision>
  <dc:subject/>
  <dc:title/>
</cp:coreProperties>
</file>