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9575</wp:posOffset>
            </wp:positionH>
            <wp:positionV relativeFrom="paragraph">
              <wp:posOffset>24130</wp:posOffset>
            </wp:positionV>
            <wp:extent cx="836930" cy="753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7.25pt;margin-top:-4.45pt;width:217.15pt;height:46.45pt;mso-wrap-style:none;v-text-anchor:middle" type="_x0000_t136">
            <v:path textpathok="t"/>
            <v:textpath on="t" fitshape="t" string="枝江晨曦" style="font-family:&quot;LiSu&quot;;font-size:12pt"/>
            <v:fill o:detectmouseclick="t" type="solid" color2="#ffff7f"/>
            <v:stroke color="#3465a4" joinstyle="round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17780</wp:posOffset>
                </wp:positionV>
                <wp:extent cx="32131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53pt;height:60pt;mso-wrap-distance-left:2.9pt;mso-wrap-distance-right:2.9pt;mso-wrap-distance-top:2.9pt;mso-wrap-distance-bottom:2.9pt;margin-top:1.4pt;mso-position-vertical-relative:text;margin-left:303.7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1600200" cy="367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500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FF"/>
                                <w:sz w:val="36"/>
                                <w:szCs w:val="36"/>
                              </w:rPr>
                              <w:t>法轮功在自然医学博览会上受欢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9pt;mso-wrap-distance-left:9.05pt;mso-wrap-distance-right:9.05pt;mso-wrap-distance-top:0pt;mso-wrap-distance-bottom:0pt;margin-top:7.8pt;mso-position-vertical-relative:text;margin-left:5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500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FF"/>
                          <w:sz w:val="36"/>
                          <w:szCs w:val="36"/>
                        </w:rPr>
                        <w:t>法轮功在自然医学博览会上受欢迎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503295</wp:posOffset>
                </wp:positionH>
                <wp:positionV relativeFrom="paragraph">
                  <wp:posOffset>13311505</wp:posOffset>
                </wp:positionV>
                <wp:extent cx="4158615" cy="192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微软雅黑" w:hAnsi="方正综艺简体;微软雅黑" w:eastAsia="方正综艺简体;微软雅黑"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ascii="方正综艺简体;微软雅黑" w:hAnsi="方正综艺简体;微软雅黑" w:eastAsia="方正综艺简体;微软雅黑"/>
                                <w:color w:val="0000FF"/>
                                <w:sz w:val="42"/>
                                <w:szCs w:val="42"/>
                              </w:rPr>
                              <w:t>在英国金斯敦市节日上介绍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15.15pt;mso-wrap-distance-left:2.9pt;mso-wrap-distance-right:2.9pt;mso-wrap-distance-top:2.9pt;mso-wrap-distance-bottom:2.9pt;margin-top:1048.15pt;mso-position-vertical-relative:text;margin-left:2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微软雅黑" w:hAnsi="方正综艺简体;微软雅黑" w:eastAsia="方正综艺简体;微软雅黑"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ascii="方正综艺简体;微软雅黑" w:hAnsi="方正综艺简体;微软雅黑" w:eastAsia="方正综艺简体;微软雅黑"/>
                          <w:color w:val="0000FF"/>
                          <w:sz w:val="42"/>
                          <w:szCs w:val="42"/>
                        </w:rPr>
                        <w:t>在英国金斯敦市节日上介绍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36830" distR="36830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36195</wp:posOffset>
                </wp:positionV>
                <wp:extent cx="2511425" cy="231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5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15"/>
                                <w:szCs w:val="15"/>
                                <w:lang w:val="en"/>
                              </w:rPr>
                              <w:t xml:space="preserve">●   </w:t>
                            </w:r>
                            <w:r>
                              <w:rPr>
                                <w:rFonts w:eastAsia="方正楷体简体" w:cs="方正楷体简体" w:ascii="方正楷体简体" w:hAnsi="方正楷体简体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 xml:space="preserve">日 </w:t>
                            </w:r>
                            <w:r>
                              <w:rPr>
                                <w:rFonts w:ascii="华文行楷" w:hAnsi="华文行楷" w:eastAsia="华文行楷"/>
                                <w:sz w:val="15"/>
                                <w:szCs w:val="15"/>
                                <w:lang w:val="en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right="840" w:firstLine="360"/>
                              <w:jc w:val="right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18.2pt;mso-wrap-distance-left:2.9pt;mso-wrap-distance-right:2.9pt;mso-wrap-distance-top:2.9pt;mso-wrap-distance-bottom:2.85pt;margin-top:2.85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firstLine="75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15"/>
                          <w:szCs w:val="15"/>
                          <w:lang w:val="en"/>
                        </w:rPr>
                        <w:t xml:space="preserve">●   </w:t>
                      </w:r>
                      <w:r>
                        <w:rPr>
                          <w:rFonts w:eastAsia="方正楷体简体" w:cs="方正楷体简体" w:ascii="方正楷体简体" w:hAnsi="方正楷体简体"/>
                          <w:b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 xml:space="preserve">日 </w:t>
                      </w:r>
                      <w:r>
                        <w:rPr>
                          <w:rFonts w:ascii="华文行楷" w:hAnsi="华文行楷" w:eastAsia="华文行楷"/>
                          <w:sz w:val="15"/>
                          <w:szCs w:val="15"/>
                          <w:lang w:val="en"/>
                        </w:rPr>
                        <w:t>●</w:t>
                      </w:r>
                    </w:p>
                    <w:p>
                      <w:pPr>
                        <w:pStyle w:val="Normal"/>
                        <w:ind w:right="840" w:firstLine="360"/>
                        <w:jc w:val="right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43180</wp:posOffset>
                </wp:positionV>
                <wp:extent cx="7009130" cy="0"/>
                <wp:effectExtent l="635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.4pt" to="558.35pt,3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137160</wp:posOffset>
                </wp:positionV>
                <wp:extent cx="6924675" cy="9313545"/>
                <wp:effectExtent l="0" t="0" r="131787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9313560"/>
                          <a:chOff x="0" y="0"/>
                          <a:chExt cx="6924600" cy="9313560"/>
                        </a:xfrm>
                      </wpg:grpSpPr>
                      <wps:wsp>
                        <wps:cNvSpPr txBox="1"/>
                        <wps:spPr>
                          <a:xfrm>
                            <a:off x="3567600" y="30960"/>
                            <a:ext cx="3357360" cy="9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守岁之外，这天正午就开始在佛堂摆齐供品，燃蜡点香，俗称起香。从此时起香火不可中断，直到初五。此外还要置天地桌（供桌）以迎接诸神下界、贴门神、请灶神像、贴春联等，都与中国人敬神的传统有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春联的原形是桃符，因为传说中鬼怕桃木，至五代时西蜀主孟昶在桃符上题“新年纳余庆，嘉节号长春”，成为正式的春联的开始。摆供祭祖也是除夕夜的内容之一，这不仅是古人对孝道的表达，也是表达对传统道德的继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正月初一到十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正月初一这一天，老少黎明即起，整肃衣冠，点香烛放爆竹，开大门，设斋果茶酒于庭，拜天、地、祖先，称“新年开门大吉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年节期间，还有丰富多彩的庙会、唱戏（各地有不同地方戏）、舞龙、舞狮、武术、杂耍等等活动，热闹非凡。庆典的气氛一直持续到正月十五元宵节之后。正月十五相传是道教天官大帝的生辰，百姓在这一天为天官大帝庆生，祈求“天官赐福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中华传统节日历经风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统的过年习俗充满了中国人敬畏天地神明、回溯传统的浓厚文化气氛。事实上这也是中华正统文化的核心所在。这种文化氛围使得古人以谦卑、知足的态度对待生活：比如取得了好的收成，人们相信那是因为神灵赐福给好人或祖上行善积德，而不是“战天斗地”的结果，所以要更加谦恭对待神灵，多行善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因为处处都有神灵监看，人如果要做亏心事也是有所顾忌的，像今天我们经常碰到的虎狼医生、黑心商人等等也就不会那么普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统上民间的祭祀内容主要在于表达恭敬、感恩、反省和许愿。许愿是许诺多做善事，希望得到赐福满足所愿，这和今天在一些地方仍然存在的求财、求官、求名的“祭拜”是有区别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1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经历了中共建政后的历次“风雨”，今天的人，很多不信善恶有报、不信天理昭昭，“祭拜”者本质上还是无神论者，其实真正相信的是功名利禄。文化的内涵割断之后，徒具形式的活动在本质上已经变异，也不再具有约束人心灵的道德效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一九四九年中共建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前决定，将“正月初一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改为“春节”，这样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来，不但原本丰富多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的“过大年”被简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成“欢庆春天” 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和传统年节相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系的中华正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文化内涵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被割断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30840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提到过年，不少人觉得无非就是吃喝玩乐，还有人说有钱人天天过年……现在的人们对过年的内涵知道的越来越少了，所以觉得年越过越没劲。我们不妨看看古人是如何有滋有味、有意义地过年的。您也可以借鉴一下，过个“新”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统上新年不仅仅是正月初一这一天。过新年是从腊月初八开始，到正月十五结束，比现在西方的“假日季节”Holiday Season还长一些。过新年的主要内容也远比“假日季节”丰富，主题基本上围绕着感恩过去一年来神明的保佑、为来年祈福以及祭祀祖先、追溯传统等等，带着厚重的文化内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腊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腊月初八，俗谓“腊八节”，这一天各地都有喝腊八粥的习俗。民间称传统历法的十二月为“腊月”。这里的“腊”在古时是祭祀的意思，按《说文解字》：“腊，合也，合祭诸神者。”远在商代，中国就有连天地、神灵、祖先一起祭祀的习惯，叫做“合祭”。一年春、夏、秋、冬四次大祭，其中以冬祭规模最大。这种祭祀，表达了古代人一种朴素、谦卑的心理，意思是说：一年到头了，能得到丰衣足食，该感谢神明啊！因为冬祭多在十二月进行，因此从周代开始，便把十二月叫做腊月，将举行冬祭这一天称为“腊日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喝腊八粥的习俗，源于纪念释迦牟尼在腊八这一天吃了牧羊女用苹果糯米团子煮的粥，在菩提树下得道成佛。佛教传入中国后，腊月初八便被固定下来成为一个重要节日，人们以腊八粥供奉神佛、祭拜祖先。以各色米果相杂熬制的腊八粥，也代表着感恩和祈盼来年丰收。雍和宫内至今仍有一口重数吨的古铜大锅，为昔时皇家煮腊八粥用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小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腊八之后的腊月二十三也是一个大节，俗谓“过小年”，要祭拜灶神。民间认为灶神监管、看护着一家人，到了腊月二十三要上天汇报。至除夕再贴上新的灶神像，叫迎灶神。古人相信人间的一切事都有神灵掌管、安排和监看，不但灶台上有灶神，井有井神、门有门神、田里还有土地神等等。这些神灵各司其责，监管着人间的善恶，而迎送这些神灵都在腊月二十三至除夕期间举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腊月二十三之后，二十四或二十八民间有大扫除的习俗。因为这时候诸神上天去了，平日里扫帚不敢动的地方（怕亵渎无处不在的神灵），这时候都可以清扫清扫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除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到除夕这一天，过新年开始进入高潮。除旧迎新之际最重要的事情是祭神祭祖。除了晚上合家吃团圆饭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0"/>
                            <a:ext cx="2763360" cy="39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color w:val="auto"/>
                                  <w:lang w:bidi="hi-IN"/>
                                </w:rPr>
                                <w:t>漫谈“过年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0.8pt;width:545.3pt;height:733.35pt" coordorigin="90,216" coordsize="10906,146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8;top:265;width:5286;height:14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守岁之外，这天正午就开始在佛堂摆齐供品，燃蜡点香，俗称起香。从此时起香火不可中断，直到初五。此外还要置天地桌（供桌）以迎接诸神下界、贴门神、请灶神像、贴春联等，都与中国人敬神的传统有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春联的原形是桃符，因为传说中鬼怕桃木，至五代时西蜀主孟昶在桃符上题“新年纳余庆，嘉节号长春”，成为正式的春联的开始。摆供祭祖也是除夕夜的内容之一，这不仅是古人对孝道的表达，也是表达对传统道德的继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正月初一到十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正月初一这一天，老少黎明即起，整肃衣冠，点香烛放爆竹，开大门，设斋果茶酒于庭，拜天、地、祖先，称“新年开门大吉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年节期间，还有丰富多彩的庙会、唱戏（各地有不同地方戏）、舞龙、舞狮、武术、杂耍等等活动，热闹非凡。庆典的气氛一直持续到正月十五元宵节之后。正月十五相传是道教天官大帝的生辰，百姓在这一天为天官大帝庆生，祈求“天官赐福”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中华传统节日历经风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统的过年习俗充满了中国人敬畏天地神明、回溯传统的浓厚文化气氛。事实上这也是中华正统文化的核心所在。这种文化氛围使得古人以谦卑、知足的态度对待生活：比如取得了好的收成，人们相信那是因为神灵赐福给好人或祖上行善积德，而不是“战天斗地”的结果，所以要更加谦恭对待神灵，多行善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因为处处都有神灵监看，人如果要做亏心事也是有所顾忌的，像今天我们经常碰到的虎狼医生、黑心商人等等也就不会那么普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1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统上民间的祭祀内容主要在于表达恭敬、感恩、反省和许愿。许愿是许诺多做善事，希望得到赐福满足所愿，这和今天在一些地方仍然存在的求财、求官、求名的“祭拜”是有区别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1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经历了中共建政后的历次“风雨”，今天的人，很多不信善恶有报、不信天理昭昭，“祭拜”者本质上还是无神论者，其实真正相信的是功名利禄。文化的内涵割断之后，徒具形式的活动在本质上已经变异，也不再具有约束人心灵的道德效力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一九四九年中共建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前决定，将“正月初一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改为“春节”，这样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来，不但原本丰富多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的“过大年”被简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成“欢庆春天” 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和传统年节相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系的中华正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文化内涵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被割断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935;width:5209;height:13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提到过年，不少人觉得无非就是吃喝玩乐，还有人说有钱人天天过年……现在的人们对过年的内涵知道的越来越少了，所以觉得年越过越没劲。我们不妨看看古人是如何有滋有味、有意义地过年的。您也可以借鉴一下，过个“新”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统上新年不仅仅是正月初一这一天。过新年是从腊月初八开始，到正月十五结束，比现在西方的“假日季节”Holiday Season还长一些。过新年的主要内容也远比“假日季节”丰富，主题基本上围绕着感恩过去一年来神明的保佑、为来年祈福以及祭祀祖先、追溯传统等等，带着厚重的文化内涵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腊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腊月初八，俗谓“腊八节”，这一天各地都有喝腊八粥的习俗。民间称传统历法的十二月为“腊月”。这里的“腊”在古时是祭祀的意思，按《说文解字》：“腊，合也，合祭诸神者。”远在商代，中国就有连天地、神灵、祖先一起祭祀的习惯，叫做“合祭”。一年春、夏、秋、冬四次大祭，其中以冬祭规模最大。这种祭祀，表达了古代人一种朴素、谦卑的心理，意思是说：一年到头了，能得到丰衣足食，该感谢神明啊！因为冬祭多在十二月进行，因此从周代开始，便把十二月叫做腊月，将举行冬祭这一天称为“腊日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喝腊八粥的习俗，源于纪念释迦牟尼在腊八这一天吃了牧羊女用苹果糯米团子煮的粥，在菩提树下得道成佛。佛教传入中国后，腊月初八便被固定下来成为一个重要节日，人们以腊八粥供奉神佛、祭拜祖先。以各色米果相杂熬制的腊八粥，也代表着感恩和祈盼来年丰收。雍和宫内至今仍有一口重数吨的古铜大锅，为昔时皇家煮腊八粥用具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小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腊八之后的腊月二十三也是一个大节，俗谓“过小年”，要祭拜灶神。民间认为灶神监管、看护着一家人，到了腊月二十三要上天汇报。至除夕再贴上新的灶神像，叫迎灶神。古人相信人间的一切事都有神灵掌管、安排和监看，不但灶台上有灶神，井有井神、门有门神、田里还有土地神等等。这些神灵各司其责，监管着人间的善恶，而迎送这些神灵都在腊月二十三至除夕期间举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腊月二十三之后，二十四或二十八民间有大扫除的习俗。因为这时候诸神上天去了，平日里扫帚不敢动的地方（怕亵渎无处不在的神灵），这时候都可以清扫清扫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02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1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除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到除夕这一天，过新年开始进入高潮。除旧迎新之际最重要的事情是祭神祭祖。除了晚上合家吃团圆饭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ac0056" stroked="f" o:allowincell="f" style="position:absolute;left:774;top:216;width:4351;height:623;mso-wrap-style:none;v-text-anchor:middle" type="_x0000_t136">
                  <v:path textpathok="t"/>
                  <v:textpath on="t" fitshape="t" string="漫谈“过年”" style="font-family:&quot;LiSu&quot;;font-size:12pt"/>
                  <v:fill o:detectmouseclick="t" type="solid" color2="#53ff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jc w:val="right"/>
        <w:rPr/>
      </w:pPr>
      <w:r>
        <w:rPr/>
      </w:r>
    </w:p>
    <w:p>
      <w:pPr>
        <w:pStyle w:val="Articletitl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1350</wp:posOffset>
            </wp:positionH>
            <wp:positionV relativeFrom="page">
              <wp:posOffset>8211185</wp:posOffset>
            </wp:positionV>
            <wp:extent cx="2673350" cy="213868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7960360</wp:posOffset>
                </wp:positionV>
                <wp:extent cx="7000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26.8pt" to="550.7pt,6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br w:type="page"/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57150</wp:posOffset>
                </wp:positionH>
                <wp:positionV relativeFrom="paragraph">
                  <wp:posOffset>-349885</wp:posOffset>
                </wp:positionV>
                <wp:extent cx="6965950" cy="297815"/>
                <wp:effectExtent l="0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97720"/>
                          <a:chOff x="0" y="0"/>
                          <a:chExt cx="6966000" cy="297720"/>
                        </a:xfrm>
                      </wpg:grpSpPr>
                      <wps:wsp>
                        <wps:cNvSpPr/>
                        <wps:spPr>
                          <a:xfrm>
                            <a:off x="0" y="29772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360" y="0"/>
                            <a:ext cx="508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枝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江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晨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曦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5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27.55pt;width:548.45pt;height:23.4pt" coordorigin="90,-551" coordsize="10969,468">
                <v:line id="shape_0" from="90,-82" to="11059,-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840;top:-551;width:800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枝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江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晨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曦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5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0480</wp:posOffset>
                </wp:positionV>
                <wp:extent cx="7056755" cy="5509895"/>
                <wp:effectExtent l="0" t="0" r="123767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5509800"/>
                          <a:chOff x="0" y="0"/>
                          <a:chExt cx="7056720" cy="550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00840" y="501120"/>
                            <a:ext cx="2343960" cy="23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280"/>
                            <a:ext cx="2232000" cy="53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3年7月末的一天，我正在批发市场内的店铺摊位上招呼顾客，忽然看见一位很久未见的朋友和一位男士来到我面前，寒暄几句后，朋友说：“你咋越活越年轻啊？气色又这么好！”我讲起我炼法轮功受益的真相，当我讲到中共制造“天安门自焚”事件栽赃法轮功时，与朋友一同来的男士对我笑了笑说：“你再讲也没有我讲得真实，因为我是目击者。”紧接着他讲述了他的整个目击过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01年农历除夕下午（2001年1月23日所谓‘自焚’发生当日），我和另一同事被派去北京找我单位上访的法轮功学员，我们刚走近天安门广场边缘，便有警察检查身份证，我拿出单位介绍信，说明情况后才放行。没走几步又有便衣询问干什么的，我就又重复上面的话。就这样三步一问、五步一查边走边回答着他们。就在我匆匆走入广场时，便远远地看见了着火与灭火，还看到一个（自焚的）女人被一个男人打倒的场面，还有一个人好象在旁边慢条斯理地拍照、摄像。我记得很清楚的是这些人清一色的全穿着三接头皮鞋。当时只是感到气氛十分紧张和恐怖。由于不准在场内停留，没多考虑什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360" y="2934360"/>
                            <a:ext cx="22320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在警察、便衣的驱赶下尽快离开了广场。因为不知是咋回事，回去后几乎淡忘了此事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可是几天后我看中央台新闻和焦点访谈时仔细一看这个场面，不就是我那天现场看到的场面吗？那一天的情景便一幕幕地在我的脑中显现，一切还记忆犹新。我再仔细琢磨，不对呀，连我这样一名‘名正言顺’的保卫干部都盘查得这么严格，那些法轮功学员怎么能够进得去呢？而且当时有一个广场警察还对我说，年三十这里都戒严了，还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0"/>
                            <a:ext cx="4915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right"/>
                                <w:rPr/>
                              </w:pPr>
                              <w:r>
                                <w:rPr>
                                  <w:sz w:val="39"/>
                                  <w:kern w:val="2"/>
                                  <w:szCs w:val="21"/>
                                  <w:rFonts w:ascii="方正粗宋简体" w:hAnsi="方正粗宋简体" w:eastAsia="方正粗宋简体" w:cs="宋体;SimSun"/>
                                  <w:color w:val="CC6600"/>
                                  <w:lang w:val="en-US" w:eastAsia="zh-CN" w:bidi="ar-SA"/>
                                </w:rPr>
                                <w:t>“天安门自焚”栽赃案目击者讲述所见过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2933640"/>
                            <a:ext cx="223200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么‘法轮功’？还让我感到奇怪的是，当时在‘自焚’现场，有的便衣就象悠闲人一样，就算他们见多识广，‘天安门自焚’应该是他们有生以来头一遭目睹吧？再‘处变不惊’也不该是那个样子，那不真和拍电影一样吗？所以呀，我不相信是法轮功自焚！以后再让我抓法轮功学员的事，我就推辞不干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[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cs="宋体;SimSun" w:ascii="华文楷体" w:hAnsi="华文楷体" w:eastAsia="华文楷体"/>
                                  <w:color w:val="000000"/>
                                  <w:lang w:val="en-US" w:eastAsia="zh-CN" w:bidi="ar-SA"/>
                                </w:rPr>
                                <w:t>注：此人与他的同事同时在天安门广场现场目击了“自焚”事件，从保证这位目击人的安全出发，我们特隐去其姓名和单位。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cs="宋体;SimSun" w:ascii="宋体;SimSun" w:hAnsi="宋体;SimSun" w:eastAsia="宋体;SimSun"/>
                                  <w:color w:val="000000"/>
                                  <w:lang w:val="en-US" w:eastAsia="zh-CN" w:bidi="ar-SA"/>
                                </w:rPr>
                                <w:t>] 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720" y="503640"/>
                            <a:ext cx="2232000" cy="24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图：“自焚”是中共一手导演拍摄的煽动仇恨的假戏。通过镜头放慢可以看到，自焚者刘春玲是被现场的警察用重物击打致死。自焚者王进东两腿间盛着汽油的雪碧瓶在火焰中完好无损。烈焰焚身应本能地奔跑以缓释巨热和剧痛，王进东却仍坐地轻松自如。警察本来是不背着灭火器巡逻的，所谓“自焚”当天，警察几分钟内从两辆警车里拿出20多个灭火器和灭火毯应付“自焚”“突发”事件。央视记者更是有备而来，拍摄的有近景、远景和特写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4pt;width:555.65pt;height:433.85pt" coordorigin="0,-48" coordsize="11113,86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1;top:741;width:3690;height:36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64;width:3514;height:8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3年7月末的一天，我正在批发市场内的店铺摊位上招呼顾客，忽然看见一位很久未见的朋友和一位男士来到我面前，寒暄几句后，朋友说：“你咋越活越年轻啊？气色又这么好！”我讲起我炼法轮功受益的真相，当我讲到中共制造“天安门自焚”事件栽赃法轮功时，与朋友一同来的男士对我笑了笑说：“你再讲也没有我讲得真实，因为我是目击者。”紧接着他讲述了他的整个目击过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01年农历除夕下午（2001年1月23日所谓‘自焚’发生当日），我和另一同事被派去北京找我单位上访的法轮功学员，我们刚走近天安门广场边缘，便有警察检查身份证，我拿出单位介绍信，说明情况后才放行。没走几步又有便衣询问干什么的，我就又重复上面的话。就这样三步一问、五步一查边走边回答着他们。就在我匆匆走入广场时，便远远地看见了着火与灭火，还看到一个（自焚的）女人被一个男人打倒的场面，还有一个人好象在旁边慢条斯理地拍照、摄像。我记得很清楚的是这些人清一色的全穿着三接头皮鞋。当时只是感到气氛十分紧张和恐怖。由于不准在场内停留，没多考虑什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4573;width:3514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在警察、便衣的驱赶下尽快离开了广场。因为不知是咋回事，回去后几乎淡忘了此事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可是几天后我看中央台新闻和焦点访谈时仔细一看这个场面，不就是我那天现场看到的场面吗？那一天的情景便一幕幕地在我的脑中显现，一切还记忆犹新。我再仔细琢磨，不对呀，连我这样一名‘名正言顺’的保卫干部都盘查得这么严格，那些法轮功学员怎么能够进得去呢？而且当时有一个广场警察还对我说，年三十这里都戒严了，还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-48;width:77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jc w:val="right"/>
                          <w:rPr/>
                        </w:pPr>
                        <w:r>
                          <w:rPr>
                            <w:sz w:val="39"/>
                            <w:kern w:val="2"/>
                            <w:szCs w:val="21"/>
                            <w:rFonts w:ascii="方正粗宋简体" w:hAnsi="方正粗宋简体" w:eastAsia="方正粗宋简体" w:cs="宋体;SimSun"/>
                            <w:color w:val="CC6600"/>
                            <w:lang w:val="en-US" w:eastAsia="zh-CN" w:bidi="ar-SA"/>
                          </w:rPr>
                          <w:t>“天安门自焚”栽赃案目击者讲述所见过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8;top:4572;width:3514;height:3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么‘法轮功’？还让我感到奇怪的是，当时在‘自焚’现场，有的便衣就象悠闲人一样，就算他们见多识广，‘天安门自焚’应该是他们有生以来头一遭目睹吧？再‘处变不惊’也不该是那个样子，那不真和拍电影一样吗？所以呀，我不相信是法轮功自焚！以后再让我抓法轮功学员的事，我就推辞不干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[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cs="宋体;SimSun" w:ascii="华文楷体" w:hAnsi="华文楷体" w:eastAsia="华文楷体"/>
                            <w:color w:val="000000"/>
                            <w:lang w:val="en-US" w:eastAsia="zh-CN" w:bidi="ar-SA"/>
                          </w:rPr>
                          <w:t>注：此人与他的同事同时在天安门广场现场目击了“自焚”事件，从保证这位目击人的安全出发，我们特隐去其姓名和单位。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cs="宋体;SimSun" w:ascii="宋体;SimSun" w:hAnsi="宋体;SimSun" w:eastAsia="宋体;SimSun"/>
                            <w:color w:val="000000"/>
                            <w:lang w:val="en-US" w:eastAsia="zh-CN" w:bidi="ar-SA"/>
                          </w:rPr>
                          <w:t>] ◇</w:t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8;top:745;width:3514;height:3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图：“自焚”是中共一手导演拍摄的煽动仇恨的假戏。通过镜头放慢可以看到，自焚者刘春玲是被现场的警察用重物击打致死。自焚者王进东两腿间盛着汽油的雪碧瓶在火焰中完好无损。烈焰焚身应本能地奔跑以缓释巨热和剧痛，王进东却仍坐地轻松自如。警察本来是不背着灭火器巡逻的，所谓“自焚”当天，警察几分钟内从两辆警车里拿出20多个灭火器和灭火毯应付“自焚”“突发”事件。央视记者更是有备而来，拍摄的有近景、远景和特写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left="1583" w:hanging="1381"/>
        <w:rPr>
          <w:rFonts w:ascii="方正大标宋简体" w:hAnsi="方正大标宋简体" w:eastAsia="方正大标宋简体" w:cs="Times New Roman"/>
          <w:b/>
          <w:b/>
          <w:color w:val="000080"/>
          <w:sz w:val="40"/>
          <w:szCs w:val="32"/>
        </w:rPr>
      </w:pPr>
      <w:r>
        <w:rPr>
          <w:rFonts w:eastAsia="方正大标宋简体" w:cs="Times New Roman" w:ascii="方正大标宋简体" w:hAnsi="方正大标宋简体"/>
          <w:b/>
          <w:color w:val="000080"/>
          <w:sz w:val="40"/>
          <w:szCs w:val="32"/>
        </w:rPr>
      </w:r>
    </w:p>
    <w:p>
      <w:pPr>
        <w:pStyle w:val="Normal"/>
        <w:spacing w:lineRule="exact" w:line="480"/>
        <w:ind w:left="1583" w:hanging="1381"/>
        <w:rPr>
          <w:rFonts w:ascii="方正大标宋简体" w:hAnsi="方正大标宋简体" w:eastAsia="方正大标宋简体"/>
          <w:b/>
          <w:b/>
          <w:color w:val="000080"/>
          <w:sz w:val="40"/>
          <w:szCs w:val="32"/>
        </w:rPr>
      </w:pPr>
      <w:r>
        <w:rPr>
          <w:rFonts w:eastAsia="方正大标宋简体" w:ascii="方正大标宋简体" w:hAnsi="方正大标宋简体"/>
          <w:b/>
          <w:color w:val="000080"/>
          <w:sz w:val="40"/>
          <w:szCs w:val="32"/>
        </w:rPr>
      </w:r>
    </w:p>
    <w:p>
      <w:pPr>
        <w:pStyle w:val="Normal"/>
        <w:spacing w:lineRule="exact" w:line="480"/>
        <w:ind w:left="1583" w:hanging="1381"/>
        <w:rPr>
          <w:rFonts w:ascii="方正大标宋简体" w:hAnsi="方正大标宋简体" w:eastAsia="方正大标宋简体"/>
          <w:b/>
          <w:b/>
          <w:color w:val="000080"/>
          <w:sz w:val="40"/>
          <w:szCs w:val="32"/>
        </w:rPr>
      </w:pPr>
      <w:r>
        <w:rPr>
          <w:rFonts w:eastAsia="方正大标宋简体" w:ascii="方正大标宋简体" w:hAnsi="方正大标宋简体"/>
          <w:b/>
          <w:color w:val="000080"/>
          <w:sz w:val="40"/>
          <w:szCs w:val="32"/>
        </w:rPr>
      </w:r>
    </w:p>
    <w:p>
      <w:pPr>
        <w:pStyle w:val="Normal"/>
        <w:spacing w:lineRule="exact" w:line="480"/>
        <w:ind w:left="1583" w:hanging="1381"/>
        <w:rPr>
          <w:rFonts w:ascii="方正大标宋简体" w:hAnsi="方正大标宋简体" w:eastAsia="方正大标宋简体"/>
          <w:b/>
          <w:b/>
          <w:color w:val="000080"/>
          <w:sz w:val="40"/>
          <w:szCs w:val="32"/>
        </w:rPr>
      </w:pPr>
      <w:r>
        <w:rPr>
          <w:rFonts w:eastAsia="方正大标宋简体" w:ascii="方正大标宋简体" w:hAnsi="方正大标宋简体"/>
          <w:b/>
          <w:color w:val="000080"/>
          <w:sz w:val="40"/>
          <w:szCs w:val="32"/>
        </w:rPr>
      </w:r>
    </w:p>
    <w:p>
      <w:pPr>
        <w:pStyle w:val="Articletitle"/>
        <w:rPr>
          <w:rFonts w:ascii="Times New Roman" w:hAnsi="Times New Roman" w:eastAsia="方正大标宋简体" w:cs="Times New Roman"/>
          <w:b/>
          <w:b/>
          <w:color w:val="000080"/>
          <w:sz w:val="40"/>
          <w:szCs w:val="32"/>
        </w:rPr>
      </w:pPr>
      <w:r>
        <w:rPr>
          <w:rFonts w:eastAsia="方正大标宋简体" w:cs="Times New Roman" w:ascii="Times New Roman" w:hAnsi="Times New Roman"/>
          <w:b/>
          <w:color w:val="000080"/>
          <w:sz w:val="40"/>
          <w:szCs w:val="32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left="924" w:hanging="72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158750</wp:posOffset>
                </wp:positionV>
                <wp:extent cx="70961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2.5pt" to="556.2pt,12.5pt" stroked="t" o:allowincell="f" style="position:absolute">
                <v:stroke color="#cc99f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2479675" cy="45377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4537800"/>
                          <a:chOff x="0" y="0"/>
                          <a:chExt cx="2479680" cy="4537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609" t="22624" r="1913" b="870"/>
                          <a:stretch/>
                        </pic:blipFill>
                        <pic:spPr>
                          <a:xfrm>
                            <a:off x="68760" y="0"/>
                            <a:ext cx="2277000" cy="26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6240"/>
                            <a:ext cx="247968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3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48"/>
                                  <w:szCs w:val="48"/>
                                  <w:b/>
                                  <w:bCs/>
                                  <w:rFonts w:ascii="华文隶书" w:hAnsi="华文隶书" w:eastAsia="华文隶书" w:cs="宋体;SimSun"/>
                                  <w:color w:val="FF6600"/>
                                  <w:lang w:val="en-US" w:eastAsia="zh-CN" w:bidi="ar-SA"/>
                                </w:rPr>
                                <w:t>福临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firstLine="1431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6"/>
                                  <w:szCs w:val="26"/>
                                  <w:b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德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一元复始乾坤正，万象更新天地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梅开院外添瑞气，真相到家绕祥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大法好，真善忍，诚心敬念福临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1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从此年年光景好，佛恩泽被万代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8pt;width:195.25pt;height:357.35pt" coordorigin="7200,276" coordsize="3905,7147">
                <v:shape id="shape_0" stroked="f" o:allowincell="f" style="position:absolute;left:7308;top:276;width:3585;height:42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4632;width:3904;height:2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380"/>
                          <w:jc w:val="center"/>
                          <w:rPr/>
                        </w:pPr>
                        <w:r>
                          <w:rPr>
                            <w:kern w:val="0"/>
                            <w:sz w:val="48"/>
                            <w:szCs w:val="48"/>
                            <w:b/>
                            <w:bCs/>
                            <w:rFonts w:ascii="华文隶书" w:hAnsi="华文隶书" w:eastAsia="华文隶书" w:cs="宋体;SimSun"/>
                            <w:color w:val="FF6600"/>
                            <w:lang w:val="en-US" w:eastAsia="zh-CN" w:bidi="ar-SA"/>
                          </w:rPr>
                          <w:t>福临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80"/>
                          <w:ind w:firstLine="1431"/>
                          <w:jc w:val="both"/>
                          <w:rPr/>
                        </w:pPr>
                        <w:r>
                          <w:rPr>
                            <w:kern w:val="0"/>
                            <w:sz w:val="26"/>
                            <w:szCs w:val="26"/>
                            <w:b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德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一元复始乾坤正，万象更新天地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梅开院外添瑞气，真相到家绕祥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大法好，真善忍，诚心敬念福临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1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从此年年光景好，佛恩泽被万代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160655</wp:posOffset>
                </wp:positionV>
                <wp:extent cx="4622800" cy="47694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476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000080"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000080"/>
                                <w:sz w:val="40"/>
                                <w:szCs w:val="32"/>
                              </w:rPr>
                              <w:t>湖北枝江市电力局助纣为虐迫害林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二零一一年十一月十七日下午六点半左右，湖北省枝江市国保大队恶警张远华、大队长杨某，在枝江电力局安保部科长董涛和周寒冰的带领下，绑架了正在工作的法轮功学员林海。抢走一台手提电脑，价值三千多元。据悉此行径得到枝江市电力局万总（万明）同意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十一月十八日下午二点左右，林海被劫持到武汉洗脑班，王德芹参与劫持。这是枝江市恶人策划已久的绑架阴谋。枝江市“六一零”头目熊剑鸣曾在十一期间策划在枝江办洗脑班未遂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林海，男，三十几岁，是枝江市电力局大家公认的好员工，特长，爱好电脑，他的编程设计曾在宜昌供电系统获过奖。他为公司很多员工都免费修过电脑，他在二零零零年被绑架到枝江看守所期间，曾经有一名警察还把他接到家中修过电脑。他在二零零零年被绑架到枝江看守所期间，有一次晚上，被枝江市国保大队恶警伍卫华非法提审（在看守所所长的办公室里），在非法提审中，伍卫华动手殴打他，当时，林海被打得衣服上粘满了鲜血，地上也淌了很多血，眼睛差点被打瞎。第二天，看守所的所长来上班，看见他眼睛肿得吓人，还以为是犯人殴打，询问情况后，没想到是恶警伍卫华所为，当时，他说了一句：这个伍卫华也真是的，要打也不要在我的办公室里打人。没过几天，他的母亲去看望儿子，看见林海被打成这样，当场心脏病发作，昏倒在枝江看守所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周寒冰，湖北枝江市电力局 邮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4432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董涛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3872509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，湖北省枝江市电力局 邮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4432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张远华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897259361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，湖北枝江市公安局 邮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4432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王德芹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348724550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　湖北省枝江市电力局 邮编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4432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375.55pt;mso-wrap-distance-left:9.05pt;mso-wrap-distance-right:9.05pt;mso-wrap-distance-top:0pt;mso-wrap-distance-bottom:0pt;margin-top:12.6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000080"/>
                          <w:sz w:val="38"/>
                          <w:szCs w:val="3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000080"/>
                          <w:sz w:val="40"/>
                          <w:szCs w:val="32"/>
                        </w:rPr>
                        <w:t>湖北枝江市电力局助纣为虐迫害林海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二零一一年十一月十七日下午六点半左右，湖北省枝江市国保大队恶警张远华、大队长杨某，在枝江电力局安保部科长董涛和周寒冰的带领下，绑架了正在工作的法轮功学员林海。抢走一台手提电脑，价值三千多元。据悉此行径得到枝江市电力局万总（万明）同意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十一月十八日下午二点左右，林海被劫持到武汉洗脑班，王德芹参与劫持。这是枝江市恶人策划已久的绑架阴谋。枝江市“六一零”头目熊剑鸣曾在十一期间策划在枝江办洗脑班未遂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林海，男，三十几岁，是枝江市电力局大家公认的好员工，特长，爱好电脑，他的编程设计曾在宜昌供电系统获过奖。他为公司很多员工都免费修过电脑，他在二零零零年被绑架到枝江看守所期间，曾经有一名警察还把他接到家中修过电脑。他在二零零零年被绑架到枝江看守所期间，有一次晚上，被枝江市国保大队恶警伍卫华非法提审（在看守所所长的办公室里），在非法提审中，伍卫华动手殴打他，当时，林海被打得衣服上粘满了鲜血，地上也淌了很多血，眼睛差点被打瞎。第二天，看守所的所长来上班，看见他眼睛肿得吓人，还以为是犯人殴打，询问情况后，没想到是恶警伍卫华所为，当时，他说了一句：这个伍卫华也真是的，要打也不要在我的办公室里打人。没过几天，他的母亲去看望儿子，看见林海被打成这样，当场心脏病发作，昏倒在枝江看守所里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周寒冰，湖北枝江市电力局 邮编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4432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董涛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3872509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，湖北省枝江市电力局 邮编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4432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张远华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8972593616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，湖北枝江市公安局 邮编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4432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王德芹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3487245508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　湖北省枝江市电力局 邮编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443200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left="924" w:hanging="72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b/>
          <w:b/>
          <w:color w:val="00008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kern w:val="0"/>
          <w:sz w:val="22"/>
          <w:szCs w:val="22"/>
        </w:rPr>
      </w:r>
    </w:p>
    <w:p>
      <w:pPr>
        <w:pStyle w:val="Articletitle"/>
        <w:rPr>
          <w:rFonts w:ascii="Times New Roman" w:hAnsi="Times New Roman" w:cs="Times New Roman"/>
          <w:b/>
          <w:b/>
          <w:color w:val="00008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kern w:val="0"/>
          <w:sz w:val="22"/>
          <w:szCs w:val="22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5399405</wp:posOffset>
                </wp:positionV>
                <wp:extent cx="0" cy="7132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25.15pt" to="360pt,13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exact" w:line="300" w:before="0" w:after="0"/>
        <w:ind w:firstLine="4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28295</wp:posOffset>
                </wp:positionV>
                <wp:extent cx="7000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25.85pt" to="549.4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圆简体">
    <w:charset w:val="86"/>
    <w:family w:val="script"/>
    <w:pitch w:val="default"/>
  </w:font>
  <w:font w:name="华文楷体...">
    <w:altName w:val="宋体"/>
    <w:charset w:val="86"/>
    <w:family w:val="roman"/>
    <w:pitch w:val="default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方正综艺简体">
    <w:altName w:val="微软雅黑"/>
    <w:charset w:val="86"/>
    <w:family w:val="auto"/>
    <w:pitch w:val="variable"/>
  </w:font>
  <w:font w:name="华文行楷">
    <w:charset w:val="86"/>
    <w:family w:val="auto"/>
    <w:pitch w:val="variable"/>
  </w:font>
  <w:font w:name="方正楷体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LiSu">
    <w:charset w:val="01"/>
    <w:family w:val="roman"/>
    <w:pitch w:val="default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  <w:color w:val="000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basedOn w:val="DefaultParagraphFont"/>
    <w:qFormat/>
    <w:rPr>
      <w:color w:val="CC3333"/>
      <w:sz w:val="24"/>
      <w:szCs w:val="24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1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0">
    <w:name w:val="A0"/>
    <w:qFormat/>
    <w:rPr>
      <w:rFonts w:cs="华文楷体...;宋体"/>
      <w:color w:val="211D1E"/>
      <w:sz w:val="25"/>
      <w:szCs w:val="25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Messagerfc822headercontents1">
    <w:name w:val="message-rfc822-header-contents1"/>
    <w:basedOn w:val="DefaultParagraphFont"/>
    <w:qFormat/>
    <w:rPr>
      <w:rFonts w:ascii="Courier New" w:hAnsi="Courier New" w:cs="Courier New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14">
    <w:name w:val="样式14"/>
    <w:basedOn w:val="DefaultParagraphFont"/>
    <w:qFormat/>
    <w:rPr>
      <w:rFonts w:ascii="宋体;SimSun" w:hAnsi="宋体;SimSun" w:cs="宋体;SimSun"/>
      <w:b/>
      <w:bCs/>
      <w:color w:val="0000FF"/>
      <w:kern w:val="0"/>
      <w:sz w:val="28"/>
      <w:szCs w:val="20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1">
    <w:name w:val="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185"/>
      <w:jc w:val="left"/>
    </w:pPr>
    <w:rPr>
      <w:rFonts w:ascii="华文楷体...;宋体" w:hAnsi="华文楷体...;宋体" w:eastAsia="华文楷体...;宋体"/>
      <w:color w:val="000000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185"/>
      <w:jc w:val="left"/>
    </w:pPr>
    <w:rPr>
      <w:rFonts w:ascii="宋体;SimSun" w:hAnsi="宋体;SimSun"/>
      <w:color w:val="000000"/>
      <w:kern w:val="0"/>
      <w:sz w:val="24"/>
      <w:szCs w:val="24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475"/>
    </w:pPr>
    <w:rPr>
      <w:rFonts w:ascii="幼圆" w:hAnsi="幼圆" w:cs="Arial"/>
      <w:color w:val="000000"/>
      <w:spacing w:val="18"/>
      <w:kern w:val="0"/>
      <w:sz w:val="26"/>
      <w:szCs w:val="26"/>
      <w:lang w:eastAsia="zh-TW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185"/>
      <w:jc w:val="left"/>
    </w:pPr>
    <w:rPr>
      <w:rFonts w:ascii="宋体;SimSun" w:hAnsi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3:26:00Z</dcterms:created>
  <dc:creator/>
  <dc:description/>
  <cp:keywords/>
  <dc:language>en-US</dc:language>
  <cp:lastModifiedBy/>
  <cp:lastPrinted>2011-06-14T20:59:00Z</cp:lastPrinted>
  <dcterms:modified xsi:type="dcterms:W3CDTF">2012-01-04T16:58:00Z</dcterms:modified>
  <cp:revision>7</cp:revision>
  <dc:subject/>
  <dc:title> </dc:title>
</cp:coreProperties>
</file>