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3960" w:leader="none"/>
        </w:tabs>
        <w:rPr/>
      </w:pPr>
      <w:r>
        <w:rPr/>
      </w:r>
    </w:p>
    <w:p>
      <w:pPr>
        <w:pStyle w:val="Articletitle"/>
        <w:tabs>
          <w:tab w:val="clear" w:pos="420"/>
          <w:tab w:val="left" w:pos="3960" w:leader="none"/>
        </w:tabs>
        <w:rPr>
          <w:kern w:val="0"/>
          <w:lang w:val="en-US" w:eastAsia="en-US"/>
        </w:rPr>
      </w:pPr>
      <w:r>
        <w:rPr>
          <w:kern w:val="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17.85pt;margin-top:0pt;width:206.95pt;height:42.55pt;mso-wrap-style:none;v-text-anchor:middle" type="_x0000_t136">
            <v:path textpathok="t"/>
            <v:textpath on="t" fitshape="t" string="蒙阴真相" style="font-family:&quot;LiSu&quot;;font-size:12pt"/>
            <v:fill o:detectmouseclick="t" type="solid" color2="#ff7f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56285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0401300</wp:posOffset>
                </wp:positionV>
                <wp:extent cx="645160" cy="162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3366FF"/>
                                <w:sz w:val="22"/>
                                <w:szCs w:val="22"/>
                              </w:rPr>
                              <w:t>荷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2.8pt;mso-wrap-distance-left:9.05pt;mso-wrap-distance-right:9.05pt;mso-wrap-distance-top:0pt;mso-wrap-distance-bottom:0pt;margin-top:819pt;mso-position-vertical-relative:text;margin-left:41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3366FF"/>
                          <w:sz w:val="22"/>
                          <w:szCs w:val="22"/>
                        </w:rPr>
                        <w:t>荷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765550</wp:posOffset>
                </wp:positionH>
                <wp:positionV relativeFrom="paragraph">
                  <wp:posOffset>8255</wp:posOffset>
                </wp:positionV>
                <wp:extent cx="321310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Arial" w:hAnsi="Arial" w:cs="Arial" w:eastAsia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3pt;height:60pt;mso-wrap-distance-left:2.9pt;mso-wrap-distance-right:2.9pt;mso-wrap-distance-top:2.9pt;mso-wrap-distance-bottom:2.9pt;margin-top:0.65pt;mso-position-vertical-relative:text;margin-left:296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spacing w:val="-4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Arial" w:hAnsi="Arial" w:cs="Arial" w:eastAsia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200400" cy="198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721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5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2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.6pt;mso-wrap-distance-left:8.5pt;mso-wrap-distance-right:8.5pt;mso-wrap-distance-top:2.9pt;mso-wrap-distance-bottom:2.85pt;margin-top:0pt;mso-position-vertical-relative:text;margin-left:-5.2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60"/>
                        <w:ind w:firstLine="721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56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2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19925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52.7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paragraph">
                  <wp:posOffset>24130</wp:posOffset>
                </wp:positionV>
                <wp:extent cx="6899275" cy="1619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400" cy="1619280"/>
                          <a:chOff x="0" y="0"/>
                          <a:chExt cx="6899400" cy="1619280"/>
                        </a:xfrm>
                      </wpg:grpSpPr>
                      <wps:wsp>
                        <wps:cNvSpPr txBox="1"/>
                        <wps:spPr>
                          <a:xfrm>
                            <a:off x="155520" y="1395720"/>
                            <a:ext cx="6629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550" w:hanging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左图：多伦多天国乐团应邀参加伯灵顿音乐节游行      右图：天国乐团参加布市花节游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12-6-17-minghui-falun-gong-toronto-03" descr="http://www.minghui.org/mh/article_images/2012-6-17-minghui-falun-gong-toronto-03.jpg"/>
                          <pic:cNvPicPr/>
                        </pic:nvPicPr>
                        <pic:blipFill>
                          <a:blip r:embed="rId3"/>
                          <a:srcRect l="0" t="8087" r="0" b="22476"/>
                          <a:stretch/>
                        </pic:blipFill>
                        <pic:spPr>
                          <a:xfrm>
                            <a:off x="3470400" y="0"/>
                            <a:ext cx="3429000" cy="13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12-6-17-minghui-falun-gong-toronto-04" descr="http://www.minghui.org/mh/article_images/2012-6-17-minghui-falun-gong-toronto-04.jpg"/>
                          <pic:cNvPicPr/>
                        </pic:nvPicPr>
                        <pic:blipFill>
                          <a:blip r:embed="rId4"/>
                          <a:srcRect l="0" t="12549" r="0" b="16323"/>
                          <a:stretch/>
                        </pic:blipFill>
                        <pic:spPr>
                          <a:xfrm>
                            <a:off x="0" y="12240"/>
                            <a:ext cx="335592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9pt;width:543.25pt;height:127.5pt" coordorigin="15,38" coordsize="10865,2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;top:2236;width:104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550" w:hanging="5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左图：多伦多天国乐团应邀参加伯灵顿音乐节游行      右图：天国乐团参加布市花节游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2-6-17-minghui-falun-gong-toronto-03" stroked="f" o:allowincell="f" style="position:absolute;left:5480;top:38;width:5399;height:21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2012-6-17-minghui-falun-gong-toronto-04" stroked="f" o:allowincell="f" style="position:absolute;left:15;top:57;width:5284;height:21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3300" stroked="f" o:allowincell="f" style="position:absolute;margin-left:27pt;margin-top:8.1pt;width:494.95pt;height:21.55pt;mso-wrap-style:none;v-text-anchor:middle" type="_x0000_t136">
            <v:path textpathok="t"/>
            <v:textpath on="t" fitshape="t" string="多伦多天国乐团二天三游行 广赢赞誉" style="font-family:&quot;隶书&quot;;font-size:24pt"/>
            <v:fill o:detectmouseclick="t" type="solid" color2="#66ccff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ge">
                  <wp:posOffset>3104515</wp:posOffset>
                </wp:positionV>
                <wp:extent cx="2195830" cy="1595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</w:rPr>
                              <w:t>二零一二年六月十六日及十七日，加</w:t>
                            </w:r>
                            <w:r>
                              <w:rPr>
                                <w:rStyle w:val="2Char3"/>
                              </w:rPr>
                              <w:t>拿大多伦多天国乐团再次应邀参加了伯灵顿音乐节游行、布兰普顿花节游行及奥沙瓦的</w:t>
                            </w:r>
                            <w:r>
                              <w:rPr>
                                <w:rStyle w:val="2Char3"/>
                              </w:rPr>
                              <w:t xml:space="preserve">多元文化节游行，雄壮威武的阵容、亮丽的服饰，以及洋溢着正气与喜悦的鼓乐，赢得了三地观众阵阵喝彩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</w:rPr>
      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</w:rPr>
                              <w:t>尽管游行当天烈日当空，但街道两边早已坐满了翘首眺望的观众，参加游行的各社区团体也穿好行装加紧练习，要将最美好的表演呈现给人们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</w:rPr>
      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5.6pt;mso-wrap-distance-left:2.9pt;mso-wrap-distance-right:2.9pt;mso-wrap-distance-top:2.9pt;mso-wrap-distance-bottom:2.9pt;margin-top:244.4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3"/>
                        </w:rPr>
                        <w:t>二零一二年六月十六日及十七日，加</w:t>
                      </w:r>
                      <w:r>
                        <w:rPr>
                          <w:rStyle w:val="2Char3"/>
                        </w:rPr>
                        <w:t>拿大多伦多天国乐团再次应邀参加了伯灵顿音乐节游行、布兰普顿花节游行及奥沙瓦的</w:t>
                      </w:r>
                      <w:r>
                        <w:rPr>
                          <w:rStyle w:val="2Char3"/>
                        </w:rPr>
                        <w:t xml:space="preserve">多元文化节游行，雄壮威武的阵容、亮丽的服饰，以及洋溢着正气与喜悦的鼓乐，赢得了三地观众阵阵喝彩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3"/>
                        </w:rPr>
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3"/>
                        </w:rPr>
                        <w:t>尽管游行当天烈日当空，但街道两边早已坐满了翘首眺望的观众，参加游行的各社区团体也穿好行装加紧练习，要将最美好的表演呈现给人们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3"/>
                        </w:rPr>
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381250</wp:posOffset>
                </wp:positionH>
                <wp:positionV relativeFrom="page">
                  <wp:posOffset>3104515</wp:posOffset>
                </wp:positionV>
                <wp:extent cx="2211705" cy="1595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25.6pt;mso-wrap-distance-left:2.9pt;mso-wrap-distance-right:2.9pt;mso-wrap-distance-top:2.9pt;mso-wrap-distance-bottom:2.9pt;margin-top:244.45pt;mso-position-vertical-relative:page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ge">
                  <wp:posOffset>3121025</wp:posOffset>
                </wp:positionV>
                <wp:extent cx="2291080" cy="1595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5.65pt;mso-wrap-distance-left:2.9pt;mso-wrap-distance-right:2.9pt;mso-wrap-distance-top:2.9pt;mso-wrap-distance-bottom:2.9pt;margin-top:245.75pt;mso-position-vertical-relative:page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127635</wp:posOffset>
                </wp:positionV>
                <wp:extent cx="69723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.05pt" to="550.45pt,10.05pt" stroked="t" o:allowincell="f" style="position:absolute">
                <v:stroke color="green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3300" stroked="t" o:allowincell="f" style="position:absolute;margin-left:63pt;margin-top:0.75pt;width:251.95pt;height:23.35pt;mso-wrap-style:none;v-text-anchor:middle" type="_x0000_t136">
            <v:path textpathok="t"/>
            <v:textpath on="t" fitshape="t" string="端午节漫话" style="font-family:&quot;隶书&quot;;font-size:18pt"/>
            <v:fill o:detectmouseclick="t" type="solid" color2="#ffccff"/>
            <v:stroke color="green" weight="324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0</wp:posOffset>
                </wp:positionV>
                <wp:extent cx="2400300" cy="49199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7.4pt;mso-wrap-distance-left:9.05pt;mso-wrap-distance-right:9.05pt;mso-wrap-distance-top:0pt;mso-wrap-distance-bottom:0pt;margin-top:2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2400300" cy="37357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3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4.15pt;mso-wrap-distance-left:9.05pt;mso-wrap-distance-right:9.05pt;mso-wrap-distance-top:0pt;mso-wrap-distance-bottom:0pt;margin-top:1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0</wp:posOffset>
                </wp:positionV>
                <wp:extent cx="2400300" cy="49199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端午节和中秋、中国新年并列为炎黄子孙最重要的三个节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关于端午节的由来，人们说法不一。有些人认为端午节是为了纪念诗人屈原，有人说是纪念楚大夫伍子胥。更多记载表明，端午节这个节日，在古代，是一个消毒避疫的日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笔者听来，这后一种说法，更符合中国人“天人合一”的思想。中国古代的医学经典《黄帝内经》强调人“与天地相应，与四时相符”。老子、孔子也都有关于人和天之间关系的论述。在道家来看，天是自然，人是自然的一部份。中国古人在生活的时间和观察中认识到，人顺应天行事和生活，人体才能健康，家庭才能和睦，社会才能太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端午节又称端阳节、午日节、五月节、艾节、端午、重午、午日、夏节。根据文献记载，五月被视为“毒月”、“恶月”，五月初五是九毒之首，所以两千多年来，每到农历五月初五这一天，尊重传统的华夏子孙都要进行许多驱邪、消毒和避疫的活动，比如插蒲子、艾叶，悬挂钟馗像，喝雄黄酒，佩香囊，祭五瘟使者，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在山东一带，流传着一个端午节在家门上挂蒿子、桃树枝、小麦的故事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很久以前，有一村庄的人道德败坏，神决定灭掉这个村的人，于是指派官差在端午节那天执行，并派人提前把守本村路口要道，不让人随便外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这一天，村里一位妇女带孩子外出，当路过关卡时，被当差人拦住，官差纳闷地问道：“你这人真奇怪，为什么这么小的孩子你不背，反而身上背着能走路的大孩子，太偏心了吧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妇女答道：“我手领的孩子是我亲生的，我身上背的孩子不是我亲生的。他从小就失去母爱，俗话说：‘拿别人的孩子当块金，自己的孩子拉成人。’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官差听后心生敬意，自语道：“这村竟然还有这样的好人。”于是官差把天机告诉了这位妇女，让她赶快回家在自家门上挂上蒿子、桃树枝、小麦，避免灭顶之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妇人赶快回家，把此事告诉了乡亲们，避免了一场全村被灭的结局。从此，每逢端午节门上挂蒿子之事就在当地承传下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漫漫的历史长河中，这样的故事一直在真实地演义着，一直到近年的瘟疫、大海啸、大地震等，只不过是不断地改换着场景和演员。今天的人类正处于一个极其特殊的时代，特别是中国大陆，社会道德沦丧，天灾人祸频发，并不是只有端午节这一天才需要驱邪避祸、祈求神明的保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亲爱的朋友，了解真相吧！愿您无论遇到什么样的灾祸，都能成为幸运者。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7.4pt;mso-wrap-distance-left:9.05pt;mso-wrap-distance-right:9.05pt;mso-wrap-distance-top:0pt;mso-wrap-distance-bottom:0pt;margin-top:24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端午节和中秋、中国新年并列为炎黄子孙最重要的三个节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关于端午节的由来，人们说法不一。有些人认为端午节是为了纪念诗人屈原，有人说是纪念楚大夫伍子胥。更多记载表明，端午节这个节日，在古代，是一个消毒避疫的日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笔者听来，这后一种说法，更符合中国人“天人合一”的思想。中国古代的医学经典《黄帝内经》强调人“与天地相应，与四时相符”。老子、孔子也都有关于人和天之间关系的论述。在道家来看，天是自然，人是自然的一部份。中国古人在生活的时间和观察中认识到，人顺应天行事和生活，人体才能健康，家庭才能和睦，社会才能太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端午节又称端阳节、午日节、五月节、艾节、端午、重午、午日、夏节。根据文献记载，五月被视为“毒月”、“恶月”，五月初五是九毒之首，所以两千多年来，每到农历五月初五这一天，尊重传统的华夏子孙都要进行许多驱邪、消毒和避疫的活动，比如插蒲子、艾叶，悬挂钟馗像，喝雄黄酒，佩香囊，祭五瘟使者，等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在山东一带，流传着一个端午节在家门上挂蒿子、桃树枝、小麦的故事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很久以前，有一村庄的人道德败坏，神决定灭掉这个村的人，于是指派官差在端午节那天执行，并派人提前把守本村路口要道，不让人随便外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这一天，村里一位妇女带孩子外出，当路过关卡时，被当差人拦住，官差纳闷地问道：“你这人真奇怪，为什么这么小的孩子你不背，反而身上背着能走路的大孩子，太偏心了吧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妇女答道：“我手领的孩子是我亲生的，我身上背的孩子不是我亲生的。他从小就失去母爱，俗话说：‘拿别人的孩子当块金，自己的孩子拉成人。’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官差听后心生敬意，自语道：“这村竟然还有这样的好人。”于是官差把天机告诉了这位妇女，让她赶快回家在自家门上挂上蒿子、桃树枝、小麦，避免灭顶之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妇人赶快回家，把此事告诉了乡亲们，避免了一场全村被灭的结局。从此，每逢端午节门上挂蒿子之事就在当地承传下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漫漫的历史长河中，这样的故事一直在真实地演义着，一直到近年的瘟疫、大海啸、大地震等，只不过是不断地改换着场景和演员。今天的人类正处于一个极其特殊的时代，特别是中国大陆，社会道德沦丧，天灾人祸频发，并不是只有端午节这一天才需要驱邪避祸、祈求神明的保护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亲爱的朋友，了解真相吧！愿您无论遇到什么样的灾祸，都能成为幸运者。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6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188595</wp:posOffset>
            </wp:positionV>
            <wp:extent cx="2171700" cy="1495425"/>
            <wp:effectExtent l="0" t="0" r="0" b="0"/>
            <wp:wrapNone/>
            <wp:docPr id="17" name="2011-6-2-dw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11-6-2-dw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7131050" cy="630555"/>
                <wp:effectExtent l="0" t="6350" r="1568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630720"/>
                          <a:chOff x="0" y="0"/>
                          <a:chExt cx="7130880" cy="63072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71308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  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华文楷体" w:cs="Arial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华文楷体" w:cs="Arial"/>
                                  <w:color w:val="000000"/>
                                  <w:lang w:val="en-US" w:eastAsia="zh-CN" w:bidi="ar-SA"/>
                                </w:rPr>
                                <w:t xml:space="preserve">   注意：团、队超龄也得退，因为誓言终生起作用。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华文楷体" w:cs="Arial"/>
                                  <w:color w:val="993300"/>
                                  <w:lang w:val="en-US" w:eastAsia="zh-CN" w:bidi="ar-SA"/>
                                </w:rPr>
                                <w:t xml:space="preserve"> 定兴的乡亲们,你退了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0"/>
                            <a:ext cx="707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05pt;width:561.5pt;height:49.6pt" coordorigin="0,261" coordsize="11230,992">
                <v:shape id="shape_0" stroked="f" o:allowincell="f" style="position:absolute;left:0;top:281;width:1122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  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华文楷体" w:cs="Arial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华文楷体" w:cs="Arial"/>
                            <w:color w:val="000000"/>
                            <w:lang w:val="en-US" w:eastAsia="zh-CN" w:bidi="ar-SA"/>
                          </w:rPr>
                          <w:t xml:space="preserve">   注意：团、队超龄也得退，因为誓言终生起作用。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华文楷体" w:cs="Arial"/>
                            <w:color w:val="993300"/>
                            <w:lang w:val="en-US" w:eastAsia="zh-CN" w:bidi="ar-SA"/>
                          </w:rPr>
                          <w:t xml:space="preserve"> 定兴的乡亲们,你退了吗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,261" to="11229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7019925" cy="207645"/>
                <wp:effectExtent l="0" t="1905" r="8762365" b="27882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7720"/>
                          <a:chOff x="0" y="0"/>
                          <a:chExt cx="7020000" cy="20772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0"/>
                            <a:ext cx="6172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exact" w:line="320"/>
                                <w:ind w:firstLine="1744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cs="Noto Sans Devanagari" w:ascii="隶书" w:hAnsi="隶书" w:eastAsia="隶书"/>
                                  <w:color w:val="auto"/>
                                  <w:lang w:bidi="hi-IN" w:val="zh-CN"/>
                                </w:rPr>
                                <w:t>蒙阴真相</w:t>
                              </w:r>
                              <w:r>
                                <w:rPr>
                                  <w:sz w:val="28"/>
                                  <w:szCs w:val="28"/>
                                  <w:rFonts w:cs="Noto Sans Devanagari" w:ascii="华文行楷" w:hAnsi="华文行楷" w:eastAsia="华文行楷"/>
                                  <w:color w:val="auto"/>
                                  <w:lang w:bidi="hi-IN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28"/>
                                  <w:szCs w:val="28"/>
                                  <w:rFonts w:eastAsia="Noto Sans" w:ascii="宋体;SimSun" w:hAnsi="宋体;SimSun" w:cs="宋体;SimSun"/>
                                  <w:color w:val="auto"/>
                                  <w:lang w:bidi="hi-IN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auto"/>
                                  <w:lang w:bidi="hi-IN" w:val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Adobe 仿宋 Std R;宋体" w:hAnsi="Adobe 仿宋 Std R;宋体" w:eastAsia="Adobe 仿宋 Std R;宋体" w:cs="Adobe 仿宋 Std R;宋体"/>
                                  <w:color w:val="auto"/>
                                  <w:lang w:bidi="hi-IN" w:val="zh-C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bCs/>
                                  <w:rFonts w:ascii="Adobe 仿宋 Std R;宋体" w:hAnsi="Adobe 仿宋 Std R;宋体" w:eastAsia="Adobe 仿宋 Std R;宋体" w:cs="Adobe 仿宋 Std R;宋体"/>
                                  <w:color w:val="auto"/>
                                  <w:lang w:bidi="hi-IN" w:val="zh-CN" w:eastAsia="zh-CN"/>
                                </w:rPr>
                                <w:t>第</w:t>
                              </w:r>
                              <w:r>
                                <w:rPr>
                                  <w:sz w:val="22"/>
                                  <w:szCs w:val="22"/>
                                  <w:bCs/>
                                  <w:rFonts w:ascii="Adobe 仿宋 Std R;宋体" w:hAnsi="Adobe 仿宋 Std R;宋体" w:eastAsia="Adobe 仿宋 Std R;宋体" w:cs="Adobe 仿宋 Std R;宋体"/>
                                  <w:color w:val="auto"/>
                                  <w:lang w:bidi="hi-IN" w:val="en"/>
                                </w:rPr>
                                <w:t>56</w:t>
                              </w:r>
                              <w:r>
                                <w:rPr>
                                  <w:sz w:val="22"/>
                                  <w:szCs w:val="22"/>
                                  <w:bCs/>
                                  <w:rFonts w:ascii="Adobe 仿宋 Std R;宋体" w:hAnsi="Adobe 仿宋 Std R;宋体" w:eastAsia="Adobe 仿宋 Std R;宋体" w:cs="Adobe 仿宋 Std R;宋体"/>
                                  <w:color w:val="auto"/>
                                  <w:lang w:bidi="hi-IN" w:val="zh-CN" w:eastAsia="zh-CN"/>
                                </w:rPr>
                                <w:t>期</w:t>
                              </w:r>
                              <w:r>
                                <w:rPr>
                                  <w:sz w:val="22"/>
                                  <w:szCs w:val="22"/>
                                  <w:bCs/>
                                  <w:rFonts w:ascii="Adobe 仿宋 Std R;宋体" w:hAnsi="Adobe 仿宋 Std R;宋体" w:eastAsia="Adobe 仿宋 Std R;宋体" w:cs="Adobe 仿宋 Std R;宋体"/>
                                  <w:color w:val="auto"/>
                                  <w:lang w:bidi="hi-IN" w:val="zh-CN"/>
                                </w:rPr>
                                <w:t xml:space="preserve">  </w:t>
                              </w:r>
                              <w:r>
                                <w:rPr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hi-IN" w:val="zh-CN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hi-IN" w:val="zh-CN"/>
                                </w:rPr>
                                <w:t>第2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我是个尚未修炼法轮功的人，但我舅妈常给我们讲法轮功的真实情况，我们明白了法轮大法好，全家做了三退（退出中共党、团、队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10年10月1日早上6点钟左右，我驾驶着从舅妈家表弟处借来的小客车，载着全家九口人开往普兰店乐甲乡老家给老父过86岁生日。在途中启车下小坡时，车速突然加快，象离弦箭似的冲出去（发动机飞车现象），当时我用尽全身力气刹车、打方向盘，也没刹住车。冲的过程中躲过了好几辆车和人，驶入反向车道，上了道牙石上，把道牙石撞坏了，接连撞倒三棵树，树的直径在15－20厘米。此时四个车轮胎全爆了，车才停下来。马路上的人都惊呆了！当时我家去了两辆车，后面车里人想，这下可完了，赶快去救人吧。等他们上来时，看见车上人都好好的，都感到奇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我赶快打手机给表弟。表弟看了现场，激动地大声说，得亏你车上有法轮大法护身符，是法轮大法保护了你们全家人！当时有很多围观群众，也有交警和警察，他们都感到神奇，都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法轮大法太神了！”我们全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6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Cs w:val="20"/>
                                  <w:sz w:val="39"/>
                                  <w:b/>
                                  <w:rFonts w:cs="Times" w:ascii="方正大标宋简体" w:hAnsi="方正大标宋简体" w:eastAsia="方正大标宋简体"/>
                                  <w:color w:val="993300"/>
                                  <w:lang w:val="en-US" w:eastAsia="zh-CN" w:bidi="ar-SA"/>
                                </w:rPr>
                                <w:t>抚顺荆平女士遭受的冤狱折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法师父叩头拜年，感谢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师父救命之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（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文／大连居民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31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eastAsia="zh-CN" w:bidi="ar-SA" w:val="en"/>
                                </w:rPr>
                                <w:t>201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en" w:eastAsia="zh-CN"/>
                                </w:rPr>
                                <w:t>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19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80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552.7pt;height:16.3pt" coordorigin="0,231" coordsize="11054,326">
                <v:line id="shape_0" from="0,558" to="11054,5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273;top:231;width:971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lineRule="exact" w:line="320"/>
                          <w:ind w:firstLine="1744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rFonts w:cs="Noto Sans Devanagari" w:ascii="隶书" w:hAnsi="隶书" w:eastAsia="隶书"/>
                            <w:color w:val="auto"/>
                            <w:lang w:bidi="hi-IN" w:val="zh-CN"/>
                          </w:rPr>
                          <w:t>蒙阴真相</w:t>
                        </w:r>
                        <w:r>
                          <w:rPr>
                            <w:sz w:val="28"/>
                            <w:szCs w:val="28"/>
                            <w:rFonts w:cs="Noto Sans Devanagari" w:ascii="华文行楷" w:hAnsi="华文行楷" w:eastAsia="华文行楷"/>
                            <w:color w:val="auto"/>
                            <w:lang w:bidi="hi-IN" w:val="zh-CN" w:eastAsia="zh-CN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  <w:rFonts w:eastAsia="Noto Sans" w:ascii="宋体;SimSun" w:hAnsi="宋体;SimSun" w:cs="宋体;SimSun"/>
                            <w:color w:val="auto"/>
                            <w:lang w:bidi="hi-IN" w:val="zh-CN" w:eastAsia="zh-C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rFonts w:ascii="华文细黑" w:hAnsi="华文细黑" w:eastAsia="华文细黑" w:cs="华文细黑"/>
                            <w:color w:val="auto"/>
                            <w:lang w:bidi="hi-IN" w:val="zh-CN"/>
                          </w:rPr>
                          <w:t xml:space="preserve">   </w:t>
                        </w:r>
                        <w:r>
                          <w:rPr>
                            <w:sz w:val="22"/>
                            <w:szCs w:val="22"/>
                            <w:rFonts w:ascii="Adobe 仿宋 Std R;宋体" w:hAnsi="Adobe 仿宋 Std R;宋体" w:eastAsia="Adobe 仿宋 Std R;宋体" w:cs="Adobe 仿宋 Std R;宋体"/>
                            <w:color w:val="auto"/>
                            <w:lang w:bidi="hi-IN" w:val="zh-C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bCs/>
                            <w:rFonts w:ascii="Adobe 仿宋 Std R;宋体" w:hAnsi="Adobe 仿宋 Std R;宋体" w:eastAsia="Adobe 仿宋 Std R;宋体" w:cs="Adobe 仿宋 Std R;宋体"/>
                            <w:color w:val="auto"/>
                            <w:lang w:bidi="hi-IN" w:val="zh-CN" w:eastAsia="zh-CN"/>
                          </w:rPr>
                          <w:t>第</w:t>
                        </w:r>
                        <w:r>
                          <w:rPr>
                            <w:sz w:val="22"/>
                            <w:szCs w:val="22"/>
                            <w:bCs/>
                            <w:rFonts w:ascii="Adobe 仿宋 Std R;宋体" w:hAnsi="Adobe 仿宋 Std R;宋体" w:eastAsia="Adobe 仿宋 Std R;宋体" w:cs="Adobe 仿宋 Std R;宋体"/>
                            <w:color w:val="auto"/>
                            <w:lang w:bidi="hi-IN" w:val="en"/>
                          </w:rPr>
                          <w:t>56</w:t>
                        </w:r>
                        <w:r>
                          <w:rPr>
                            <w:sz w:val="22"/>
                            <w:szCs w:val="22"/>
                            <w:bCs/>
                            <w:rFonts w:ascii="Adobe 仿宋 Std R;宋体" w:hAnsi="Adobe 仿宋 Std R;宋体" w:eastAsia="Adobe 仿宋 Std R;宋体" w:cs="Adobe 仿宋 Std R;宋体"/>
                            <w:color w:val="auto"/>
                            <w:lang w:bidi="hi-IN" w:val="zh-CN" w:eastAsia="zh-CN"/>
                          </w:rPr>
                          <w:t>期</w:t>
                        </w:r>
                        <w:r>
                          <w:rPr>
                            <w:sz w:val="22"/>
                            <w:szCs w:val="22"/>
                            <w:bCs/>
                            <w:rFonts w:ascii="Adobe 仿宋 Std R;宋体" w:hAnsi="Adobe 仿宋 Std R;宋体" w:eastAsia="Adobe 仿宋 Std R;宋体" w:cs="Adobe 仿宋 Std R;宋体"/>
                            <w:color w:val="auto"/>
                            <w:lang w:bidi="hi-IN" w:val="zh-CN"/>
                          </w:rPr>
                          <w:t xml:space="preserve">  </w:t>
                        </w:r>
                        <w:r>
                          <w:rPr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auto"/>
                            <w:lang w:bidi="hi-IN" w:val="zh-CN"/>
                          </w:rPr>
                          <w:t xml:space="preserve">           </w:t>
                        </w:r>
                        <w:r>
                          <w:rPr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hi-IN" w:val="zh-CN"/>
                          </w:rPr>
                          <w:t>第2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我是个尚未修炼法轮功的人，但我舅妈常给我们讲法轮功的真实情况，我们明白了法轮大法好，全家做了三退（退出中共党、团、队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10年10月1日早上6点钟左右，我驾驶着从舅妈家表弟处借来的小客车，载着全家九口人开往普兰店乐甲乡老家给老父过86岁生日。在途中启车下小坡时，车速突然加快，象离弦箭似的冲出去（发动机飞车现象），当时我用尽全身力气刹车、打方向盘，也没刹住车。冲的过程中躲过了好几辆车和人，驶入反向车道，上了道牙石上，把道牙石撞坏了，接连撞倒三棵树，树的直径在15－20厘米。此时四个车轮胎全爆了，车才停下来。马路上的人都惊呆了！当时我家去了两辆车，后面车里人想，这下可完了，赶快去救人吧。等他们上来时，看见车上人都好好的，都感到奇怪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我赶快打手机给表弟。表弟看了现场，激动地大声说，得亏你车上有法轮大法护身符，是法轮大法保护了你们全家人！当时有很多围观群众，也有交警和警察，他们都感到神奇，都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72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法轮大法太神了！”我们全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62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0"/>
                            <w:szCs w:val="20"/>
                            <w:sz w:val="39"/>
                            <w:b/>
                            <w:rFonts w:cs="Times" w:ascii="方正大标宋简体" w:hAnsi="方正大标宋简体" w:eastAsia="方正大标宋简体"/>
                            <w:color w:val="993300"/>
                            <w:lang w:val="en-US" w:eastAsia="zh-CN" w:bidi="ar-SA"/>
                          </w:rPr>
                          <w:t>抚顺荆平女士遭受的冤狱折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法师父叩头拜年，感谢大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师父救命之恩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！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72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（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文／大连居民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31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eastAsia="zh-CN" w:bidi="ar-SA" w:val="en"/>
                          </w:rPr>
                          <w:t>201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en" w:eastAsia="zh-CN"/>
                          </w:rPr>
                          <w:t>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19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80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54550</wp:posOffset>
            </wp:positionH>
            <wp:positionV relativeFrom="paragraph">
              <wp:posOffset>70485</wp:posOffset>
            </wp:positionV>
            <wp:extent cx="2289810" cy="339661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819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3366" stroked="f" o:allowincell="f" style="position:absolute;margin-left:27pt;margin-top:6pt;width:278.95pt;height:20.05pt;mso-wrap-style:none;v-text-anchor:middle" type="_x0000_t136">
            <v:path textpathok="t"/>
            <v:textpath on="t" fitshape="t" string="搅扰修佛修道者的下场" style="font-family:&quot;黑体&quot;;font-size:20pt"/>
            <v:fill o:detectmouseclick="t" type="solid" color2="#ffcc99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165735</wp:posOffset>
                </wp:positionV>
                <wp:extent cx="2286000" cy="36652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国自古就有“宁搅千江水，不扰道人心”的说法，也就是说，一个人不管你在社会上多么有势力，你把整个社会都搅乱了，但是你也不要去干扰修道人，因为这个修道人要是因为你的干扰没有修成或受到迫害，那么你的下场就是极其悲惨、可怕的。现在的法轮功（也称法轮大法）就是一门修佛的功法。在中共对法轮功的迫害中，多少世人在无知中配合了中共邪党的迫害，无知地做着比“搅扰”修炼者更甚的事，多少干扰和迫害法轮功学员的人都遭了恶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犹大本是耶稣的门徒之一，可是在抓捕耶稣的时候，他却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8.6pt;mso-wrap-distance-left:9.05pt;mso-wrap-distance-right:9.05pt;mso-wrap-distance-top:0pt;mso-wrap-distance-bottom:0pt;margin-top:13.0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国自古就有“宁搅千江水，不扰道人心”的说法，也就是说，一个人不管你在社会上多么有势力，你把整个社会都搅乱了，但是你也不要去干扰修道人，因为这个修道人要是因为你的干扰没有修成或受到迫害，那么你的下场就是极其悲惨、可怕的。现在的法轮功（也称法轮大法）就是一门修佛的功法。在中共对法轮功的迫害中，多少世人在无知中配合了中共邪党的迫害，无知地做着比“搅扰”修炼者更甚的事，多少干扰和迫害法轮功学员的人都遭了恶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犹大本是耶稣的门徒之一，可是在抓捕耶稣的时候，他却用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468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184785</wp:posOffset>
                </wp:positionV>
                <wp:extent cx="2286000" cy="3467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亲吻的作法向绑架耶稣的士兵指认了耶稣。犹大的下场是在极度自责与懊悔中上吊自杀的。按照中国的说法，犹大的下场也是他作恶所得的恶报。犹大作为耶稣的门徒，亲眼见证过耶稣那么多的神迹，却还要出卖耶稣，他的下场真是罪有应得。当然，犹大出卖耶稣是非常明确的，他的遭报也是必然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愿所有的众生都能对法轮大法从心中生起正念，对所有的法轮功修炼者都能从内心呵护，不再迫害法轮功及法轮功学员。真能做到，肯定会得到福报的。◇（文／飞瀑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3pt;mso-wrap-distance-left:9.05pt;mso-wrap-distance-right:9.05pt;mso-wrap-distance-top:0pt;mso-wrap-distance-bottom:0pt;margin-top:14.5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亲吻的作法向绑架耶稣的士兵指认了耶稣。犹大的下场是在极度自责与懊悔中上吊自杀的。按照中国的说法，犹大的下场也是他作恶所得的恶报。犹大作为耶稣的门徒，亲眼见证过耶稣那么多的神迹，却还要出卖耶稣，他的下场真是罪有应得。当然，犹大出卖耶稣是非常明确的，他的遭报也是必然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愿所有的众生都能对法轮大法从心中生起正念，对所有的法轮功修炼者都能从内心呵护，不再迫害法轮功及法轮功学员。真能做到，肯定会得到福报的。◇（文／飞瀑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468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2251075" cy="6438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424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424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240" w:after="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政法委是中共控制中国社会和民众的工具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办公室”，实际上是另一个中央权力中心，是中共内斗的主要因素，也是中国最庞大、最腐败的机构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政法委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现任政法委书记周永康一年就要动用武警镇压人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次。据中共内部统计，目前中国大陆每年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万起群体维权抗暴事件，有一半和政法委管控的执法机关有关，中国约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万“长期上访民众”，其中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2%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是因为公检法处理案件不公而上访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共为了“维稳”，年初大幅上调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1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国内警察、武警等安全预算开支，超过军费。中共是在用人民的血汗供养着政法委来迫害人民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507pt;mso-wrap-distance-left:9.05pt;mso-wrap-distance-right:9.05pt;mso-wrap-distance-top:0pt;mso-wrap-distance-bottom:0pt;margin-top:0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24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  <w:p>
                      <w:pPr>
                        <w:pStyle w:val="TextBodyIndent"/>
                        <w:ind w:firstLine="424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  <w:p>
                      <w:pPr>
                        <w:pStyle w:val="TextBodyIndent"/>
                        <w:spacing w:lineRule="exact" w:line="300" w:before="240" w:after="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政法委是中共控制中国社会和民众的工具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“</w:t>
                      </w:r>
                      <w:r>
                        <w:rPr>
                          <w:sz w:val="23"/>
                          <w:szCs w:val="23"/>
                        </w:rPr>
                        <w:t>610</w:t>
                      </w:r>
                      <w:r>
                        <w:rPr>
                          <w:sz w:val="23"/>
                          <w:szCs w:val="23"/>
                        </w:rPr>
                        <w:t>办公室”，实际上是另一个中央权力中心，是中共内斗的主要因素，也是中国最庞大、最腐败的机构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政法委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现任政法委书记周永康一年就要动用武警镇压人民</w:t>
                      </w:r>
                      <w:r>
                        <w:rPr>
                          <w:sz w:val="23"/>
                          <w:szCs w:val="23"/>
                        </w:rPr>
                        <w:t>15</w:t>
                      </w:r>
                      <w:r>
                        <w:rPr>
                          <w:sz w:val="23"/>
                          <w:szCs w:val="23"/>
                        </w:rPr>
                        <w:t>次。据中共内部统计，目前中国大陆每年近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万起群体维权抗暴事件，有一半和政法委管控的执法机关有关，中国约有</w:t>
                      </w:r>
                      <w:r>
                        <w:rPr>
                          <w:sz w:val="23"/>
                          <w:szCs w:val="23"/>
                        </w:rPr>
                        <w:t>800</w:t>
                      </w:r>
                      <w:r>
                        <w:rPr>
                          <w:sz w:val="23"/>
                          <w:szCs w:val="23"/>
                        </w:rPr>
                        <w:t>万“长期上访民众”，其中</w:t>
                      </w:r>
                      <w:r>
                        <w:rPr>
                          <w:sz w:val="23"/>
                          <w:szCs w:val="23"/>
                        </w:rPr>
                        <w:t>82%</w:t>
                      </w:r>
                      <w:r>
                        <w:rPr>
                          <w:sz w:val="23"/>
                          <w:szCs w:val="23"/>
                        </w:rPr>
                        <w:t>是因为公检法处理案件不公而上访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共为了“维稳”，年初大幅上调</w:t>
                      </w:r>
                      <w:r>
                        <w:rPr>
                          <w:sz w:val="23"/>
                          <w:szCs w:val="23"/>
                        </w:rPr>
                        <w:t>2012</w:t>
                      </w:r>
                      <w:r>
                        <w:rPr>
                          <w:sz w:val="23"/>
                          <w:szCs w:val="23"/>
                        </w:rPr>
                        <w:t>年国内警察、武警等安全预算开支，超过军费。中共是在用人民的血汗供养着政法委来迫害人民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69pt;margin-top:0pt;width:172.2pt;height:20.05pt;mso-wrap-style:none;v-text-anchor:middle" type="_x0000_t136">
            <v:path textpathok="t"/>
            <v:textpath on="t" fitshape="t" string="中共政法委的罪恶" style="font-family:&quot;黑体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17907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338.95pt,0.45pt" stroked="t" o:allowincell="f" style="position:absolute">
                <v:stroke color="gray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ge">
                  <wp:posOffset>4162425</wp:posOffset>
                </wp:positionV>
                <wp:extent cx="4457700" cy="2476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4"/>
                              <w:ind w:left="3289" w:firstLine="560"/>
                              <w:rPr>
                                <w:rFonts w:ascii="方正粗宋简体" w:hAnsi="方正粗宋简体" w:eastAsia="方正粗宋简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0000"/>
                                <w:sz w:val="28"/>
                                <w:szCs w:val="28"/>
                              </w:rPr>
                              <w:t xml:space="preserve">山东临沂蒙阴县鲁兴英被洗脑班迫害一个月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93" w:after="0"/>
                              <w:ind w:firstLine="345"/>
                              <w:rPr>
                                <w:rFonts w:ascii="方正粗宋简体" w:hAnsi="方正粗宋简体" w:eastAsia="方正粗宋简体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二零一二年五月二十二日，早七点，山东临沂蒙阴县垛庄镇邪党政府、垛庄镇派出所，近十人，两辆车，其中有刘元进，余名不详，窜到法轮功学员鲁兴英家，非法抄家绑架，抢去私人物品一宗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鲁兴英坚持自己的信仰，几个恶人强行把她抬上了车，劫持到垛庄镇派出所，当天下午送县拘留所关押，遭受迫害。半月后，送县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洗脑班，后送临沂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洗脑班。期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间，鲁兴英生命垂危，水食不进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六月二十三号，鲁兴英从洗脑班被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放回家，遭勒索三千元现金。</w:t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ind w:firstLine="420"/>
                              <w:rPr>
                                <w:rFonts w:ascii="方正粗宋简体" w:hAnsi="方正粗宋简体" w:eastAsia="方正粗宋简体" w:cs="宋体;SimSun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rPr>
                                <w:rFonts w:ascii="方正粗宋简体" w:hAnsi="方正粗宋简体" w:eastAsia="方正粗宋简体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5pt;mso-wrap-distance-left:2.9pt;mso-wrap-distance-right:2.9pt;mso-wrap-distance-top:2.9pt;mso-wrap-distance-bottom:2.9pt;margin-top:327.75pt;mso-position-vertical-relative:page;margin-left:0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spacing w:lineRule="exact" w:line="364"/>
                        <w:ind w:left="3289" w:firstLine="560"/>
                        <w:rPr>
                          <w:rFonts w:ascii="方正粗宋简体" w:hAnsi="方正粗宋简体" w:eastAsia="方正粗宋简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0000"/>
                          <w:sz w:val="28"/>
                          <w:szCs w:val="28"/>
                        </w:rPr>
                        <w:t xml:space="preserve">山东临沂蒙阴县鲁兴英被洗脑班迫害一个月 </w:t>
                      </w:r>
                    </w:p>
                    <w:p>
                      <w:pPr>
                        <w:pStyle w:val="Normal"/>
                        <w:spacing w:lineRule="exact" w:line="320" w:before="93" w:after="0"/>
                        <w:ind w:firstLine="345"/>
                        <w:rPr>
                          <w:rFonts w:ascii="方正粗宋简体" w:hAnsi="方正粗宋简体" w:eastAsia="方正粗宋简体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二零一二年五月二十二日，早七点，山东临沂蒙阴县垛庄镇邪党政府、垛庄镇派出所，近十人，两辆车，其中有刘元进，余名不详，窜到法轮功学员鲁兴英家，非法抄家绑架，抢去私人物品一宗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鲁兴英坚持自己的信仰，几个恶人强行把她抬上了车，劫持到垛庄镇派出所，当天下午送县拘留所关押，遭受迫害。半月后，送县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洗脑班，后送临沂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洗脑班。期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间，鲁兴英生命垂危，水食不进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六月二十三号，鲁兴英从洗脑班被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放回家，遭勒索三千元现金。</w:t>
                      </w:r>
                    </w:p>
                    <w:p>
                      <w:pPr>
                        <w:pStyle w:val="Normal"/>
                        <w:spacing w:lineRule="exact" w:line="364"/>
                        <w:ind w:firstLine="420"/>
                        <w:rPr>
                          <w:rFonts w:ascii="方正粗宋简体" w:hAnsi="方正粗宋简体" w:eastAsia="方正粗宋简体" w:cs="宋体;SimSun"/>
                          <w:color w:val="0000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color w:val="0000FF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4"/>
                        <w:rPr>
                          <w:rFonts w:ascii="方正粗宋简体" w:hAnsi="方正粗宋简体" w:eastAsia="方正粗宋简体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8pt;margin-top:0pt;width:103.7pt;height:22.45pt;mso-wrap-style:none;v-text-anchor:middle" type="_x0000_t136">
            <v:path textpathok="t"/>
            <v:textpath on="t" fitshape="t" string="蒙阴消息" style="font-family:&quot;STXingkai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49555" cy="29591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2406" t="614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464945" cy="27622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18095" b="7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05100</wp:posOffset>
            </wp:positionH>
            <wp:positionV relativeFrom="paragraph">
              <wp:posOffset>135255</wp:posOffset>
            </wp:positionV>
            <wp:extent cx="1819275" cy="6889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090035" cy="37973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52" t="24589" r="28340" b="16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31699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98"/>
                              <w:ind w:firstLine="440"/>
                              <w:rPr>
                                <w:rFonts w:ascii="华文楷体" w:hAnsi="华文楷体" w:eastAsia="华文楷体" w:cs="Adobe 黑体 Std R;Arial Unicode MS"/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rFonts w:eastAsia="华文楷体" w:cs="Adobe 黑体 Std R;Arial Unicode MS" w:ascii="华文楷体" w:hAnsi="华文楷体"/>
                                <w:b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98"/>
                              <w:ind w:firstLine="440"/>
                              <w:rPr>
                                <w:rFonts w:ascii="华文楷体" w:hAnsi="华文楷体" w:eastAsia="华文楷体" w:cs="Adobe 黑体 Std R;Arial Unicode MS"/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rFonts w:eastAsia="华文楷体" w:cs="Adobe 黑体 Std R;Arial Unicode MS" w:ascii="华文楷体" w:hAnsi="华文楷体"/>
                                <w:b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楷体" w:hAnsi="华文楷体" w:cs="Adobe 黑体 Std R;Arial Unicode MS" w:eastAsia="华文楷体"/>
                                <w:b/>
                                <w:sz w:val="23"/>
                                <w:szCs w:val="23"/>
                                <w:lang w:val="zh-CN"/>
                              </w:rPr>
                              <w:t>善恶有报是天理，不会因为人的不信而改变。近年来参与迫害法轮功的部门，重病发病率、非正常死亡率远远高于其它部门。选登</w:t>
                            </w:r>
                            <w:r>
                              <w:rPr>
                                <w:rFonts w:ascii="华文楷体" w:hAnsi="华文楷体" w:cs="Adobe 黑体 Std R;Arial Unicode MS" w:eastAsia="华文楷体"/>
                                <w:b/>
                                <w:sz w:val="23"/>
                                <w:szCs w:val="23"/>
                                <w:lang w:val="zh-CN"/>
                              </w:rPr>
                              <w:t>两则</w:t>
                            </w:r>
                            <w:r>
                              <w:rPr>
                                <w:rFonts w:ascii="华文楷体" w:hAnsi="华文楷体" w:cs="Adobe 黑体 Std R;Arial Unicode MS" w:eastAsia="华文楷体"/>
                                <w:b/>
                                <w:sz w:val="23"/>
                                <w:szCs w:val="23"/>
                                <w:lang w:val="zh-CN"/>
                              </w:rPr>
                              <w:t>实例，望读者深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</w:rPr>
                              <w:t>任长霞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河南省登封市公安局长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乘坐的轿车追尾前车而发生严重车祸，其他人都安然无恙，只有坐在后排的她飞出车外死亡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且死后三天闭不上眼睛。任长霞迫害法轮功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一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很卖力，就在死前一天还亲自下令抓捕了二十多位法轮功学员。她的亲妹妹都说相信是遭报应了。四年后，她的丈夫卫春晓也突发脑溢血死亡，目前家里只剩下一个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</w:rPr>
                              <w:t>穆桂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天津蓟县下营镇原派出所副所长，在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中共迫害法轮功后，被抽调到北京协同迫害，表现很积极，不到半年就拿回十万元奖金。回来后不到半年就得了癌症，十万元奖金没来得及享受，就做了医药费，一年后死亡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9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98"/>
                        <w:ind w:firstLine="440"/>
                        <w:rPr>
                          <w:rFonts w:ascii="华文楷体" w:hAnsi="华文楷体" w:eastAsia="华文楷体" w:cs="Adobe 黑体 Std R;Arial Unicode MS"/>
                          <w:b/>
                          <w:b/>
                          <w:lang w:val="zh-CN"/>
                        </w:rPr>
                      </w:pPr>
                      <w:r>
                        <w:rPr>
                          <w:rFonts w:eastAsia="华文楷体" w:cs="Adobe 黑体 Std R;Arial Unicode MS" w:ascii="华文楷体" w:hAnsi="华文楷体"/>
                          <w:b/>
                          <w:lang w:val="zh-CN"/>
                        </w:rPr>
                      </w:r>
                    </w:p>
                    <w:p>
                      <w:pPr>
                        <w:pStyle w:val="BodyText2"/>
                        <w:spacing w:lineRule="exact" w:line="298"/>
                        <w:ind w:firstLine="440"/>
                        <w:rPr>
                          <w:rFonts w:ascii="华文楷体" w:hAnsi="华文楷体" w:eastAsia="华文楷体" w:cs="Adobe 黑体 Std R;Arial Unicode MS"/>
                          <w:b/>
                          <w:b/>
                          <w:lang w:val="zh-CN"/>
                        </w:rPr>
                      </w:pPr>
                      <w:r>
                        <w:rPr>
                          <w:rFonts w:eastAsia="华文楷体" w:cs="Adobe 黑体 Std R;Arial Unicode MS" w:ascii="华文楷体" w:hAnsi="华文楷体"/>
                          <w:b/>
                          <w:lang w:val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楷体" w:hAnsi="华文楷体" w:cs="Adobe 黑体 Std R;Arial Unicode MS" w:eastAsia="华文楷体"/>
                          <w:b/>
                          <w:sz w:val="23"/>
                          <w:szCs w:val="23"/>
                          <w:lang w:val="zh-CN"/>
                        </w:rPr>
                        <w:t>善恶有报是天理，不会因为人的不信而改变。近年来参与迫害法轮功的部门，重病发病率、非正常死亡率远远高于其它部门。选登</w:t>
                      </w:r>
                      <w:r>
                        <w:rPr>
                          <w:rFonts w:ascii="华文楷体" w:hAnsi="华文楷体" w:cs="Adobe 黑体 Std R;Arial Unicode MS" w:eastAsia="华文楷体"/>
                          <w:b/>
                          <w:sz w:val="23"/>
                          <w:szCs w:val="23"/>
                          <w:lang w:val="zh-CN"/>
                        </w:rPr>
                        <w:t>两则</w:t>
                      </w:r>
                      <w:r>
                        <w:rPr>
                          <w:rFonts w:ascii="华文楷体" w:hAnsi="华文楷体" w:cs="Adobe 黑体 Std R;Arial Unicode MS" w:eastAsia="华文楷体"/>
                          <w:b/>
                          <w:sz w:val="23"/>
                          <w:szCs w:val="23"/>
                          <w:lang w:val="zh-CN"/>
                        </w:rPr>
                        <w:t>实例，望读者深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</w:rPr>
                        <w:t>任长霞，</w:t>
                      </w:r>
                      <w:r>
                        <w:rPr>
                          <w:sz w:val="23"/>
                          <w:szCs w:val="23"/>
                        </w:rPr>
                        <w:t>河南省登封市公安局长，</w:t>
                      </w:r>
                      <w:r>
                        <w:rPr>
                          <w:sz w:val="23"/>
                          <w:szCs w:val="23"/>
                        </w:rPr>
                        <w:t>2004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sz w:val="23"/>
                          <w:szCs w:val="23"/>
                        </w:rPr>
                        <w:t>日，乘坐的轿车追尾前车而发生严重车祸，其他人都安然无恙，只有坐在后排的她飞出车外死亡，</w:t>
                      </w:r>
                      <w:r>
                        <w:rPr>
                          <w:sz w:val="23"/>
                          <w:szCs w:val="23"/>
                        </w:rPr>
                        <w:t>而</w:t>
                      </w:r>
                      <w:r>
                        <w:rPr>
                          <w:sz w:val="23"/>
                          <w:szCs w:val="23"/>
                        </w:rPr>
                        <w:t>且死后三天闭不上眼睛。任长霞迫害法轮功</w:t>
                      </w:r>
                      <w:r>
                        <w:rPr>
                          <w:sz w:val="23"/>
                          <w:szCs w:val="23"/>
                        </w:rPr>
                        <w:t>一直</w:t>
                      </w:r>
                      <w:r>
                        <w:rPr>
                          <w:sz w:val="23"/>
                          <w:szCs w:val="23"/>
                        </w:rPr>
                        <w:t>很卖力，就在死前一天还亲自下令抓捕了二十多位法轮功学员。她的亲妹妹都说相信是遭报应了。四年后，她的丈夫卫春晓也突发脑溢血死亡，目前家里只剩下一个孩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</w:rPr>
                        <w:t>穆桂发</w:t>
                      </w:r>
                      <w:r>
                        <w:rPr>
                          <w:sz w:val="23"/>
                          <w:szCs w:val="23"/>
                        </w:rPr>
                        <w:t>，天津蓟县下营镇原派出所副所长，在</w:t>
                      </w:r>
                      <w:r>
                        <w:rPr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sz w:val="23"/>
                          <w:szCs w:val="23"/>
                        </w:rPr>
                        <w:t>年中共迫害法轮功后，被抽调到北京协同迫害，表现很积极，不到半年就拿回十万元奖金。回来后不到半年就得了癌症，十万元奖金没来得及享受，就做了医药费，一年后死亡。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114800" cy="67881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707009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556.65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3750</wp:posOffset>
                </wp:positionH>
                <wp:positionV relativeFrom="paragraph">
                  <wp:posOffset>-5628005</wp:posOffset>
                </wp:positionV>
                <wp:extent cx="0" cy="6035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-443.15pt" to="362.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425" w:right="425" w:gutter="0" w:header="0" w:top="156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幼圆">
    <w:charset w:val="86"/>
    <w:family w:val="moder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Adobe 仿宋 Std R">
    <w:altName w:val="宋体"/>
    <w:charset w:val="01"/>
    <w:family w:val="auto"/>
    <w:pitch w:val="variable"/>
  </w:font>
  <w:font w:name="方正大标宋简体">
    <w:charset w:val="86"/>
    <w:family w:val="script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color w:val="CC66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Times New Roman"/>
      <w:color w:val="00CCFF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color w:val="808080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Popup1">
    <w:name w:val="popup1"/>
    <w:qFormat/>
    <w:rPr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HTMLTypewriter">
    <w:name w:val="HTML Typewriter"/>
    <w:qFormat/>
    <w:rPr>
      <w:rFonts w:ascii="黑体;SimHei" w:hAnsi="黑体;SimHei" w:eastAsia="黑体;SimHei" w:cs="Courier New"/>
      <w:sz w:val="20"/>
      <w:szCs w:val="20"/>
    </w:rPr>
  </w:style>
  <w:style w:type="character" w:styleId="2Char3">
    <w:name w:val="正文文字缩进 2 Char3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character" w:styleId="CharCharCharChar1">
    <w:name w:val=" Char Char Char Char1"/>
    <w:qFormat/>
    <w:rPr>
      <w:rFonts w:ascii="宋体;SimSun" w:hAnsi="宋体;SimSun" w:cs="宋体;SimSun"/>
      <w:b/>
      <w:bCs/>
      <w:sz w:val="24"/>
      <w:szCs w:val="24"/>
    </w:rPr>
  </w:style>
  <w:style w:type="character" w:styleId="2Char2">
    <w:name w:val="正文文字缩进 2 Char2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2CharChar2">
    <w:name w:val="正文文字缩进 2 Char Char2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3">
    <w:name w:val="普通 (Web) Char Char Char Char Char Char Char3"/>
    <w:qFormat/>
    <w:rPr>
      <w:rFonts w:ascii="Times" w:hAnsi="Times" w:eastAsia="宋体;SimSun" w:cs="Times"/>
      <w:lang w:val="en-US" w:bidi="ar-SA"/>
    </w:rPr>
  </w:style>
  <w:style w:type="character" w:styleId="WebCharChar1">
    <w:name w:val="普通(Web)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eklyBodyChar2">
    <w:name w:val="WeeklyBody Char2"/>
    <w:qFormat/>
    <w:rPr>
      <w:rFonts w:ascii="宋体;SimSun" w:hAnsi="宋体;SimSun" w:eastAsia="宋体;SimSun" w:cs="宋体;SimSun"/>
      <w:spacing w:val="4"/>
      <w:sz w:val="22"/>
      <w:szCs w:val="22"/>
      <w:lang w:val="en-US" w:eastAsia="zh-CN" w:bidi="ar-SA"/>
    </w:rPr>
  </w:style>
  <w:style w:type="character" w:styleId="F24">
    <w:name w:val="f24"/>
    <w:basedOn w:val="DefaultParagraphFont"/>
    <w:qFormat/>
    <w:rPr/>
  </w:style>
  <w:style w:type="character" w:styleId="CharChar3">
    <w:name w:val=" Char Char3"/>
    <w:qFormat/>
    <w:rPr>
      <w:b/>
      <w:bCs/>
      <w:color w:val="000000"/>
      <w:kern w:val="2"/>
      <w:sz w:val="44"/>
      <w:szCs w:val="44"/>
    </w:rPr>
  </w:style>
  <w:style w:type="character" w:styleId="CharChar">
    <w:name w:val=" Char Char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21">
    <w:name w:val="正文文本 21"/>
    <w:qFormat/>
    <w:pPr>
      <w:widowControl w:val="false"/>
      <w:suppressAutoHyphens w:val="true"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普通(网站)1"/>
    <w:basedOn w:val="Normal"/>
    <w:qFormat/>
    <w:pPr>
      <w:widowControl w:val="false"/>
      <w:suppressAutoHyphens w:val="true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WeeklyBody">
    <w:name w:val="WeeklyBody"/>
    <w:basedOn w:val="Normal"/>
    <w:qFormat/>
    <w:pPr>
      <w:autoSpaceDE w:val="false"/>
      <w:spacing w:lineRule="atLeast" w:line="0"/>
      <w:ind w:firstLine="688"/>
    </w:pPr>
    <w:rPr>
      <w:rFonts w:ascii="宋体;SimSun" w:hAnsi="宋体;SimSun" w:cs="宋体;SimSun"/>
      <w:color w:val="000000"/>
      <w:spacing w:val="-8"/>
      <w:kern w:val="0"/>
      <w:sz w:val="23"/>
      <w:szCs w:val="23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300"/>
      <w:ind w:right="2459" w:firstLine="420"/>
    </w:pPr>
    <w:rPr>
      <w:rFonts w:ascii="宋体;SimSun" w:hAnsi="宋体;SimSun" w:cs="宋体;SimSun"/>
      <w:color w:val="000000"/>
      <w:spacing w:val="-4"/>
      <w:kern w:val="2"/>
      <w:sz w:val="22"/>
      <w:szCs w:val="22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14:00Z</dcterms:created>
  <dc:creator/>
  <dc:description/>
  <cp:keywords/>
  <dc:language>en-US</dc:language>
  <cp:lastModifiedBy/>
  <cp:lastPrinted>2012-04-14T01:02:00Z</cp:lastPrinted>
  <dcterms:modified xsi:type="dcterms:W3CDTF">2012-06-26T01:54:00Z</dcterms:modified>
  <cp:revision>14</cp:revision>
  <dc:subject/>
  <dc:title> </dc:title>
</cp:coreProperties>
</file>