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1040130</wp:posOffset>
                </wp:positionV>
                <wp:extent cx="6990080" cy="9067800"/>
                <wp:effectExtent l="0" t="6350" r="59239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120" cy="9067680"/>
                          <a:chOff x="0" y="0"/>
                          <a:chExt cx="6990120" cy="9067680"/>
                        </a:xfrm>
                      </wpg:grpSpPr>
                      <wps:wsp>
                        <wps:cNvSpPr txBox="1"/>
                        <wps:spPr>
                          <a:xfrm>
                            <a:off x="53280" y="2642760"/>
                            <a:ext cx="689724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pacing w:val="20"/>
                                  <w:szCs w:val="54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 xml:space="preserve">2013年要闻回顾： </w:t>
                              </w:r>
                              <w:r>
                                <w:rPr>
                                  <w:kern w:val="2"/>
                                  <w:szCs w:val="54"/>
                                  <w:sz w:val="54"/>
                                  <w:spacing w:val="60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>真相驱阴霾 正义得彰显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3269160"/>
                            <a:ext cx="2196000" cy="57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美国纽约州参议院于2013年5月再次颁发决议案，表彰法轮大法：“法轮大法使人心灵净化，身体健康；使人摆脱不良习惯；使家庭和睦；使社区崇尚道德，正面向上。法轮大法健康身体的奇效和‘真善忍’的准则，在全世界广受欢迎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en-US"/>
                                </w:rPr>
                                <w:t>1.5亿人的正确选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在中国大陆，民众支持反迫害的正义力量日益壮大，正气在上升。各地民众继续签名、按手印，营救法轮功学员；受迫害的法轮功学员和家属开始控告迫害者；律师们坚持在法庭上发声：修炼法轮功无罪，传播法轮功真相无罪，迫害者都将面临法律的严惩；不少警察、官员明白真相后，转而保护法轮功学员…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天理昭昭。中共这部迫害善良的机器正在走向全面崩溃，民众看清了“假恶斗”的中共是灾难的根源，明白了中共不是中国，爱国不是爱党，中共恶贯满盈，“天灭中共”在即，纷纷声明“三退”（退党、退团、退队），至2013年底，声明“三退”的中国人已经超过1.5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历史的最后一页即将翻过，让我们在这稍纵即逝的短暂时间里，了解真相，做出明智的选择，不给自己的生命留下永远的遗憾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3272040"/>
                            <a:ext cx="2196000" cy="57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长、广电总局副局长、宣传部副部长），在江泽民发动的迫害法轮功运动遭到各界消极抵制之际，其人参与制造“天安门自焚”假新闻，为迫害铺路，从此被罗干和周永康看中，转入政法委系统。610头目相继落马，彰显迫害法轮功必遭恶报的天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1999年7月以来，一群不问政治的善良百姓只因信仰“真善忍”、做好人，就遭到中共江泽民集团的残酷迫害。江泽民、周永康、李东生一伙利用非法组织“610办公室”，裹挟全国媒体和公检法系统参与作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十四年的残酷迫害，至少3711位法轮功学员被酷刑致死，无法计数的法轮功学员被中共活摘器官牟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如今，上天的清算利剑已经直指迫害恶首。对所有参与迫害人员的最后大清算，也即将到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 国际社会褒奖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法轮大法以“真善忍”为修炼原则，让一亿修炼者获得了健康的身体和高尚的道德，并弘传世界100多个国家。国际社会看到了法轮大法福益身心和社会的事实，纷纷颁发褒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13年5月13日，法轮大法传世21周年之际，加拿大总理斯蒂芬•哈珀发表贺信，赞扬法轮功的“真善忍”理念在社会中引起强烈的共鸣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760"/>
                            <a:ext cx="2196000" cy="59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en-US"/>
                                </w:rPr>
                                <w:t>欧洲议会通过历史性决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13年12月12日，欧洲议会在本年度的最后一次全体大会上投票通过紧急议案，要求“中共立即停止活体摘取良心犯、以及宗教信仰和少数族裔团体器官的行为”，要求“欧盟对中国境内的器官移植以及相关的迫害做出全面、透明的调查。”决议同时呼吁，中共立即释放包括法轮功学员在内的所有良心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多国媒体谴责中共活摘器官的暴行。2013年11月23日，有着两百八十多万读者群的《意大利共和国报》称中共活摘器官是恶魔行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13年12月10日国际人权日，“医生反对强摘器官”国际组织向联合国递交了来自五大洲53个国家和地区近150万民众的联名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全球民众共同追讨迫害法轮功的恶人恶行，以维护“真善忍”这普世的道德价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大标宋简体" w:hAnsi="方正大标宋简体" w:eastAsia="方正大标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610头目落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国内，从王立军、谷开来、薄熙来受审，到劳教制度废除，再到前中共政治局常委、政法委书记周永康被拘捕，近日“610办公室”（注：中共迫害法轮功的非法机构）主任兼公安部副部长李东生被调查、免职。李东生原是媒体人（先后任央视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280" y="0"/>
                            <a:ext cx="6923880" cy="1410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>
                              <a:lum bright="6000"/>
                            </a:blip>
                            <a:srcRect l="0" t="0" r="0" b="227"/>
                            <a:stretch/>
                          </pic:blipFill>
                          <pic:spPr>
                            <a:xfrm>
                              <a:off x="1808640" y="3240"/>
                              <a:ext cx="1409760" cy="140724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5507" t="3271" r="3161" b="288"/>
                            <a:stretch/>
                          </pic:blipFill>
                          <pic:spPr>
                            <a:xfrm>
                              <a:off x="0" y="2520"/>
                              <a:ext cx="1727280" cy="140508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2266" t="0" r="661" b="1365"/>
                            <a:stretch/>
                          </pic:blipFill>
                          <pic:spPr>
                            <a:xfrm>
                              <a:off x="5394600" y="0"/>
                              <a:ext cx="1529640" cy="139896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11720" t="25599" r="23435" b="0"/>
                            <a:stretch/>
                          </pic:blipFill>
                          <pic:spPr>
                            <a:xfrm>
                              <a:off x="3299040" y="720"/>
                              <a:ext cx="2016720" cy="140328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280" y="1467360"/>
                            <a:ext cx="693864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080"/>
                              <a:ext cx="1675080" cy="11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欧洲议会在2013年度的最后一次全体大会上投票通过紧急议案，要求中共立即停止活摘器官，释放包括法轮功学员在内的所有良心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4760" y="0"/>
                              <a:ext cx="1454040" cy="101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610头目李东生落马，其参与制造“天安门自焚”假新闻、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8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迫害法轮功铺路之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曝光。国际获奖记录片《伪火》揭露了自焚骗局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120" y="12240"/>
                              <a:ext cx="1875240" cy="102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2013年11月，加拿大多伦多天国乐团滑铁卢圣诞大游行受欢迎，华人观众感慨：看看王立军、薄熙来的下场，中共也该知道自己的结局了；法轮功是中国的希望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0600" y="10800"/>
                              <a:ext cx="141804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中国大陆游客在海外景点“三退”成时尚。人们明白了：退党是顺应天意，不是搞政治。有的说“法轮功是在救我们”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81.9pt;width:550.4pt;height:713.95pt" coordorigin="15,1638" coordsize="11008,14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;top:5800;width:10861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pacing w:val="20"/>
                            <w:szCs w:val="54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 xml:space="preserve">2013年要闻回顾： </w:t>
                        </w:r>
                        <w:r>
                          <w:rPr>
                            <w:kern w:val="2"/>
                            <w:szCs w:val="54"/>
                            <w:sz w:val="54"/>
                            <w:spacing w:val="60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>真相驱阴霾 正义得彰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6786;width:3457;height:9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美国纽约州参议院于2013年5月再次颁发决议案，表彰法轮大法：“法轮大法使人心灵净化，身体健康；使人摆脱不良习惯；使家庭和睦；使社区崇尚道德，正面向上。法轮大法健康身体的奇效和‘真善忍’的准则，在全世界广受欢迎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en-US"/>
                          </w:rPr>
                          <w:t>1.5亿人的正确选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在中国大陆，民众支持反迫害的正义力量日益壮大，正气在上升。各地民众继续签名、按手印，营救法轮功学员；受迫害的法轮功学员和家属开始控告迫害者；律师们坚持在法庭上发声：修炼法轮功无罪，传播法轮功真相无罪，迫害者都将面临法律的严惩；不少警察、官员明白真相后，转而保护法轮功学员……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天理昭昭。中共这部迫害善良的机器正在走向全面崩溃，民众看清了“假恶斗”的中共是灾难的根源，明白了中共不是中国，爱国不是爱党，中共恶贯满盈，“天灭中共”在即，纷纷声明“三退”（退党、退团、退队），至2013年底，声明“三退”的中国人已经超过1.5亿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历史的最后一页即将翻过，让我们在这稍纵即逝的短暂时间里，了解真相，做出明智的选择，不给自己的生命留下永远的遗憾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6791;width:3457;height:9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长、广电总局副局长、宣传部副部长），在江泽民发动的迫害法轮功运动遭到各界消极抵制之际，其人参与制造“天安门自焚”假新闻，为迫害铺路，从此被罗干和周永康看中，转入政法委系统。610头目相继落马，彰显迫害法轮功必遭恶报的天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1999年7月以来，一群不问政治的善良百姓只因信仰“真善忍”、做好人，就遭到中共江泽民集团的残酷迫害。江泽民、周永康、李东生一伙利用非法组织“610办公室”，裹挟全国媒体和公检法系统参与作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十四年的残酷迫害，至少3711位法轮功学员被酷刑致死，无法计数的法轮功学员被中共活摘器官牟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如今，上天的清算利剑已经直指迫害恶首。对所有参与迫害人员的最后大清算，也即将到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en-US"/>
                          </w:rPr>
                          <w:t xml:space="preserve"> 国际社会褒奖法轮大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法轮大法以“真善忍”为修炼原则，让一亿修炼者获得了健康的身体和高尚的道德，并弘传世界100多个国家。国际社会看到了法轮大法福益身心和社会的事实，纷纷颁发褒奖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13年5月13日，法轮大法传世21周年之际，加拿大总理斯蒂芬•哈珀发表贺信，赞扬法轮功的“真善忍”理念在社会中引起强烈的共鸣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6480;width:3457;height:9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en-US"/>
                          </w:rPr>
                          <w:t>欧洲议会通过历史性决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13年12月12日，欧洲议会在本年度的最后一次全体大会上投票通过紧急议案，要求“中共立即停止活体摘取良心犯、以及宗教信仰和少数族裔团体器官的行为”，要求“欧盟对中国境内的器官移植以及相关的迫害做出全面、透明的调查。”决议同时呼吁，中共立即释放包括法轮功学员在内的所有良心犯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多国媒体谴责中共活摘器官的暴行。2013年11月23日，有着两百八十多万读者群的《意大利共和国报》称中共活摘器官是恶魔行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13年12月10日国际人权日，“医生反对强摘器官”国际组织向联合国递交了来自五大洲53个国家和地区近150万民众的联名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全球民众共同追讨迫害法轮功的恶人恶行，以维护“真善忍”这普世的道德价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大标宋简体" w:hAnsi="方正大标宋简体" w:eastAsia="方正大标宋简体" w:cs="宋体;SimSun"/>
                            <w:color w:val="auto"/>
                            <w:lang w:val="en-US" w:eastAsia="zh-CN" w:bidi="en-US"/>
                          </w:rPr>
                          <w:t xml:space="preserve">610头目落马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国内，从王立军、谷开来、薄熙来受审，到劳教制度废除，再到前中共政治局常委、政法委书记周永康被拘捕，近日“610办公室”（注：中共迫害法轮功的非法机构）主任兼公安部副部长李东生被调查、免职。李东生原是媒体人（先后任央视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;top:1638;width:10904;height:22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933;top:1643;width:2219;height:2215;mso-wrap-style:none;v-text-anchor:middle" type="_x0000_t75">
                    <v:imagedata r:id="rId7" o:detectmouseclick="t"/>
                    <v:stroke color="black" weight="6480" joinstyle="miter" endcap="flat"/>
                    <w10:wrap type="none"/>
                  </v:shape>
                  <v:shape id="shape_0" stroked="t" o:allowincell="f" style="position:absolute;left:84;top:1642;width:2719;height:2212;mso-wrap-style:none;v-text-anchor:middle" type="_x0000_t75">
                    <v:imagedata r:id="rId8" o:detectmouseclick="t"/>
                    <v:stroke color="black" weight="6480" joinstyle="miter" endcap="flat"/>
                    <w10:wrap type="none"/>
                  </v:shape>
                  <v:shape id="shape_0" stroked="t" o:allowincell="f" style="position:absolute;left:8580;top:1638;width:2408;height:2202;mso-wrap-style:none;v-text-anchor:middle" type="_x0000_t75">
                    <v:imagedata r:id="rId9" o:detectmouseclick="t"/>
                    <v:stroke color="black" weight="6480" joinstyle="miter" endcap="flat"/>
                    <w10:wrap type="none"/>
                  </v:shape>
                  <v:shape id="shape_0" stroked="t" o:allowincell="f" style="position:absolute;left:5280;top:1639;width:3175;height:2209;mso-wrap-style:none;v-text-anchor:middle" type="_x0000_t75">
                    <v:imagedata r:id="rId10" o:detectmouseclick="t"/>
                    <v:stroke color="black" weight="6480" joinstyle="miter" endcap="flat"/>
                    <w10:wrap type="none"/>
                  </v:shape>
                </v:group>
                <v:group id="shape_0" style="position:absolute;left:42;top:3949;width:10927;height:1781">
                  <v:shape id="shape_0" stroked="f" o:allowincell="f" style="position:absolute;left:42;top:3979;width:2637;height:1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欧洲议会在2013年度的最后一次全体大会上投票通过紧急议案，要求中共立即停止活摘器官，释放包括法轮功学员在内的所有良心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3949;width:2289;height:1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610头目李东生落马，其参与制造“天安门自焚”假新闻、为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8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迫害法轮功铺路之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曝光。国际获奖记录片《伪火》揭露了自焚骗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6;top:3968;width:2952;height:1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2013年11月，加拿大多伦多天国乐团滑铁卢圣诞大游行受欢迎，华人观众感慨：看看王立军、薄熙来的下场，中共也该知道自己的结局了；法轮功是中国的希望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3966;width:2232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中国大陆游客在海外景点“三退”成时尚。人们明白了：退党是顺应天意，不是搞政治。有的说“法轮功是在救我们”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2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泰安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4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泰安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42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</wp:posOffset>
                </wp:positionH>
                <wp:positionV relativeFrom="paragraph">
                  <wp:posOffset>288290</wp:posOffset>
                </wp:positionV>
                <wp:extent cx="7011035" cy="9926955"/>
                <wp:effectExtent l="0" t="0" r="125272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9927000"/>
                          <a:chOff x="0" y="0"/>
                          <a:chExt cx="7011000" cy="9927000"/>
                        </a:xfrm>
                      </wpg:grpSpPr>
                      <wps:wsp>
                        <wps:cNvSpPr txBox="1"/>
                        <wps:spPr>
                          <a:xfrm>
                            <a:off x="0" y="2422440"/>
                            <a:ext cx="2196000" cy="73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我叫马忠波，今年42岁，家住哈尔滨市阿城区。27岁那年患上了非常严重的双侧骨股头坏死。为了治病变卖了唯一的住房。不断地治，病情却不断地恶化。无法拄拐了，我就开始在地上爬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回想起那些个无眠的日日夜夜、我承受着几乎是无休止的疼痛。动脉硬化、肩周炎、胆囊炎等十多种病，不但腿疼，右胳膊伸不开，吃饭喝水都得别人照顾。一次我端碗吃饭，一下子把饭全扣在炕上，家人刚要说我，但抬眼一看，我早已是泪流满面，就赶紧说没事儿。一个二十多岁的人，已然成了一个废人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清晰地记得，1999年2月6日最后那次确诊，当时我的好姐妹七姐把我背到哈尔滨北方骨股头坏死研究所二楼，我就在地上爬着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医生办公室，我身子趴在地板上，吃力地抬头望着沉默的大夫。他没细说诊断结果，怕我上火，实际上确诊为“双侧股骨头坏死二期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怀着一线希望，我怯生生地问：“什么时候再来拍一回片子啊？”医生木然地说：“八个月以后吧！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犹如听到一声霹雳，我整个人都瘫了，八个月！我彻底绝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剧烈的疼痛一刻不停地折磨着我。真是上天无路，入地无门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有一天，我听爸妈悄声说：“不能看着孩子这么疼下去，不行把咱家的房子卖了，一个草房能卖两三千。”可怜天下父母心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（二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正月二十，80岁的姥姥来接我，让我去炼法轮功，我说：“骨头都烂没了，炼功能给我长上啊？再说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2427120"/>
                            <a:ext cx="2196000" cy="73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医院都治不好，炼功就能好？”姥姥说这是佛法。我问姥姥：“你看见佛了？”可能是从小就受无神论的影响，我不相信有神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在姥姥家，姥姥给我一本《转法轮》，我两天半看完整本书，被书中的法理折服了：“因为人在以前做过坏事而产生的业力才造成有病或者魔难”。我明白了，这是自己以前哪生哪世做了不好的事欠下的。要是早明白这个理就不会做伤害别人的事造业了，自己当然也就不能得这重病了。恨自己这么晚才看到这本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舅舅家的两个孩子用推水泥的车把我送到炼功点。第三天晚上炼第二套功法抱轮，我靠着炕，猫着腰，再把胳膊抬起来，累得我不想炼了，但心想着不能让八十岁的老人家看笑话，坚持炼完之后，晚上我看法轮功的书时，腿疼，骨头也疼，坐那儿身子拧来拧去地不消停，当时我还不知道是师父在给我净化身体呢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auto"/>
                                  <w:lang w:val="en-US" w:eastAsia="zh-CN" w:bidi="en-US"/>
                                </w:rPr>
                                <w:t>（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第二天（也就是炼功的第四天，正月二十五），那是我永生难忘的一天。那天早上，舅妈说：今天是龙凤日。像每天一样，表弟给我打洗脸水，洗完脸坐那就等着吃饭，我有肩周炎，肩膀疼，脑袋沉，两只手支着炕想动一下，手一软就重重地摔在炕上。可那天沉甸甸的身子变得可轻松了，脑袋不疼不晕乎了。我坐在那就是轻松啊，乐啊，突然发现我今天咋这么高兴呢？摸摸腿，啥疼的感觉都没有了，和正常人一样，我不由自主地喊人：快把我皮鞋拿来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穿上那双久违了的高跟鞋在地上走来走去，高兴地大叫、大笑：我好了，我能走了，我不疼了，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5360" y="2426400"/>
                            <a:ext cx="2196000" cy="75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的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姥姥家的人都愣愣的：不可能啊，是不是精神作用啊？我继续喊：我是真的不疼了，我能走了，我真的好了！一点也不疼了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我端着刚才那个脸盆就往外跑，把水一倒；又赶快跑到食杂店挂电话，把这个天大的喜讯告诉给曾经侍候过我，背着我看病，端着碗喂我饭的七姐。在电话里我无法抑制兴奋的心情，喊着对她说：七姐我好了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她说：你别糊弄我了，你病那么严重我还不知道哇？我说姥姥家没电话，我现在在和你通话，这是食杂店的电话，你知道我不能走，我不撒谎你也是知道的。七姐兴奋得不知道说什么好：“得个绝症，这么快又好了？你等着，我马上去接你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我像在梦醒时分，眼泪和着数百个日夜没有过的欢声笑语一起流淌着……七姐把这个消息告诉了我哥哥，二百多里地，他们开着轿车来姥姥家接我，我高兴得从屋里就往外跑，哥哥拿着双拐就在后边追：你快拄拐，你快拄拐，你的骨头都烂了，万一摔倒这辈子就完了……我说：“我好了，我不用拐了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三天啊，突如其来的变化真是令人难以置信。我们先到妈妈家，一说我好了，他们也不敢相信。我就屋里屋外来回走，爸妈就屋里屋外跟着看，一看我真能走了，他们确信了。我爸一字一板地说出了谁都想不到的一句话：“这不是真佛下世了吗？！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两位老人最清楚我病到什么程度，爸爸说：你这可是实病啊，要不然这么重的病，怎么可能一下就好了！他嘱咐我：好好修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14560"/>
                            <a:ext cx="5203800" cy="10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4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-8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1998年3月，我不幸患双侧股骨头坏死病，从一瘸一拐地走，到拄双拐、到瘫痪、到痛苦地在地上爬，我成了活死人，对生存已无望。1999年3月，我有缘修炼法轮功，“股骨头坏死”三天奇迹般地康复，成为当地的爆炸性新闻。我爸当时一字一板地说出了谁都想不到的一句话：“这不是真佛下世了吗？！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1481400"/>
                            <a:ext cx="6966000" cy="805320"/>
                          </a:xfrm>
                        </wpg:grpSpPr>
                        <wps:wsp>
                          <wps:cNvSpPr/>
                          <wps:spPr>
                            <a:xfrm>
                              <a:off x="0" y="631800"/>
                              <a:ext cx="69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518472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64"/>
                                    <w:szCs w:val="52"/>
                                    <w:rFonts w:ascii="隶书" w:hAnsi="隶书" w:eastAsia="隶书" w:cs="华文楷体"/>
                                    <w:color w:val="auto"/>
                                    <w:lang w:val="en-US" w:eastAsia="zh-CN" w:bidi="en-US"/>
                                  </w:rPr>
                                  <w:t>绝症得愈惊四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0480" y="507960"/>
                              <a:ext cx="1650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文／黑龙江省 马忠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98000" y="0"/>
                            <a:ext cx="1400760" cy="20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" y="1814040"/>
                              <a:ext cx="13989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马忠波和小女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1281" t="2354" r="0" b="4779"/>
                            <a:stretch/>
                          </pic:blipFill>
                          <pic:spPr>
                            <a:xfrm>
                              <a:off x="0" y="0"/>
                              <a:ext cx="1378080" cy="177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2.7pt;width:552.1pt;height:781.65pt" coordorigin="35,454" coordsize="11042,15633">
                <v:shape id="shape_0" stroked="f" o:allowincell="f" style="position:absolute;left:35;top:4269;width:3457;height:11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（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我叫马忠波，今年42岁，家住哈尔滨市阿城区。27岁那年患上了非常严重的双侧骨股头坏死。为了治病变卖了唯一的住房。不断地治，病情却不断地恶化。无法拄拐了，我就开始在地上爬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回想起那些个无眠的日日夜夜、我承受着几乎是无休止的疼痛。动脉硬化、肩周炎、胆囊炎等十多种病，不但腿疼，右胳膊伸不开，吃饭喝水都得别人照顾。一次我端碗吃饭，一下子把饭全扣在炕上，家人刚要说我，但抬眼一看，我早已是泪流满面，就赶紧说没事儿。一个二十多岁的人，已然成了一个废人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清晰地记得，1999年2月6日最后那次确诊，当时我的好姐妹七姐把我背到哈尔滨北方骨股头坏死研究所二楼，我就在地上爬着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医生办公室，我身子趴在地板上，吃力地抬头望着沉默的大夫。他没细说诊断结果，怕我上火，实际上确诊为“双侧股骨头坏死二期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怀着一线希望，我怯生生地问：“什么时候再来拍一回片子啊？”医生木然地说：“八个月以后吧！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犹如听到一声霹雳，我整个人都瘫了，八个月！我彻底绝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剧烈的疼痛一刻不停地折磨着我。真是上天无路，入地无门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有一天，我听爸妈悄声说：“不能看着孩子这么疼下去，不行把咱家的房子卖了，一个草房能卖两三千。”可怜天下父母心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（二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正月二十，80岁的姥姥来接我，让我去炼法轮功，我说：“骨头都烂没了，炼功能给我长上啊？再说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4276;width:3457;height:11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医院都治不好，炼功就能好？”姥姥说这是佛法。我问姥姥：“你看见佛了？”可能是从小就受无神论的影响，我不相信有神佛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在姥姥家，姥姥给我一本《转法轮》，我两天半看完整本书，被书中的法理折服了：“因为人在以前做过坏事而产生的业力才造成有病或者魔难”。我明白了，这是自己以前哪生哪世做了不好的事欠下的。要是早明白这个理就不会做伤害别人的事造业了，自己当然也就不能得这重病了。恨自己这么晚才看到这本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舅舅家的两个孩子用推水泥的车把我送到炼功点。第三天晚上炼第二套功法抱轮，我靠着炕，猫着腰，再把胳膊抬起来，累得我不想炼了，但心想着不能让八十岁的老人家看笑话，坚持炼完之后，晚上我看法轮功的书时，腿疼，骨头也疼，坐那儿身子拧来拧去地不消停，当时我还不知道是师父在给我净化身体呢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auto"/>
                            <w:lang w:val="en-US" w:eastAsia="zh-CN" w:bidi="en-US"/>
                          </w:rPr>
                          <w:t>（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第二天（也就是炼功的第四天，正月二十五），那是我永生难忘的一天。那天早上，舅妈说：今天是龙凤日。像每天一样，表弟给我打洗脸水，洗完脸坐那就等着吃饭，我有肩周炎，肩膀疼，脑袋沉，两只手支着炕想动一下，手一软就重重地摔在炕上。可那天沉甸甸的身子变得可轻松了，脑袋不疼不晕乎了。我坐在那就是轻松啊，乐啊，突然发现我今天咋这么高兴呢？摸摸腿，啥疼的感觉都没有了，和正常人一样，我不由自主地喊人：快把我皮鞋拿来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穿上那双久违了的高跟鞋在地上走来走去，高兴地大叫、大笑：我好了，我能走了，我不疼了，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4275;width:3457;height:11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的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姥姥家的人都愣愣的：不可能啊，是不是精神作用啊？我继续喊：我是真的不疼了，我能走了，我真的好了！一点也不疼了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我端着刚才那个脸盆就往外跑，把水一倒；又赶快跑到食杂店挂电话，把这个天大的喜讯告诉给曾经侍候过我，背着我看病，端着碗喂我饭的七姐。在电话里我无法抑制兴奋的心情，喊着对她说：七姐我好了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她说：你别糊弄我了，你病那么严重我还不知道哇？我说姥姥家没电话，我现在在和你通话，这是食杂店的电话，你知道我不能走，我不撒谎你也是知道的。七姐兴奋得不知道说什么好：“得个绝症，这么快又好了？你等着，我马上去接你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我像在梦醒时分，眼泪和着数百个日夜没有过的欢声笑语一起流淌着……七姐把这个消息告诉了我哥哥，二百多里地，他们开着轿车来姥姥家接我，我高兴得从屋里就往外跑，哥哥拿着双拐就在后边追：你快拄拐，你快拄拐，你的骨头都烂了，万一摔倒这辈子就完了……我说：“我好了，我不用拐了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三天啊，突如其来的变化真是令人难以置信。我们先到妈妈家，一说我好了，他们也不敢相信。我就屋里屋外来回走，爸妈就屋里屋外跟着看，一看我真能走了，他们确信了。我爸一字一板地说出了谁都想不到的一句话：“这不是真佛下世了吗？！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两位老人最清楚我病到什么程度，爸爸说：你这可是实病啊，要不然这么重的病，怎么可能一下就好了！他嘱咐我：好好修！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792;width:8194;height:1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4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-8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1998年3月，我不幸患双侧股骨头坏死病，从一瘸一拐地走，到拄双拐、到瘫痪、到痛苦地在地上爬，我成了活死人，对生存已无望。1999年3月，我有缘修炼法轮功，“股骨头坏死”三天奇迹般地康复，成为当地的爆炸性新闻。我爸当时一字一板地说出了谁都想不到的一句话：“这不是真佛下世了吗？！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;top:2787;width:10969;height:1268">
                  <v:line id="shape_0" from="54,3782" to="11023,3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74;top:2787;width:8164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64"/>
                              <w:szCs w:val="52"/>
                              <w:rFonts w:ascii="隶书" w:hAnsi="隶书" w:eastAsia="隶书" w:cs="华文楷体"/>
                              <w:color w:val="auto"/>
                              <w:lang w:val="en-US" w:eastAsia="zh-CN" w:bidi="en-US"/>
                            </w:rPr>
                            <w:t>绝症得愈惊四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260;top:3587;width:25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文／黑龙江省 马忠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51;top:454;width:2207;height:3196">
                  <v:shape id="shape_0" stroked="f" o:allowincell="f" style="position:absolute;left:8854;top:3311;width:2202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马忠波和小女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1;top:454;width:2169;height:279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泰安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泰安版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-84455</wp:posOffset>
                </wp:positionV>
                <wp:extent cx="7019925" cy="34226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2360"/>
                          <a:chOff x="0" y="0"/>
                          <a:chExt cx="7020000" cy="34236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177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8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en-US"/>
                                </w:rPr>
                                <w:t>明慧周报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cs="Times New Roman" w:ascii="方正准圆简体" w:hAnsi="方正准圆简体" w:eastAsia="方正准圆简体"/>
                                  <w:color w:val="auto"/>
                                  <w:lang w:eastAsia="zh-CN" w:bidi="en-US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方正准圆简体" w:hAnsi="方正准圆简体" w:eastAsia="方正准圆简体" w:cs="宋体;SimSun"/>
                                  <w:color w:val="auto"/>
                                  <w:lang w:eastAsia="zh-CN"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eastAsia="方正准圆简体" w:ascii="Calibri" w:hAnsi="Calibri" w:cs="Times New Roman"/>
                                  <w:color w:val="auto"/>
                                  <w:lang w:eastAsia="zh-CN" w:bidi="en-US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eastAsia="方正准圆简体" w:ascii="方正准圆简体" w:hAnsi="方正准圆简体" w:cs="宋体;SimSun"/>
                                  <w:color w:val="auto"/>
                                  <w:lang w:eastAsia="zh-CN"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en-US"/>
                                </w:rPr>
                                <w:t>泰安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eastAsia="方正准圆简体" w:ascii="方正准圆简体" w:hAnsi="方正准圆简体" w:cs="宋体;SimSun"/>
                                  <w:color w:val="auto"/>
                                  <w:lang w:eastAsia="zh-CN" w:bidi="en-US" w:val="zh-CN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en-US"/>
                                </w:rPr>
                                <w:t>迫害与反迫害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方正准圆简体" w:ascii="方正准圆简体" w:hAnsi="方正准圆简体" w:cs="宋体;SimSun"/>
                                  <w:color w:val="auto"/>
                                  <w:lang w:eastAsia="zh-CN" w:bidi="en-US" w:val="en"/>
                                </w:rPr>
                                <w:t>2014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方正准圆简体" w:ascii="方正准圆简体" w:hAnsi="方正准圆简体" w:cs="宋体;SimSun"/>
                                  <w:color w:val="auto"/>
                                  <w:lang w:eastAsia="zh-CN" w:bidi="en-US" w:val="zh-CN"/>
                                </w:rPr>
                                <w:t>年1月1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e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方正准圆简体" w:ascii="方正准圆简体" w:hAnsi="方正准圆简体" w:cs="Times New Roman"/>
                                  <w:color w:val="auto"/>
                                  <w:lang w:eastAsia="zh-CN" w:bidi="en-US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6.65pt;width:552.7pt;height:26.9pt" coordorigin="70,-133" coordsize="11054,538">
                <v:line id="shape_0" from="70,406" to="11124,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0;top:-133;width:1089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8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en-US"/>
                          </w:rPr>
                          <w:t>明慧周报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cs="Times New Roman" w:ascii="方正准圆简体" w:hAnsi="方正准圆简体" w:eastAsia="方正准圆简体"/>
                            <w:color w:val="auto"/>
                            <w:lang w:eastAsia="zh-CN" w:bidi="en-US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方正准圆简体" w:hAnsi="方正准圆简体" w:eastAsia="方正准圆简体" w:cs="宋体;SimSun"/>
                            <w:color w:val="auto"/>
                            <w:lang w:eastAsia="zh-CN" w:bidi="en-US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eastAsia="方正准圆简体" w:ascii="Calibri" w:hAnsi="Calibri" w:cs="Times New Roman"/>
                            <w:color w:val="auto"/>
                            <w:lang w:eastAsia="zh-CN" w:bidi="en-US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eastAsia="方正准圆简体" w:ascii="方正准圆简体" w:hAnsi="方正准圆简体" w:cs="宋体;SimSun"/>
                            <w:color w:val="auto"/>
                            <w:lang w:eastAsia="zh-CN" w:bidi="en-US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en-US"/>
                          </w:rPr>
                          <w:t>泰安版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eastAsia="方正准圆简体" w:ascii="方正准圆简体" w:hAnsi="方正准圆简体" w:cs="宋体;SimSun"/>
                            <w:color w:val="auto"/>
                            <w:lang w:eastAsia="zh-CN" w:bidi="en-US" w:val="zh-CN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en-US"/>
                          </w:rPr>
                          <w:t>迫害与反迫害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方正准圆简体" w:ascii="方正准圆简体" w:hAnsi="方正准圆简体" w:cs="宋体;SimSun"/>
                            <w:color w:val="auto"/>
                            <w:lang w:eastAsia="zh-CN" w:bidi="en-US" w:val="en"/>
                          </w:rPr>
                          <w:t>2014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方正准圆简体" w:ascii="方正准圆简体" w:hAnsi="方正准圆简体" w:cs="宋体;SimSun"/>
                            <w:color w:val="auto"/>
                            <w:lang w:eastAsia="zh-CN" w:bidi="en-US" w:val="zh-CN"/>
                          </w:rPr>
                          <w:t>年1月1日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zh-CN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e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方正准圆简体" w:ascii="方正准圆简体" w:hAnsi="方正准圆简体" w:cs="Times New Roman"/>
                            <w:color w:val="auto"/>
                            <w:lang w:eastAsia="zh-CN" w:bidi="en-US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245</wp:posOffset>
                </wp:positionH>
                <wp:positionV relativeFrom="paragraph">
                  <wp:posOffset>9980295</wp:posOffset>
                </wp:positionV>
                <wp:extent cx="7141845" cy="272415"/>
                <wp:effectExtent l="0" t="635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14年1月，在海外退党网站声明“三退”（退党、退团、退队）的人数已超过1.54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5.85pt;width:562.35pt;height:21.45pt" coordorigin="-87,15717" coordsize="11247,429">
                <v:shape id="shape_0" stroked="f" o:allowincell="f" style="position:absolute;left:-70;top:15731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14年1月，在海外退党网站声明“三退”（退党、退团、退队）的人数已超过1.54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717" to="11156,1571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894080</wp:posOffset>
                </wp:positionV>
                <wp:extent cx="7012305" cy="9107805"/>
                <wp:effectExtent l="0" t="0" r="169322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440" cy="9107640"/>
                          <a:chOff x="0" y="0"/>
                          <a:chExt cx="7012440" cy="910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0" cy="90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明慧网通讯员山东报道）泰安市泰山区公安分局国保大队（其前身是政保科），自一九九九年七二零以来，作为中共江泽民集团在地方迫害法轮功的工具，通过监视、监控、绑架、抄家、劫财掠物、非法拘留、非法劳教、为诬判法轮功学员制造伪证等手段，迫害了数百名无辜的法轮功学员。在他们的直接参与下，非法拘留、非法劳教上百名法轮功学员，至少十八名法轮功学员被诬判，刑期最长者达十二年，使众多的法轮功学员家庭破碎，生活困难，有的甚至妻离子散，家破人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en-US"/>
                                </w:rPr>
                                <w:t xml:space="preserve">  一、监视监控盯梢跟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1、监视骚扰。自一九九九年七二零以来，泰山区公安分局国保大 队的人经常明目张胆的在法轮功学员家附近、门口监视他们，有的身穿便衣佯装看报纸或打电话或闲逛，神色诡异；有的直接敲开学员家门看其家中情况，学员问他找谁，他就谎称找错了门；有的冒充成办保险的、搞某项社会调查的、搞什么“心连心签名”活动的等等到学员家察看情况；他们还雇佣了一部份与法轮功学员居住在同一区域、同一楼上、同一单元里的人盯梢，这些人常常没来由的拦住学员详细盘问干什么去。学员一出门，电话就打过去，严重的干扰了法轮功学员的正常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 2、监控。对安装固话的学员长期电话监控、骚扰，特别是一到他们认为的什么敏感日。接通电话后，有的直接告诉你这期间不要到哪里去、不要和其他法轮功学员来往；有的说些不知所云的话，你问他是谁、找谁，他就说打错电话了；有的是你拿起电话刚“喂”了一声，他那边就挂了；对于使用手机的学员，公开号码的，他们直接监控如同固话，对于经常更换号码的，他们千方百计从学员语调、音色上分辨监听，一旦确定是哪个学员的电话，他们就会对其进行干 扰、传唤甚至绑架；他们还从邮电局做手脚，对许多被监控学员的电话进行录音、查看通话记录等等。对于全家被绑架的学员，他们还会在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2094840"/>
                            <a:ext cx="2196000" cy="70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里装上窃听器。学员回家后，与家人和亲友的谈话他们听得清清楚楚，一旦听出是与同修谈话，十分钟的功夫就有他们安排的人过来，或警告威胁学员，或直接叫学员去单位谈话；在 法轮功学员住宅附近、对面安装摄像头，监控学员进出家门的时间、行踪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 3、盯梢跟踪。对那些他们认为起骨干作用的学员，一出门，他们就 尾随跟踪，不论是市场买菜、商场购物，还是走亲访友，直接跟到学员进了门。路途长的，中间通过电话换人接力跟踪。城里的法轮功学员到农村老家探亲时，他们也安排一些便衣跟踪盯梢，而且经常从后边追上去，超过学员时回头盯着学员看，确认目标后电话通知下一个便衣继续跟踪。逼供学员时，国保的人常常自曝：谁谁 谁跟着跟着就上你家去了。他们跟踪法轮功学员使用的交通工具大都是普通牌照的汽车、摩托车、电动车、自行车等。而且直到现在，他们还在对一些学员盯梢跟踪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en-US"/>
                                </w:rPr>
                                <w:t xml:space="preserve">  二、谎言欺骗强逼洗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二零零零年春天，市、区政法委、610系统秉承江泽民流氓集团的旨意，在大津口“云海度假村”办起了洗脑班，逼迫法轮功学员放弃对“真善忍”的信仰。洗脑班由泰山区政法委书记董国吉、副书记王树春、公安局副局长田方华、政保科长张继轩等人主持，每次都有国保大队的人作为主要威胁势力参与，他们除散布邪党谎言欺骗学员外，还对学员进行恐吓辱骂，逼迫学员违心转化。</w:t>
                              </w: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其采用的手段是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6440" y="5040"/>
                            <a:ext cx="2196000" cy="91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 1､经济剥夺｡他们通过谎言欺骗、强行带走等形式把法轮功学员绑架到洗脑班｡强迫学员每人每天交150元的生活费,有工资的从工资里扣,没工资的个人交｡可法轮功学员的伙食却是每天早晨一个馒头､一块咸菜,中午和晚上都是两个馒头､大半碗菜,每人每天实际花费不到10元钱｡剩余的那些钱都用于包夹(所在单位安排的看管学员协助“转化“的人)和办班人员的吃喝玩乐､上山打猎等｡这期间,有的学员被勒索六七千元,有的被弄得的倾家荡产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 2、强行灌输谎言歪理。在洗脑班上，法轮功学员的言行都是以“真善忍”为标准的，根本就不会放弃修炼。他们为了达到其罪恶的目的，就组织大会小会的强行灌输谎言邪说，以欺骗学员。还不转化，就单独进行恐吓。有的学员为制止迫害，进行绝食抗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3、用亲情动摇法轮功学员的正念。田方华、张继轩等人经常到洗脑班了解转化情况，并且让学员的亲朋好友来劝说。法轮功学员小徐，因拒不转化，他们就叫其母亲来做他的转化工作，小徐仍不转化，母亲一气之下动手打了他，并且还对大法及大法师父、对儿子破口大骂，犯下了大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 4、用劳教或开除公职恐吓学员。政保科长张继轩经常用“开除公职”、“送劳教”等言词恐吓学员，迫其转化。在劳教法轮功学员杨成元时，先把其他学员集合起来， 张继轩象开公审大会一样叫嚣着宣布所谓的劳教决定：杨成元拒不转化，……依据什么第一条之规定，决定对杨成元劳动教养三年——带走，……以后谁不转化就劳教谁。以此制造恐怖气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6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 xml:space="preserve">  在以后十几年里，国保大队的恶警每次非法绑架法轮功学员，都是先对学员进行威逼利诱，逼迫其放弃对“真善忍”的信仰，甚至妄图让其当他们的内线。顺从他们的马上放人，拒绝他们的或拘留、或劳教，甚至非法判刑。（待续）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eastAsia="宋体;SimSun" w:ascii="Times" w:hAnsi="Times" w:cs="Times"/>
                                  <w:color w:val="000000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53040" y="25560"/>
                            <a:ext cx="211248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70.4pt;width:552.15pt;height:717.15pt" coordorigin="5,1408" coordsize="11043,14343">
                <v:shape id="shape_0" stroked="f" o:allowincell="f" style="position:absolute;left:5;top:1408;width:3457;height:14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明慧网通讯员山东报道）泰安市泰山区公安分局国保大队（其前身是政保科），自一九九九年七二零以来，作为中共江泽民集团在地方迫害法轮功的工具，通过监视、监控、绑架、抄家、劫财掠物、非法拘留、非法劳教、为诬判法轮功学员制造伪证等手段，迫害了数百名无辜的法轮功学员。在他们的直接参与下，非法拘留、非法劳教上百名法轮功学员，至少十八名法轮功学员被诬判，刑期最长者达十二年，使众多的法轮功学员家庭破碎，生活困难，有的甚至妻离子散，家破人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en-US" w:eastAsia="zh-CN" w:bidi="en-US"/>
                          </w:rPr>
                          <w:t xml:space="preserve">  一、监视监控盯梢跟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1、监视骚扰。自一九九九年七二零以来，泰山区公安分局国保大 队的人经常明目张胆的在法轮功学员家附近、门口监视他们，有的身穿便衣佯装看报纸或打电话或闲逛，神色诡异；有的直接敲开学员家门看其家中情况，学员问他找谁，他就谎称找错了门；有的冒充成办保险的、搞某项社会调查的、搞什么“心连心签名”活动的等等到学员家察看情况；他们还雇佣了一部份与法轮功学员居住在同一区域、同一楼上、同一单元里的人盯梢，这些人常常没来由的拦住学员详细盘问干什么去。学员一出门，电话就打过去，严重的干扰了法轮功学员的正常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 2、监控。对安装固话的学员长期电话监控、骚扰，特别是一到他们认为的什么敏感日。接通电话后，有的直接告诉你这期间不要到哪里去、不要和其他法轮功学员来往；有的说些不知所云的话，你问他是谁、找谁，他就说打错电话了；有的是你拿起电话刚“喂”了一声，他那边就挂了；对于使用手机的学员，公开号码的，他们直接监控如同固话，对于经常更换号码的，他们千方百计从学员语调、音色上分辨监听，一旦确定是哪个学员的电话，他们就会对其进行干 扰、传唤甚至绑架；他们还从邮电局做手脚，对许多被监控学员的电话进行录音、查看通话记录等等。对于全家被绑架的学员，他们还会在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707;width:3457;height:1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里装上窃听器。学员回家后，与家人和亲友的谈话他们听得清清楚楚，一旦听出是与同修谈话，十分钟的功夫就有他们安排的人过来，或警告威胁学员，或直接叫学员去单位谈话；在 法轮功学员住宅附近、对面安装摄像头，监控学员进出家门的时间、行踪等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 3、盯梢跟踪。对那些他们认为起骨干作用的学员，一出门，他们就 尾随跟踪，不论是市场买菜、商场购物，还是走亲访友，直接跟到学员进了门。路途长的，中间通过电话换人接力跟踪。城里的法轮功学员到农村老家探亲时，他们也安排一些便衣跟踪盯梢，而且经常从后边追上去，超过学员时回头盯着学员看，确认目标后电话通知下一个便衣继续跟踪。逼供学员时，国保的人常常自曝：谁谁 谁跟着跟着就上你家去了。他们跟踪法轮功学员使用的交通工具大都是普通牌照的汽车、摩托车、电动车、自行车等。而且直到现在，他们还在对一些学员盯梢跟踪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en-US" w:eastAsia="zh-CN" w:bidi="en-US"/>
                          </w:rPr>
                          <w:t xml:space="preserve">  二、谎言欺骗强逼洗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二零零零年春天，市、区政法委、610系统秉承江泽民流氓集团的旨意，在大津口“云海度假村”办起了洗脑班，逼迫法轮功学员放弃对“真善忍”的信仰。洗脑班由泰山区政法委书记董国吉、副书记王树春、公安局副局长田方华、政保科长张继轩等人主持，每次都有国保大队的人作为主要威胁势力参与，他们除散布邪党谎言欺骗学员外，还对学员进行恐吓辱骂，逼迫学员违心转化。</w:t>
                        </w: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其采用的手段是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1416;width:3457;height:14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 1､经济剥夺｡他们通过谎言欺骗、强行带走等形式把法轮功学员绑架到洗脑班｡强迫学员每人每天交150元的生活费,有工资的从工资里扣,没工资的个人交｡可法轮功学员的伙食却是每天早晨一个馒头､一块咸菜,中午和晚上都是两个馒头､大半碗菜,每人每天实际花费不到10元钱｡剩余的那些钱都用于包夹(所在单位安排的看管学员协助“转化“的人)和办班人员的吃喝玩乐､上山打猎等｡这期间,有的学员被勒索六七千元,有的被弄得的倾家荡产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 2、强行灌输谎言歪理。在洗脑班上，法轮功学员的言行都是以“真善忍”为标准的，根本就不会放弃修炼。他们为了达到其罪恶的目的，就组织大会小会的强行灌输谎言邪说，以欺骗学员。还不转化，就单独进行恐吓。有的学员为制止迫害，进行绝食抗议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3、用亲情动摇法轮功学员的正念。田方华、张继轩等人经常到洗脑班了解转化情况，并且让学员的亲朋好友来劝说。法轮功学员小徐，因拒不转化，他们就叫其母亲来做他的转化工作，小徐仍不转化，母亲一气之下动手打了他，并且还对大法及大法师父、对儿子破口大骂，犯下了大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 4、用劳教或开除公职恐吓学员。政保科长张继轩经常用“开除公职”、“送劳教”等言词恐吓学员，迫其转化。在劳教法轮功学员杨成元时，先把其他学员集合起来， 张继轩象开公审大会一样叫嚣着宣布所谓的劳教决定：杨成元拒不转化，……依据什么第一条之规定，决定对杨成元劳动教养三年——带走，……以后谁不转化就劳教谁。以此制造恐怖气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6"/>
                          <w:ind w:firstLine="20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 xml:space="preserve">  在以后十几年里，国保大队的恶警每次非法绑架法轮功学员，都是先对学员进行威逼利诱，逼迫其放弃对“真善忍”的信仰，甚至妄图让其当他们的内线。顺从他们的马上放人，拒绝他们的或拘留、或劳教，甚至非法判刑。（待续）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eastAsia="宋体;SimSun" w:ascii="Times" w:hAnsi="Times" w:cs="Times"/>
                            <w:color w:val="000000"/>
                            <w:lang w:val="en-US" w:eastAsia="zh-CN" w:bidi="en-US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1449;width:3326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438150</wp:posOffset>
                </wp:positionH>
                <wp:positionV relativeFrom="paragraph">
                  <wp:posOffset>267970</wp:posOffset>
                </wp:positionV>
                <wp:extent cx="7429500" cy="6616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sz w:val="56"/>
                                <w:szCs w:val="48"/>
                                <w:lang w:eastAsia="zh-CN"/>
                              </w:rPr>
                              <w:t>山东泰安泰山区公安分局国保大队的罪恶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2.1pt;mso-wrap-distance-left:2.9pt;mso-wrap-distance-right:2.9pt;mso-wrap-distance-top:2.9pt;mso-wrap-distance-bottom:2.9pt;margin-top:21.1pt;mso-position-vertical-relative:text;margin-left:-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sz w:val="56"/>
                          <w:szCs w:val="48"/>
                          <w:lang w:eastAsia="zh-CN"/>
                        </w:rPr>
                        <w:t>山东泰安泰山区公安分局国保大队的罪恶</w:t>
                      </w:r>
                    </w:p>
                    <w:p>
                      <w:pPr>
                        <w:pStyle w:val="Normal"/>
                        <w:ind w:firstLine="357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1107440" cy="355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2"/>
                                <w:szCs w:val="4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sz w:val="32"/>
                                <w:szCs w:val="48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2"/>
                                <w:szCs w:val="4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8pt;mso-wrap-distance-left:2.9pt;mso-wrap-distance-right:2.9pt;mso-wrap-distance-top:2.9pt;mso-wrap-distance-bottom:2.9pt;margin-top:31.2pt;mso-position-vertical-relative:text;margin-left:4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2"/>
                          <w:szCs w:val="48"/>
                          <w:lang w:eastAsia="zh-CN"/>
                        </w:rPr>
                        <w:t>（</w:t>
                      </w:r>
                      <w:r>
                        <w:rPr>
                          <w:rFonts w:ascii="方正大标宋简体" w:hAnsi="方正大标宋简体" w:eastAsia="方正大标宋简体"/>
                          <w:bCs/>
                          <w:sz w:val="32"/>
                          <w:szCs w:val="48"/>
                          <w:lang w:eastAsia="zh-CN"/>
                        </w:rPr>
                        <w:t>一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2"/>
                          <w:szCs w:val="4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  <w:kern w:val="0"/>
          <w:sz w:val="19"/>
          <w:lang w:val="en-US" w:eastAsia="en-US"/>
        </w:rPr>
      </w:pPr>
      <w:r>
        <w:rPr>
          <w:rFonts w:cs="Times New Roman" w:ascii="Times New Roman" w:hAnsi="Times New Roman"/>
          <w:i/>
          <w:kern w:val="0"/>
          <w:sz w:val="19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75</wp:posOffset>
                </wp:positionH>
                <wp:positionV relativeFrom="paragraph">
                  <wp:posOffset>6769100</wp:posOffset>
                </wp:positionV>
                <wp:extent cx="7086600" cy="9906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33pt" to="554.7pt,54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7439025</wp:posOffset>
                </wp:positionV>
                <wp:extent cx="6972300" cy="2607945"/>
                <wp:effectExtent l="5080" t="5080" r="59601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607840"/>
                          <a:chOff x="0" y="0"/>
                          <a:chExt cx="6972480" cy="260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255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3240"/>
                            <a:ext cx="45370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" w:hAnsi="隶书" w:eastAsia="隶书" w:cs="华文楷体"/>
                                  <w:color w:val="auto"/>
                                  <w:lang w:val="en-US" w:eastAsia="zh-CN" w:bidi="en-US"/>
                                </w:rPr>
                                <w:t>给你一双飞向吉祥的</w:t>
                              </w: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" w:hAnsi="隶书" w:eastAsia="隶书" w:cs="华文楷体"/>
                                  <w:color w:val="auto"/>
                                  <w:lang w:val="en-US" w:eastAsia="zh-CN" w:bidi="en-US"/>
                                </w:rPr>
                                <w:t>翅膀</w:t>
                              </w: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920" y="522000"/>
                            <a:ext cx="6665040" cy="20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"/>
                              <a:ext cx="20880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 xml:space="preserve">据陆媒报导，2013年12月15日下午六点五十分，广州市越秀区起义路217号建业大厦发生火灾，现场浓烟滚滚，火光冲天！至晚上十点十七分，大厦几乎烧透。现场目击者称：大厦东边高处，曾有人在窗边用手电筒求救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看报导时，我仿佛身临其境，看到了窗口那呼救人的身影。那一刻，我多么希望他们能有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920" y="6840"/>
                              <a:ext cx="2088000" cy="207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翅膀，飞离险境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我想起那年天津莱德大火中的奇迹。2012年6月30日那天，一个村子里的十多个莱德大厦的员工，都阴差阳错地没去上班，结果躲过了灾难。当地居民小慧，那天打算去莱德商厦购物，路上突然被家人喊回，事后她庆幸万分！莱德大厦工作人员大明，火中逃生，她在慌乱中，不知哪来的思维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400" y="0"/>
                              <a:ext cx="2088000" cy="194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楼有一通道”，于是她带着十多人跑上五楼，果然从那里逃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他们为何能如此幸运？原来，那十多个员工所在的村里都相信“真善忍”；小慧和大明，也都是明真相的人，已经声明了“三退”，因此成为幸运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朋友，当真相送到你面前，请一定要接受哦，因为那是带你飞向吉祥的“翅膀”。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文／书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585.75pt;width:549pt;height:205.35pt" coordorigin="45,11715" coordsize="10980,4107">
                <v:roundrect id="shape_0" fillcolor="white" stroked="t" o:allowincell="f" style="position:absolute;left:45;top:11715;width:10979;height:40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44;top:11862;width:7144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57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" w:hAnsi="隶书" w:eastAsia="隶书" w:cs="华文楷体"/>
                            <w:color w:val="auto"/>
                            <w:lang w:val="en-US" w:eastAsia="zh-CN" w:bidi="en-US"/>
                          </w:rPr>
                          <w:t>给你一双飞向吉祥的</w:t>
                        </w: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</w:t>
                        </w: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" w:hAnsi="隶书" w:eastAsia="隶书" w:cs="华文楷体"/>
                            <w:color w:val="auto"/>
                            <w:lang w:val="en-US" w:eastAsia="zh-CN" w:bidi="en-US"/>
                          </w:rPr>
                          <w:t>翅膀</w:t>
                        </w: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7;top:12537;width:10497;height:3285">
                  <v:shape id="shape_0" stroked="f" o:allowincell="f" style="position:absolute;left:327;top:12543;width:3287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 xml:space="preserve">据陆媒报导，2013年12月15日下午六点五十分，广州市越秀区起义路217号建业大厦发生火灾，现场浓烟滚滚，火光冲天！至晚上十点十七分，大厦几乎烧透。现场目击者称：大厦东边高处，曾有人在窗边用手电筒求救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看报导时，我仿佛身临其境，看到了窗口那呼救人的身影。那一刻，我多么希望他们能有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5;top:12548;width:3287;height:3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翅膀，飞离险境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我想起那年天津莱德大火中的奇迹。2012年6月30日那天，一个村子里的十多个莱德大厦的员工，都阴差阳错地没去上班，结果躲过了灾难。当地居民小慧，那天打算去莱德商厦购物，路上突然被家人喊回，事后她庆幸万分！莱德大厦工作人员大明，火中逃生，她在慌乱中，不知哪来的思维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5;top:12537;width:3287;height:3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楼有一通道”，于是她带着十多人跑上五楼，果然从那里逃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他们为何能如此幸运？原来，那十多个员工所在的村里都相信“真善忍”；小慧和大明，也都是明真相的人，已经声明了“三退”，因此成为幸运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朋友，当真相送到你面前，请一定要接受哦，因为那是带你飞向吉祥的“翅膀”。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文／书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368935</wp:posOffset>
                </wp:positionV>
                <wp:extent cx="6952615" cy="7059930"/>
                <wp:effectExtent l="0" t="0" r="969391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2680" cy="7059960"/>
                          <a:chOff x="0" y="0"/>
                          <a:chExt cx="6952680" cy="7059960"/>
                        </a:xfrm>
                      </wpg:grpSpPr>
                      <wps:wsp>
                        <wps:cNvSpPr txBox="1"/>
                        <wps:spPr>
                          <a:xfrm>
                            <a:off x="168120" y="0"/>
                            <a:ext cx="66549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2"/>
                                  <w:szCs w:val="52"/>
                                  <w:rFonts w:ascii="方正粗宋简体" w:hAnsi="方正粗宋简体" w:eastAsia="方正粗宋简体" w:cs="华文楷体"/>
                                  <w:color w:val="auto"/>
                                  <w:lang w:val="en-US" w:eastAsia="zh-CN" w:bidi="en-US"/>
                                </w:rPr>
                                <w:t>学者研究：“善恶有报”真实不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3480"/>
                            <a:ext cx="2196000" cy="64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美国凯斯西储大学的生命伦理学教授史蒂芬•波斯特在综合了40多所美国主要大学的100多项研究成果的基础上，得出了一个令人惊讶的结论：付出与回报之间，存在着神奇的能量转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种“付出”包括宽恕、勇气、尊重、同情、忠诚等。根据这些付出方式，史蒂芬•波斯特教授和他的研究伙伴制定了详细的测量表，并长期追踪受试人，对每一种“付出”带来的“回报”进行物理统计和生理分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研究发现，善心善行的人，其社会能力、判断能力、正面情绪及心态等都全面提升。还发现，即使对别人付出一个善意的微笑，此人唾液中的“免疫球蛋白”浓度也会增加。看来“善念善行”是一剂良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美国的一篇科研报告指出：恶念能使身上某种液质变成毒素，渗入器官，导致身体组织崩溃而发生疾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另一项科学研究表明：由妒忌的恶念所产生的凝聚物，可在几分钟内毒毙一头豚鼠；一个母亲在生气时给婴儿喂乳，婴儿往往会腹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只是一个坏的念头所产生的后果。当一个人做了坏事，会对自己的心理和身体健康产生更大的负作用；如果恶贯满盈、十恶不赦，就要面临更大的恶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中共迫害法轮功以来，善恶有报的事例比比皆是。云南省某六一零（江氏为迫害法轮功成立的非法组织，凌驾于公、检、法之上）工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4524840"/>
                            <a:ext cx="2205360" cy="24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员，紧追江氏集团搞迫害。其儿子考上了上海的一所大学，就学期间不幸遭遇车祸重伤，她心急如焚，又束手无策。后来她听从别人的劝告，找到被她迫害过的法轮功学员赔礼道歉，并把勒索的钱财如数退还，还听了法轮功真相，做了“三退”（退党、退团、退队）。儿子再次体检时，一切指标都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河南省登封市公安局长任长霞，在迫害法轮功学员时大打出手，出尽了风头，被中共树为“模范公安局长”。2004年4月14日，40岁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4524840"/>
                            <a:ext cx="2088000" cy="24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长霞所乘坐的轿车与大货车相撞，车内其他人安然无恙，坐在最安全位置的任长霞却当场身亡。在前一天，任长霞亲自下令绑架了二十多名法轮功学员。一人作恶，殃及家人。任长霞的丈夫卫春晓，四年后突发脑溢血而亡，其家仅留下一个孩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上天是最公正的，记录着每个生命的一念一行，并以善恶有报的形式给以奖惩。在新的一年里，让我们以“多做好事，顺应天意”来迎接上天的奖赏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1440" y="614160"/>
                            <a:ext cx="4521240" cy="38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37760"/>
                              <a:ext cx="1178640" cy="153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水结晶科学实验：向水发出积极的善念和消极的念头，水结晶分别为美丽的六角形和破碎的形状。人体80％是由水构成的，善念和恶念对自身的影响可想而知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10480" y="66600"/>
                              <a:ext cx="3053160" cy="2041560"/>
                            </a:xfrm>
                            <a:prstGeom prst="rect">
                              <a:avLst/>
                            </a:prstGeom>
                            <a:ln w="633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560" y="1110960"/>
                              <a:ext cx="1199520" cy="106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560" y="0"/>
                              <a:ext cx="1199520" cy="106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02560" y="2230560"/>
                              <a:ext cx="3118320" cy="15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传统年画“五子登科”。窦燕山是五代时人，出身富家，青少年时吃喝玩乐，打架斗殴，欺男霸女，没人敢惹。他到了30岁仍没有孩子。一天，父亲托梦，对他严加训斥，教育他要改邪归正。他从此痛改前非，做好人，修桥铺路，扶贫济困，克己复礼。不久，他接连有了五个儿子。后来，他的三个儿子中了进士，两个中了举人，即“五子登科”。窦燕山也做了谏议大夫，直至年老还乡。“五子登科”其实是一个“善有善报”的典型事例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9.05pt;width:547.45pt;height:555.9pt" coordorigin="30,581" coordsize="10949,11118">
                <v:shape id="shape_0" fillcolor="white" stroked="f" o:allowincell="f" style="position:absolute;left:295;top:581;width:1047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52"/>
                            <w:szCs w:val="52"/>
                            <w:rFonts w:ascii="方正粗宋简体" w:hAnsi="方正粗宋简体" w:eastAsia="方正粗宋简体" w:cs="华文楷体"/>
                            <w:color w:val="auto"/>
                            <w:lang w:val="en-US" w:eastAsia="zh-CN" w:bidi="en-US"/>
                          </w:rPr>
                          <w:t>学者研究：“善恶有报”真实不虚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;top:1484;width:3457;height:10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美国凯斯西储大学的生命伦理学教授史蒂芬•波斯特在综合了40多所美国主要大学的100多项研究成果的基础上，得出了一个令人惊讶的结论：付出与回报之间，存在着神奇的能量转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种“付出”包括宽恕、勇气、尊重、同情、忠诚等。根据这些付出方式，史蒂芬•波斯特教授和他的研究伙伴制定了详细的测量表，并长期追踪受试人，对每一种“付出”带来的“回报”进行物理统计和生理分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研究发现，善心善行的人，其社会能力、判断能力、正面情绪及心态等都全面提升。还发现，即使对别人付出一个善意的微笑，此人唾液中的“免疫球蛋白”浓度也会增加。看来“善念善行”是一剂良药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美国的一篇科研报告指出：恶念能使身上某种液质变成毒素，渗入器官，导致身体组织崩溃而发生疾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另一项科学研究表明：由妒忌的恶念所产生的凝聚物，可在几分钟内毒毙一头豚鼠；一个母亲在生气时给婴儿喂乳，婴儿往往会腹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只是一个坏的念头所产生的后果。当一个人做了坏事，会对自己的心理和身体健康产生更大的负作用；如果恶贯满盈、十恶不赦，就要面临更大的恶果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中共迫害法轮功以来，善恶有报的事例比比皆是。云南省某六一零（江氏为迫害法轮功成立的非法组织，凌驾于公、检、法之上）工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7707;width:3472;height:3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员，紧追江氏集团搞迫害。其儿子考上了上海的一所大学，就学期间不幸遭遇车祸重伤，她心急如焚，又束手无策。后来她听从别人的劝告，找到被她迫害过的法轮功学员赔礼道歉，并把勒索的钱财如数退还，还听了法轮功真相，做了“三退”（退党、退团、退队）。儿子再次体检时，一切指标都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河南省登封市公安局长任长霞，在迫害法轮功学员时大打出手，出尽了风头，被中共树为“模范公安局长”。2004年4月14日，40岁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7707;width:3287;height:3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长霞所乘坐的轿车与大货车相撞，车内其他人安然无恙，坐在最安全位置的任长霞却当场身亡。在前一天，任长霞亲自下令绑架了二十多名法轮功学员。一人作恶，殃及家人。任长霞的丈夫卫春晓，四年后突发脑溢血而亡，其家仅留下一个孩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上天是最公正的，记录着每个生命的一念一行，并以善恶有报的形式给以奖惩。在新的一年里，让我们以“多做好事，顺应天意”来迎接上天的奖赏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59;top:1548;width:7120;height:6000">
                  <v:shape id="shape_0" stroked="f" o:allowincell="f" style="position:absolute;left:3859;top:5072;width:1855;height:2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水结晶科学实验：向水发出积极的善念和消极的念头，水结晶分别为美丽的六角形和破碎的形状。人体80％是由水构成的，善念和恶念对自身的影响可想而知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080;top:1653;width:4807;height:3214;mso-wrap-style:none;v-text-anchor:middle" type="_x0000_t75">
                    <v:imagedata r:id="rId18" o:detectmouseclick="t"/>
                    <v:stroke color="navy" weight="63360" joinstyle="miter" endcap="flat"/>
                    <w10:wrap type="none"/>
                  </v:shape>
                  <v:shape id="shape_0" stroked="f" o:allowincell="f" style="position:absolute;left:3885;top:3298;width:1888;height:168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85;top:1548;width:1888;height:168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8;top:5061;width:4910;height:2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传统年画“五子登科”。窦燕山是五代时人，出身富家，青少年时吃喝玩乐，打架斗殴，欺男霸女，没人敢惹。他到了30岁仍没有孩子。一天，父亲托梦，对他严加训斥，教育他要改邪归正。他从此痛改前非，做好人，修桥铺路，扶贫济困，克己复礼。不久，他接连有了五个儿子。后来，他的三个儿子中了进士，两个中了举人，即“五子登科”。窦燕山也做了谏议大夫，直至年老还乡。“五子登科”其实是一个“善有善报”的典型事例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44995" cy="28829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泰安版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泰安版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粗宋简体">
    <w:charset w:val="86"/>
    <w:family w:val="script"/>
    <w:pitch w:val="default"/>
  </w:font>
  <w:font w:name="方正大标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1:42:00Z</dcterms:created>
  <dc:creator/>
  <dc:description/>
  <cp:keywords/>
  <dc:language>en-US</dc:language>
  <cp:lastModifiedBy/>
  <cp:lastPrinted>2013-12-31T19:47:00Z</cp:lastPrinted>
  <dcterms:modified xsi:type="dcterms:W3CDTF">2014-01-01T02:05:00Z</dcterms:modified>
  <cp:revision>4</cp:revision>
  <dc:subject/>
  <dc:title> </dc:title>
</cp:coreProperties>
</file>