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title"/>
        <w:numPr>
          <w:ilvl w:val="0"/>
          <w:numId w:val="0"/>
        </w:numPr>
        <w:tabs>
          <w:tab w:val="clear" w:pos="420"/>
          <w:tab w:val="left" w:pos="5220" w:leader="none"/>
        </w:tabs>
        <w:ind w:hanging="0"/>
        <w:rPr>
          <w:rFonts w:ascii="Times New Roman" w:hAnsi="Times New Roman" w:cs="Times New Roman"/>
          <w:kern w:val="0"/>
          <w:sz w:val="20"/>
          <w:lang w:val="en-US" w:eastAsia="en-US"/>
        </w:rPr>
      </w:pPr>
      <w:r>
        <w:rPr>
          <w:rFonts w:cs="Times New Roman" w:ascii="Times New Roman" w:hAnsi="Times New Roman"/>
          <w:kern w:val="0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91540</wp:posOffset>
                </wp:positionV>
                <wp:extent cx="701992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.2pt" to="552.7pt,70.2pt" stroked="t" o:allowincell="f" style="position:absolute">
                <v:stroke color="#666699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22860</wp:posOffset>
                </wp:positionH>
                <wp:positionV relativeFrom="paragraph">
                  <wp:posOffset>10104120</wp:posOffset>
                </wp:positionV>
                <wp:extent cx="701675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795.6pt" to="550.65pt,79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6972300" cy="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8pt" to="548.95pt,468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594360</wp:posOffset>
                </wp:positionV>
                <wp:extent cx="0" cy="89154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6.8pt" to="180pt,116.95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6695</wp:posOffset>
            </wp:positionH>
            <wp:positionV relativeFrom="paragraph">
              <wp:posOffset>71755</wp:posOffset>
            </wp:positionV>
            <wp:extent cx="3304540" cy="64262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835140</wp:posOffset>
                </wp:positionV>
                <wp:extent cx="7086600" cy="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38.2pt" to="557.95pt,538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100</wp:posOffset>
                </wp:positionH>
                <wp:positionV relativeFrom="paragraph">
                  <wp:posOffset>1003300</wp:posOffset>
                </wp:positionV>
                <wp:extent cx="6990080" cy="9091295"/>
                <wp:effectExtent l="0" t="0" r="46151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0120" cy="9091440"/>
                          <a:chOff x="0" y="0"/>
                          <a:chExt cx="6990120" cy="9091440"/>
                        </a:xfrm>
                      </wpg:grpSpPr>
                      <wps:wsp>
                        <wps:cNvSpPr txBox="1"/>
                        <wps:spPr>
                          <a:xfrm>
                            <a:off x="53280" y="3517200"/>
                            <a:ext cx="689724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6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34"/>
                                  <w:sz w:val="54"/>
                                  <w:szCs w:val="54"/>
                                  <w:rFonts w:ascii="方正粗宋简体" w:hAnsi="方正粗宋简体" w:eastAsia="方正粗宋简体" w:cs="华文中宋"/>
                                  <w:color w:val="auto"/>
                                  <w:lang w:val="en-US" w:eastAsia="zh-CN" w:bidi="en-US"/>
                                </w:rPr>
                                <w:t>看清自焚真相  才有未来和希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6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4120" y="4162320"/>
                            <a:ext cx="2196000" cy="233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56" w:lineRule="exact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方正粗宋简体" w:hAnsi="方正粗宋简体" w:eastAsia="方正粗宋简体" w:cs="宋体;SimSun"/>
                                  <w:color w:val="auto"/>
                                  <w:lang w:val="en-US" w:eastAsia="zh-CN" w:bidi="en-US"/>
                                </w:rPr>
                                <w:t>法轮功禁止杀生和自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 xml:space="preserve">法轮功是佛法修炼，禁止杀生和自杀。1995年出版的法轮功主要著作《转法轮》〈第七讲〉中写道：“炼功人不能杀生。”《悉尼法会讲法》中写着：“自杀是有罪的。”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尽管江罗监制的自焚事件漏洞百出，但想在政治上捞票的人，常年将此伪案和骗人用的“标准答案”塞入中国大陆中小学教科书、考试题、招工表格，制造对法轮功的仇恨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5080" y="4073400"/>
                            <a:ext cx="2196000" cy="501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名昭著的是“名誉上搞臭，经济上截断，肉体上消灭”、“打死算自杀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156" w:lineRule="exact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方正粗宋简体" w:hAnsi="方正粗宋简体" w:eastAsia="方正粗宋简体" w:cs="宋体;SimSun"/>
                                  <w:color w:val="auto"/>
                                  <w:lang w:val="en-US" w:eastAsia="zh-CN" w:bidi="en-US"/>
                                </w:rPr>
                                <w:t>中共导演“自焚”黑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 xml:space="preserve">为维持和推动这场迫害运动，2001年1月23日，江泽民、罗干之流，在天安门广场推出了一场自导自演的自焚事件，并动用全中国的媒体，嫁祸法轮功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 xml:space="preserve"> “天安门自焚”骗局推出一周后，人们疑问重重。于是中共操控中央电视台，利用“焦点访谈”节目，攻击法轮功。然而通过对“焦点访谈”的录像进行慢镜头播放，人们却发现了更多的漏洞。比如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——在这场事件中当场失去性命的刘春玲，不像被焚烧致死，而是被突然来自脑后的重物击打致死，而神秘的击打者是军警模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 xml:space="preserve">——中央电视台的自焚画面中还有王进东的现场大特写，一名警察站在他的身边，拿着灭火毯，悠闲地等着王进东喊口号，然后机械地把灭火毯盖在王的头上。“王进东”浑身衣服被烧得七零八落，他两腿中间装汽油的绿色塑料雪碧瓶却完好无损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72320"/>
                            <a:ext cx="2196000" cy="499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【明慧网】新年伊始，人人祈望有个好的未来。为了各位的前程，希望大家都来了解“自焚真相”，这是本世纪重大信息。知道这个真相，您才能心明眼亮；明白这个真相，您才有未来，有光明，有希望。请看相关历史概要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156" w:lineRule="exact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方正粗宋简体" w:hAnsi="方正粗宋简体" w:eastAsia="方正粗宋简体" w:cs="宋体;SimSun"/>
                                  <w:color w:val="auto"/>
                                  <w:lang w:val="en-US" w:eastAsia="zh-CN" w:bidi="en-US"/>
                                </w:rPr>
                                <w:t>“真善忍”福益身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 xml:space="preserve">法轮功是佛家上乘修炼大法，以《转法轮》一书教人按“真善忍”做好人、提高道德境界，并辅以五套动作优美缓慢的功法。从1992年5月公开传出，至1999年7月，短短七年间，学炼法轮功的人数已达一亿；因祛病健身、回升社会道德的显著功效，法轮功在中国的声誉家喻户晓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156" w:lineRule="exact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方正粗宋简体" w:hAnsi="方正粗宋简体" w:eastAsia="方正粗宋简体" w:cs="宋体;SimSun"/>
                                  <w:color w:val="auto"/>
                                  <w:lang w:val="en-US" w:eastAsia="zh-CN" w:bidi="en-US"/>
                                </w:rPr>
                                <w:t>江泽民、罗干发动迫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1999年7月，中共首恶江泽民、罗干出于妒嫉和个人利益，发动了对法轮功的全面迫害。但当时，中国大陆有太多的人经历过“文化大革命”，也都知道法轮功的功效，所以对这场政治迫害不以为然，对政府发动的“万人签名”等活动消极对待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江泽民发布的迫害密令中，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7960" y="0"/>
                            <a:ext cx="6662520" cy="33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040" y="3135600"/>
                              <a:ext cx="663588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-6"/>
                                    <w:sz w:val="24"/>
                                    <w:szCs w:val="54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en-US"/>
                                  </w:rPr>
                                  <w:t>不同族裔的法轮功学员剪影。修炼“真、善、忍”，使人身体健康，道德高尚，珍爱生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 w:lineRule="exact" w:line="6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rcRect l="9546" t="3881" r="15837" b="5245"/>
                            <a:stretch/>
                          </pic:blipFill>
                          <pic:spPr>
                            <a:xfrm>
                              <a:off x="1470600" y="0"/>
                              <a:ext cx="1260360" cy="132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817360" y="2520"/>
                              <a:ext cx="3844800" cy="30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rcRect l="0" t="0" r="2006" b="606"/>
                            <a:stretch/>
                          </pic:blipFill>
                          <pic:spPr>
                            <a:xfrm>
                              <a:off x="0" y="5760"/>
                              <a:ext cx="1397160" cy="132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"/>
                            <a:srcRect l="-110" t="0" r="718" b="2039"/>
                            <a:stretch/>
                          </pic:blipFill>
                          <pic:spPr>
                            <a:xfrm>
                              <a:off x="2520" y="1402560"/>
                              <a:ext cx="2732400" cy="166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>
                            <a:lum bright="6000"/>
                          </a:blip>
                          <a:srcRect l="0" t="4444" r="740" b="1412"/>
                          <a:stretch/>
                        </pic:blipFill>
                        <pic:spPr>
                          <a:xfrm>
                            <a:off x="5070600" y="6503040"/>
                            <a:ext cx="1685160" cy="258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79pt;width:550.4pt;height:715.85pt" coordorigin="60,1580" coordsize="11008,143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4;top:7119;width:10861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6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34"/>
                            <w:sz w:val="54"/>
                            <w:szCs w:val="54"/>
                            <w:rFonts w:ascii="方正粗宋简体" w:hAnsi="方正粗宋简体" w:eastAsia="方正粗宋简体" w:cs="华文中宋"/>
                            <w:color w:val="auto"/>
                            <w:lang w:val="en-US" w:eastAsia="zh-CN" w:bidi="en-US"/>
                          </w:rPr>
                          <w:t>看清自焚真相  才有未来和希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exact" w:line="60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0;top:8135;width:3457;height:3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56" w:lineRule="exact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方正粗宋简体" w:hAnsi="方正粗宋简体" w:eastAsia="方正粗宋简体" w:cs="宋体;SimSun"/>
                            <w:color w:val="auto"/>
                            <w:lang w:val="en-US" w:eastAsia="zh-CN" w:bidi="en-US"/>
                          </w:rPr>
                          <w:t>法轮功禁止杀生和自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 xml:space="preserve">法轮功是佛法修炼，禁止杀生和自杀。1995年出版的法轮功主要著作《转法轮》〈第七讲〉中写道：“炼功人不能杀生。”《悉尼法会讲法》中写着：“自杀是有罪的。”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尽管江罗监制的自焚事件漏洞百出，但想在政治上捞票的人，常年将此伪案和骗人用的“标准答案”塞入中国大陆中小学教科书、考试题、招工表格，制造对法轮功的仇恨。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2;top:7995;width:3457;height:78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名昭著的是“名誉上搞臭，经济上截断，肉体上消灭”、“打死算自杀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56" w:after="156" w:lineRule="exact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方正粗宋简体" w:hAnsi="方正粗宋简体" w:eastAsia="方正粗宋简体" w:cs="宋体;SimSun"/>
                            <w:color w:val="auto"/>
                            <w:lang w:val="en-US" w:eastAsia="zh-CN" w:bidi="en-US"/>
                          </w:rPr>
                          <w:t>中共导演“自焚”黑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 xml:space="preserve">为维持和推动这场迫害运动，2001年1月23日，江泽民、罗干之流，在天安门广场推出了一场自导自演的自焚事件，并动用全中国的媒体，嫁祸法轮功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 xml:space="preserve"> “天安门自焚”骗局推出一周后，人们疑问重重。于是中共操控中央电视台，利用“焦点访谈”节目，攻击法轮功。然而通过对“焦点访谈”的录像进行慢镜头播放，人们却发现了更多的漏洞。比如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——在这场事件中当场失去性命的刘春玲，不像被焚烧致死，而是被突然来自脑后的重物击打致死，而神秘的击打者是军警模样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 xml:space="preserve">——中央电视台的自焚画面中还有王进东的现场大特写，一名警察站在他的身边，拿着灭火毯，悠闲地等着王进东喊口号，然后机械地把灭火毯盖在王的头上。“王进东”浑身衣服被烧得七零八落，他两腿中间装汽油的绿色塑料雪碧瓶却完好无损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;top:7993;width:3457;height:7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pacing w:val="-6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【明慧网】新年伊始，人人祈望有个好的未来。为了各位的前程，希望大家都来了解“自焚真相”，这是本世纪重大信息。知道这个真相，您才能心明眼亮；明白这个真相，您才有未来，有光明，有希望。请看相关历史概要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56" w:after="156" w:lineRule="exact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方正粗宋简体" w:hAnsi="方正粗宋简体" w:eastAsia="方正粗宋简体" w:cs="宋体;SimSun"/>
                            <w:color w:val="auto"/>
                            <w:lang w:val="en-US" w:eastAsia="zh-CN" w:bidi="en-US"/>
                          </w:rPr>
                          <w:t>“真善忍”福益身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 xml:space="preserve">法轮功是佛家上乘修炼大法，以《转法轮》一书教人按“真善忍”做好人、提高道德境界，并辅以五套动作优美缓慢的功法。从1992年5月公开传出，至1999年7月，短短七年间，学炼法轮功的人数已达一亿；因祛病健身、回升社会道德的显著功效，法轮功在中国的声誉家喻户晓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56" w:after="156" w:lineRule="exact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方正粗宋简体" w:hAnsi="方正粗宋简体" w:eastAsia="方正粗宋简体" w:cs="宋体;SimSun"/>
                            <w:color w:val="auto"/>
                            <w:lang w:val="en-US" w:eastAsia="zh-CN" w:bidi="en-US"/>
                          </w:rPr>
                          <w:t>江泽民、罗干发动迫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1999年7月，中共首恶江泽民、罗干出于妒嫉和个人利益，发动了对法轮功的全面迫害。但当时，中国大陆有太多的人经历过“文化大革命”，也都知道法轮功的功效，所以对这场政治迫害不以为然，对政府发动的“万人签名”等活动消极对待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江泽民发布的迫害密令中，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93;top:1580;width:10492;height:5332">
                  <v:shape id="shape_0" stroked="f" o:allowincell="f" style="position:absolute;left:315;top:6518;width:10449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-6"/>
                              <w:sz w:val="24"/>
                              <w:szCs w:val="54"/>
                              <w:rFonts w:ascii="华文楷体" w:hAnsi="华文楷体" w:eastAsia="华文楷体" w:cs="华文楷体"/>
                              <w:color w:val="auto"/>
                              <w:lang w:val="en-US" w:eastAsia="zh-CN" w:bidi="en-US"/>
                            </w:rPr>
                            <w:t>不同族裔的法轮功学员剪影。修炼“真、善、忍”，使人身体健康，道德高尚，珍爱生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 w:lineRule="exact" w:line="6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609;top:1580;width:1984;height:208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30;top:1584;width:6054;height:482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3;top:1589;width:2199;height:2082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;top:3789;width:4302;height:2623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045;top:11821;width:2653;height:407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13">
                <wp:simplePos x="0" y="0"/>
                <wp:positionH relativeFrom="column">
                  <wp:posOffset>3662045</wp:posOffset>
                </wp:positionH>
                <wp:positionV relativeFrom="paragraph">
                  <wp:posOffset>29210</wp:posOffset>
                </wp:positionV>
                <wp:extent cx="3394710" cy="8191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隶书" w:hAnsi="隶书" w:eastAsia="隶书"/>
                                <w:sz w:val="36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sz w:val="36"/>
                                <w:lang w:eastAsia="zh-CN"/>
                              </w:rPr>
                              <w:t>良言破迷雾 真相指光明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Arial" w:hAnsi="Arial" w:eastAsia="方正大黑简体;微软雅黑" w:cs="Arial"/>
                                <w:szCs w:val="20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pacing w:val="6"/>
                              </w:rPr>
                              <w:t xml:space="preserve">突破网络封锁访问 </w:t>
                            </w:r>
                            <w:r>
                              <w:rPr>
                                <w:rFonts w:eastAsia="方正大黑简体;微软雅黑" w:cs="Arial" w:ascii="Arial" w:hAnsi="Arial"/>
                                <w:szCs w:val="20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444" w:right="447" w:firstLine="360"/>
                              <w:jc w:val="center"/>
                              <w:rPr>
                                <w:rFonts w:ascii="方正准圆简体" w:hAnsi="方正准圆简体" w:eastAsia="方正准圆简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方正准圆简体" w:hAnsi="方正准圆简体" w:eastAsia="方正准圆简体"/>
                                <w:szCs w:val="20"/>
                                <w:lang w:val="zh-CN" w:eastAsia="zh-CN"/>
                              </w:rPr>
                              <w:t>广东版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Cs w:val="20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Cs w:val="20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Cs w:val="20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Cs w:val="20"/>
                                <w:lang w:val="en" w:eastAsia="zh-CN"/>
                              </w:rPr>
                              <w:t>264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Cs w:val="20"/>
                                <w:lang w:val="zh-CN" w:eastAsia="zh-CN"/>
                              </w:rPr>
                              <w:t xml:space="preserve">期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pacing w:val="-8"/>
                                <w:szCs w:val="20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pacing w:val="-8"/>
                                <w:szCs w:val="20"/>
                                <w:lang w:val="zh-CN" w:eastAsia="zh-CN"/>
                              </w:rPr>
                              <w:t>2014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pacing w:val="-8"/>
                                <w:szCs w:val="20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pacing w:val="-8"/>
                                <w:szCs w:val="20"/>
                                <w:lang w:val="zh-CN" w:eastAsia="zh-CN"/>
                              </w:rPr>
                              <w:t>1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pacing w:val="-8"/>
                                <w:szCs w:val="20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pacing w:val="-8"/>
                                <w:szCs w:val="20"/>
                                <w:lang w:val="zh-CN" w:eastAsia="zh-CN"/>
                              </w:rPr>
                              <w:t>1</w:t>
                            </w:r>
                            <w:r>
                              <w:rPr>
                                <w:rFonts w:eastAsia="PMingLiU;新細明體" w:cs="宋体;SimSun" w:ascii="方正准圆简体" w:hAnsi="方正准圆简体"/>
                                <w:spacing w:val="-8"/>
                                <w:szCs w:val="20"/>
                                <w:lang w:val="zh-CN" w:eastAsia="zh-TW"/>
                              </w:rPr>
                              <w:t>3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pacing w:val="-8"/>
                                <w:szCs w:val="20"/>
                                <w:lang w:val="zh-CN"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大黑简体;微软雅黑" w:hAnsi="方正大黑简体;微软雅黑" w:eastAsia="方正大黑简体;微软雅黑" w:cs="Arial"/>
                                <w:color w:val="E36C0A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方正大黑简体;微软雅黑" w:cs="Arial" w:ascii="方正大黑简体;微软雅黑" w:hAnsi="方正大黑简体;微软雅黑"/>
                                <w:color w:val="E36C0A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64.5pt;mso-wrap-distance-left:8.5pt;mso-wrap-distance-right:8.5pt;mso-wrap-distance-top:2.9pt;mso-wrap-distance-bottom:2.85pt;margin-top:2.3pt;mso-position-vertical-relative:text;margin-left:28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隶书" w:hAnsi="隶书" w:eastAsia="隶书"/>
                          <w:sz w:val="36"/>
                          <w:szCs w:val="32"/>
                          <w:lang w:eastAsia="zh-CN"/>
                        </w:rPr>
                      </w:pPr>
                      <w:r>
                        <w:rPr>
                          <w:rFonts w:ascii="隶书" w:hAnsi="隶书" w:eastAsia="隶书"/>
                          <w:sz w:val="36"/>
                          <w:lang w:eastAsia="zh-CN"/>
                        </w:rPr>
                        <w:t>良言破迷雾 真相指光明</w:t>
                      </w:r>
                    </w:p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Arial" w:hAnsi="Arial" w:eastAsia="方正大黑简体;微软雅黑" w:cs="Arial"/>
                          <w:szCs w:val="20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pacing w:val="6"/>
                        </w:rPr>
                        <w:t xml:space="preserve">突破网络封锁访问 </w:t>
                      </w:r>
                      <w:r>
                        <w:rPr>
                          <w:rFonts w:eastAsia="方正大黑简体;微软雅黑" w:cs="Arial" w:ascii="Arial" w:hAnsi="Arial"/>
                          <w:szCs w:val="20"/>
                        </w:rPr>
                        <w:t>WWW.MINGHUI.ORG</w:t>
                      </w:r>
                    </w:p>
                    <w:p>
                      <w:pPr>
                        <w:pStyle w:val="Normal"/>
                        <w:spacing w:lineRule="exact" w:line="340"/>
                        <w:ind w:left="444" w:right="447" w:firstLine="360"/>
                        <w:jc w:val="center"/>
                        <w:rPr>
                          <w:rFonts w:ascii="方正准圆简体" w:hAnsi="方正准圆简体" w:eastAsia="方正准圆简体"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rFonts w:ascii="方正准圆简体" w:hAnsi="方正准圆简体" w:eastAsia="方正准圆简体"/>
                          <w:szCs w:val="20"/>
                          <w:lang w:val="zh-CN" w:eastAsia="zh-CN"/>
                        </w:rPr>
                        <w:t>广东版</w:t>
                      </w:r>
                      <w:r>
                        <w:rPr>
                          <w:rFonts w:ascii="方正准圆简体" w:hAnsi="方正准圆简体" w:eastAsia="方正准圆简体"/>
                          <w:szCs w:val="20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eastAsia="方正准圆简体"/>
                          <w:szCs w:val="20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cs="宋体;SimSun" w:eastAsia="方正准圆简体"/>
                          <w:szCs w:val="20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方正准圆简体" w:cs="宋体;SimSun" w:ascii="方正准圆简体" w:hAnsi="方正准圆简体"/>
                          <w:szCs w:val="20"/>
                          <w:lang w:val="en" w:eastAsia="zh-CN"/>
                        </w:rPr>
                        <w:t>264</w:t>
                      </w:r>
                      <w:r>
                        <w:rPr>
                          <w:rFonts w:ascii="方正准圆简体" w:hAnsi="方正准圆简体" w:cs="宋体;SimSun" w:eastAsia="方正准圆简体"/>
                          <w:szCs w:val="20"/>
                          <w:lang w:val="zh-CN" w:eastAsia="zh-CN"/>
                        </w:rPr>
                        <w:t xml:space="preserve">期 </w:t>
                      </w:r>
                      <w:r>
                        <w:rPr>
                          <w:rFonts w:ascii="方正准圆简体" w:hAnsi="方正准圆简体" w:cs="宋体;SimSun" w:eastAsia="方正准圆简体"/>
                          <w:spacing w:val="-8"/>
                          <w:szCs w:val="20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eastAsia="方正准圆简体" w:cs="宋体;SimSun" w:ascii="方正准圆简体" w:hAnsi="方正准圆简体"/>
                          <w:spacing w:val="-8"/>
                          <w:szCs w:val="20"/>
                          <w:lang w:val="zh-CN" w:eastAsia="zh-CN"/>
                        </w:rPr>
                        <w:t>2014</w:t>
                      </w:r>
                      <w:r>
                        <w:rPr>
                          <w:rFonts w:ascii="方正准圆简体" w:hAnsi="方正准圆简体" w:cs="宋体;SimSun" w:eastAsia="方正准圆简体"/>
                          <w:spacing w:val="-8"/>
                          <w:szCs w:val="20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方正准圆简体" w:cs="宋体;SimSun" w:ascii="方正准圆简体" w:hAnsi="方正准圆简体"/>
                          <w:spacing w:val="-8"/>
                          <w:szCs w:val="20"/>
                          <w:lang w:val="zh-CN" w:eastAsia="zh-CN"/>
                        </w:rPr>
                        <w:t>1</w:t>
                      </w:r>
                      <w:r>
                        <w:rPr>
                          <w:rFonts w:ascii="方正准圆简体" w:hAnsi="方正准圆简体" w:cs="宋体;SimSun" w:eastAsia="方正准圆简体"/>
                          <w:spacing w:val="-8"/>
                          <w:szCs w:val="20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方正准圆简体" w:cs="宋体;SimSun" w:ascii="方正准圆简体" w:hAnsi="方正准圆简体"/>
                          <w:spacing w:val="-8"/>
                          <w:szCs w:val="20"/>
                          <w:lang w:val="zh-CN" w:eastAsia="zh-CN"/>
                        </w:rPr>
                        <w:t>1</w:t>
                      </w:r>
                      <w:r>
                        <w:rPr>
                          <w:rFonts w:eastAsia="PMingLiU;新細明體" w:cs="宋体;SimSun" w:ascii="方正准圆简体" w:hAnsi="方正准圆简体"/>
                          <w:spacing w:val="-8"/>
                          <w:szCs w:val="20"/>
                          <w:lang w:val="zh-CN" w:eastAsia="zh-TW"/>
                        </w:rPr>
                        <w:t>3</w:t>
                      </w:r>
                      <w:r>
                        <w:rPr>
                          <w:rFonts w:ascii="方正准圆简体" w:hAnsi="方正准圆简体" w:cs="宋体;SimSun" w:eastAsia="方正准圆简体"/>
                          <w:spacing w:val="-8"/>
                          <w:szCs w:val="20"/>
                          <w:lang w:val="zh-CN"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方正大黑简体;微软雅黑" w:hAnsi="方正大黑简体;微软雅黑" w:eastAsia="方正大黑简体;微软雅黑" w:cs="Arial"/>
                          <w:color w:val="E36C0A"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rFonts w:eastAsia="方正大黑简体;微软雅黑" w:cs="Arial" w:ascii="方正大黑简体;微软雅黑" w:hAnsi="方正大黑简体;微软雅黑"/>
                          <w:color w:val="E36C0A"/>
                          <w:sz w:val="20"/>
                          <w:szCs w:val="2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icletitle"/>
        <w:numPr>
          <w:ilvl w:val="0"/>
          <w:numId w:val="0"/>
        </w:numPr>
        <w:tabs>
          <w:tab w:val="clear" w:pos="420"/>
          <w:tab w:val="left" w:pos="5220" w:leader="none"/>
        </w:tabs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153015</wp:posOffset>
                </wp:positionV>
                <wp:extent cx="7019925" cy="0"/>
                <wp:effectExtent l="0" t="5080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9.45pt" to="552.7pt,799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52095</wp:posOffset>
                </wp:positionV>
                <wp:extent cx="7019925" cy="0"/>
                <wp:effectExtent l="0" t="8255" r="0" b="825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85pt" to="552.7pt,19.8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225</wp:posOffset>
                </wp:positionH>
                <wp:positionV relativeFrom="paragraph">
                  <wp:posOffset>332105</wp:posOffset>
                </wp:positionV>
                <wp:extent cx="7001510" cy="9751060"/>
                <wp:effectExtent l="0" t="0" r="974280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1640" cy="9750960"/>
                          <a:chOff x="0" y="0"/>
                          <a:chExt cx="7001640" cy="9750960"/>
                        </a:xfrm>
                      </wpg:grpSpPr>
                      <wps:wsp>
                        <wps:cNvSpPr txBox="1"/>
                        <wps:spPr>
                          <a:xfrm>
                            <a:off x="0" y="3608640"/>
                            <a:ext cx="2196000" cy="614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156" w:lineRule="exact" w:line="29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2"/>
                                  <w:rFonts w:ascii="隶书" w:hAnsi="隶书" w:eastAsia="隶书" w:cs="宋体;SimSun"/>
                                  <w:color w:val="auto"/>
                                  <w:lang w:val="en-US" w:eastAsia="zh-CN" w:bidi="en-US"/>
                                </w:rPr>
                                <w:t>事业辉煌时 健康亮红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1998年，我在美国加州硅谷一家高科技公司做计算机软件工程师，主攻电脑信息系统管理软件工程。我很高兴能帮助世界有名的大公司解决尖端的计算机技术问题，也有了车和房子——这些美国梦都实现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那时每星期都要出差，世界各地飞，劳顿、时差和巨大的工作压力，使我的身体出现了病状，甚至在飞机上别人打个喷嚏，我就能感冒；一病就一个月，持续低烧和咳嗽。还出现了关节痛、哮喘、前列腺炎，眼睛也发炎。那时我才29岁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没有了健康，就算当了公司的总裁又有什么意义？为了治病，我看了不少书，包括中西方知名的医学理论、养生之道，也坚持吃药和补品，身体依然不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156" w:lineRule="exact" w:line="29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2"/>
                                  <w:rFonts w:ascii="隶书" w:hAnsi="隶书" w:eastAsia="隶书" w:cs="宋体;SimSun"/>
                                  <w:color w:val="auto"/>
                                  <w:lang w:val="en-US" w:eastAsia="zh-CN" w:bidi="en-US"/>
                                </w:rPr>
                                <w:t>一本中共小册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在几乎绝望时，我突然想起了法轮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那是2001年，我到旧金山的中领馆办签证，领馆人员发给每个人一本小册子，里面全是反对法轮功的东西，还引用了法轮功书里的理论，声称这些都是“迷信”。我看了之后，发现了弥端：那些理论讲的是史前文明、科学新发现等等。比如，植物是有生命的，这是被世界科学界证实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2200" y="3811320"/>
                            <a:ext cx="2196000" cy="59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的东西，中共怎么说是迷信呢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这使我想起1989年“六四”大学生到天安门和平请愿，我当时在深圳，能收看香港的明珠台。我特意做了一个比较，既看中央电视台，也看香港台，结果他们的报导完全相反。央视称学生去打荷枪实弹的解放军（一想就觉得不可能）；而明珠台播的现场镜头是中共军人用机枪扫射学生，坦克横冲直撞，一片血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当时我非常震惊：中共不仅屠杀手无寸铁的学生，还用谎言煽动百姓去痛恨善良的学生！它会不会也用同样的手段打压法轮功呢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我到图书馆借了《转法轮》，想看个究竟。读后，发现法轮功很高深，讲的都是科学道理和如何按“真善忍”做好人，修炼还可以祛病健身。中共那个小册子的谎言不攻自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156" w:lineRule="exact" w:line="29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2"/>
                                  <w:rFonts w:ascii="隶书" w:hAnsi="隶书" w:eastAsia="隶书" w:cs="宋体;SimSun"/>
                                  <w:color w:val="auto"/>
                                  <w:lang w:val="en-US" w:eastAsia="zh-CN" w:bidi="en-US"/>
                                </w:rPr>
                                <w:t>创记录的体检报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我到网上把法轮功的书籍和教功录像都下载了（免费的），2003年底，我开始炼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抱着试一试的心理，我一边吃药一边炼功。2004年3月，我体重急减，由原来的145斤，降到116斤，按我这一米八的身高，真是太瘦了。后来医院检查出我患了慢性胃炎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我决定好好炼功，每天炼五套功法。7月，我又去医院检查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5640" y="3811320"/>
                            <a:ext cx="2196000" cy="58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医生拿着检查结果，表情严肃地叫我坐下。我也做好了“病情恶化”的思想准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医生说：“你的化验报告我看不懂。这个化验是非常科学、精密、准确的。但你这个化验单，我从来没见过。因为全消化系统从食道到大肠，是应该有杆菌的地方。而在你的化验报告上，有益杆菌还有一些，但非常少，而有害杆菌一个都没有了！这就是说，你的身体已经到了非常非常纯净的地步了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医生说：“这个试验不可能作假，因为用什么东西杀死菌的话，应该有益和有害的菌都被杀死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他说：“你创记录了，你的消化系统是我见过的最好的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我这人很顽固，以前无法相信只靠炼功就能净化身体，这个医疗化验告诉我：我炼了半年功，以前的病都好了，这是事实。法轮功说的是真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于是，我对医生说：“我以后就不来看你了。我自己管自己了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可以说，修炼后我是脱胎换骨了，不再沮丧，生活又有了希望。法轮功让人身体健康，还让人道德高尚。感激法轮功给予我的一切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人都是有头脑的，真相面前，人会自己作出评断，这也是我出来讲真相的原因——希望人们不被中共谎言欺骗，也能拥有健康和希望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280" y="2841480"/>
                            <a:ext cx="690624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655560"/>
                              <a:ext cx="690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7280" y="0"/>
                              <a:ext cx="547380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70"/>
                                    <w:szCs w:val="52"/>
                                    <w:rFonts w:ascii="隶书" w:hAnsi="隶书" w:eastAsia="隶书" w:cs="华文楷体"/>
                                    <w:color w:val="auto"/>
                                    <w:lang w:val="en-US" w:eastAsia="zh-CN" w:bidi="en-US"/>
                                  </w:rPr>
                                  <w:t>硅谷工程师的人生奇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74240" y="547560"/>
                              <a:ext cx="12384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en-US"/>
                                  </w:rPr>
                                  <w:t>文／张亮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1120" y="0"/>
                            <a:ext cx="6647760" cy="249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898440" y="460440"/>
                              <a:ext cx="2749680" cy="118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8"/>
                                    <w:sz w:val="30"/>
                                    <w:szCs w:val="28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en-US"/>
                                  </w:rPr>
                                  <w:t>一本中共反法轮功的小册子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8"/>
                                    <w:sz w:val="30"/>
                                    <w:szCs w:val="28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en-US"/>
                                  </w:rPr>
                                  <w:t>他从中看出了破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8"/>
                                    <w:sz w:val="30"/>
                                    <w:szCs w:val="28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en-US"/>
                                  </w:rPr>
                                  <w:t>他因此去寻找真相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8"/>
                                    <w:sz w:val="30"/>
                                    <w:szCs w:val="28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en-US"/>
                                  </w:rPr>
                                  <w:t>竟意外地找回了生命的希望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ind w:firstLine="488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785400" y="2098080"/>
                              <a:ext cx="2533680" cy="39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6920"/>
                                <a:ext cx="171360" cy="0"/>
                              </a:xfrm>
                              <a:prstGeom prst="line">
                                <a:avLst/>
                              </a:prstGeom>
                              <a:ln w="33012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7680" y="0"/>
                                <a:ext cx="228600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4"/>
                                      <w:sz w:val="22"/>
                                      <w:szCs w:val="22"/>
                                      <w:rFonts w:ascii="华文楷体" w:hAnsi="华文楷体" w:eastAsia="华文楷体" w:cs="宋体;SimSun"/>
                                      <w:color w:val="auto"/>
                                      <w:lang w:val="en-US" w:eastAsia="zh-CN" w:bidi="en-US"/>
                                    </w:rPr>
                                    <w:t>张亮（左一）是美国硅谷软件工程师，也是美西天国乐团成员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3"/>
                            <a:srcRect l="0" t="0" r="386" b="640"/>
                            <a:stretch/>
                          </pic:blipFill>
                          <pic:spPr>
                            <a:xfrm>
                              <a:off x="0" y="0"/>
                              <a:ext cx="3686760" cy="245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26.15pt;width:551.3pt;height:767.85pt" coordorigin="35,523" coordsize="11026,15357">
                <v:shape id="shape_0" stroked="f" o:allowincell="f" style="position:absolute;left:35;top:6206;width:3457;height:9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156" w:lineRule="exact" w:line="29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2"/>
                            <w:rFonts w:ascii="隶书" w:hAnsi="隶书" w:eastAsia="隶书" w:cs="宋体;SimSun"/>
                            <w:color w:val="auto"/>
                            <w:lang w:val="en-US" w:eastAsia="zh-CN" w:bidi="en-US"/>
                          </w:rPr>
                          <w:t>事业辉煌时 健康亮红灯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1998年，我在美国加州硅谷一家高科技公司做计算机软件工程师，主攻电脑信息系统管理软件工程。我很高兴能帮助世界有名的大公司解决尖端的计算机技术问题，也有了车和房子——这些美国梦都实现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那时每星期都要出差，世界各地飞，劳顿、时差和巨大的工作压力，使我的身体出现了病状，甚至在飞机上别人打个喷嚏，我就能感冒；一病就一个月，持续低烧和咳嗽。还出现了关节痛、哮喘、前列腺炎，眼睛也发炎。那时我才29岁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没有了健康，就算当了公司的总裁又有什么意义？为了治病，我看了不少书，包括中西方知名的医学理论、养生之道，也坚持吃药和补品，身体依然不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56" w:after="156" w:lineRule="exact" w:line="29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2"/>
                            <w:rFonts w:ascii="隶书" w:hAnsi="隶书" w:eastAsia="隶书" w:cs="宋体;SimSun"/>
                            <w:color w:val="auto"/>
                            <w:lang w:val="en-US" w:eastAsia="zh-CN" w:bidi="en-US"/>
                          </w:rPr>
                          <w:t>一本中共小册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在几乎绝望时，我突然想起了法轮功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那是2001年，我到旧金山的中领馆办签证，领馆人员发给每个人一本小册子，里面全是反对法轮功的东西，还引用了法轮功书里的理论，声称这些都是“迷信”。我看了之后，发现了弥端：那些理论讲的是史前文明、科学新发现等等。比如，植物是有生命的，这是被世界科学界证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2;top:6525;width:3457;height:9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的东西，中共怎么说是迷信呢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这使我想起1989年“六四”大学生到天安门和平请愿，我当时在深圳，能收看香港的明珠台。我特意做了一个比较，既看中央电视台，也看香港台，结果他们的报导完全相反。央视称学生去打荷枪实弹的解放军（一想就觉得不可能）；而明珠台播的现场镜头是中共军人用机枪扫射学生，坦克横冲直撞，一片血海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当时我非常震惊：中共不仅屠杀手无寸铁的学生，还用谎言煽动百姓去痛恨善良的学生！它会不会也用同样的手段打压法轮功呢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我到图书馆借了《转法轮》，想看个究竟。读后，发现法轮功很高深，讲的都是科学道理和如何按“真善忍”做好人，修炼还可以祛病健身。中共那个小册子的谎言不攻自破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56" w:after="156" w:lineRule="exact" w:line="29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2"/>
                            <w:rFonts w:ascii="隶书" w:hAnsi="隶书" w:eastAsia="隶书" w:cs="宋体;SimSun"/>
                            <w:color w:val="auto"/>
                            <w:lang w:val="en-US" w:eastAsia="zh-CN" w:bidi="en-US"/>
                          </w:rPr>
                          <w:t>创记录的体检报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我到网上把法轮功的书籍和教功录像都下载了（免费的），2003年底，我开始炼功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抱着试一试的心理，我一边吃药一边炼功。2004年3月，我体重急减，由原来的145斤，降到116斤，按我这一米八的身高，真是太瘦了。后来医院检查出我患了慢性胃炎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我决定好好炼功，每天炼五套功法。7月，我又去医院检查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3;top:6525;width:3457;height:9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医生拿着检查结果，表情严肃地叫我坐下。我也做好了“病情恶化”的思想准备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医生说：“你的化验报告我看不懂。这个化验是非常科学、精密、准确的。但你这个化验单，我从来没见过。因为全消化系统从食道到大肠，是应该有杆菌的地方。而在你的化验报告上，有益杆菌还有一些，但非常少，而有害杆菌一个都没有了！这就是说，你的身体已经到了非常非常纯净的地步了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医生说：“这个试验不可能作假，因为用什么东西杀死菌的话，应该有益和有害的菌都被杀死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他说：“你创记录了，你的消化系统是我见过的最好的！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我这人很顽固，以前无法相信只靠炼功就能净化身体，这个医疗化验告诉我：我炼了半年功，以前的病都好了，这是事实。法轮功说的是真的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于是，我对医生说：“我以后就不来看你了。我自己管自己了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可以说，修炼后我是脱胎换骨了，不再沮丧，生活又有了希望。法轮功让人身体健康，还让人道德高尚。感激法轮功给予我的一切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人都是有头脑的，真相面前，人会自己作出评断，这也是我出来讲真相的原因——希望人们不被中共谎言欺骗，也能拥有健康和希望。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9;top:4998;width:10875;height:1331">
                  <v:line id="shape_0" from="119,6030" to="10994,6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280;top:4998;width:8619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92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70"/>
                              <w:szCs w:val="52"/>
                              <w:rFonts w:ascii="隶书" w:hAnsi="隶书" w:eastAsia="隶书" w:cs="华文楷体"/>
                              <w:color w:val="auto"/>
                              <w:lang w:val="en-US" w:eastAsia="zh-CN" w:bidi="en-US"/>
                            </w:rPr>
                            <w:t>硅谷工程师的人生奇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4645;top:5860;width:194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en-US" w:eastAsia="zh-CN" w:bidi="en-US"/>
                            </w:rPr>
                            <w:t>文／张亮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99;top:523;width:10470;height:3928">
                  <v:shape id="shape_0" stroked="f" o:allowincell="f" style="position:absolute;left:6538;top:1248;width:4329;height:18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8"/>
                              <w:sz w:val="30"/>
                              <w:szCs w:val="28"/>
                              <w:rFonts w:ascii="华文楷体" w:hAnsi="华文楷体" w:eastAsia="华文楷体" w:cs="华文楷体"/>
                              <w:color w:val="auto"/>
                              <w:lang w:val="en-US" w:eastAsia="zh-CN" w:bidi="en-US"/>
                            </w:rPr>
                            <w:t>一本中共反法轮功的小册子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8"/>
                              <w:sz w:val="30"/>
                              <w:szCs w:val="28"/>
                              <w:rFonts w:ascii="华文楷体" w:hAnsi="华文楷体" w:eastAsia="华文楷体" w:cs="华文楷体"/>
                              <w:color w:val="auto"/>
                              <w:lang w:val="en-US" w:eastAsia="zh-CN" w:bidi="en-US"/>
                            </w:rPr>
                            <w:t>他从中看出了破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8"/>
                              <w:sz w:val="30"/>
                              <w:szCs w:val="28"/>
                              <w:rFonts w:ascii="华文楷体" w:hAnsi="华文楷体" w:eastAsia="华文楷体" w:cs="华文楷体"/>
                              <w:color w:val="auto"/>
                              <w:lang w:val="en-US" w:eastAsia="zh-CN" w:bidi="en-US"/>
                            </w:rPr>
                            <w:t>他因此去寻找真相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8"/>
                              <w:sz w:val="30"/>
                              <w:szCs w:val="28"/>
                              <w:rFonts w:ascii="华文楷体" w:hAnsi="华文楷体" w:eastAsia="华文楷体" w:cs="华文楷体"/>
                              <w:color w:val="auto"/>
                              <w:lang w:val="en-US" w:eastAsia="zh-CN" w:bidi="en-US"/>
                            </w:rPr>
                            <w:t>竟意外地找回了生命的希望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ind w:firstLine="488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360;top:3827;width:3990;height:624">
                    <v:line id="shape_0" from="6360,4137" to="6629,4137" stroked="t" o:allowincell="f" style="position:absolute">
                      <v:stroke color="#99ccff" weight="33012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750;top:3827;width:359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22"/>
                                <w:szCs w:val="22"/>
                                <w:rFonts w:ascii="华文楷体" w:hAnsi="华文楷体" w:eastAsia="华文楷体" w:cs="宋体;SimSun"/>
                                <w:color w:val="auto"/>
                                <w:lang w:val="en-US" w:eastAsia="zh-CN" w:bidi="en-US"/>
                              </w:rPr>
                              <w:t>张亮（左一）是美国硅谷软件工程师，也是美西天国乐团成员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99;top:523;width:5805;height:3871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71755</wp:posOffset>
                </wp:positionV>
                <wp:extent cx="6972300" cy="28829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distribute"/>
                              <w:rPr>
                                <w:rFonts w:ascii="方正准圆简体" w:hAnsi="方正准圆简体" w:eastAsia="方正准圆简体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>明慧周报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4"/>
                                <w:lang w:val="zh-CN" w:eastAsia="zh-CN"/>
                              </w:rPr>
                              <w:t>广东版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4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4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szCs w:val="24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szCs w:val="24"/>
                                <w:lang w:val="en" w:eastAsia="zh-CN"/>
                              </w:rPr>
                              <w:t>264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szCs w:val="24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pacing w:val="20"/>
                                <w:sz w:val="24"/>
                                <w:lang w:eastAsia="zh-CN"/>
                              </w:rPr>
                              <w:t>法轮功的故事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lang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val="en" w:eastAsia="zh-CN"/>
                              </w:rPr>
                              <w:t>201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val="en" w:eastAsia="zh-CN"/>
                              </w:rPr>
                              <w:t>4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val="zh-CN" w:eastAsia="zh-CN"/>
                              </w:rPr>
                              <w:t>1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val="zh-CN" w:eastAsia="zh-CN"/>
                              </w:rPr>
                              <w:t>1</w:t>
                            </w:r>
                            <w:r>
                              <w:rPr>
                                <w:rFonts w:eastAsia="PMingLiU;新細明體" w:cs="宋体;SimSun" w:ascii="方正准圆简体" w:hAnsi="方正准圆简体"/>
                                <w:sz w:val="24"/>
                                <w:lang w:val="zh-CN" w:eastAsia="zh-TW"/>
                              </w:rPr>
                              <w:t>3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cs="Calibri" w:eastAsia="Calibri"/>
                                <w:lang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sz w:val="24"/>
                                <w:szCs w:val="28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cs="Calibri" w:eastAsia="Calibri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ind w:right="160" w:firstLine="360"/>
                              <w:jc w:val="right"/>
                              <w:rPr>
                                <w:rFonts w:ascii="宋体;SimSun" w:hAnsi="宋体;SimSun" w:eastAsia="方正准圆简体" w:cs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方正准圆简体"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22.7pt;mso-wrap-distance-left:2.9pt;mso-wrap-distance-right:2.9pt;mso-wrap-distance-top:2.9pt;mso-wrap-distance-bottom:2.9pt;margin-top:-5.6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distribute"/>
                        <w:rPr>
                          <w:rFonts w:ascii="方正准圆简体" w:hAnsi="方正准圆简体" w:eastAsia="方正准圆简体" w:cs="宋体;SimSun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pacing w:val="80"/>
                          <w:sz w:val="32"/>
                          <w:szCs w:val="32"/>
                          <w:lang w:eastAsia="zh-CN"/>
                        </w:rPr>
                        <w:t>明慧周报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4"/>
                          <w:lang w:val="zh-CN" w:eastAsia="zh-CN"/>
                        </w:rPr>
                        <w:t>广东版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4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4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szCs w:val="24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szCs w:val="24"/>
                          <w:lang w:val="en" w:eastAsia="zh-CN"/>
                        </w:rPr>
                        <w:t>264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szCs w:val="24"/>
                          <w:lang w:val="zh-CN" w:eastAsia="zh-CN"/>
                        </w:rPr>
                        <w:t>期</w:t>
                      </w:r>
                      <w:r>
                        <w:rPr>
                          <w:rFonts w:ascii="方正准圆简体" w:hAnsi="方正准圆简体" w:cs="宋体;SimSun" w:eastAsia="方正准圆简体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ascii="方正准圆简体" w:hAnsi="方正准圆简体" w:eastAsia="方正准圆简体"/>
                          <w:spacing w:val="20"/>
                          <w:sz w:val="24"/>
                          <w:lang w:eastAsia="zh-CN"/>
                        </w:rPr>
                        <w:t>法轮功的故事</w:t>
                      </w:r>
                      <w:r>
                        <w:rPr>
                          <w:rFonts w:cs="Calibri" w:eastAsia="Calibri"/>
                          <w:sz w:val="24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lang w:eastAsia="zh-CN"/>
                        </w:rPr>
                        <w:t xml:space="preserve">     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val="en" w:eastAsia="zh-CN"/>
                        </w:rPr>
                        <w:t>201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val="en" w:eastAsia="zh-CN"/>
                        </w:rPr>
                        <w:t>4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val="zh-CN" w:eastAsia="zh-CN"/>
                        </w:rPr>
                        <w:t>1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val="zh-CN" w:eastAsia="zh-CN"/>
                        </w:rPr>
                        <w:t>1</w:t>
                      </w:r>
                      <w:r>
                        <w:rPr>
                          <w:rFonts w:eastAsia="PMingLiU;新細明體" w:cs="宋体;SimSun" w:ascii="方正准圆简体" w:hAnsi="方正准圆简体"/>
                          <w:sz w:val="24"/>
                          <w:lang w:val="zh-CN" w:eastAsia="zh-TW"/>
                        </w:rPr>
                        <w:t>3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日</w:t>
                      </w:r>
                      <w:r>
                        <w:rPr>
                          <w:rFonts w:cs="Calibri" w:eastAsia="Calibri"/>
                          <w:lang w:eastAsia="zh-CN"/>
                        </w:rPr>
                        <w:t xml:space="preserve">     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方正准圆简体" w:ascii="方正准圆简体" w:hAnsi="方正准圆简体"/>
                          <w:sz w:val="24"/>
                          <w:szCs w:val="28"/>
                          <w:lang w:val="en" w:eastAsia="zh-CN"/>
                        </w:rPr>
                        <w:t>2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cs="Calibri" w:eastAsia="Calibri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</w:t>
                      </w:r>
                    </w:p>
                    <w:p>
                      <w:pPr>
                        <w:pStyle w:val="Normal"/>
                        <w:ind w:right="160" w:firstLine="360"/>
                        <w:jc w:val="right"/>
                        <w:rPr>
                          <w:rFonts w:ascii="宋体;SimSun" w:hAnsi="宋体;SimSun" w:eastAsia="方正准圆简体" w:cs="宋体;SimSun"/>
                          <w:lang w:eastAsia="zh-CN"/>
                        </w:rPr>
                      </w:pPr>
                      <w:r>
                        <w:rPr>
                          <w:rFonts w:eastAsia="方正准圆简体"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rticletitle"/>
        <w:tabs>
          <w:tab w:val="clear" w:pos="420"/>
          <w:tab w:val="left" w:pos="5220" w:leader="none"/>
        </w:tabs>
        <w:ind w:hanging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44450</wp:posOffset>
                </wp:positionH>
                <wp:positionV relativeFrom="paragraph">
                  <wp:posOffset>262255</wp:posOffset>
                </wp:positionV>
                <wp:extent cx="7019925" cy="0"/>
                <wp:effectExtent l="0" t="8255" r="0" b="825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pt,20.65pt" to="556.2pt,20.6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5245</wp:posOffset>
                </wp:positionH>
                <wp:positionV relativeFrom="paragraph">
                  <wp:posOffset>9899015</wp:posOffset>
                </wp:positionV>
                <wp:extent cx="7141845" cy="272415"/>
                <wp:effectExtent l="0" t="635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1680" cy="272520"/>
                          <a:chOff x="0" y="0"/>
                          <a:chExt cx="7141680" cy="272520"/>
                        </a:xfrm>
                      </wpg:grpSpPr>
                      <wps:wsp>
                        <wps:cNvSpPr txBox="1"/>
                        <wps:spPr>
                          <a:xfrm>
                            <a:off x="10800" y="9000"/>
                            <a:ext cx="71308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val="zh-CN" w:eastAsia="zh-CN" w:bidi="en-US"/>
                                </w:rPr>
                                <w:t>截至2014年1月上旬，在海外退党网站声明“三退”（退党、退团、退队）的人数已超过1.54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13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779.45pt;width:562.35pt;height:21.45pt" coordorigin="-87,15589" coordsize="11247,429">
                <v:shape id="shape_0" stroked="f" o:allowincell="f" style="position:absolute;left:-70;top:15603;width:1122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val="zh-CN" w:eastAsia="zh-CN" w:bidi="en-US"/>
                          </w:rPr>
                          <w:t>截至2014年1月上旬，在海外退党网站声明“三退”（退党、退团、退队）的人数已超过1.54亿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-87,15589" to="11156,1558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25</wp:posOffset>
                </wp:positionH>
                <wp:positionV relativeFrom="paragraph">
                  <wp:posOffset>7742555</wp:posOffset>
                </wp:positionV>
                <wp:extent cx="2197100" cy="208026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7080" cy="2080440"/>
                          <a:chOff x="0" y="0"/>
                          <a:chExt cx="2197080" cy="208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7080" cy="2080440"/>
                          </a:xfrm>
                          <a:prstGeom prst="rect">
                            <a:avLst/>
                          </a:prstGeom>
                          <a:solidFill>
                            <a:srgbClr val="d9f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7000" y="267480"/>
                            <a:ext cx="1970280" cy="1668240"/>
                          </a:xfrm>
                        </wpg:grpSpPr>
                        <pic:pic xmlns:pic="http://schemas.openxmlformats.org/drawingml/2006/picture">
                          <pic:nvPicPr>
                            <pic:cNvPr id="6" name="2014-1-5-minghui-hebei-jingxiang-signature-gexiuli---ss" descr="已有八百九十七人签名呼吁立即释放葛秀丽"/>
                            <pic:cNvPicPr/>
                          </pic:nvPicPr>
                          <pic:blipFill>
                            <a:blip r:embed="rId15"/>
                            <a:srcRect l="0" t="0" r="35000" b="0"/>
                            <a:stretch/>
                          </pic:blipFill>
                          <pic:spPr>
                            <a:xfrm>
                              <a:off x="0" y="0"/>
                              <a:ext cx="1970280" cy="1101240"/>
                            </a:xfrm>
                            <a:prstGeom prst="rect">
                              <a:avLst/>
                            </a:prstGeom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3640" y="1264320"/>
                              <a:ext cx="1825560" cy="40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en-US"/>
                                  </w:rPr>
                                  <w:t>已有897位乡亲签名、按手印，呼吁立即释放好人葛秀丽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5pt;margin-top:609.65pt;width:173pt;height:163.8pt" coordorigin="55,12193" coordsize="3460,3276">
                <v:rect id="shape_0" fillcolor="#d9f1ff" stroked="f" o:allowincell="f" style="position:absolute;left:55;top:12193;width:3459;height:3275;mso-wrap-style:none;v-text-anchor:middle">
                  <v:fill o:detectmouseclick="t" type="solid" color2="#260e00"/>
                  <v:stroke color="#3465a4" joinstyle="round" endcap="flat"/>
                  <w10:wrap type="none"/>
                </v:rect>
                <v:group id="shape_0" style="position:absolute;left:239;top:12614;width:3103;height:2627">
                  <v:shape id="shape_0" ID="2014-1-5-minghui-hebei-jingxiang-signature-gexiuli---ss" stroked="t" o:allowincell="f" style="position:absolute;left:239;top:12614;width:3102;height:1733;mso-wrap-style:none;v-text-anchor:middle" type="_x0000_t75">
                    <v:imagedata r:id="rId16" o:detectmouseclick="t"/>
                    <v:stroke color="white" weight="28440" joinstyle="miter" endcap="flat"/>
                    <w10:wrap type="none"/>
                  </v:shape>
                  <v:shape id="shape_0" stroked="f" o:allowincell="f" style="position:absolute;left:324;top:14605;width:2874;height:6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en-US" w:eastAsia="zh-CN" w:bidi="en-US"/>
                            </w:rPr>
                            <w:t>已有897位乡亲签名、按手印，呼吁立即释放好人葛秀丽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44450</wp:posOffset>
                </wp:positionH>
                <wp:positionV relativeFrom="paragraph">
                  <wp:posOffset>-80010</wp:posOffset>
                </wp:positionV>
                <wp:extent cx="7019925" cy="288290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distribute"/>
                              <w:rPr>
                                <w:rFonts w:eastAsia="方正准圆简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>明慧周报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b/>
                                <w:bCs/>
                                <w:sz w:val="24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b/>
                                <w:bCs/>
                                <w:sz w:val="24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4"/>
                                <w:lang w:val="zh-CN" w:eastAsia="zh-CN"/>
                              </w:rPr>
                              <w:t>广东版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4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4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szCs w:val="24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szCs w:val="24"/>
                                <w:lang w:val="en" w:eastAsia="zh-CN"/>
                              </w:rPr>
                              <w:t>264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szCs w:val="24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b/>
                                <w:bCs/>
                                <w:sz w:val="24"/>
                                <w:szCs w:val="28"/>
                                <w:lang w:val="zh-CN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b/>
                                <w:bCs/>
                                <w:sz w:val="24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pacing w:val="20"/>
                                <w:sz w:val="24"/>
                                <w:lang w:eastAsia="zh-CN"/>
                              </w:rPr>
                              <w:t>迫害与反迫害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val="en" w:eastAsia="zh-CN"/>
                              </w:rPr>
                              <w:t>201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val="en" w:eastAsia="zh-CN"/>
                              </w:rPr>
                              <w:t>4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val="zh-CN" w:eastAsia="zh-CN"/>
                              </w:rPr>
                              <w:t>1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val="zh-CN" w:eastAsia="zh-CN"/>
                              </w:rPr>
                              <w:t>1</w:t>
                            </w:r>
                            <w:r>
                              <w:rPr>
                                <w:rFonts w:eastAsia="PMingLiU;新細明體" w:cs="宋体;SimSun" w:ascii="方正准圆简体" w:hAnsi="方正准圆简体"/>
                                <w:sz w:val="24"/>
                                <w:lang w:val="zh-CN" w:eastAsia="zh-TW"/>
                              </w:rPr>
                              <w:t>3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sz w:val="24"/>
                                <w:szCs w:val="28"/>
                                <w:lang w:val="en" w:eastAsia="zh-CN"/>
                              </w:rPr>
                              <w:t>3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8"/>
                                <w:lang w:val="zh-CN" w:eastAsia="zh-CN"/>
                              </w:rPr>
                              <w:t>版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方正准圆简体" w:hAnsi="方正准圆简体" w:eastAsia="方正准圆简体" w:cs="宋体;SimSun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22.7pt;mso-wrap-distance-left:2.9pt;mso-wrap-distance-right:2.9pt;mso-wrap-distance-top:2.9pt;mso-wrap-distance-bottom:2.9pt;margin-top:-6.3pt;mso-position-vertical-relative:text;margin-left: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distribute"/>
                        <w:rPr>
                          <w:rFonts w:eastAsia="方正准圆简体"/>
                          <w:sz w:val="24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pacing w:val="80"/>
                          <w:sz w:val="32"/>
                          <w:szCs w:val="32"/>
                          <w:lang w:eastAsia="zh-CN"/>
                        </w:rPr>
                        <w:t>明慧周报</w:t>
                      </w:r>
                      <w:r>
                        <w:rPr>
                          <w:rFonts w:ascii="方正准圆简体" w:hAnsi="方正准圆简体" w:eastAsia="方正准圆简体"/>
                          <w:b/>
                          <w:bCs/>
                          <w:sz w:val="24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方正准圆简体" w:hAnsi="方正准圆简体" w:cs="宋体;SimSun" w:eastAsia="方正准圆简体"/>
                          <w:b/>
                          <w:bCs/>
                          <w:sz w:val="24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4"/>
                          <w:lang w:val="zh-CN" w:eastAsia="zh-CN"/>
                        </w:rPr>
                        <w:t>广东版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4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4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szCs w:val="24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szCs w:val="24"/>
                          <w:lang w:val="en" w:eastAsia="zh-CN"/>
                        </w:rPr>
                        <w:t>264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szCs w:val="24"/>
                          <w:lang w:val="zh-CN" w:eastAsia="zh-CN"/>
                        </w:rPr>
                        <w:t>期</w:t>
                      </w:r>
                      <w:r>
                        <w:rPr>
                          <w:rFonts w:ascii="方正准圆简体" w:hAnsi="方正准圆简体" w:cs="宋体;SimSun" w:eastAsia="方正准圆简体"/>
                          <w:b/>
                          <w:bCs/>
                          <w:sz w:val="24"/>
                          <w:szCs w:val="28"/>
                          <w:lang w:val="zh-CN" w:eastAsia="zh-CN"/>
                        </w:rPr>
                        <w:t xml:space="preserve">    </w:t>
                      </w:r>
                      <w:r>
                        <w:rPr>
                          <w:rFonts w:ascii="方正准圆简体" w:hAnsi="方正准圆简体" w:cs="宋体;SimSun" w:eastAsia="方正准圆简体"/>
                          <w:b/>
                          <w:bCs/>
                          <w:sz w:val="24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eastAsia="方正准圆简体"/>
                          <w:spacing w:val="20"/>
                          <w:sz w:val="24"/>
                          <w:lang w:eastAsia="zh-CN"/>
                        </w:rPr>
                        <w:t>迫害与反迫害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val="en" w:eastAsia="zh-CN"/>
                        </w:rPr>
                        <w:t>201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val="en" w:eastAsia="zh-CN"/>
                        </w:rPr>
                        <w:t>4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val="zh-CN" w:eastAsia="zh-CN"/>
                        </w:rPr>
                        <w:t>1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val="zh-CN" w:eastAsia="zh-CN"/>
                        </w:rPr>
                        <w:t>1</w:t>
                      </w:r>
                      <w:r>
                        <w:rPr>
                          <w:rFonts w:eastAsia="PMingLiU;新細明體" w:cs="宋体;SimSun" w:ascii="方正准圆简体" w:hAnsi="方正准圆简体"/>
                          <w:sz w:val="24"/>
                          <w:lang w:val="zh-CN" w:eastAsia="zh-TW"/>
                        </w:rPr>
                        <w:t>3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日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方正准圆简体" w:ascii="方正准圆简体" w:hAnsi="方正准圆简体"/>
                          <w:sz w:val="24"/>
                          <w:szCs w:val="28"/>
                          <w:lang w:val="en" w:eastAsia="zh-CN"/>
                        </w:rPr>
                        <w:t>3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8"/>
                          <w:lang w:val="zh-CN" w:eastAsia="zh-CN"/>
                        </w:rPr>
                        <w:t>版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方正准圆简体" w:hAnsi="方正准圆简体" w:eastAsia="方正准圆简体" w:cs="宋体;SimSun"/>
                          <w:sz w:val="24"/>
                          <w:lang w:eastAsia="zh-CN"/>
                        </w:rPr>
                      </w:pP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1270</wp:posOffset>
                </wp:positionH>
                <wp:positionV relativeFrom="paragraph">
                  <wp:posOffset>4620260</wp:posOffset>
                </wp:positionV>
                <wp:extent cx="4570730" cy="5397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073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方正大标宋简体" w:hAnsi="方正大标宋简体" w:eastAsia="方正大标宋简体" w:cs="华文细黑"/>
                                <w:color w:val="00008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方正大标宋简体" w:hAnsi="方正大标宋简体" w:cs="华文细黑" w:eastAsia="方正大标宋简体"/>
                                <w:color w:val="000080"/>
                                <w:sz w:val="44"/>
                                <w:szCs w:val="44"/>
                                <w:lang w:eastAsia="zh-CN"/>
                              </w:rPr>
                              <w:t>广东四会监狱对法轮功学员的迫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9pt;height:42.5pt;mso-wrap-distance-left:2.9pt;mso-wrap-distance-right:2.9pt;mso-wrap-distance-top:2.9pt;mso-wrap-distance-bottom:2.9pt;margin-top:363.8pt;mso-position-vertical-relative:text;margin-left: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方正大标宋简体" w:hAnsi="方正大标宋简体" w:eastAsia="方正大标宋简体" w:cs="华文细黑"/>
                          <w:color w:val="00008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方正大标宋简体" w:hAnsi="方正大标宋简体" w:cs="华文细黑" w:eastAsia="方正大标宋简体"/>
                          <w:color w:val="000080"/>
                          <w:sz w:val="44"/>
                          <w:szCs w:val="44"/>
                          <w:lang w:eastAsia="zh-CN"/>
                        </w:rPr>
                        <w:t>广东四会监狱对法轮功学员的迫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50</wp:posOffset>
                </wp:positionH>
                <wp:positionV relativeFrom="paragraph">
                  <wp:posOffset>5141595</wp:posOffset>
                </wp:positionV>
                <wp:extent cx="2195830" cy="261493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61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【明慧网二零一四年一月十日】目前，广东四会监狱采用迫害法轮功学员的方式主要有洗脑和暴力“转化”。洗脑方式：一、学习犹大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spacing w:val="-4"/>
                                <w:lang w:eastAsia="zh-CN"/>
                              </w:rPr>
                              <w:t>迫害法轮功学员的帮凶、帮教）</w:t>
                            </w:r>
                            <w:r>
                              <w:rPr>
                                <w:lang w:eastAsia="zh-CN"/>
                              </w:rPr>
                              <w:t>王志刚和宋剑锋写的一套“转化”材料。二、通过已“转化”的人做帮教，由几个“转化”的人去围攻一个法轮功学员，日夜灌输犹大的邪理，断章取义歪曲大法。三、强迫法轮功学员学习佛教知识，妄图混淆法轮功学员的思想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监狱用洗脑的方式“转化”不了法轮功学员之后，就采用暴力的方式，主要是用一些暴力罪犯作打手，许诺给他们嘉奖为利诱，唆使他们对法轮功学员实施暴力，包括不准法轮功学员睡觉，脱光衣服冷冻，用鞋底打头、打面，往死里打。几个人将头按进水桶里浸，快要窒息了就让你吸两口气，再按到水桶里……反复折磨，再用装满水的水桶挂在脖子上，长时间才放下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PMingLiU;新細明體" w:hAnsi="PMingLiU;新細明體" w:cs="PMingLiU;新細明體"/>
                                <w:lang w:eastAsia="zh-CN"/>
                              </w:rPr>
                              <w:t>被</w:t>
                            </w:r>
                            <w:r>
                              <w:rPr>
                                <w:lang w:eastAsia="zh-CN"/>
                              </w:rPr>
                              <w:t>用电棍电击，坐老虎凳等等酷刑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前段时间，据广东监狱管理局指示，把阳江监狱的法轮功学员调到四会监狱进行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center"/>
                              <w:rPr>
                                <w:rFonts w:ascii="黑体;SimHei" w:hAnsi="黑体;SimHei" w:eastAsia="黑体;SimHei" w:cs="黑体;SimHei"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  <w:t>广东湛江市廉江市张文英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center"/>
                              <w:rPr>
                                <w:rFonts w:ascii="黑体;SimHei" w:hAnsi="黑体;SimHei" w:eastAsia="黑体;SimHei" w:cs="黑体;SimHei"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  <w:t>被绑架到湛江洗脑班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2014</w:t>
                            </w:r>
                            <w:r>
                              <w:rPr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lang w:eastAsia="zh-CN"/>
                              </w:rPr>
                              <w:t>日，广东廉江法轮功学员张文英在廉江车板镇发《九评共产党》和大法真相资料，被当地派出所绑架到湛江洗脑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62" w:after="62"/>
                              <w:ind w:hanging="0"/>
                              <w:jc w:val="center"/>
                              <w:rPr>
                                <w:rFonts w:ascii="黑体;SimHei" w:hAnsi="黑体;SimHei" w:eastAsia="黑体;SimHei" w:cs="黑体;SimHei"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000080"/>
                                <w:spacing w:val="4"/>
                                <w:w w:val="88"/>
                                <w:sz w:val="28"/>
                                <w:szCs w:val="28"/>
                                <w:lang w:eastAsia="zh-CN"/>
                              </w:rPr>
                              <w:t>广东梅州市兴宁何新芳被绑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000080"/>
                                <w:spacing w:val="-20"/>
                                <w:w w:val="88"/>
                                <w:sz w:val="28"/>
                                <w:szCs w:val="28"/>
                                <w:lang w:eastAsia="zh-CN"/>
                              </w:rPr>
                              <w:t>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二零一三年十二月二日，广东梅州市兴宁市石马镇刁田村十四组（家仁凹）法轮功学员何新芳女士，在该镇秀水村附近贴真相不干胶时，被不明真相的世人恶告，被该镇刁田村邪党副书记何小明和不法人员绑架、非法抄家，抢走法轮功真相资料等私人财物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05.9pt;mso-wrap-distance-left:9.05pt;mso-wrap-distance-right:9.05pt;mso-wrap-distance-top:0pt;mso-wrap-distance-bottom:0pt;margin-top:404.85pt;mso-position-vertical-relative:text;margin-left: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lang w:eastAsia="zh-CN"/>
                        </w:rPr>
                        <w:t>【明慧网二零一四年一月十日】目前，广东四会监狱采用迫害法轮功学员的方式主要有洗脑和暴力“转化”。洗脑方式：一、学习犹大</w:t>
                      </w:r>
                      <w:r>
                        <w:rPr>
                          <w:lang w:eastAsia="zh-CN"/>
                        </w:rPr>
                        <w:t>（</w:t>
                      </w:r>
                      <w:r>
                        <w:rPr>
                          <w:spacing w:val="-4"/>
                          <w:lang w:eastAsia="zh-CN"/>
                        </w:rPr>
                        <w:t>迫害法轮功学员的帮凶、帮教）</w:t>
                      </w:r>
                      <w:r>
                        <w:rPr>
                          <w:lang w:eastAsia="zh-CN"/>
                        </w:rPr>
                        <w:t>王志刚和宋剑锋写的一套“转化”材料。二、通过已“转化”的人做帮教，由几个“转化”的人去围攻一个法轮功学员，日夜灌输犹大的邪理，断章取义歪曲大法。三、强迫法轮功学员学习佛教知识，妄图混淆法轮功学员的思想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lang w:eastAsia="zh-CN"/>
                        </w:rPr>
                        <w:t>监狱用洗脑的方式“转化”不了法轮功学员之后，就采用暴力的方式，主要是用一些暴力罪犯作打手，许诺给他们嘉奖为利诱，唆使他们对法轮功学员实施暴力，包括不准法轮功学员睡觉，脱光衣服冷冻，用鞋底打头、打面，往死里打。几个人将头按进水桶里浸，快要窒息了就让你吸两口气，再按到水桶里……反复折磨，再用装满水的水桶挂在脖子上，长时间才放下</w:t>
                      </w:r>
                      <w:r>
                        <w:rPr>
                          <w:lang w:eastAsia="zh-CN"/>
                        </w:rPr>
                        <w:t>。</w:t>
                      </w:r>
                      <w:r>
                        <w:rPr>
                          <w:rFonts w:ascii="PMingLiU;新細明體" w:hAnsi="PMingLiU;新細明體" w:cs="PMingLiU;新細明體"/>
                          <w:lang w:eastAsia="zh-CN"/>
                        </w:rPr>
                        <w:t>被</w:t>
                      </w:r>
                      <w:r>
                        <w:rPr>
                          <w:lang w:eastAsia="zh-CN"/>
                        </w:rPr>
                        <w:t>用电棍电击，坐老虎凳等等酷刑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前段时间，据广东监狱管理局指示，把阳江监狱的法轮功学员调到四会监狱进行迫害。</w:t>
                      </w:r>
                    </w:p>
                    <w:p>
                      <w:pPr>
                        <w:pStyle w:val="Normal"/>
                        <w:spacing w:lineRule="exact" w:line="300"/>
                        <w:ind w:hanging="0"/>
                        <w:jc w:val="center"/>
                        <w:rPr>
                          <w:rFonts w:ascii="黑体;SimHei" w:hAnsi="黑体;SimHei" w:eastAsia="黑体;SimHei" w:cs="黑体;SimHei"/>
                          <w:color w:val="00008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color w:val="000080"/>
                          <w:sz w:val="28"/>
                          <w:szCs w:val="28"/>
                          <w:lang w:eastAsia="zh-CN"/>
                        </w:rPr>
                        <w:t>广东湛江市廉江市张文英</w:t>
                      </w:r>
                    </w:p>
                    <w:p>
                      <w:pPr>
                        <w:pStyle w:val="Normal"/>
                        <w:spacing w:lineRule="exact" w:line="300"/>
                        <w:ind w:hanging="0"/>
                        <w:jc w:val="center"/>
                        <w:rPr>
                          <w:rFonts w:ascii="黑体;SimHei" w:hAnsi="黑体;SimHei" w:eastAsia="黑体;SimHei" w:cs="黑体;SimHei"/>
                          <w:color w:val="00008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color w:val="000080"/>
                          <w:sz w:val="28"/>
                          <w:szCs w:val="28"/>
                          <w:lang w:eastAsia="zh-CN"/>
                        </w:rPr>
                        <w:t>被绑架到湛江洗脑班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2014</w:t>
                      </w:r>
                      <w:r>
                        <w:rPr>
                          <w:lang w:eastAsia="zh-CN"/>
                        </w:rPr>
                        <w:t>年</w:t>
                      </w:r>
                      <w:r>
                        <w:rPr>
                          <w:lang w:eastAsia="zh-CN"/>
                        </w:rPr>
                        <w:t>1</w:t>
                      </w:r>
                      <w:r>
                        <w:rPr>
                          <w:lang w:eastAsia="zh-CN"/>
                        </w:rPr>
                        <w:t>月</w:t>
                      </w:r>
                      <w:r>
                        <w:rPr>
                          <w:lang w:eastAsia="zh-CN"/>
                        </w:rPr>
                        <w:t>8</w:t>
                      </w:r>
                      <w:r>
                        <w:rPr>
                          <w:lang w:eastAsia="zh-CN"/>
                        </w:rPr>
                        <w:t>日，广东廉江法轮功学员张文英在廉江车板镇发《九评共产党》和大法真相资料，被当地派出所绑架到湛江洗脑班。</w:t>
                      </w:r>
                    </w:p>
                    <w:p>
                      <w:pPr>
                        <w:pStyle w:val="Normal"/>
                        <w:spacing w:lineRule="exact" w:line="300" w:before="62" w:after="62"/>
                        <w:ind w:hanging="0"/>
                        <w:jc w:val="center"/>
                        <w:rPr>
                          <w:rFonts w:ascii="黑体;SimHei" w:hAnsi="黑体;SimHei" w:eastAsia="黑体;SimHei" w:cs="黑体;SimHei"/>
                          <w:color w:val="00008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color w:val="000080"/>
                          <w:spacing w:val="4"/>
                          <w:w w:val="88"/>
                          <w:sz w:val="28"/>
                          <w:szCs w:val="28"/>
                          <w:lang w:eastAsia="zh-CN"/>
                        </w:rPr>
                        <w:t>广东梅州市兴宁何新芳被绑</w:t>
                      </w:r>
                      <w:r>
                        <w:rPr>
                          <w:rFonts w:ascii="黑体;SimHei" w:hAnsi="黑体;SimHei" w:cs="黑体;SimHei" w:eastAsia="黑体;SimHei"/>
                          <w:color w:val="000080"/>
                          <w:spacing w:val="-20"/>
                          <w:w w:val="88"/>
                          <w:sz w:val="28"/>
                          <w:szCs w:val="28"/>
                          <w:lang w:eastAsia="zh-CN"/>
                        </w:rPr>
                        <w:t>架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二零一三年十二月二日，广东梅州市兴宁市石马镇刁田村十四组（家仁凹）法轮功学员何新芳女士，在该镇秀水村附近贴真相不干胶时，被不明真相的世人恶告，被该镇刁田村邪党副书记何小明和不法人员绑架、非法抄家，抢走法轮功真相资料等私人财物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47595</wp:posOffset>
                </wp:positionH>
                <wp:positionV relativeFrom="paragraph">
                  <wp:posOffset>5141595</wp:posOffset>
                </wp:positionV>
                <wp:extent cx="2195830" cy="264477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64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08.25pt;mso-wrap-distance-left:9.05pt;mso-wrap-distance-right:9.05pt;mso-wrap-distance-top:0pt;mso-wrap-distance-bottom:0pt;margin-top:404.85pt;mso-position-vertical-relative:text;margin-left:18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26000</wp:posOffset>
                </wp:positionH>
                <wp:positionV relativeFrom="paragraph">
                  <wp:posOffset>4674870</wp:posOffset>
                </wp:positionV>
                <wp:extent cx="2146300" cy="29394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293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231.45pt;mso-wrap-distance-left:9.05pt;mso-wrap-distance-right:9.05pt;mso-wrap-distance-top:0pt;mso-wrap-distance-bottom:0pt;margin-top:368.1pt;mso-position-vertical-relative:text;margin-left:3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59080</wp:posOffset>
                </wp:positionV>
                <wp:extent cx="6972300" cy="53975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zip11"/>
                            <w:r>
                              <w:rPr>
                                <w:rFonts w:ascii="方正大标宋简体" w:hAnsi="方正大标宋简体" w:eastAsia="方正大标宋简体"/>
                                <w:b/>
                                <w:color w:val="000080"/>
                                <w:sz w:val="48"/>
                                <w:szCs w:val="48"/>
                                <w:lang w:eastAsia="zh-CN"/>
                              </w:rPr>
                              <w:t>广东省女子监狱迫害法轮功学员的卑劣行径</w:t>
                            </w:r>
                            <w:bookmarkEnd w:id="0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42.5pt;mso-wrap-distance-left:2.9pt;mso-wrap-distance-right:2.9pt;mso-wrap-distance-top:2.9pt;mso-wrap-distance-bottom:2.9pt;margin-top:2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1" w:name="zip11"/>
                      <w:r>
                        <w:rPr>
                          <w:rFonts w:ascii="方正大标宋简体" w:hAnsi="方正大标宋简体" w:eastAsia="方正大标宋简体"/>
                          <w:b/>
                          <w:color w:val="000080"/>
                          <w:sz w:val="48"/>
                          <w:szCs w:val="48"/>
                          <w:lang w:eastAsia="zh-CN"/>
                        </w:rPr>
                        <w:t>广东省女子监狱迫害法轮功学员的卑劣行径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065</wp:posOffset>
                </wp:positionH>
                <wp:positionV relativeFrom="paragraph">
                  <wp:posOffset>778510</wp:posOffset>
                </wp:positionV>
                <wp:extent cx="2121535" cy="386334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386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【明慧网二零一四年一月九日】所有被非法关押在广东女子监狱的法轮功学员，在一入监就被关入“四监区”，由二到四个包夹（恶警称她们为夹控，经过特殊洗脑培训，对法轮功学员称是“互监组”）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小时轮流看着法轮功学员，用卑鄙手段洗脑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在监狱内，每个法轮功学员都被强制洗脑，恶警指使包夹记录并监控法轮功学员的一言一行，每天上报，以便制定迫害方案。每天十几小时洗脑，对坚定不“转化”的法轮功学员，还成立所谓的攻坚小组，每天只给睡三四个小时，不完成所谓的诬蔑诽谤大法的作业不让睡觉，十几个小时播放诽谤大法和师父的污言秽语的音像制品，强制反复多次看当年诽谤大法和师父的“焦点访谈”，回答包夹和警察随时的提问等等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他们还禁止法轮功学员和除了包夹之外的任何犯人说话，哪怕是关在一个监仓的都不被允许，连上厕所包夹都站在身边。除了诽谤诬蔑大法的资料外，不能离开监仓半步。白天强制洗脑，晚上要完成恶警布置的恶毒攻击大法的“作业”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当法轮功学员被迫写了所谓的“四书”后，还必须写“交待材料”，把从修炼到入监和所有一切要“交待”写出来，还不允许有忘记的，达不到恶警的要求就一直写下去。然后必须做所谓的“现身说法”，对着监区五、六百人诉说自己是如何学功后“上当”了，内容都是要编造经过恶警审核，要达到迷惑欺骗众生的目的。连普通犯人都很讨厌听监狱安排的这种洗脑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这种强制洗脑迫害一般要一年左右，当他们认为“转化”了，还要经过四级考核，由主管警察、监区主管警察、监狱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邪恶组织、省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，然后“下队”劳动。即使到别的监区劳动了，也依然有专门的夹控，不让与其他犯人接触。当法轮功学员被迫“转化”后，还必须参加他们组织的诽谤大法和师父的文艺演出，作为他们向上级主管机关邀功领赏的“战绩”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最近被调查的公安部副部长、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办主任李东生曾负责广州亚运安保，在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1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亚运前被绑架迫害的所有广州法轮功学员都与其有关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以上仅是邪党迫害法轮功学员恶毒手段的冰山一角。不管是什么级别的，在迫害法轮功学员的恶人不断遭报情况下，真心希望那些还在参与迫害法轮功学员的人能迷途知返，别为自己的将来留下难以弥补的遗憾。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05pt;height:304.2pt;mso-wrap-distance-left:9.05pt;mso-wrap-distance-right:9.05pt;mso-wrap-distance-top:0pt;mso-wrap-distance-bottom:0pt;margin-top:61.3pt;mso-position-vertical-relative:text;margin-left: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【明慧网二零一四年一月九日】所有被非法关押在广东女子监狱的法轮功学员，在一入监就被关入“四监区”，由二到四个包夹（恶警称她们为夹控，经过特殊洗脑培训，对法轮功学员称是“互监组”）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4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小时轮流看着法轮功学员，用卑鄙手段洗脑迫害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在监狱内，每个法轮功学员都被强制洗脑，恶警指使包夹记录并监控法轮功学员的一言一行，每天上报，以便制定迫害方案。每天十几小时洗脑，对坚定不“转化”的法轮功学员，还成立所谓的攻坚小组，每天只给睡三四个小时，不完成所谓的诬蔑诽谤大法的作业不让睡觉，十几个小时播放诽谤大法和师父的污言秽语的音像制品，强制反复多次看当年诽谤大法和师父的“焦点访谈”，回答包夹和警察随时的提问等等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他们还禁止法轮功学员和除了包夹之外的任何犯人说话，哪怕是关在一个监仓的都不被允许，连上厕所包夹都站在身边。除了诽谤诬蔑大法的资料外，不能离开监仓半步。白天强制洗脑，晚上要完成恶警布置的恶毒攻击大法的“作业”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当法轮功学员被迫写了所谓的“四书”后，还必须写“交待材料”，把从修炼到入监和所有一切要“交待”写出来，还不允许有忘记的，达不到恶警的要求就一直写下去。然后必须做所谓的“现身说法”，对着监区五、六百人诉说自己是如何学功后“上当”了，内容都是要编造经过恶警审核，要达到迷惑欺骗众生的目的。连普通犯人都很讨厌听监狱安排的这种洗脑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这种强制洗脑迫害一般要一年左右，当他们认为“转化”了，还要经过四级考核，由主管警察、监区主管警察、监狱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邪恶组织、省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，然后“下队”劳动。即使到别的监区劳动了，也依然有专门的夹控，不让与其他犯人接触。当法轮功学员被迫“转化”后，还必须参加他们组织的诽谤大法和师父的文艺演出，作为他们向上级主管机关邀功领赏的“战绩”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最近被调查的公安部副部长、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办主任李东生曾负责广州亚运安保，在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1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亚运前被绑架迫害的所有广州法轮功学员都与其有关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lang w:eastAsia="zh-TW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以上仅是邪党迫害法轮功学员恶毒手段的冰山一角。不管是什么级别的，在迫害法轮功学员的恶人不断遭报情况下，真心希望那些还在参与迫害法轮功学员的人能迷途知返，别为自己的将来留下难以弥补的遗憾。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◇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24100</wp:posOffset>
                </wp:positionH>
                <wp:positionV relativeFrom="paragraph">
                  <wp:posOffset>778510</wp:posOffset>
                </wp:positionV>
                <wp:extent cx="2171700" cy="382016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82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00.8pt;mso-wrap-distance-left:9.05pt;mso-wrap-distance-right:9.05pt;mso-wrap-distance-top:0pt;mso-wrap-distance-bottom:0pt;margin-top:61.3pt;mso-position-vertical-relative:text;margin-left:18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2428875</wp:posOffset>
                </wp:positionH>
                <wp:positionV relativeFrom="paragraph">
                  <wp:posOffset>7602220</wp:posOffset>
                </wp:positionV>
                <wp:extent cx="4552950" cy="53975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bCs/>
                                <w:sz w:val="46"/>
                                <w:szCs w:val="48"/>
                                <w:lang w:eastAsia="zh-CN"/>
                              </w:rPr>
                              <w:t>善良农妇被劫持四月 乡亲签名营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5pt;height:42.5pt;mso-wrap-distance-left:2.9pt;mso-wrap-distance-right:2.9pt;mso-wrap-distance-top:2.9pt;mso-wrap-distance-bottom:2.9pt;margin-top:598.6pt;mso-position-vertical-relative:text;margin-left:19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ascii="方正大标宋简体" w:hAnsi="方正大标宋简体" w:eastAsia="方正大标宋简体"/>
                          <w:bCs/>
                          <w:sz w:val="46"/>
                          <w:szCs w:val="48"/>
                          <w:lang w:eastAsia="zh-CN"/>
                        </w:rPr>
                        <w:t>善良农妇被劫持四月 乡亲签名营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33320</wp:posOffset>
                </wp:positionH>
                <wp:positionV relativeFrom="paragraph">
                  <wp:posOffset>8144510</wp:posOffset>
                </wp:positionV>
                <wp:extent cx="2195830" cy="176212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（明慧网通讯员河北报道）葛秀丽，河北省景县刘集乡向庄村农妇，修炼法轮大法后，十多年不愈的慢性肠胃炎、心脏病、神经衰弱、类风湿几个月内全部消失。她还明白了许多做人的道理，婆媳关系、邻居关系都好了。村里都说葛秀丽是个好人。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2013</w:t>
                            </w:r>
                            <w:r>
                              <w:rPr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lang w:eastAsia="zh-CN"/>
                              </w:rPr>
                              <w:t>13</w:t>
                            </w:r>
                            <w:r>
                              <w:rPr>
                                <w:lang w:eastAsia="zh-CN"/>
                              </w:rPr>
                              <w:t>日中午，衡水市公安局、景县公安局、刘集派出所来了二十余人包围了葛秀丽家，翻墙入院，绑架葛秀丽和她女儿，大打出手，抢走现金</w:t>
                            </w:r>
                            <w:r>
                              <w:rPr>
                                <w:lang w:eastAsia="zh-CN"/>
                              </w:rPr>
                              <w:t>6700</w:t>
                            </w:r>
                            <w:r>
                              <w:rPr>
                                <w:lang w:eastAsia="zh-CN"/>
                              </w:rPr>
                              <w:t>元，还有电脑等大量私人物品。葛秀丽和女儿被带到景县公安局，家人看到葛秀丽被铐在椅子上，被泼得满身是水。葛秀丽被非法关押于衡水看守所。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乡亲们看不过眼，签名呼吁立即释放葛秀家。签名的已有</w:t>
                            </w:r>
                            <w:r>
                              <w:rPr>
                                <w:lang w:eastAsia="zh-CN"/>
                              </w:rPr>
                              <w:t>897</w:t>
                            </w:r>
                            <w:r>
                              <w:rPr>
                                <w:lang w:eastAsia="zh-CN"/>
                              </w:rPr>
                              <w:t>人。◇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38.75pt;mso-wrap-distance-left:9.05pt;mso-wrap-distance-right:9.05pt;mso-wrap-distance-top:0pt;mso-wrap-distance-bottom:0pt;margin-top:641.3pt;mso-position-vertical-relative:text;margin-left:19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（明慧网通讯员河北报道）葛秀丽，河北省景县刘集乡向庄村农妇，修炼法轮大法后，十多年不愈的慢性肠胃炎、心脏病、神经衰弱、类风湿几个月内全部消失。她还明白了许多做人的道理，婆媳关系、邻居关系都好了。村里都说葛秀丽是个好人。</w:t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2013</w:t>
                      </w:r>
                      <w:r>
                        <w:rPr>
                          <w:lang w:eastAsia="zh-CN"/>
                        </w:rPr>
                        <w:t>年</w:t>
                      </w:r>
                      <w:r>
                        <w:rPr>
                          <w:lang w:eastAsia="zh-CN"/>
                        </w:rPr>
                        <w:t>9</w:t>
                      </w:r>
                      <w:r>
                        <w:rPr>
                          <w:lang w:eastAsia="zh-CN"/>
                        </w:rPr>
                        <w:t>月</w:t>
                      </w:r>
                      <w:r>
                        <w:rPr>
                          <w:lang w:eastAsia="zh-CN"/>
                        </w:rPr>
                        <w:t>13</w:t>
                      </w:r>
                      <w:r>
                        <w:rPr>
                          <w:lang w:eastAsia="zh-CN"/>
                        </w:rPr>
                        <w:t>日中午，衡水市公安局、景县公安局、刘集派出所来了二十余人包围了葛秀丽家，翻墙入院，绑架葛秀丽和她女儿，大打出手，抢走现金</w:t>
                      </w:r>
                      <w:r>
                        <w:rPr>
                          <w:lang w:eastAsia="zh-CN"/>
                        </w:rPr>
                        <w:t>6700</w:t>
                      </w:r>
                      <w:r>
                        <w:rPr>
                          <w:lang w:eastAsia="zh-CN"/>
                        </w:rPr>
                        <w:t>元，还有电脑等大量私人物品。葛秀丽和女儿被带到景县公安局，家人看到葛秀丽被铐在椅子上，被泼得满身是水。葛秀丽被非法关押于衡水看守所。</w:t>
                      </w:r>
                    </w:p>
                    <w:p>
                      <w:pPr>
                        <w:pStyle w:val="TextBodyIndent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乡亲们看不过眼，签名呼吁立即释放葛秀家。签名的已有</w:t>
                      </w:r>
                      <w:r>
                        <w:rPr>
                          <w:lang w:eastAsia="zh-CN"/>
                        </w:rPr>
                        <w:t>897</w:t>
                      </w:r>
                      <w:r>
                        <w:rPr>
                          <w:lang w:eastAsia="zh-CN"/>
                        </w:rPr>
                        <w:t>人。◇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3775</wp:posOffset>
                </wp:positionH>
                <wp:positionV relativeFrom="paragraph">
                  <wp:posOffset>8133080</wp:posOffset>
                </wp:positionV>
                <wp:extent cx="2195830" cy="176974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76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39.35pt;mso-wrap-distance-left:9.05pt;mso-wrap-distance-right:9.05pt;mso-wrap-distance-top:0pt;mso-wrap-distance-bottom:0pt;margin-top:640.4pt;mso-position-vertical-relative:text;margin-left:37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5">
                <wp:simplePos x="0" y="0"/>
                <wp:positionH relativeFrom="column">
                  <wp:posOffset>4742180</wp:posOffset>
                </wp:positionH>
                <wp:positionV relativeFrom="paragraph">
                  <wp:posOffset>4581525</wp:posOffset>
                </wp:positionV>
                <wp:extent cx="2301240" cy="30861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81.2pt;height:243pt;mso-wrap-distance-left:2.9pt;mso-wrap-distance-right:2.9pt;mso-wrap-distance-top:2.9pt;mso-wrap-distance-bottom:2.9pt;margin-top:360.75pt;mso-position-vertical-relative:text;margin-left:37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6">
                <wp:simplePos x="0" y="0"/>
                <wp:positionH relativeFrom="column">
                  <wp:posOffset>4597400</wp:posOffset>
                </wp:positionH>
                <wp:positionV relativeFrom="paragraph">
                  <wp:posOffset>735330</wp:posOffset>
                </wp:positionV>
                <wp:extent cx="2524125" cy="376428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376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296.4pt;mso-wrap-distance-left:2.9pt;mso-wrap-distance-right:2.9pt;mso-wrap-distance-top:2.9pt;mso-wrap-distance-bottom:2.9pt;margin-top:57.9pt;mso-position-vertical-relative:text;margin-left:3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icletitle"/>
        <w:tabs>
          <w:tab w:val="clear" w:pos="420"/>
          <w:tab w:val="left" w:pos="5220" w:leader="none"/>
        </w:tabs>
        <w:ind w:hanging="0"/>
        <w:rPr>
          <w:rFonts w:ascii="Times New Roman" w:hAnsi="Times New Roman" w:cs="Times New Roman"/>
          <w:i/>
          <w:i/>
          <w:color w:val="99CCFF"/>
          <w:kern w:val="0"/>
          <w:sz w:val="19"/>
          <w:lang w:val="en-US" w:eastAsia="en-US"/>
        </w:rPr>
      </w:pPr>
      <w:r>
        <w:rPr>
          <w:rFonts w:cs="Times New Roman" w:ascii="Times New Roman" w:hAnsi="Times New Roman"/>
          <w:i/>
          <w:color w:val="99CCFF"/>
          <w:kern w:val="0"/>
          <w:sz w:val="19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-34925</wp:posOffset>
                </wp:positionH>
                <wp:positionV relativeFrom="paragraph">
                  <wp:posOffset>10083165</wp:posOffset>
                </wp:positionV>
                <wp:extent cx="7019925" cy="0"/>
                <wp:effectExtent l="0" t="5080" r="0" b="508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793.95pt" to="549.95pt,793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44475</wp:posOffset>
                </wp:positionV>
                <wp:extent cx="7019925" cy="0"/>
                <wp:effectExtent l="0" t="8255" r="0" b="825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25pt" to="552.7pt,19.2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1275</wp:posOffset>
                </wp:positionH>
                <wp:positionV relativeFrom="paragraph">
                  <wp:posOffset>6769100</wp:posOffset>
                </wp:positionV>
                <wp:extent cx="7086600" cy="99060"/>
                <wp:effectExtent l="63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86600" cy="9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533pt" to="554.7pt,540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50</wp:posOffset>
                </wp:positionH>
                <wp:positionV relativeFrom="paragraph">
                  <wp:posOffset>358140</wp:posOffset>
                </wp:positionV>
                <wp:extent cx="7016750" cy="9589770"/>
                <wp:effectExtent l="0" t="76835" r="5429885" b="571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6760" cy="9589680"/>
                          <a:chOff x="0" y="0"/>
                          <a:chExt cx="7016760" cy="9589680"/>
                        </a:xfrm>
                      </wpg:grpSpPr>
                      <wpg:grpSp>
                        <wpg:cNvGrpSpPr/>
                        <wpg:grpSpPr>
                          <a:xfrm>
                            <a:off x="9360" y="7179480"/>
                            <a:ext cx="6972480" cy="241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72480" cy="2410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1000" y="93240"/>
                              <a:ext cx="6074280" cy="35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35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10"/>
                                    <w:sz w:val="46"/>
                                    <w:szCs w:val="52"/>
                                    <w:rFonts w:ascii="隶书" w:hAnsi="隶书" w:eastAsia="隶书" w:cs="华文楷体"/>
                                    <w:color w:val="auto"/>
                                    <w:lang w:val="en-US" w:eastAsia="zh-CN" w:bidi="en-US"/>
                                  </w:rPr>
                                  <w:t>为什么说</w:t>
                                </w:r>
                                <w:r>
                                  <w:rPr>
                                    <w:kern w:val="2"/>
                                    <w:spacing w:val="10"/>
                                    <w:sz w:val="46"/>
                                    <w:szCs w:val="52"/>
                                    <w:rFonts w:cs="华文楷体" w:ascii="华文楷体" w:hAnsi="华文楷体" w:eastAsia="华文楷体"/>
                                    <w:color w:val="auto"/>
                                    <w:lang w:val="en-US" w:eastAsia="zh-CN" w:bidi="en-US"/>
                                  </w:rPr>
                                  <w:t>“</w:t>
                                </w:r>
                                <w:r>
                                  <w:rPr>
                                    <w:kern w:val="2"/>
                                    <w:spacing w:val="10"/>
                                    <w:sz w:val="46"/>
                                    <w:szCs w:val="52"/>
                                    <w:rFonts w:cs="华文楷体" w:ascii="隶书" w:hAnsi="隶书" w:eastAsia="隶书"/>
                                    <w:color w:val="auto"/>
                                    <w:lang w:val="en-US" w:eastAsia="zh-CN" w:bidi="en-US"/>
                                  </w:rPr>
                                  <w:t>每个中国人都是纳税人</w:t>
                                </w:r>
                                <w:r>
                                  <w:rPr>
                                    <w:kern w:val="2"/>
                                    <w:spacing w:val="10"/>
                                    <w:sz w:val="46"/>
                                    <w:szCs w:val="52"/>
                                    <w:rFonts w:cs="华文楷体" w:ascii="华文楷体" w:hAnsi="华文楷体" w:eastAsia="华文楷体"/>
                                    <w:color w:val="auto"/>
                                    <w:lang w:val="en-US" w:eastAsia="zh-CN" w:bidi="en-US"/>
                                  </w:rPr>
                                  <w:t>”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280" y="524880"/>
                              <a:ext cx="2088000" cy="183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en-US"/>
                                  </w:rPr>
                                  <w:t>【明慧网】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en-US"/>
                                  </w:rPr>
                                  <w:t>中国有一种税制很特别，叫“居民消费税”，是国家税收的主要来源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消费税，是一种产品从生产到销售的每一环节层层加税，每一层都把提出的税款计入成本后转到下一环节，直到卖到顾客手中为止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工厂、公司、商店交到国家的增值税，都是由消费者纳的，只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3840" y="528840"/>
                              <a:ext cx="2088000" cy="177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过工厂、公司提前替消费者缴纳了，他们并没有纳税，只纳所得税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在中国大陆，无论是谁，只要消费一元钱，就有近五角钱交给了国家，你只买到了五角钱的产品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一个人出生之后，只要消费，就是纳税人了。拿一个家庭每年的消费金额来计算，如果每年支出二万元，你就有一万元交给了国家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56320" y="521640"/>
                              <a:ext cx="2088000" cy="176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虽然表面看，你没掏钱纳税，但只要你消费，你就源源不断地在纳税。所以每个人都是纳税人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“共产党给你钱”——这是共产党灌输给百姓的谎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共产党没有钱，它不做工，不种地，不创造价值。它靠中国人养活。我们这些纳税人的钱，养活了共产党。（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en-US"/>
                                  </w:rPr>
                                  <w:t>文／明思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016760" cy="703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8160"/>
                              <a:ext cx="2196000" cy="699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南亚大海啸到来之前，泰国赶象人邓•萨郎甘和妻子率领一支由八头大象组成的队伍向海边进发，大象的背上坐着十几名外国游客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突然，大象开始呜咽。平静下来约一小时后，它们又“哭”了起来，这一回再也不能平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很快，大象载着惊恐的游客向背离海滩、覆盖着灌木丛的山上狂奔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海边的其它大象，也纷纷挣脱沉重的锁链向高处跑去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然后，人们看到巨浪袭来。跟随大象跑到高处的人们幸运获救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2004年12月的这次大海啸，造成11个国家的30多万人丧生。然而，野生动物专家对路透社记者说：“我们没有找到一具动物尸体……动物也许能感知到这场灾难，它们有第六感。它们了解要发生的事情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 xml:space="preserve">此现象引发人们的思考。大象等动物能预先感知天灾，说明在灾难到来之前，上天是有预警的，只不过是一般的人沉迷于眼前的生活，没有用心去体察，人类自以为“发达”的科技也鞭长莫及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在天灾频发的今天，特别是灾难频现的中国大陆，我们如何能及时逃生呢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中国有句老话：人有千算不如天有一算。《易经•系辞上》言：天垂象，见吉凶。古代道行高深的修炼人，能通过观测天地的变化，领悟到宇宙运行的规律及其对人世间的影响，也就是能预先知道“天机”吧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pacing w:val="-4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“天垂象”在人间是有所表现的，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就看人有没有洞察真相的眼光了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1680" y="3657600"/>
                              <a:ext cx="2196000" cy="334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 xml:space="preserve">2002年6月，贵州省平塘县掌布乡“藏字石”现世。巨石断面显现出六个大字“中國共產党亡”，媒体报道，经多批中国最权威的地质、古生物专家考证，石龄已有2.7亿年，字乃海绵、海百合茎、腕足类等古生物化石“浑然天成”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 xml:space="preserve">专家认为此种事件的随机发生概率是“一万亿分之一”，但奇迹却发生了；与其说是奇迹，不如说是神迹，说白了，就是天意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上天为何要令中共亡呢？翻开《共产党宣言》，开篇即写着：“一个幽灵、共产主义幽灵，在欧洲游荡。”幽灵即是魔鬼。“共产主义运动”在过去的一个半世纪以来给人类带来了深重的灾难，早已被西方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8280" y="3657600"/>
                              <a:ext cx="2196000" cy="331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识破和抛弃（至今，全世界只有四个共产国家：北朝鲜、越南、古巴和中国）。在中国，共产党发动运动几十场，8000万中华儿女被迫害死，如今它又残酷迫害善良的法轮功修炼者，甚至活摘他们的器官牟取暴利，令天地震怒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这些年，在中国大陆出现了这样的现象：声明“三退”（退党、退团、退队）的人，在地震、泥石流、火灾、洪水中奇迹般地生还。一次次的奇迹告诉人们：读懂天意，顺应天意的人，会得到天佑平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希望朋友们能去了解一下这方面的真相，为了自己和家人的生命永远。灾难来前要自救，无需等待大象的出现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390760" y="0"/>
                              <a:ext cx="4626000" cy="3121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7520" y="68760"/>
                                <a:ext cx="4533840" cy="2966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24840" y="0"/>
                                  <a:ext cx="4487040" cy="296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8"/>
                                <a:srcRect l="0" t="5097" r="6150" b="0"/>
                                <a:stretch/>
                              </pic:blipFill>
                              <pic:spPr>
                                <a:xfrm>
                                  <a:off x="23760" y="2063520"/>
                                  <a:ext cx="1313280" cy="896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91800"/>
                                  <a:ext cx="4533840" cy="778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57200" y="0"/>
                                    <a:ext cx="3772080" cy="483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10"/>
                                          <w:sz w:val="58"/>
                                          <w:szCs w:val="52"/>
                                          <w:b/>
                                          <w:rFonts w:ascii="华文楷体" w:hAnsi="华文楷体" w:eastAsia="华文楷体" w:cs="华文楷体"/>
                                          <w:color w:val="FFFFFF"/>
                                          <w:lang w:val="en-US" w:eastAsia="zh-CN" w:bidi="en-US"/>
                                        </w:rPr>
                                        <w:t>自救，无需等大象出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636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555120"/>
                                    <a:ext cx="4533840" cy="223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886040" y="0"/>
                                      <a:ext cx="730080" cy="2235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00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b/>
                                            <w:rFonts w:ascii="华文楷体" w:hAnsi="华文楷体" w:eastAsia="华文楷体" w:cs="华文楷体"/>
                                            <w:color w:val="FFFFFF"/>
                                            <w:lang w:val="en-US" w:eastAsia="zh-CN" w:bidi="en-US"/>
                                          </w:rPr>
                                          <w:t>文／欣然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000"/>
                                      <a:ext cx="18288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05400" y="97920"/>
                                      <a:ext cx="18288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4626000" cy="3121200"/>
                              </a:xfrm>
                              <a:prstGeom prst="flowChartAlternateProcess">
                                <a:avLst/>
                              </a:prstGeom>
                              <a:noFill/>
                              <a:ln w="1522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647440" y="3110760"/>
                              <a:ext cx="424512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1" w:after="0" w:lineRule="exact" w:line="30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8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en-US"/>
                                  </w:rPr>
                                  <w:t>小图：南亚大海啸重灾区，一头大象用鼻子卷起摩托车，帮助清理废墟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28.2pt;width:552.5pt;height:755.15pt" coordorigin="30,564" coordsize="11050,15103">
                <v:group id="shape_0" style="position:absolute;left:45;top:11870;width:10980;height:3796">
                  <v:roundrect id="shape_0" fillcolor="white" stroked="t" o:allowincell="f" style="position:absolute;left:45;top:11870;width:10979;height:37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739;top:12017;width:9565;height:5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35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10"/>
                              <w:sz w:val="46"/>
                              <w:szCs w:val="52"/>
                              <w:rFonts w:ascii="隶书" w:hAnsi="隶书" w:eastAsia="隶书" w:cs="华文楷体"/>
                              <w:color w:val="auto"/>
                              <w:lang w:val="en-US" w:eastAsia="zh-CN" w:bidi="en-US"/>
                            </w:rPr>
                            <w:t>为什么说</w:t>
                          </w:r>
                          <w:r>
                            <w:rPr>
                              <w:kern w:val="2"/>
                              <w:spacing w:val="10"/>
                              <w:sz w:val="46"/>
                              <w:szCs w:val="52"/>
                              <w:rFonts w:cs="华文楷体" w:ascii="华文楷体" w:hAnsi="华文楷体" w:eastAsia="华文楷体"/>
                              <w:color w:val="auto"/>
                              <w:lang w:val="en-US" w:eastAsia="zh-CN" w:bidi="en-US"/>
                            </w:rPr>
                            <w:t>“</w:t>
                          </w:r>
                          <w:r>
                            <w:rPr>
                              <w:kern w:val="2"/>
                              <w:spacing w:val="10"/>
                              <w:sz w:val="46"/>
                              <w:szCs w:val="52"/>
                              <w:rFonts w:cs="华文楷体" w:ascii="隶书" w:hAnsi="隶书" w:eastAsia="隶书"/>
                              <w:color w:val="auto"/>
                              <w:lang w:val="en-US" w:eastAsia="zh-CN" w:bidi="en-US"/>
                            </w:rPr>
                            <w:t>每个中国人都是纳税人</w:t>
                          </w:r>
                          <w:r>
                            <w:rPr>
                              <w:kern w:val="2"/>
                              <w:spacing w:val="10"/>
                              <w:sz w:val="46"/>
                              <w:szCs w:val="52"/>
                              <w:rFonts w:cs="华文楷体" w:ascii="华文楷体" w:hAnsi="华文楷体" w:eastAsia="华文楷体"/>
                              <w:color w:val="auto"/>
                              <w:lang w:val="en-US" w:eastAsia="zh-CN" w:bidi="en-US"/>
                            </w:rPr>
                            <w:t>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7;top:12697;width:3287;height:28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en-US"/>
                            </w:rPr>
                            <w:t>【明慧网】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宋体;SimSun" w:ascii="宋体;SimSun" w:hAnsi="宋体;SimSun" w:cs="宋体;SimSun"/>
                              <w:color w:val="auto"/>
                              <w:lang w:val="en-US" w:eastAsia="zh-CN" w:bidi="en-US"/>
                            </w:rPr>
                            <w:t>中国有一种税制很特别，叫“居民消费税”，是国家税收的主要来源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消费税，是一种产品从生产到销售的每一环节层层加税，每一层都把提出的税款计入成本后转到下一环节，直到卖到顾客手中为止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工厂、公司、商店交到国家的增值税，都是由消费者纳的，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25;top:12703;width:3287;height:27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过工厂、公司提前替消费者缴纳了，他们并没有纳税，只纳所得税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在中国大陆，无论是谁，只要消费一元钱，就有近五角钱交给了国家，你只买到了五角钱的产品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一个人出生之后，只要消费，就是纳税人了。拿一个家庭每年的消费金额来计算，如果每年支出二万元，你就有一万元交给了国家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35;top:12692;width:3287;height:27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虽然表面看，你没掏钱纳税，但只要你消费，你就源源不断地在纳税。所以每个人都是纳税人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“共产党给你钱”——这是共产党灌输给百姓的谎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共产党没有钱，它不做工，不种地，不创造价值。它靠中国人养活。我们这些纳税人的钱，养活了共产党。（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en-US" w:eastAsia="zh-CN" w:bidi="en-US"/>
                            </w:rPr>
                            <w:t>文／明思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;top:564;width:11050;height:11078">
                  <v:shape id="shape_0" stroked="f" o:allowincell="f" style="position:absolute;left:30;top:624;width:3457;height:110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南亚大海啸到来之前，泰国赶象人邓•萨郎甘和妻子率领一支由八头大象组成的队伍向海边进发，大象的背上坐着十几名外国游客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突然，大象开始呜咽。平静下来约一小时后，它们又“哭”了起来，这一回再也不能平静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很快，大象载着惊恐的游客向背离海滩、覆盖着灌木丛的山上狂奔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海边的其它大象，也纷纷挣脱沉重的锁链向高处跑去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然后，人们看到巨浪袭来。跟随大象跑到高处的人们幸运获救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2004年12月的这次大海啸，造成11个国家的30多万人丧生。然而，野生动物专家对路透社记者说：“我们没有找到一具动物尸体……动物也许能感知到这场灾难，它们有第六感。它们了解要发生的事情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 xml:space="preserve">此现象引发人们的思考。大象等动物能预先感知天灾，说明在灾难到来之前，上天是有预警的，只不过是一般的人沉迷于眼前的生活，没有用心去体察，人类自以为“发达”的科技也鞭长莫及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在天灾频发的今天，特别是灾难频现的中国大陆，我们如何能及时逃生呢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中国有句老话：人有千算不如天有一算。《易经•系辞上》言：天垂象，见吉凶。古代道行高深的修炼人，能通过观测天地的变化，领悟到宇宙运行的规律及其对人世间的影响，也就是能预先知道“天机”吧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pacing w:val="-4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“天垂象”在人间是有所表现的，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就看人有没有洞察真相的眼光了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65;top:6324;width:3457;height:5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 xml:space="preserve">2002年6月，贵州省平塘县掌布乡“藏字石”现世。巨石断面显现出六个大字“中國共產党亡”，媒体报道，经多批中国最权威的地质、古生物专家考证，石龄已有2.7亿年，字乃海绵、海百合茎、腕足类等古生物化石“浑然天成”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 xml:space="preserve">专家认为此种事件的随机发生概率是“一万亿分之一”，但奇迹却发生了；与其说是奇迹，不如说是神迹，说白了，就是天意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上天为何要令中共亡呢？翻开《共产党宣言》，开篇即写着：“一个幽灵、共产主义幽灵，在欧洲游荡。”幽灵即是魔鬼。“共产主义运动”在过去的一个半世纪以来给人类带来了深重的灾难，早已被西方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55;top:6324;width:3457;height:5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识破和抛弃（至今，全世界只有四个共产国家：北朝鲜、越南、古巴和中国）。在中国，共产党发动运动几十场，8000万中华儿女被迫害死，如今它又残酷迫害善良的法轮功修炼者，甚至活摘他们的器官牟取暴利，令天地震怒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这些年，在中国大陆出现了这样的现象：声明“三退”（退党、退团、退队）的人，在地震、泥石流、火灾、洪水中奇迹般地生还。一次次的奇迹告诉人们：读懂天意，顺应天意的人，会得到天佑平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希望朋友们能去了解一下这方面的真相，为了自己和家人的生命永远。灾难来前要自救，无需等待大象的出现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795;top:564;width:7285;height:4915">
                    <v:group id="shape_0" style="position:absolute;left:3870;top:672;width:7139;height:4672">
                      <v:shape id="shape_0" stroked="f" o:allowincell="f" style="position:absolute;left:3909;top:672;width:7065;height:4671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07;top:3922;width:2067;height:1410;mso-wrap-style:none;v-text-anchor:middle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  <v:group id="shape_0" style="position:absolute;left:3870;top:817;width:7139;height:1226">
                        <v:shape id="shape_0" stroked="f" o:allowincell="f" style="position:absolute;left:4590;top:817;width:5939;height:7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10"/>
                                    <w:sz w:val="58"/>
                                    <w:szCs w:val="52"/>
                                    <w:b/>
                                    <w:rFonts w:ascii="华文楷体" w:hAnsi="华文楷体" w:eastAsia="华文楷体" w:cs="华文楷体"/>
                                    <w:color w:val="FFFFFF"/>
                                    <w:lang w:val="en-US" w:eastAsia="zh-CN" w:bidi="en-US"/>
                                  </w:rPr>
                                  <w:t>自救，无需等大象出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3870;top:1691;width:7139;height:352">
                          <v:shape id="shape_0" stroked="f" o:allowincell="f" style="position:absolute;left:6840;top:1691;width:1149;height:35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/>
                                      <w:rFonts w:ascii="华文楷体" w:hAnsi="华文楷体" w:eastAsia="华文楷体" w:cs="华文楷体"/>
                                      <w:color w:val="FFFFFF"/>
                                      <w:lang w:val="en-US" w:eastAsia="zh-CN" w:bidi="en-US"/>
                                    </w:rPr>
                                    <w:t>文／欣然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3870,1847" to="6749,1847" stroked="t" o:allowincell="f" style="position:absolute">
                            <v:stroke color="white" weight="19080" joinstyle="miter" endcap="flat"/>
                            <v:fill o:detectmouseclick="t" on="false"/>
                            <w10:wrap type="none"/>
                          </v:line>
                          <v:line id="shape_0" from="8130,1845" to="11009,1845" stroked="t" o:allowincell="f" style="position:absolute">
                            <v:stroke color="white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stroked="t" o:allowincell="f" style="position:absolute;left:3795;top:564;width:7284;height:4914;mso-wrap-style:none;v-text-anchor:middle" type="_x0000_t176">
                      <v:fill o:detectmouseclick="t" on="false"/>
                      <v:stroke color="white" weight="152280" joinstyle="miter" endcap="flat"/>
                      <w10:wrap type="none"/>
                    </v:shape>
                  </v:group>
                  <v:shape id="shape_0" stroked="f" o:allowincell="f" style="position:absolute;left:4199;top:5463;width:6684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1" w:after="0" w:lineRule="exact" w:line="30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8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en-US" w:eastAsia="zh-CN" w:bidi="en-US"/>
                            </w:rPr>
                            <w:t>小图：南亚大海啸重灾区，一头大象用鼻子卷起摩托车，帮助清理废墟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-71755</wp:posOffset>
                </wp:positionV>
                <wp:extent cx="7016115" cy="288290"/>
                <wp:effectExtent l="0" t="0" r="0" b="0"/>
                <wp:wrapSquare wrapText="bothSides"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11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distribute"/>
                              <w:rPr>
                                <w:rFonts w:ascii="方正准圆简体" w:hAnsi="方正准圆简体" w:eastAsia="方正准圆简体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 xml:space="preserve">明慧周报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4"/>
                                <w:lang w:val="zh-CN" w:eastAsia="zh-CN"/>
                              </w:rPr>
                              <w:t>广东版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4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4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szCs w:val="24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szCs w:val="24"/>
                                <w:lang w:val="en" w:eastAsia="zh-CN"/>
                              </w:rPr>
                              <w:t>264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szCs w:val="24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pacing w:val="20"/>
                                <w:sz w:val="24"/>
                                <w:lang w:eastAsia="zh-CN"/>
                              </w:rPr>
                              <w:t>珍文寄语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b/>
                                <w:bCs/>
                                <w:sz w:val="24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b/>
                                <w:bCs/>
                                <w:sz w:val="24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val="en" w:eastAsia="zh-CN"/>
                              </w:rPr>
                              <w:t>201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val="en" w:eastAsia="zh-CN"/>
                              </w:rPr>
                              <w:t>4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val="zh-CN" w:eastAsia="zh-CN"/>
                              </w:rPr>
                              <w:t>1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val="zh-CN" w:eastAsia="zh-CN"/>
                              </w:rPr>
                              <w:t>1</w:t>
                            </w:r>
                            <w:r>
                              <w:rPr>
                                <w:rFonts w:eastAsia="PMingLiU;新細明體" w:cs="宋体;SimSun" w:ascii="方正准圆简体" w:hAnsi="方正准圆简体"/>
                                <w:sz w:val="24"/>
                                <w:lang w:val="zh-CN" w:eastAsia="zh-TW"/>
                              </w:rPr>
                              <w:t>3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cs="Calibri" w:eastAsia="Calibri"/>
                                <w:lang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sz w:val="24"/>
                                <w:szCs w:val="28"/>
                                <w:lang w:val="en" w:eastAsia="zh-CN"/>
                              </w:rPr>
                              <w:t>4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ind w:right="160" w:firstLine="360"/>
                              <w:jc w:val="right"/>
                              <w:rPr>
                                <w:rFonts w:ascii="宋体;SimSun" w:hAnsi="宋体;SimSun" w:eastAsia="方正准圆简体" w:cs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方正准圆简体"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45pt;height:22.7pt;mso-wrap-distance-left:2.9pt;mso-wrap-distance-right:2.9pt;mso-wrap-distance-top:2.9pt;mso-wrap-distance-bottom:2.9pt;margin-top:-5.6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distribute"/>
                        <w:rPr>
                          <w:rFonts w:ascii="方正准圆简体" w:hAnsi="方正准圆简体" w:eastAsia="方正准圆简体" w:cs="宋体;SimSun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pacing w:val="80"/>
                          <w:sz w:val="32"/>
                          <w:szCs w:val="32"/>
                          <w:lang w:eastAsia="zh-CN"/>
                        </w:rPr>
                        <w:t xml:space="preserve">明慧周报 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4"/>
                          <w:lang w:val="zh-CN" w:eastAsia="zh-CN"/>
                        </w:rPr>
                        <w:t>广东版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4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4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szCs w:val="24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szCs w:val="24"/>
                          <w:lang w:val="en" w:eastAsia="zh-CN"/>
                        </w:rPr>
                        <w:t>264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szCs w:val="24"/>
                          <w:lang w:val="zh-CN" w:eastAsia="zh-CN"/>
                        </w:rPr>
                        <w:t>期</w:t>
                      </w:r>
                      <w:r>
                        <w:rPr>
                          <w:rFonts w:ascii="方正准圆简体" w:hAnsi="方正准圆简体" w:cs="宋体;SimSun" w:eastAsia="方正准圆简体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ascii="方正准圆简体" w:hAnsi="方正准圆简体" w:eastAsia="方正准圆简体"/>
                          <w:spacing w:val="20"/>
                          <w:sz w:val="24"/>
                          <w:lang w:eastAsia="zh-CN"/>
                        </w:rPr>
                        <w:t>珍文寄语</w:t>
                      </w:r>
                      <w:r>
                        <w:rPr>
                          <w:rFonts w:cs="Calibri" w:eastAsia="Calibri"/>
                          <w:sz w:val="24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方正准圆简体" w:hAnsi="方正准圆简体" w:eastAsia="方正准圆简体"/>
                          <w:b/>
                          <w:bCs/>
                          <w:sz w:val="24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cs="宋体;SimSun" w:eastAsia="方正准圆简体"/>
                          <w:b/>
                          <w:bCs/>
                          <w:sz w:val="24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val="en" w:eastAsia="zh-CN"/>
                        </w:rPr>
                        <w:t>201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val="en" w:eastAsia="zh-CN"/>
                        </w:rPr>
                        <w:t>4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val="zh-CN" w:eastAsia="zh-CN"/>
                        </w:rPr>
                        <w:t>1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val="zh-CN" w:eastAsia="zh-CN"/>
                        </w:rPr>
                        <w:t>1</w:t>
                      </w:r>
                      <w:r>
                        <w:rPr>
                          <w:rFonts w:eastAsia="PMingLiU;新細明體" w:cs="宋体;SimSun" w:ascii="方正准圆简体" w:hAnsi="方正准圆简体"/>
                          <w:sz w:val="24"/>
                          <w:lang w:val="zh-CN" w:eastAsia="zh-TW"/>
                        </w:rPr>
                        <w:t>3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日</w:t>
                      </w:r>
                      <w:r>
                        <w:rPr>
                          <w:rFonts w:cs="Calibri" w:eastAsia="Calibri"/>
                          <w:lang w:eastAsia="zh-CN"/>
                        </w:rPr>
                        <w:t xml:space="preserve">      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方正准圆简体" w:ascii="方正准圆简体" w:hAnsi="方正准圆简体"/>
                          <w:sz w:val="24"/>
                          <w:szCs w:val="28"/>
                          <w:lang w:val="en" w:eastAsia="zh-CN"/>
                        </w:rPr>
                        <w:t>4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　</w:t>
                      </w:r>
                    </w:p>
                    <w:p>
                      <w:pPr>
                        <w:pStyle w:val="Normal"/>
                        <w:ind w:right="160" w:firstLine="360"/>
                        <w:jc w:val="right"/>
                        <w:rPr>
                          <w:rFonts w:ascii="宋体;SimSun" w:hAnsi="宋体;SimSun" w:eastAsia="方正准圆简体" w:cs="宋体;SimSun"/>
                          <w:lang w:eastAsia="zh-CN"/>
                        </w:rPr>
                      </w:pPr>
                      <w:r>
                        <w:rPr>
                          <w:rFonts w:eastAsia="方正准圆简体"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方正粗宋简体">
    <w:charset w:val="86"/>
    <w:family w:val="script"/>
    <w:pitch w:val="default"/>
  </w:font>
  <w:font w:name="华文楷体">
    <w:charset w:val="86"/>
    <w:family w:val="auto"/>
    <w:pitch w:val="variable"/>
  </w:font>
  <w:font w:name="隶书">
    <w:charset w:val="86"/>
    <w:family w:val="modern"/>
    <w:pitch w:val="default"/>
  </w:font>
  <w:font w:name="方正准圆简体">
    <w:charset w:val="86"/>
    <w:family w:val="script"/>
    <w:pitch w:val="default"/>
  </w:font>
  <w:font w:name="方正大黑简体">
    <w:altName w:val="微软雅黑"/>
    <w:charset w:val="86"/>
    <w:family w:val="script"/>
    <w:pitch w:val="default"/>
  </w:font>
  <w:font w:name="华文隶书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大标宋简体">
    <w:charset w:val="86"/>
    <w:family w:val="script"/>
    <w:pitch w:val="default"/>
  </w:font>
  <w:font w:name="PMingLiU">
    <w:altName w:val="新細明體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宋体;SimSu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宋体;SimSu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宋体;SimSu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宋体;SimSu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宋体;SimSu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宋体;SimSu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宋体;SimSu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宋体;SimSu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宋体;SimSun" w:cs="Times New Roman"/>
      <w:i/>
      <w:iCs/>
      <w:color w:val="9BBB59"/>
      <w:sz w:val="20"/>
      <w:szCs w:val="20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Picsummary">
    <w:name w:val="picsummary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Medium">
    <w:name w:val="medium"/>
    <w:basedOn w:val="DefaultParagraphFont"/>
    <w:qFormat/>
    <w:rPr/>
  </w:style>
  <w:style w:type="character" w:styleId="Subtitle1">
    <w:name w:val="subtitle1"/>
    <w:basedOn w:val="DefaultParagraphFont"/>
    <w:qFormat/>
    <w:rPr/>
  </w:style>
  <w:style w:type="character" w:styleId="CharChar11">
    <w:name w:val=" Char Char11"/>
    <w:basedOn w:val="DefaultParagraphFont"/>
    <w:qFormat/>
    <w:rPr>
      <w:rFonts w:ascii="Cambria" w:hAnsi="Cambria" w:eastAsia="宋体;SimSun" w:cs="Times New Roman"/>
      <w:b/>
      <w:bCs/>
      <w:color w:val="365F91"/>
      <w:sz w:val="24"/>
      <w:szCs w:val="24"/>
    </w:rPr>
  </w:style>
  <w:style w:type="character" w:styleId="Bn12">
    <w:name w:val="bn12"/>
    <w:basedOn w:val="DefaultParagraphFont"/>
    <w:qFormat/>
    <w:rPr/>
  </w:style>
  <w:style w:type="character" w:styleId="Char">
    <w:name w:val=" Char"/>
    <w:basedOn w:val="DefaultParagraphFont"/>
    <w:qFormat/>
    <w:rPr>
      <w:rFonts w:eastAsia="华文楷体"/>
      <w:color w:val="000000"/>
      <w:kern w:val="2"/>
      <w:sz w:val="22"/>
      <w:szCs w:val="21"/>
      <w:lang w:val="en-US" w:eastAsia="zh-CN" w:bidi="ar-SA"/>
    </w:rPr>
  </w:style>
  <w:style w:type="character" w:styleId="St">
    <w:name w:val="st"/>
    <w:basedOn w:val="DefaultParagraphFont"/>
    <w:qFormat/>
    <w:rPr/>
  </w:style>
  <w:style w:type="character" w:styleId="CharChar2">
    <w:name w:val=" Char Char2"/>
    <w:basedOn w:val="DefaultParagraphFont"/>
    <w:qFormat/>
    <w:rPr>
      <w:rFonts w:ascii="宋体;SimSun" w:hAnsi="宋体;SimSun" w:cs="宋体;SimSun"/>
      <w:color w:val="000000"/>
      <w:kern w:val="2"/>
      <w:sz w:val="22"/>
      <w:szCs w:val="21"/>
    </w:rPr>
  </w:style>
  <w:style w:type="character" w:styleId="CharChar10">
    <w:name w:val=" Char Char10"/>
    <w:basedOn w:val="DefaultParagraphFont"/>
    <w:qFormat/>
    <w:rPr>
      <w:rFonts w:ascii="Cambria" w:hAnsi="Cambria" w:eastAsia="宋体;SimSun" w:cs="Times New Roman"/>
      <w:color w:val="365F91"/>
      <w:sz w:val="24"/>
      <w:szCs w:val="24"/>
    </w:rPr>
  </w:style>
  <w:style w:type="character" w:styleId="CharChar9">
    <w:name w:val=" Char Char9"/>
    <w:basedOn w:val="DefaultParagraphFont"/>
    <w:qFormat/>
    <w:rPr>
      <w:rFonts w:ascii="Cambria" w:hAnsi="Cambria" w:eastAsia="宋体;SimSun" w:cs="Times New Roman"/>
      <w:color w:val="4F81BD"/>
      <w:sz w:val="24"/>
      <w:szCs w:val="24"/>
    </w:rPr>
  </w:style>
  <w:style w:type="character" w:styleId="CharChar8">
    <w:name w:val=" Char Char8"/>
    <w:basedOn w:val="DefaultParagraphFont"/>
    <w:qFormat/>
    <w:rPr>
      <w:rFonts w:ascii="Cambria" w:hAnsi="Cambria" w:eastAsia="宋体;SimSun" w:cs="Times New Roman"/>
      <w:i/>
      <w:iCs/>
      <w:color w:val="4F81BD"/>
      <w:sz w:val="24"/>
      <w:szCs w:val="24"/>
    </w:rPr>
  </w:style>
  <w:style w:type="character" w:styleId="CharChar7">
    <w:name w:val=" Char Char7"/>
    <w:basedOn w:val="DefaultParagraphFont"/>
    <w:qFormat/>
    <w:rPr>
      <w:rFonts w:ascii="Cambria" w:hAnsi="Cambria" w:eastAsia="宋体;SimSun" w:cs="Times New Roman"/>
      <w:color w:val="4F81BD"/>
    </w:rPr>
  </w:style>
  <w:style w:type="character" w:styleId="CharChar6">
    <w:name w:val=" Char Char6"/>
    <w:basedOn w:val="DefaultParagraphFont"/>
    <w:qFormat/>
    <w:rPr>
      <w:rFonts w:ascii="Cambria" w:hAnsi="Cambria" w:eastAsia="宋体;SimSun" w:cs="Times New Roman"/>
      <w:i/>
      <w:iCs/>
      <w:color w:val="4F81BD"/>
    </w:rPr>
  </w:style>
  <w:style w:type="character" w:styleId="CharChar5">
    <w:name w:val=" Char Char5"/>
    <w:basedOn w:val="DefaultParagraphFont"/>
    <w:qFormat/>
    <w:rPr>
      <w:rFonts w:ascii="Cambria" w:hAnsi="Cambria" w:eastAsia="宋体;SimSun" w:cs="Times New Roman"/>
      <w:b/>
      <w:bCs/>
      <w:color w:val="9BBB59"/>
      <w:sz w:val="20"/>
      <w:szCs w:val="20"/>
    </w:rPr>
  </w:style>
  <w:style w:type="character" w:styleId="CharChar4">
    <w:name w:val=" Char Char4"/>
    <w:basedOn w:val="DefaultParagraphFont"/>
    <w:qFormat/>
    <w:rPr>
      <w:rFonts w:ascii="Cambria" w:hAnsi="Cambria" w:eastAsia="宋体;SimSun" w:cs="Times New Roman"/>
      <w:b/>
      <w:bCs/>
      <w:i/>
      <w:iCs/>
      <w:color w:val="9BBB59"/>
      <w:sz w:val="20"/>
      <w:szCs w:val="20"/>
    </w:rPr>
  </w:style>
  <w:style w:type="character" w:styleId="CharChar3">
    <w:name w:val=" Char Char3"/>
    <w:basedOn w:val="DefaultParagraphFont"/>
    <w:qFormat/>
    <w:rPr>
      <w:rFonts w:ascii="Cambria" w:hAnsi="Cambria" w:eastAsia="宋体;SimSun" w:cs="Times New Roman"/>
      <w:i/>
      <w:iCs/>
      <w:color w:val="9BBB59"/>
      <w:sz w:val="20"/>
      <w:szCs w:val="20"/>
    </w:rPr>
  </w:style>
  <w:style w:type="character" w:styleId="CharChar1">
    <w:name w:val=" Char Char1"/>
    <w:basedOn w:val="DefaultParagraphFont"/>
    <w:qFormat/>
    <w:rPr>
      <w:rFonts w:ascii="Cambria" w:hAnsi="Cambria" w:eastAsia="宋体;SimSun" w:cs="Times New Roman"/>
      <w:i/>
      <w:iCs/>
      <w:color w:val="243F60"/>
      <w:sz w:val="60"/>
      <w:szCs w:val="60"/>
    </w:rPr>
  </w:style>
  <w:style w:type="character" w:styleId="CharChar">
    <w:name w:val=" Char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宋体;SimSu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宋体;SimSu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宋体;SimSu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宋体;SimSun" w:cs="Times New Roman"/>
      <w:i/>
      <w:iCs/>
      <w:color w:val="243F60"/>
      <w:sz w:val="60"/>
      <w:szCs w:val="60"/>
    </w:rPr>
  </w:style>
  <w:style w:type="paragraph" w:styleId="TextBody">
    <w:name w:val="Body Text"/>
    <w:pPr>
      <w:widowControl/>
      <w:bidi w:val="0"/>
      <w:ind w:firstLine="360"/>
      <w:jc w:val="both"/>
    </w:pPr>
    <w:rPr>
      <w:rFonts w:ascii="Calibri" w:hAnsi="Calibri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TextBodyIndent">
    <w:name w:val="Body Text Indent"/>
    <w:basedOn w:val="Normal"/>
    <w:pPr>
      <w:spacing w:lineRule="exact" w:line="300"/>
      <w:ind w:firstLine="454"/>
    </w:pPr>
    <w:rPr>
      <w:rFonts w:ascii="宋体;SimSun" w:hAnsi="宋体;SimSun" w:cs="宋体;SimSu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exact" w:line="280"/>
      <w:ind w:left="2381" w:firstLine="360"/>
    </w:pPr>
    <w:rPr>
      <w:rFonts w:eastAsia="华文楷体"/>
      <w:sz w:val="22"/>
    </w:rPr>
  </w:style>
  <w:style w:type="paragraph" w:styleId="BodyTextIndent3">
    <w:name w:val="Body Text Indent 3"/>
    <w:basedOn w:val="Normal"/>
    <w:qFormat/>
    <w:pPr>
      <w:spacing w:lineRule="exact" w:line="300"/>
      <w:ind w:firstLine="572"/>
    </w:pPr>
    <w:rPr>
      <w:sz w:val="22"/>
      <w:szCs w:val="22"/>
    </w:rPr>
  </w:style>
  <w:style w:type="paragraph" w:styleId="Subtitle2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宋体;SimSu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宋体;SimSu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5:01:00Z</dcterms:created>
  <dc:creator/>
  <dc:description/>
  <cp:keywords/>
  <dc:language>en-US</dc:language>
  <cp:lastModifiedBy/>
  <cp:lastPrinted>2014-01-12T19:50:00Z</cp:lastPrinted>
  <dcterms:modified xsi:type="dcterms:W3CDTF">2014-01-13T01:51:00Z</dcterms:modified>
  <cp:revision>18</cp:revision>
  <dc:subject/>
  <dc:title> </dc:title>
</cp:coreProperties>
</file>