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</wp:posOffset>
                </wp:positionH>
                <wp:positionV relativeFrom="paragraph">
                  <wp:posOffset>4752340</wp:posOffset>
                </wp:positionV>
                <wp:extent cx="6999605" cy="5501640"/>
                <wp:effectExtent l="0" t="0" r="525335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480" cy="5501520"/>
                          <a:chOff x="0" y="0"/>
                          <a:chExt cx="6999480" cy="550152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897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50"/>
                                  <w:szCs w:val="5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en-US"/>
                                </w:rPr>
                                <w:t>德国媒体报道法轮功学员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840" y="545400"/>
                            <a:ext cx="2196000" cy="48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他又拥有了一份工程师的工作和一个可爱的女儿，但他无法忘记中国的朋友。他的朋友吕开利仍然被关押，他一直在努力为朋友寻求帮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事件背景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法轮功，是由李洪志先生于1992年5月传出的佛家上乘修炼大法，以宇宙最高特性“真善忍”为根本指导，迄今已弘传世界100多个国家。法轮功书籍被翻译成30多种语言在世界各地发行。法轮功在海外获得来自美国、加拿大、欧洲各国的褒奖1600多份，支持议案300多个，支持信函1000多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据位于德国法兰克福的人权组织IGFM证实，吕开利是大连的一名工程师，从2000年去北京为法轮功呼吁开始，他辗转被关押在不同的劳教所，他被酷刑折磨，2006年被判刑10年。开始他被关押在辽宁营口监狱，之后被劫持到盘锦监狱。在那里，他每天遭电棍酷刑几小时，遍体鳞伤。之后他身体腰椎骨折，双腿残疾，大小便失禁。2012年5月，他被劫持到锦州监狱。在他瘫痪的四年中，家人曾23次去监狱看他，但是都没被允许和他见面。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3615120"/>
                            <a:ext cx="2196000" cy="178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少人劝说，她都勇敢地和他在一起，2004年他们结婚了。2008年，作为电气工程师的他出差来到德国。这个年轻人说，那时正处于北京奥运会前期的迫害高峰。郭居峰最后决定留在德国。2009年6月22日，他的全家团聚在德国法兰克福机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文章说：在德国，郭先生敞开心扉，他积极学习语言，结交德国朋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2196000" cy="49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2014年1月13日，德国西部最大的地方报纸《鲁尔信息日报》报道了法轮功学员郭居峰全家的故事，文章的标题是“他非常担心他的朋友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报道说：这是一个和过去的生活完全不一样的崭新生活，来自中国的郭居峰在德国享受着自由，但他却非常担心遥远东方的朋友。他的朋友和他有着相同的信仰，但却一直在中国遭受着他曾经历的不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文中说，郭居峰的故事始于1995年，那时他开始修炼法轮功，22岁的他是一名大学生。这个让他身心受益的传统功法，却被中共认为是一种威胁。1999年，法轮功在中国被迫害，但迫害却使法轮功在欧洲变得更出名。对郭居峰来说，这个功法已成为他生活的一部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《鲁尔信息日报》介绍了郭先生因坚持修炼而在中国遭受的迫害。“四次”——这个电气工程师说，他被关押了四次。他在劳教所的经历非常恐怖，他谈到了“小号”，他还遭到了电棍迫害。他的女朋友，无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188160"/>
                            <a:ext cx="251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5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《鲁尔信息日报》报道郭居峰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32" t="0" r="0" b="0"/>
                          <a:stretch/>
                        </pic:blipFill>
                        <pic:spPr>
                          <a:xfrm>
                            <a:off x="2406600" y="624960"/>
                            <a:ext cx="2154600" cy="24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74.2pt;width:551.15pt;height:433.2pt" coordorigin="30,7484" coordsize="11023,8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7484;width:1086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30"/>
                            <w:sz w:val="50"/>
                            <w:szCs w:val="5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en-US"/>
                          </w:rPr>
                          <w:t>德国媒体报道法轮功学员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8343;width:3457;height:7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他又拥有了一份工程师的工作和一个可爱的女儿，但他无法忘记中国的朋友。他的朋友吕开利仍然被关押，他一直在努力为朋友寻求帮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事件背景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法轮功，是由李洪志先生于1992年5月传出的佛家上乘修炼大法，以宇宙最高特性“真善忍”为根本指导，迄今已弘传世界100多个国家。法轮功书籍被翻译成30多种语言在世界各地发行。法轮功在海外获得来自美国、加拿大、欧洲各国的褒奖1600多份，支持议案300多个，支持信函1000多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据位于德国法兰克福的人权组织IGFM证实，吕开利是大连的一名工程师，从2000年去北京为法轮功呼吁开始，他辗转被关押在不同的劳教所，他被酷刑折磨，2006年被判刑10年。开始他被关押在辽宁营口监狱，之后被劫持到盘锦监狱。在那里，他每天遭电棍酷刑几小时，遍体鳞伤。之后他身体腰椎骨折，双腿残疾，大小便失禁。2012年5月，他被劫持到锦州监狱。在他瘫痪的四年中，家人曾23次去监狱看他，但是都没被允许和他见面。</w:t>
                        </w: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3177;width:3457;height:2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少人劝说，她都勇敢地和他在一起，2004年他们结婚了。2008年，作为电气工程师的他出差来到德国。这个年轻人说，那时正处于北京奥运会前期的迫害高峰。郭居峰最后决定留在德国。2009年6月22日，他的全家团聚在德国法兰克福机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文章说：在德国，郭先生敞开心扉，他积极学习语言，结交德国朋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8357;width:3457;height:7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2014年1月13日，德国西部最大的地方报纸《鲁尔信息日报》报道了法轮功学员郭居峰全家的故事，文章的标题是“他非常担心他的朋友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报道说：这是一个和过去的生活完全不一样的崭新生活，来自中国的郭居峰在德国享受着自由，但他却非常担心遥远东方的朋友。他的朋友和他有着相同的信仰，但却一直在中国遭受着他曾经历的不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文中说，郭居峰的故事始于1995年，那时他开始修炼法轮功，22岁的他是一名大学生。这个让他身心受益的传统功法，却被中共认为是一种威胁。1999年，法轮功在中国被迫害，但迫害却使法轮功在欧洲变得更出名。对郭居峰来说，这个功法已成为他生活的一部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《鲁尔信息日报》介绍了郭先生因坚持修炼而在中国遭受的迫害。“四次”——这个电气工程师说，他被关押了四次。他在劳教所的经历非常恐怖，他谈到了“小号”，他还遭到了电棍迫害。他的女朋友，无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12505;width:39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54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《鲁尔信息日报》报道郭居峰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0;top:8468;width:3392;height:39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042035</wp:posOffset>
                </wp:positionV>
                <wp:extent cx="7142480" cy="3667760"/>
                <wp:effectExtent l="0" t="0" r="1056132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3667680"/>
                          <a:chOff x="0" y="0"/>
                          <a:chExt cx="7142400" cy="366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03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pacing w:val="20"/>
                                  <w:szCs w:val="54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>“610”头目李东生落马 震惊中国大陆派出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760" y="524520"/>
                            <a:ext cx="2196000" cy="31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体灭绝罪和反人类罪，和二战时的纳粹战犯同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另一名法轮功学员打电话给警察，对方开始时大骂，但最后他留下了手机号码。贝妮接着回拨电话，这时对方说：“（刚才）是因为有监听，保护我们自己呀！我知道你的那位朋友是为了我好，他说的很多事情都非常对。比如中共在历次运动中都会抛出替罪羊替他们抵罪等等。前两天就有个和我一样的警察被当了垫背，成了替罪羊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名警察记录了法轮功学员提供的举报电话和传真号码，并且答应保护法轮功学员，他也表示希望了解更多相关的信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524520"/>
                            <a:ext cx="2196000" cy="30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贝妮在电话中以2013年8月12日政法委出台的文件《公检法对办案质量终身负责》为例，该文件中提到“法官、检察官、人民警察对办案质量终身负责。对于刑讯逼供、暴力取证、隐匿伪造证据等行为，要依法严肃查处。”这明显是针对迫害法轮功学员的人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李东生落马，其参与制造“天安门自焚”假新闻、为迫害法轮功铺路之事曝光。李东生被双规前，是中共“610办公室”主任兼公安部副部长，这两个头衔都是负责迫害法轮功的。他被抛出的罪名并不是普通的贪污腐败，而是严重的违法违纪。迫害法轮功，在国际上被定性为酷刑罪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25960"/>
                            <a:ext cx="2196000" cy="30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明慧记者陈心宁澳洲布里斯本报道）近期，积极参与迫害法轮功的中共官员相继落马，其中包括专职迫害法轮功的中共“610办公室”头目李东生。为了唤醒中国大陆警察的良知，不在中共的迫害运动中做替罪羊，海外法轮功学员自发向他们致电传真相，许多警察听闻真相后觉醒，决定不再参与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澳洲法轮功学员贝妮近日向中国一些派出所拨打电话，起初警察们的态度不佳，但当贝妮说起李东生被双规的例子，警察们大受触动，认真聆听，并抄下追查迫害法轮功国际组织（简称“追查国际”）的举报电话，争取立功赎罪的机会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5pt;margin-top:82.05pt;width:562.4pt;height:288.8pt" coordorigin="-195,1641" coordsize="11248,5776">
                <v:shape id="shape_0" stroked="f" o:allowincell="f" style="position:absolute;left:-195;top:1641;width:1118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pacing w:val="20"/>
                            <w:szCs w:val="54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>“610”头目李东生落马 震惊中国大陆派出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5;top:2467;width:3457;height:4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体灭绝罪和反人类罪，和二战时的纳粹战犯同罪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另一名法轮功学员打电话给警察，对方开始时大骂，但最后他留下了手机号码。贝妮接着回拨电话，这时对方说：“（刚才）是因为有监听，保护我们自己呀！我知道你的那位朋友是为了我好，他说的很多事情都非常对。比如中共在历次运动中都会抛出替罪羊替他们抵罪等等。前两天就有个和我一样的警察被当了垫背，成了替罪羊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名警察记录了法轮功学员提供的举报电话和传真号码，并且答应保护法轮功学员，他也表示希望了解更多相关的信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2467;width:3457;height:4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贝妮在电话中以2013年8月12日政法委出台的文件《公检法对办案质量终身负责》为例，该文件中提到“法官、检察官、人民警察对办案质量终身负责。对于刑讯逼供、暴力取证、隐匿伪造证据等行为，要依法严肃查处。”这明显是针对迫害法轮功学员的人来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李东生落马，其参与制造“天安门自焚”假新闻、为迫害法轮功铺路之事曝光。李东生被双规前，是中共“610办公室”主任兼公安部副部长，这两个头衔都是负责迫害法轮功的。他被抛出的罪名并不是普通的贪污腐败，而是严重的违法违纪。迫害法轮功，在国际上被定性为酷刑罪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2470;width:3457;height:4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明慧记者陈心宁澳洲布里斯本报道）近期，积极参与迫害法轮功的中共官员相继落马，其中包括专职迫害法轮功的中共“610办公室”头目李东生。为了唤醒中国大陆警察的良知，不在中共的迫害运动中做替罪羊，海外法轮功学员自发向他们致电传真相，许多警察听闻真相后觉醒，决定不再参与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澳洲法轮功学员贝妮近日向中国一些派出所拨打电话，起初警察们的态度不佳，但当贝妮说起李东生被双规的例子，警察们大受触动，认真聆听，并抄下追查迫害法轮功国际组织（简称“追查国际”）的举报电话，争取立功赎罪的机会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3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双鸭山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210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Times New Roman" w:ascii="方正准圆简体" w:hAnsi="方正准圆简体"/>
                                <w:spacing w:val="-8"/>
                                <w:szCs w:val="20"/>
                                <w:lang w:val="de-DE" w:eastAsia="zh-TW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双鸭山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210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Times New Roman" w:ascii="方正准圆简体" w:hAnsi="方正准圆简体"/>
                          <w:spacing w:val="-8"/>
                          <w:szCs w:val="20"/>
                          <w:lang w:val="de-DE" w:eastAsia="zh-TW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</wp:posOffset>
                </wp:positionH>
                <wp:positionV relativeFrom="paragraph">
                  <wp:posOffset>853440</wp:posOffset>
                </wp:positionV>
                <wp:extent cx="7001510" cy="4172585"/>
                <wp:effectExtent l="0" t="0" r="18986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4172760"/>
                          <a:chOff x="0" y="0"/>
                          <a:chExt cx="7001640" cy="417276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2196000" cy="40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以前，我总是追求如何使自己的体质更好，按科学营养方法摄取大量的富含钙、磷等矿物质和蛋白质的食物，但效果不理想，还是经常感冒，并要用各种方法对付失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修炼法轮功以后，身体的各种症状不药而愈，连感冒也很少有了。睡眠好了，记忆力增强了，思维能力比以往任何时候都好。智慧好像都被打开了，对一些艰深的医学古籍有了更深的理解。更重要的是，对生命的真相有了真正的领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得病的根源是“业力”，是人做了不好的事所致。如果人能反思自己，改正过失，去掉致病的根本原因，打坐炼功，修心向善，真正去做好人，病才能被根除，并且能无药而愈！这才是“病”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肉眼能看到的物质极其有限，看不见摸不着而客观存在的物质在浩瀚的宇宙中才是主体。比如，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2606760"/>
                            <a:ext cx="2196000" cy="15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与经络，肉眼看不到，西医解剖也看不到，可我们的祖先却通过修炼发现和记录了准确的经络图，现代科技也印证了其准确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通过一亿法轮功学员的实践，可以看到修炼与健康的关系。1998年，北京、武汉、大连、广东等地医学界人士对当地炼功点的35000名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2590920"/>
                            <a:ext cx="2196000" cy="15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功学员进行了医学调查，结果显示，法轮功祛病健身总有效率高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科学的精神应是“用已知去探索未知”，而不是“用已知否定未知”。如果被实证科学所限，被“眼见为实”的观念所障，错失真正使自己身心健康和升华的机会，实在是可惜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35520" y="0"/>
                            <a:ext cx="210816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2280" y="142920"/>
                            <a:ext cx="2286000" cy="21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胡乃文医师，在台湾台北“上海同德堂国药号”行医几十载，治愈无数疑难顽疾，曾治愈全世界第五例面部黑色素恶性肿瘤患者。他的医德和医术有口皆碑，很多人慕名远道而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他在著名的美国斯坦福研究院（SRI）从事生命科学领域的尖端研究十余年，后来潜心于古老的东方医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人怎么能活得久，活得好？这是医学的永恒命题，也是胡乃文先生孜孜以求的研究方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4120" y="2354760"/>
                            <a:ext cx="327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67.2pt;width:551.3pt;height:328.55pt" coordorigin="35,1344" coordsize="11026,6571">
                <v:shape id="shape_0" stroked="f" o:allowincell="f" style="position:absolute;left:35;top:1569;width:3457;height:6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以前，我总是追求如何使自己的体质更好，按科学营养方法摄取大量的富含钙、磷等矿物质和蛋白质的食物，但效果不理想，还是经常感冒，并要用各种方法对付失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修炼法轮功以后，身体的各种症状不药而愈，连感冒也很少有了。睡眠好了，记忆力增强了，思维能力比以往任何时候都好。智慧好像都被打开了，对一些艰深的医学古籍有了更深的理解。更重要的是，对生命的真相有了真正的领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得病的根源是“业力”，是人做了不好的事所致。如果人能反思自己，改正过失，去掉致病的根本原因，打坐炼功，修心向善，真正去做好人，病才能被根除，并且能无药而愈！这才是“病”的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肉眼能看到的物质极其有限，看不见摸不着而客观存在的物质在浩瀚的宇宙中才是主体。比如，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5449;width:3457;height:2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与经络，肉眼看不到，西医解剖也看不到，可我们的祖先却通过修炼发现和记录了准确的经络图，现代科技也印证了其准确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通过一亿法轮功学员的实践，可以看到修炼与健康的关系。1998年，北京、武汉、大连、广东等地医学界人士对当地炼功点的35000名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3;top:5424;width:3457;height:2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功学员进行了医学调查，结果显示，法轮功祛病健身总有效率高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科学的精神应是“用已知去探索未知”，而不是“用已知否定未知”。如果被实证科学所限，被“眼见为实”的观念所障，错失真正使自己身心健康和升华的机会，实在是可惜！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344;width:3319;height:36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569;width:3599;height:3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胡乃文医师，在台湾台北“上海同德堂国药号”行医几十载，治愈无数疑难顽疾，曾治愈全世界第五例面部黑色素恶性肿瘤患者。他的医德和医术有口皆碑，很多人慕名远道而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他在著名的美国斯坦福研究院（SRI）从事生命科学领域的尖端研究十余年，后来潜心于古老的东方医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人怎么能活得久，活得好？这是医学的永恒命题，也是胡乃文先生孜孜以求的研究方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5052" to="9049,5052" stroked="t" o:allowincell="f" style="position:absolute">
                  <v:stroke color="#9999ff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5285740</wp:posOffset>
                </wp:positionV>
                <wp:extent cx="7001510" cy="4853305"/>
                <wp:effectExtent l="0" t="0" r="679069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4853160"/>
                          <a:chOff x="0" y="0"/>
                          <a:chExt cx="7001640" cy="4853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600" y="0"/>
                            <a:ext cx="197244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1080" y="3960"/>
                            <a:ext cx="6086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8"/>
                                  <w:szCs w:val="52"/>
                                  <w:rFonts w:ascii="隶书" w:hAnsi="隶书" w:eastAsia="隶书" w:cs="华文楷体"/>
                                  <w:color w:val="auto"/>
                                  <w:lang w:val="en-US" w:eastAsia="zh-CN" w:bidi="en-US"/>
                                </w:rPr>
                                <w:t>修心向善 跟前夫一家和睦相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8240"/>
                            <a:ext cx="2196000" cy="34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我和前夫是大学同学，结婚八年感情一直很好，突然有一天，他说要离婚（我当时不知道他有外遇了），“理由”是当时一个保险公司老板出事入狱，牵连到了我父亲，他怕此事影响到他的仕途，态度很坚决。我一看没有办法，只能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们结婚时，他家条件不如我家，因此房子等很多物品都是我家给的。而且他的脾气很急，我的脾气很柔和。亲朋好友都认为我太吃亏了，纷纷出主意让我去组织部告他，让他当不上官，有的让我多管他要钱。我都一笑了之。因为当时我已修炼法轮大法五年了，师父告诉我们要用善的一面去处理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平静地离了婚，自己带着孩子（他不要），当时孩子才三岁。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459720"/>
                            <a:ext cx="2196000" cy="43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都不让我要孩子，说带着孩子不好再婚，而且是男孩，将来负担重。我没有那样做，我想：我不但要养活好孩子，还得教育好他，让他长大了做一个知书达理的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至于钱呢？他不给我，我也不向他要。因为我在银行工作，收入足以养活我们俩。况且修炼人也不讲奢侈，也不跟谁攀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别人都说我太傻了，有人告诉我，不要和他家来往，不让他们接孩子，也不让看孩子。我也没有那样做。修炼人心中不应该有恨，要大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家里缺了一口人，我也没觉得损失了什么。我身体非常好，以前有头痛病、颈椎病，修炼法轮大法之后都好了。家里被我收拾得井井有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刚离婚时，前夫的家人看见我很不自然，要接孩子也是小心翼翼地提出来。时间长了，他们发现我对他们还和以前一样，都放心了，对待我比以前还好。他们每隔一两周接一次孩子，送回来时带回很多食品、水果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459720"/>
                            <a:ext cx="2196000" cy="43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公公每周一都风雨无阻地到我单位送一大兜子吃的东西，几乎一周都吃不完。同事很羡慕，每到周一就提醒：你公公又要来了。修炼人得为别人着想，我不让公公再送了，他却说：等孩子18岁成年后再不送吧。我很受感动。公公从未把我当外人，总是跟别人说：我大儿媳妇可好了！我也在他们生日、年节时送去礼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前夫看到我不与他计较，也不恨他，很受感动，每月开车到我单位送2000元钱给儿子做生活费。有时我们还就教育孩子的问题进行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如果不学法轮大法，我是做不到这样的。现在，我自己带着孩子已经生活了8年，家庭和美，工作顺利。单位领导很重视我，对我的信仰很尊重。本来我是写经营活动分析的，结果行长让全行的大材料都由我执笔，连续五任行长都是如此。儿子很聪明懂事，身心健康，一直没在外面补过课，学习还挺好。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大陆大法弟子 迎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16.2pt;width:551.3pt;height:382.15pt" coordorigin="50,8324" coordsize="11026,7643">
                <v:shape id="shape_0" stroked="f" o:allowincell="f" style="position:absolute;left:84;top:8324;width:3105;height:18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9;top:8330;width:958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58"/>
                            <w:szCs w:val="52"/>
                            <w:rFonts w:ascii="隶书" w:hAnsi="隶书" w:eastAsia="隶书" w:cs="华文楷体"/>
                            <w:color w:val="auto"/>
                            <w:lang w:val="en-US" w:eastAsia="zh-CN" w:bidi="en-US"/>
                          </w:rPr>
                          <w:t>修心向善 跟前夫一家和睦相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10526;width:3457;height:5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我和前夫是大学同学，结婚八年感情一直很好，突然有一天，他说要离婚（我当时不知道他有外遇了），“理由”是当时一个保险公司老板出事入狱，牵连到了我父亲，他怕此事影响到他的仕途，态度很坚决。我一看没有办法，只能离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们结婚时，他家条件不如我家，因此房子等很多物品都是我家给的。而且他的脾气很急，我的脾气很柔和。亲朋好友都认为我太吃亏了，纷纷出主意让我去组织部告他，让他当不上官，有的让我多管他要钱。我都一笑了之。因为当时我已修炼法轮大法五年了，师父告诉我们要用善的一面去处理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平静地离了婚，自己带着孩子（他不要），当时孩子才三岁。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9048;width:3457;height:6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都不让我要孩子，说带着孩子不好再婚，而且是男孩，将来负担重。我没有那样做，我想：我不但要养活好孩子，还得教育好他，让他长大了做一个知书达理的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至于钱呢？他不给我，我也不向他要。因为我在银行工作，收入足以养活我们俩。况且修炼人也不讲奢侈，也不跟谁攀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别人都说我太傻了，有人告诉我，不要和他家来往，不让他们接孩子，也不让看孩子。我也没有那样做。修炼人心中不应该有恨，要大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家里缺了一口人，我也没觉得损失了什么。我身体非常好，以前有头痛病、颈椎病，修炼法轮大法之后都好了。家里被我收拾得井井有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刚离婚时，前夫的家人看见我很不自然，要接孩子也是小心翼翼地提出来。时间长了，他们发现我对他们还和以前一样，都放心了，对待我比以前还好。他们每隔一两周接一次孩子，送回来时带回很多食品、水果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9048;width:3457;height:6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公公每周一都风雨无阻地到我单位送一大兜子吃的东西，几乎一周都吃不完。同事很羡慕，每到周一就提醒：你公公又要来了。修炼人得为别人着想，我不让公公再送了，他却说：等孩子18岁成年后再不送吧。我很受感动。公公从未把我当外人，总是跟别人说：我大儿媳妇可好了！我也在他们生日、年节时送去礼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前夫看到我不与他计较，也不恨他，很受感动，每月开车到我单位送2000元钱给儿子做生活费。有时我们还就教育孩子的问题进行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如果不学法轮大法，我是做不到这样的。现在，我自己带着孩子已经生活了8年，家庭和美，工作顺利。单位领导很重视我，对我的信仰很尊重。本来我是写经营活动分析的，结果行长让全行的大材料都由我执笔，连续五任行长都是如此。儿子很聪明懂事，身心健康，一直没在外面补过课，学习还挺好。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大陆大法弟子 迎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）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6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pacing w:val="80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双鸭山版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Times New Roman" w:ascii="方正准圆简体" w:hAnsi="方正准圆简体"/>
                                <w:spacing w:val="-8"/>
                                <w:sz w:val="24"/>
                                <w:szCs w:val="24"/>
                                <w:lang w:val="de-DE" w:eastAsia="zh-TW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cs="华文隶书" w:eastAsia="华文隶书"/>
                          <w:spacing w:val="80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双鸭山版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Times New Roman" w:ascii="方正准圆简体" w:hAnsi="方正准圆简体"/>
                          <w:spacing w:val="-8"/>
                          <w:sz w:val="24"/>
                          <w:szCs w:val="24"/>
                          <w:lang w:val="de-DE" w:eastAsia="zh-TW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441960</wp:posOffset>
                </wp:positionV>
                <wp:extent cx="6972300" cy="4095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spacing w:val="20"/>
                                <w:sz w:val="6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spacing w:val="20"/>
                                <w:sz w:val="66"/>
                                <w:szCs w:val="52"/>
                                <w:lang w:eastAsia="zh-CN"/>
                              </w:rPr>
                              <w:t>认知疾病与生命的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2.25pt;mso-wrap-distance-left:9.05pt;mso-wrap-distance-right:9.05pt;mso-wrap-distance-top:0pt;mso-wrap-distance-bottom:0pt;margin-top:34.8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spacing w:val="20"/>
                          <w:sz w:val="66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spacing w:val="20"/>
                          <w:sz w:val="66"/>
                          <w:szCs w:val="52"/>
                          <w:lang w:eastAsia="zh-CN"/>
                        </w:rPr>
                        <w:t>认知疾病与生命的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9899015</wp:posOffset>
                </wp:positionV>
                <wp:extent cx="7141845" cy="272415"/>
                <wp:effectExtent l="0" t="635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14年1月下旬，在海外退党网站声明“三退”（退党、退团、退队）的人数已超过1.55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9.45pt;width:562.35pt;height:21.45pt" coordorigin="-87,15589" coordsize="11247,429">
                <v:shape id="shape_0" stroked="f" o:allowincell="f" style="position:absolute;left:-70;top:1560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14年1月下旬，在海外退党网站声明“三退”（退党、退团、退队）的人数已超过1.55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589" to="11156,15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1943100" cy="1783080"/>
                <wp:effectExtent l="0" t="0" r="0" b="5378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83080"/>
                          <a:chOff x="0" y="0"/>
                          <a:chExt cx="1943280" cy="1783080"/>
                        </a:xfrm>
                      </wpg:grpSpPr>
                      <pic:pic xmlns:pic="http://schemas.openxmlformats.org/drawingml/2006/picture">
                        <pic:nvPicPr>
                          <pic:cNvPr id="3" name="im_ss" descr="赵娟"/>
                          <pic:cNvPicPr/>
                        </pic:nvPicPr>
                        <pic:blipFill>
                          <a:blip r:embed="rId9"/>
                          <a:srcRect l="0" t="11549" r="2433" b="0"/>
                          <a:stretch/>
                        </pic:blipFill>
                        <pic:spPr>
                          <a:xfrm>
                            <a:off x="0" y="0"/>
                            <a:ext cx="134352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0"/>
                            <a:ext cx="45720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楷体" w:hAnsi="楷体" w:eastAsia="楷体" w:cs="楷体"/>
                                  <w:color w:val="auto"/>
                                  <w:lang w:val="en-US" w:eastAsia="zh-CN" w:bidi="en-US"/>
                                </w:rPr>
                                <w:t>双鸭山一中女教师赵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153pt;height:140.4pt" coordorigin="3960,1560" coordsize="3060,2808">
                <v:shape id="shape_0" ID="im_ss" stroked="f" o:allowincell="f" style="position:absolute;left:3960;top:1560;width:2115;height:28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560;width:719;height:280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楷体" w:hAnsi="楷体" w:eastAsia="楷体" w:cs="楷体"/>
                            <w:color w:val="auto"/>
                            <w:lang w:val="en-US" w:eastAsia="zh-CN" w:bidi="en-US"/>
                          </w:rPr>
                          <w:t>双鸭山一中女教师赵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75530</wp:posOffset>
            </wp:positionH>
            <wp:positionV relativeFrom="paragraph">
              <wp:posOffset>9340215</wp:posOffset>
            </wp:positionV>
            <wp:extent cx="1983105" cy="39624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-41910</wp:posOffset>
                </wp:positionV>
                <wp:extent cx="7019925" cy="28829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pacing w:val="80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双鸭山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Times New Roman" w:ascii="方正准圆简体" w:hAnsi="方正准圆简体"/>
                                <w:spacing w:val="-8"/>
                                <w:sz w:val="24"/>
                                <w:szCs w:val="24"/>
                                <w:lang w:val="de-DE" w:eastAsia="zh-TW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3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cs="华文隶书" w:eastAsia="华文隶书"/>
                          <w:spacing w:val="80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双鸭山版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Times New Roman" w:ascii="方正准圆简体" w:hAnsi="方正准圆简体"/>
                          <w:spacing w:val="-8"/>
                          <w:sz w:val="24"/>
                          <w:szCs w:val="24"/>
                          <w:lang w:val="de-DE" w:eastAsia="zh-TW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891540</wp:posOffset>
                </wp:positionV>
                <wp:extent cx="2400300" cy="90030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00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双鸭山市一</w:t>
                            </w: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lang w:eastAsia="zh-CN"/>
                              </w:rPr>
                              <w:t>教师赵娟，现年四十九岁，一九九五年底开始修炼法轮功后不久，严重神经衰弱好了，十多年的胃病、一口凉水都不敢喝的毛病也荡然无存了。她的课曾多次在省、市获奖，是一名深受学生喜爱的优秀教师。在一九九九年七月中共公开迫害法轮功后，赵娟屡遭迫害，九次被绑架、四次被非法劳教，于二零一二年十月被秘密劫持到哈尔滨戒毒劳教所，期间遭受关禁闭、坐小凳、不让睡觉、脱光衣服安检等迫害，二零一三年八月三十日生命垂危时放回。严重的摧残导致赵娟回到家很长时间，身体依然没有完全恢复，记忆力的严重减退，反应迟钝。不止是她这样，一起被迫害的其他法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轮功学员也如此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lang w:eastAsia="zh-CN"/>
                              </w:rPr>
                              <w:t>赵娟女士还曾经无数次被骚扰，被单位调离原教师岗位（在教委下设的电教教学仪器管理中心做与自己所学无关的辅助工作），原本和她感情非常好的丈夫在压力下被迫离婚离她而去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 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劳教所的地狱般生活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lang w:eastAsia="zh-CN"/>
                              </w:rPr>
                              <w:t>哈尔滨戒毒劳教所，赵娟感觉就象生活在地狱一般，说不上自己的屋门什么时候会被撞开，是否会遭到酷刑（这里曾有很多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学员</w:t>
                            </w:r>
                            <w:r>
                              <w:rPr>
                                <w:lang w:eastAsia="zh-CN"/>
                              </w:rPr>
                              <w:t>受过酷刑、甚至迫害致死）神经绷的紧紧的。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记忆力开始减退，很多事情都想不起来了；在精神和肉体的双重迫害、高压下，有一天出现了幻觉，是精神分裂的症状。她努力控制自己的主意识，但无济于事，因为压力太大了。怎么办呢，想到很多同修被迫害得精神失常，满大街跑，即使回到家也很难恢复，而且会给不明真相的人，造成误解，赵娟选择了只要不逼我放弃信仰，就没再往前顶。但是她内心的痛苦是无以言表的，后来才知道，为了声援她们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四楼两个法轮功学员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eastAsia="Calibri" w:cs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晓满和陈文婷拒绝干活而被上刑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戒毒劳教所邪恶的封闭管理</w:t>
                            </w:r>
                            <w:r>
                              <w:rPr>
                                <w:rFonts w:eastAsia="方正粗宋简体" w:cs="宋体;SimSun" w:ascii="方正粗宋简体" w:hAnsi="方正粗宋简体"/>
                                <w:sz w:val="24"/>
                                <w:lang w:eastAsia="zh-CN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迫害十多年来，哈尔滨戒毒劳教所参与迫害了两千来名法轮功学员，积累了很多邪恶的洗脑和暴力“转化”手段。在知道劳教所要解体的今天，为掩盖十多年来的罪恶、给自己涂脂抹粉，迫害手段和方式更加隐蔽和精致化，推出一套对外称“人性化管理”模式（即封闭监控），几乎将赵娟女士逼疯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 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劳教所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鼓励犯罪　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劳教所毫无法律依据，自行制定一套“管理”细则：根据你是否“转化”和配合管理的程度决定对你如何“管理”：分全封闭</w:t>
                            </w:r>
                            <w:r>
                              <w:rPr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lang w:eastAsia="zh-CN"/>
                              </w:rPr>
                              <w:t>半封闭</w:t>
                            </w:r>
                            <w:r>
                              <w:rPr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lang w:eastAsia="zh-CN"/>
                              </w:rPr>
                              <w:t>开放</w:t>
                            </w:r>
                            <w:r>
                              <w:rPr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lang w:eastAsia="zh-CN"/>
                              </w:rPr>
                              <w:t>半开放</w:t>
                            </w:r>
                            <w:r>
                              <w:rPr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lang w:eastAsia="zh-CN"/>
                              </w:rPr>
                              <w:t>全开放，几级“管理”，里面有很多细则，包括很多项。每月打分，决定加、减期。进入半封闭后，一分不扣才能一月减一天，所以对犯人来说，减期是非常不容易的，但为了鼓励、刺激犯人参与迫害，让她们当“包夹”监控迫害法轮功学员，就可以轻易的得到减期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这套所谓“管理细则”，表面是诱惑人为了利益服从管理，实际上是要加重对法轮功学员的迫害。因为她们明知道法轮功学员不配合她们的流氓管理，这样就可以肆无忌惮地延期迫害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安检脱光、坐小板凳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劳教所</w:t>
                            </w:r>
                            <w:r>
                              <w:rPr>
                                <w:lang w:eastAsia="zh-CN"/>
                              </w:rPr>
                              <w:t>采用了半军事化“管理”，把人当成罪犯一样，要俯首称臣。不管多大年龄，在走廊里走路要走直线，拐弯要走直角；见到警察要起立立正问好；出屋要喊报告（报告警官：劳教学员某某某有事向您报告）；监室卫生要“干净”到地面不能有一根头发丝；安检时不管监控是否有男警察，都要脱光，连短裤都得脱下，然后下蹲，甚至连卫生巾也要检查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平时没有活不做奴工的时候，一律强制“规规矩矩”坐小板凳：一是要羞辱你，让你时刻知道自己是低人一等的劳教人员；也是一种体罚，明知道坐小凳很痛苦，就是不让你坐床。可是你要配合做奴工的时候，就可以让你自由点，不用坐小凳了。很多不配合干活的法轮功学员都被强制长期坐小凳，这种体罚俨然成了威胁就范的手段。警察的半军事化上岗，也是造成一种管制和被管制的氛围。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z w:val="24"/>
                                <w:lang w:eastAsia="zh-CN"/>
                              </w:rPr>
                              <w:t>邪党文化弥漫的空间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这里的警察很多都是大学生，有些是研究心理学的。你不知她们说的哪一句话是真的，和你谈话不是随便唠什么，都是有目的的，了解你的想法、研究你的弱点，然后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软硬兼施，采用攻心术击垮你。离间、制造矛盾：在同寝室的学员之间制造间隔，说谁谁说你什么什么了，厚颜无耻到不怕被戳穿；拉拢人心：当着一个人的面有意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夸奖或贬低另一个。有时为了让你听话，施以小恩小惠。对绝食和配合干活的，给点警察的剩饭或给你买根冰棍等；她们把这点智商用在了迫害法轮功学员身上，尤其继承了邪党的九大基因，“邪、骗、煽、斗、抢、痞、间、灭、控”，使这些警察的言谈举止处处充斥着党文化。</w:t>
                            </w:r>
                            <w:r>
                              <w:rPr>
                                <w:lang w:eastAsia="zh-CN"/>
                              </w:rPr>
                              <w:t>（待续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8.9pt;mso-wrap-distance-left:9.05pt;mso-wrap-distance-right:9.05pt;mso-wrap-distance-top:0pt;mso-wrap-distance-bottom:0pt;margin-top:70.2pt;mso-position-vertical-relative:text;margin-left:-5.4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双鸭山市一</w:t>
                      </w:r>
                      <w:r>
                        <w:rPr>
                          <w:lang w:eastAsia="zh-CN"/>
                        </w:rPr>
                        <w:t>女</w:t>
                      </w:r>
                      <w:r>
                        <w:rPr>
                          <w:lang w:eastAsia="zh-CN"/>
                        </w:rPr>
                        <w:t>教师赵娟，现年四十九岁，一九九五年底开始修炼法轮功后不久，严重神经衰弱好了，十多年的胃病、一口凉水都不敢喝的毛病也荡然无存了。她的课曾多次在省、市获奖，是一名深受学生喜爱的优秀教师。在一九九九年七月中共公开迫害法轮功后，赵娟屡遭迫害，九次被绑架、四次被非法劳教，于二零一二年十月被秘密劫持到哈尔滨戒毒劳教所，期间遭受关禁闭、坐小凳、不让睡觉、脱光衣服安检等迫害，二零一三年八月三十日生命垂危时放回。严重的摧残导致赵娟回到家很长时间，身体依然没有完全恢复，记忆力的严重减退，反应迟钝。不止是她这样，一起被迫害的其他法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轮功学员也如此。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 </w:t>
                      </w:r>
                      <w:r>
                        <w:rPr>
                          <w:lang w:eastAsia="zh-CN"/>
                        </w:rPr>
                        <w:t>赵娟女士还曾经无数次被骚扰，被单位调离原教师岗位（在教委下设的电教教学仪器管理中心做与自己所学无关的辅助工作），原本和她感情非常好的丈夫在压力下被迫离婚离她而去。</w:t>
                      </w:r>
                      <w:r>
                        <w:rPr>
                          <w:lang w:eastAsia="zh-CN"/>
                        </w:rPr>
                        <w:br/>
                        <w:t xml:space="preserve">       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劳教所的地狱般生活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 </w:t>
                      </w:r>
                      <w:r>
                        <w:rPr>
                          <w:lang w:eastAsia="zh-CN"/>
                        </w:rPr>
                        <w:t>在</w:t>
                      </w:r>
                      <w:r>
                        <w:rPr>
                          <w:lang w:eastAsia="zh-CN"/>
                        </w:rPr>
                        <w:t>哈尔滨戒毒劳教所，赵娟感觉就象生活在地狱一般，说不上自己的屋门什么时候会被撞开，是否会遭到酷刑（这里曾有很多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学员</w:t>
                      </w:r>
                      <w:r>
                        <w:rPr>
                          <w:lang w:eastAsia="zh-CN"/>
                        </w:rPr>
                        <w:t>受过酷刑、甚至迫害致死）神经绷的紧紧的。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记忆力开始减退，很多事情都想不起来了；在精神和肉体的双重迫害、高压下，有一天出现了幻觉，是精神分裂的症状。她努力控制自己的主意识，但无济于事，因为压力太大了。怎么办呢，想到很多同修被迫害得精神失常，满大街跑，即使回到家也很难恢复，而且会给不明真相的人，造成误解，赵娟选择了只要不逼我放弃信仰，就没再往前顶。但是她内心的痛苦是无以言表的，后来才知道，为了声援她们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四楼两个法轮功学员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eastAsia="Calibri" w:cs="Calibri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晓满和陈文婷拒绝干活而被上刑。</w:t>
                      </w:r>
                      <w:r>
                        <w:rPr>
                          <w:lang w:eastAsia="zh-CN"/>
                        </w:rPr>
                        <w:br/>
                        <w:t xml:space="preserve">   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戒毒劳教所邪恶的封闭管理</w:t>
                      </w:r>
                      <w:r>
                        <w:rPr>
                          <w:rFonts w:eastAsia="方正粗宋简体" w:cs="宋体;SimSun" w:ascii="方正粗宋简体" w:hAnsi="方正粗宋简体"/>
                          <w:sz w:val="24"/>
                          <w:lang w:eastAsia="zh-CN"/>
                        </w:rPr>
                        <w:br/>
                        <w:t xml:space="preserve">    </w:t>
                      </w:r>
                      <w:r>
                        <w:rPr>
                          <w:lang w:eastAsia="zh-CN"/>
                        </w:rPr>
                        <w:t>迫害十多年来，哈尔滨戒毒劳教所参与迫害了两千来名法轮功学员，积累了很多邪恶的洗脑和暴力“转化”手段。在知道劳教所要解体的今天，为掩盖十多年来的罪恶、给自己涂脂抹粉，迫害手段和方式更加隐蔽和精致化，推出一套对外称“人性化管理”模式（即封闭监控），几乎将赵娟女士逼疯。</w:t>
                      </w:r>
                      <w:r>
                        <w:rPr>
                          <w:lang w:eastAsia="zh-CN"/>
                        </w:rPr>
                        <w:br/>
                        <w:t xml:space="preserve">       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劳教所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鼓励犯罪　</w:t>
                      </w:r>
                      <w:r>
                        <w:rPr>
                          <w:lang w:eastAsia="zh-CN"/>
                        </w:rPr>
                        <w:br/>
                        <w:t xml:space="preserve">    </w:t>
                      </w:r>
                      <w:r>
                        <w:rPr>
                          <w:lang w:eastAsia="zh-CN"/>
                        </w:rPr>
                        <w:t>劳教所毫无法律依据，自行制定一套“管理”细则：根据你是否“转化”和配合管理的程度决定对你如何“管理”：分全封闭</w:t>
                      </w:r>
                      <w:r>
                        <w:rPr>
                          <w:lang w:eastAsia="zh-CN"/>
                        </w:rPr>
                        <w:t>--</w:t>
                      </w:r>
                      <w:r>
                        <w:rPr>
                          <w:lang w:eastAsia="zh-CN"/>
                        </w:rPr>
                        <w:t>半封闭</w:t>
                      </w:r>
                      <w:r>
                        <w:rPr>
                          <w:lang w:eastAsia="zh-CN"/>
                        </w:rPr>
                        <w:t>--</w:t>
                      </w:r>
                      <w:r>
                        <w:rPr>
                          <w:lang w:eastAsia="zh-CN"/>
                        </w:rPr>
                        <w:t>开放</w:t>
                      </w:r>
                      <w:r>
                        <w:rPr>
                          <w:lang w:eastAsia="zh-CN"/>
                        </w:rPr>
                        <w:t>--</w:t>
                      </w:r>
                      <w:r>
                        <w:rPr>
                          <w:lang w:eastAsia="zh-CN"/>
                        </w:rPr>
                        <w:t>半开放</w:t>
                      </w:r>
                      <w:r>
                        <w:rPr>
                          <w:lang w:eastAsia="zh-CN"/>
                        </w:rPr>
                        <w:t>--</w:t>
                      </w:r>
                      <w:r>
                        <w:rPr>
                          <w:lang w:eastAsia="zh-CN"/>
                        </w:rPr>
                        <w:t>全开放，几级“管理”，里面有很多细则，包括很多项。每月打分，决定加、减期。进入半封闭后，一分不扣才能一月减一天，所以对犯人来说，减期是非常不容易的，但为了鼓励、刺激犯人参与迫害，让她们当“包夹”监控迫害法轮功学员，就可以轻易的得到减期。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这套所谓“管理细则”，表面是诱惑人为了利益服从管理，实际上是要加重对法轮功学员的迫害。因为她们明知道法轮功学员不配合她们的流氓管理，这样就可以肆无忌惮地延期迫害。</w:t>
                      </w:r>
                      <w:r>
                        <w:rPr>
                          <w:lang w:eastAsia="zh-CN"/>
                        </w:rPr>
                        <w:br/>
                        <w:t xml:space="preserve">     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安检脱光、坐小板凳</w:t>
                      </w:r>
                      <w:r>
                        <w:rPr>
                          <w:lang w:eastAsia="zh-CN"/>
                        </w:rPr>
                        <w:br/>
                        <w:t xml:space="preserve">   </w:t>
                      </w:r>
                      <w:r>
                        <w:rPr>
                          <w:lang w:eastAsia="zh-CN"/>
                        </w:rPr>
                        <w:t>劳教所</w:t>
                      </w:r>
                      <w:r>
                        <w:rPr>
                          <w:lang w:eastAsia="zh-CN"/>
                        </w:rPr>
                        <w:t>采用了半军事化“管理”，把人当成罪犯一样，要俯首称臣。不管多大年龄，在走廊里走路要走直线，拐弯要走直角；见到警察要起立立正问好；出屋要喊报告（报告警官：劳教学员某某某有事向您报告）；监室卫生要“干净”到地面不能有一根头发丝；安检时不管监控是否有男警察，都要脱光，连短裤都得脱下，然后下蹲，甚至连卫生巾也要检查。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平时没有活不做奴工的时候，一律强制“规规矩矩”坐小板凳：一是要羞辱你，让你时刻知道自己是低人一等的劳教人员；也是一种体罚，明知道坐小凳很痛苦，就是不让你坐床。可是你要配合做奴工的时候，就可以让你自由点，不用坐小凳了。很多不配合干活的法轮功学员都被强制长期坐小凳，这种体罚俨然成了威胁就范的手段。警察的半军事化上岗，也是造成一种管制和被管制的氛围。</w:t>
                      </w:r>
                      <w:r>
                        <w:rPr>
                          <w:lang w:eastAsia="zh-CN"/>
                        </w:rPr>
                        <w:br/>
                        <w:t xml:space="preserve">     </w:t>
                      </w:r>
                      <w:r>
                        <w:rPr>
                          <w:rFonts w:ascii="方正粗宋简体" w:hAnsi="方正粗宋简体" w:cs="宋体;SimSun" w:eastAsia="方正粗宋简体"/>
                          <w:sz w:val="24"/>
                          <w:lang w:eastAsia="zh-CN"/>
                        </w:rPr>
                        <w:t>邪党文化弥漫的空间</w:t>
                      </w:r>
                      <w:r>
                        <w:rPr>
                          <w:lang w:eastAsia="zh-CN"/>
                        </w:rPr>
                        <w:br/>
                        <w:t xml:space="preserve">    </w:t>
                      </w:r>
                      <w:r>
                        <w:rPr>
                          <w:lang w:eastAsia="zh-CN"/>
                        </w:rPr>
                        <w:t>这里的警察很多都是大学生，有些是研究心理学的。你不知她们说的哪一句话是真的，和你谈话不是随便唠什么，都是有目的的，了解你的想法、研究你的弱点，然后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软硬兼施，采用攻心术击垮你。离间、制造矛盾：在同寝室的学员之间制造间隔，说谁谁说你什么什么了，厚颜无耻到不怕被戳穿；拉拢人心：当着一个人的面有意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夸奖或贬低另一个。有时为了让你听话，施以小恩小惠。对绝食和配合干活的，给点警察的剩饭或给你买根冰棍等；她们把这点智商用在了迫害法轮功学员身上，尤其继承了邪党的九大基因，“邪、骗、煽、斗、抢、痞、间、灭、控”，使这些警察的言谈举止处处充斥着党文化。</w:t>
                      </w:r>
                      <w:r>
                        <w:rPr>
                          <w:lang w:eastAsia="zh-CN"/>
                        </w:rPr>
                        <w:t>（待续）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0920</wp:posOffset>
                </wp:positionH>
                <wp:positionV relativeFrom="paragraph">
                  <wp:posOffset>990600</wp:posOffset>
                </wp:positionV>
                <wp:extent cx="2435225" cy="8915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702pt;mso-wrap-distance-left:9.05pt;mso-wrap-distance-right:9.05pt;mso-wrap-distance-top:0pt;mso-wrap-distance-bottom:0pt;margin-top:78pt;mso-position-vertical-relative:text;margin-left:179.6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891540</wp:posOffset>
                </wp:positionV>
                <wp:extent cx="2359025" cy="8420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42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63pt;mso-wrap-distance-left:9.05pt;mso-wrap-distance-right:9.05pt;mso-wrap-distance-top:0pt;mso-wrap-distance-bottom:0pt;margin-top:70.2pt;mso-position-vertical-relative:text;margin-left:369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85</wp:posOffset>
                </wp:positionH>
                <wp:positionV relativeFrom="paragraph">
                  <wp:posOffset>301625</wp:posOffset>
                </wp:positionV>
                <wp:extent cx="7019925" cy="57975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哈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戒毒劳教所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迫害双市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女教师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40"/>
                                <w:sz w:val="52"/>
                                <w:szCs w:val="5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粗宋简体" w:hAnsi="方正粗宋简体" w:eastAsia="方正粗宋简体"/>
                                <w:spacing w:val="2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spacing w:val="20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5.65pt;mso-wrap-distance-left:9.05pt;mso-wrap-distance-right:9.05pt;mso-wrap-distance-top:0pt;mso-wrap-distance-bottom:0pt;margin-top:23.7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哈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市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戒毒劳教所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迫害双市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女教师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二</w:t>
                      </w:r>
                      <w:r>
                        <w:rPr>
                          <w:rFonts w:ascii="方正粗宋简体" w:hAnsi="方正粗宋简体" w:eastAsia="方正粗宋简体"/>
                          <w:spacing w:val="40"/>
                          <w:sz w:val="52"/>
                          <w:szCs w:val="5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粗宋简体" w:hAnsi="方正粗宋简体" w:eastAsia="方正粗宋简体"/>
                          <w:spacing w:val="2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spacing w:val="20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i/>
          <w:i/>
          <w:color w:val="99CCFF"/>
          <w:kern w:val="0"/>
          <w:sz w:val="19"/>
          <w:lang w:val="en-US" w:eastAsia="en-US"/>
        </w:rPr>
      </w:pPr>
      <w:r>
        <w:rPr>
          <w:rFonts w:cs="Times New Roman" w:ascii="Times New Roman" w:hAnsi="Times New Roman"/>
          <w:i/>
          <w:color w:val="99CCFF"/>
          <w:kern w:val="0"/>
          <w:sz w:val="19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6769100</wp:posOffset>
                </wp:positionV>
                <wp:extent cx="7086600" cy="9906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33pt" to="554.7pt,540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095750</wp:posOffset>
                </wp:positionH>
                <wp:positionV relativeFrom="paragraph">
                  <wp:posOffset>1076325</wp:posOffset>
                </wp:positionV>
                <wp:extent cx="18288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4.75pt" to="466.45pt,84.7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455295</wp:posOffset>
                </wp:positionV>
                <wp:extent cx="6997700" cy="9690100"/>
                <wp:effectExtent l="0" t="0" r="1461770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7680" cy="9690120"/>
                          <a:chOff x="0" y="0"/>
                          <a:chExt cx="6997680" cy="9690120"/>
                        </a:xfrm>
                      </wpg:grpSpPr>
                      <wpg:grpSp>
                        <wpg:cNvGrpSpPr/>
                        <wpg:grpSpPr>
                          <a:xfrm>
                            <a:off x="0" y="509760"/>
                            <a:ext cx="6997680" cy="9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9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【明慧网】罗马尼亚知名基督教牧师兼作家理查德•沃姆布兰德，在其名作《马克思和撒旦》一书中，引述了前苏共报纸《莫斯科晚报》的一段话：“我们不是同信徒们作战，甚至不是同宗教神职人员们作战……，我们是同上帝作战——抢夺他的信徒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显然，苏共承认了上帝的存在。而共产党对外一直宣称持“无神论”立场。历史资料显示，共产党此举是为了掩盖其真实面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一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共产党纲领性文件《共产党宣言》中，马克思在开篇即说：“1848年，一个幽灵，共产主义幽灵，在欧洲游荡。”德文幽灵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en-US"/>
                                  </w:rPr>
                                  <w:t>Gespens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”一词也是“魔鬼”的意思。不少人公开提出质疑：共产党为什么用“幽灵”来形容自己呢？这个称谓很“巧合”地同马克思的自述有着相同的来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1837年，19岁的马克思将一本诗集给父亲作生日礼物。其中，在《面色苍白的少女》一诗中，马克思写道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因此，我已失去天堂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对此我非常清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的灵魂，过去忠实于上帝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现在被选中奉献给地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据《马克思和撒旦》一书披露，马克思早年是基督徒，高中毕业时，他的“宗教知识”课程结业证书中，教师评语说：“他对基督教的信念及道德规范的知识相当清晰和扎实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然而，在他的高中毕业作文中，“毁灭”一词被重复用了六次，他因此在同学中获得了绰号“毁灭”。获得高中文凭不久，他开始自大而激昂地反宗教，“一个新马克思出现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《绝望者的祷告》中，他写道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要高傲地实施我的复仇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针对那个高踞为主的上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他在《演奏者》一诗中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8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我的心被施了魔法，我的知觉一片混乱，同撒旦，我已达成了协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78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撒旦签了契约，并为我打着音乐节拍，我快速而随心所欲地演奏着死亡进行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760" y="2669040"/>
                              <a:ext cx="2196000" cy="64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在西方文化中，撒旦通常被称作“魔鬼撒旦”、“恶魔”。显然，马克思承认有上帝的存在，还承认有魔鬼和地狱。马克思仇恨上帝，是因为被魔鬼撒旦选中，要向上帝复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二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恩格斯在认识马克思不久，写下了这样一段话：“一个来自Trier（马克思的故乡）皮肤黝黑的家伙，一个典型的怪物……他疯狂地胡言乱语，似欲将高高在上的天幕扯到地上。他大张双臂伸向空中，挥舞着令人讨厌的拳头。他发狂般地咆哮，好像被一万个魔鬼提住了脑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《马克思与撒旦》一书披露，恩格斯青年时期也是基督信徒，曾写下不少赞颂上帝的诗篇。在读了德国的“神学自由主义者”布鲁诺•鲍威尔的一本书后，恩格斯开始对基督信仰产生怀疑，他经历了一番痛苦的内心挣扎。恩格斯写道：“我每天祈祷，确实几乎是每天祈祷，希望找到真理，自从我开始有了怀疑后，我一直这么做，但还是感到无法回头了。写下这些话的同时，我泪如泉涌。”恩格斯最终没有返回到对上帝的信仰中去，而是与被他称为“被一万个魔提住脑袋（万魔附体）”的马克思联手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布鲁诺•鲍威尔是怎样一个人呢？他最初也是一名基督徒，但后来成了圣经的激进批判者。在给朋友阿尔诺德•卢格（此人也是马克思和恩格斯的朋友）的信中，鲍威尔披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7360" y="2660760"/>
                              <a:ext cx="2196000" cy="64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自己被魔鬼附体之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“在大学里，我都是当着大批的听众做演讲的。当我站在讲坛上嘴里吐出亵渎神明之辞时，我都不认识自己……。不管怎样，这是一个非常坏的魔鬼，每当我登上讲坛，它就附上我，而我太弱，不得不屈服于它……只有当我作为教授，被授权公开宣讲无神论时，控制我并让我亵渎神明的那个魔鬼才会满足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1837年3月2日，马克思的父亲在写给马克思的信中说：“只有你的心仍保持纯洁，且完全像正常人一样地跳动，并且没有鬼魔邪灵能使你丧失良知善念——这样我才能感到幸福……”《卡尔•马克思》的作者弗兰兹•默林写道：“在马克思20岁生日后数天，他的父亲去世，不过他的父亲似乎已隐隐地觉察到，他喜爱的儿子已受制于魔鬼的摆布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（三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《马克思与撒旦》一书特别提到，法国著名哲学家、诺贝尔文学奖得主阿尔贝•加缪曾在《反叛者》一书中提到：有30卷马克思-恩格斯著作，前苏联官方一直不出版。马克思学院（位于莫斯科）副院长柴德洛夫证实说：100卷马恩著作中只出版了13卷。书中提到，马克思大部分的观点被故意隐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马克思死后被葬在高门墓地，那里是英国的“撒旦教活动中心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（文／思容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9640" y="1807200"/>
                              <a:ext cx="27903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话剧《浮士德》中的恶魔梅斐斯德（右）。自称“与魔鬼撒旦签了约”的马克思，喜欢复述恶魔梅斐斯德的话：“一切存在都应该被毁灭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rcRect l="779" t="6357" r="0" b="1241"/>
                            <a:stretch/>
                          </pic:blipFill>
                          <pic:spPr>
                            <a:xfrm>
                              <a:off x="2443320" y="77040"/>
                              <a:ext cx="2835360" cy="169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>
                              <a:grayscl/>
                            </a:blip>
                            <a:srcRect l="1680" t="0" r="33344" b="0"/>
                            <a:stretch/>
                          </pic:blipFill>
                          <pic:spPr>
                            <a:xfrm>
                              <a:off x="5403240" y="70560"/>
                              <a:ext cx="1594440" cy="169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00000" y="1804320"/>
                              <a:ext cx="159696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en-US"/>
                                  </w:rPr>
                                  <w:t>马克思死后葬身伦敦高门墓地（撒旦教活动中心），其撒旦教徒身份再被关注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0"/>
                            <a:ext cx="6273720" cy="3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3000" y="0"/>
                              <a:ext cx="4356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58"/>
                                    <w:szCs w:val="52"/>
                                    <w:rFonts w:ascii="隶书" w:hAnsi="隶书" w:eastAsia="隶书" w:cs="华文楷体"/>
                                    <w:color w:val="auto"/>
                                    <w:lang w:val="en-US" w:eastAsia="zh-CN" w:bidi="en-US"/>
                                  </w:rPr>
                                  <w:t>无神论：共产幽灵的面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762120" cy="0"/>
                            </a:xfrm>
                            <a:prstGeom prst="line">
                              <a:avLst/>
                            </a:prstGeom>
                            <a:ln cap="rnd" w="127080">
                              <a:solidFill>
                                <a:srgbClr val="e2a7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7000" y="172800"/>
                              <a:ext cx="666720" cy="0"/>
                            </a:xfrm>
                            <a:prstGeom prst="line">
                              <a:avLst/>
                            </a:prstGeom>
                            <a:ln cap="rnd" w="127080">
                              <a:solidFill>
                                <a:srgbClr val="e2a7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5.85pt;width:551pt;height:763pt" coordorigin="30,717" coordsize="11020,15260">
                <v:group id="shape_0" style="position:absolute;left:30;top:1520;width:11020;height:14457">
                  <v:shape id="shape_0" stroked="f" o:allowincell="f" style="position:absolute;left:30;top:1520;width:3457;height:14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【明慧网】罗马尼亚知名基督教牧师兼作家理查德•沃姆布兰德，在其名作《马克思和撒旦》一书中，引述了前苏共报纸《莫斯科晚报》的一段话：“我们不是同信徒们作战，甚至不是同宗教神职人员们作战……，我们是同上帝作战——抢夺他的信徒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显然，苏共承认了上帝的存在。而共产党对外一直宣称持“无神论”立场。历史资料显示，共产党此举是为了掩盖其真实面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一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共产党纲领性文件《共产党宣言》中，马克思在开篇即说：“1848年，一个幽灵，共产主义幽灵，在欧洲游荡。”德文幽灵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en-US"/>
                            </w:rPr>
                            <w:t>Gespens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”一词也是“魔鬼”的意思。不少人公开提出质疑：共产党为什么用“幽灵”来形容自己呢？这个称谓很“巧合”地同马克思的自述有着相同的来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1837年，19岁的马克思将一本诗集给父亲作生日礼物。其中，在《面色苍白的少女》一诗中，马克思写道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因此，我已失去天堂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对此我非常清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的灵魂，过去忠实于上帝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现在被选中奉献给地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据《马克思和撒旦》一书披露，马克思早年是基督徒，高中毕业时，他的“宗教知识”课程结业证书中，教师评语说：“他对基督教的信念及道德规范的知识相当清晰和扎实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然而，在他的高中毕业作文中，“毁灭”一词被重复用了六次，他因此在同学中获得了绰号“毁灭”。获得高中文凭不久，他开始自大而激昂地反宗教，“一个新马克思出现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《绝望者的祷告》中，他写道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要高傲地实施我的复仇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针对那个高踞为主的上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他在《演奏者》一诗中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8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我的心被施了魔法，我的知觉一片混乱，同撒旦，我已达成了协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78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撒旦签了契约，并为我打着音乐节拍，我快速而随心所欲地演奏着死亡进行曲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5;top:5723;width:3457;height:10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在西方文化中，撒旦通常被称作“魔鬼撒旦”、“恶魔”。显然，马克思承认有上帝的存在，还承认有魔鬼和地狱。马克思仇恨上帝，是因为被魔鬼撒旦选中，要向上帝复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二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恩格斯在认识马克思不久，写下了这样一段话：“一个来自Trier（马克思的故乡）皮肤黝黑的家伙，一个典型的怪物……他疯狂地胡言乱语，似欲将高高在上的天幕扯到地上。他大张双臂伸向空中，挥舞着令人讨厌的拳头。他发狂般地咆哮，好像被一万个魔鬼提住了脑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《马克思与撒旦》一书披露，恩格斯青年时期也是基督信徒，曾写下不少赞颂上帝的诗篇。在读了德国的“神学自由主义者”布鲁诺•鲍威尔的一本书后，恩格斯开始对基督信仰产生怀疑，他经历了一番痛苦的内心挣扎。恩格斯写道：“我每天祈祷，确实几乎是每天祈祷，希望找到真理，自从我开始有了怀疑后，我一直这么做，但还是感到无法回头了。写下这些话的同时，我泪如泉涌。”恩格斯最终没有返回到对上帝的信仰中去，而是与被他称为“被一万个魔提住脑袋（万魔附体）”的马克思联手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布鲁诺•鲍威尔是怎样一个人呢？他最初也是一名基督徒，但后来成了圣经的激进批判者。在给朋友阿尔诺德•卢格（此人也是马克思和恩格斯的朋友）的信中，鲍威尔披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5;top:5710;width:3457;height:10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自己被魔鬼附体之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“在大学里，我都是当着大批的听众做演讲的。当我站在讲坛上嘴里吐出亵渎神明之辞时，我都不认识自己……。不管怎样，这是一个非常坏的魔鬼，每当我登上讲坛，它就附上我，而我太弱，不得不屈服于它……只有当我作为教授，被授权公开宣讲无神论时，控制我并让我亵渎神明的那个魔鬼才会满足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1837年3月2日，马克思的父亲在写给马克思的信中说：“只有你的心仍保持纯洁，且完全像正常人一样地跳动，并且没有鬼魔邪灵能使你丧失良知善念——这样我才能感到幸福……”《卡尔•马克思》的作者弗兰兹•默林写道：“在马克思20岁生日后数天，他的父亲去世，不过他的父亲似乎已隐隐地觉察到，他喜爱的儿子已受制于魔鬼的摆布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（三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《马克思与撒旦》一书特别提到，法国著名哲学家、诺贝尔文学奖得主阿尔贝•加缪曾在《反叛者》一书中提到：有30卷马克思-恩格斯著作，前苏联官方一直不出版。马克思学院（位于莫斯科）副院长柴德洛夫证实说：100卷马恩著作中只出版了13卷。书中提到，马克思大部分的观点被故意隐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马克思死后被葬在高门墓地，那里是英国的“撒旦教活动中心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（文／思容）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6;top:4366;width:4393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话剧《浮士德》中的恶魔梅斐斯德（右）。自称“与魔鬼撒旦签了约”的马克思，喜欢复述恶魔梅斐斯德的话：“一切存在都应该被毁灭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1641;width:4464;height:267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9;top:1631;width:2510;height:267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4;top:4361;width:2514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en-US"/>
                            </w:rPr>
                            <w:t>马克思死后葬身伦敦高门墓地（撒旦教活动中心），其撒旦教徒身份再被关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;top:717;width:9879;height:612">
                  <v:shape id="shape_0" stroked="f" o:allowincell="f" style="position:absolute;left:2075;top:717;width:685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58"/>
                              <w:szCs w:val="52"/>
                              <w:rFonts w:ascii="隶书" w:hAnsi="隶书" w:eastAsia="隶书" w:cs="华文楷体"/>
                              <w:color w:val="auto"/>
                              <w:lang w:val="en-US" w:eastAsia="zh-CN" w:bidi="en-US"/>
                            </w:rPr>
                            <w:t>无神论：共产幽灵的面具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0,982" to="1899,982" stroked="t" o:allowincell="f" style="position:absolute">
                    <v:stroke color="#e2a700" weight="127080" dashstyle="shortdot" joinstyle="miter" endcap="round"/>
                    <v:fill o:detectmouseclick="t" on="false"/>
                    <w10:wrap type="none"/>
                  </v:line>
                  <v:line id="shape_0" from="9530,989" to="10579,989" stroked="t" o:allowincell="f" style="position:absolute">
                    <v:stroke color="#e2a700" weight="1270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pacing w:val="80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双鸭山版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Times New Roman" w:ascii="方正准圆简体" w:hAnsi="方正准圆简体"/>
                                <w:spacing w:val="-8"/>
                                <w:sz w:val="24"/>
                                <w:szCs w:val="24"/>
                                <w:lang w:val="de-DE" w:eastAsia="zh-TW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cs="华文隶书" w:eastAsia="华文隶书"/>
                          <w:spacing w:val="80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双鸭山版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Times New Roman" w:ascii="方正准圆简体" w:hAnsi="方正准圆简体"/>
                          <w:spacing w:val="-8"/>
                          <w:sz w:val="24"/>
                          <w:szCs w:val="24"/>
                          <w:lang w:val="de-DE" w:eastAsia="zh-TW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CharChar">
    <w:name w:val=" Char Char Char Char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WebChar1">
    <w:name w:val="普通 (Web) Char1"/>
    <w:basedOn w:val="DefaultParagraphFont"/>
    <w:qFormat/>
    <w:rPr>
      <w:rFonts w:ascii="Times" w:hAnsi="Times" w:eastAsia="宋体;SimSun" w:cs="Times"/>
      <w:lang w:val="en-US" w:bidi="en-US"/>
    </w:rPr>
  </w:style>
  <w:style w:type="character" w:styleId="CharCharChar1">
    <w:name w:val="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41:00Z</dcterms:created>
  <dc:creator/>
  <dc:description/>
  <cp:keywords/>
  <dc:language>en-US</dc:language>
  <cp:lastModifiedBy/>
  <cp:lastPrinted>2014-01-28T20:18:00Z</cp:lastPrinted>
  <dcterms:modified xsi:type="dcterms:W3CDTF">2014-01-29T02:19:00Z</dcterms:modified>
  <cp:revision>5</cp:revision>
  <dc:subject/>
  <dc:title> </dc:title>
</cp:coreProperties>
</file>