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numPr>
          <w:ilvl w:val="0"/>
          <w:numId w:val="0"/>
        </w:numPr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  <w:kern w:val="0"/>
          <w:sz w:val="20"/>
          <w:lang w:val="en-US" w:eastAsia="en-US"/>
        </w:rPr>
      </w:pPr>
      <w:r>
        <w:rPr>
          <w:rFonts w:cs="Times New Roman" w:ascii="Times New Roman" w:hAnsi="Times New Roman"/>
          <w:kern w:val="0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701992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2pt" to="552.7pt,70.2pt" stroked="t" o:allowincell="f" style="position:absolute">
                <v:stroke color="#666699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10104120</wp:posOffset>
                </wp:positionV>
                <wp:extent cx="701675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795.6pt" to="550.65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0" cy="8915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180pt,116.9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695</wp:posOffset>
            </wp:positionH>
            <wp:positionV relativeFrom="paragraph">
              <wp:posOffset>71755</wp:posOffset>
            </wp:positionV>
            <wp:extent cx="3304540" cy="6426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835140</wp:posOffset>
                </wp:positionV>
                <wp:extent cx="708660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8.2pt" to="557.95pt,538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</wp:posOffset>
                </wp:positionH>
                <wp:positionV relativeFrom="paragraph">
                  <wp:posOffset>4752340</wp:posOffset>
                </wp:positionV>
                <wp:extent cx="6999605" cy="5501640"/>
                <wp:effectExtent l="0" t="0" r="525335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480" cy="5501520"/>
                          <a:chOff x="0" y="0"/>
                          <a:chExt cx="6999480" cy="5501520"/>
                        </a:xfrm>
                      </wpg:grpSpPr>
                      <wps:wsp>
                        <wps:cNvSpPr txBox="1"/>
                        <wps:spPr>
                          <a:xfrm>
                            <a:off x="63000" y="0"/>
                            <a:ext cx="689724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6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30"/>
                                  <w:sz w:val="50"/>
                                  <w:szCs w:val="54"/>
                                  <w:b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en-US"/>
                                </w:rPr>
                                <w:t>德国媒体报道法轮功学员的故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6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3840" y="545400"/>
                            <a:ext cx="2196000" cy="485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他又拥有了一份工程师的工作和一个可爱的女儿，但他无法忘记中国的朋友。他的朋友吕开利仍然被关押，他一直在努力为朋友寻求帮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事件背景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法轮功，是由李洪志先生于1992年5月传出的佛家上乘修炼大法，以宇宙最高特性“真善忍”为根本指导，迄今已弘传世界100多个国家。法轮功书籍被翻译成30多种语言在世界各地发行。法轮功在海外获得来自美国、加拿大、欧洲各国的褒奖1600多份，支持议案300多个，支持信函1000多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据位于德国法兰克福的人权组织IGFM证实，吕开利是大连的一名工程师，从2000年去北京为法轮功呼吁开始，他辗转被关押在不同的劳教所，他被酷刑折磨，2006年被判刑10年。开始他被关押在辽宁营口监狱，之后被劫持到盘锦监狱。在那里，他每天遭电棍酷刑几小时，遍体鳞伤。之后他身体腰椎骨折，双腿残疾，大小便失禁。2012年5月，他被劫持到锦州监狱。在他瘫痪的四年中，家人曾23次去监狱看他，但是都没被允许和他见面。</w:t>
                              </w:r>
                              <w:r>
                                <w:rPr>
                                  <w:kern w:val="2"/>
                                  <w:spacing w:val="-8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800" y="3615120"/>
                            <a:ext cx="2196000" cy="178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少人劝说，她都勇敢地和他在一起，2004年他们结婚了。2008年，作为电气工程师的他出差来到德国。这个年轻人说，那时正处于北京奥运会前期的迫害高峰。郭居峰最后决定留在德国。2009年6月22日，他的全家团聚在德国法兰克福机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文章说：在德国，郭先生敞开心扉，他积极学习语言，结交德国朋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4400"/>
                            <a:ext cx="2196000" cy="49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【明慧网】2014年1月13日，德国西部最大的地方报纸《鲁尔信息日报》报道了法轮功学员郭居峰全家的故事，文章的标题是“他非常担心他的朋友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报道说：这是一个和过去的生活完全不一样的崭新生活，来自中国的郭居峰在德国享受着自由，但他却非常担心遥远东方的朋友。他的朋友和他有着相同的信仰，但却一直在中国遭受着他曾经历的不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文中说，郭居峰的故事始于1995年，那时他开始修炼法轮功，22岁的他是一名大学生。这个让他身心受益的传统功法，却被中共认为是一种威胁。1999年，法轮功在中国被迫害，但迫害却使法轮功在欧洲变得更出名。对郭居峰来说，这个功法已成为他生活的一部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《鲁尔信息日报》介绍了郭先生因坚持修炼而在中国遭受的迫害。“四次”——这个电气工程师说，他被关押了四次。他在劳教所的经历非常恐怖，他谈到了“小号”，他还遭到了电棍迫害。他的女朋友，无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9400" y="3188160"/>
                            <a:ext cx="2514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4"/>
                                  <w:szCs w:val="5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《鲁尔信息日报》报道郭居峰的故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6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332" t="0" r="0" b="0"/>
                          <a:stretch/>
                        </pic:blipFill>
                        <pic:spPr>
                          <a:xfrm>
                            <a:off x="2406600" y="624960"/>
                            <a:ext cx="2154600" cy="248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374.2pt;width:551.15pt;height:433.2pt" coordorigin="30,7484" coordsize="11023,86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;top:7484;width:10861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6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30"/>
                            <w:sz w:val="50"/>
                            <w:szCs w:val="54"/>
                            <w:b/>
                            <w:rFonts w:ascii="华文中宋" w:hAnsi="华文中宋" w:eastAsia="华文中宋" w:cs="华文中宋"/>
                            <w:color w:val="auto"/>
                            <w:lang w:val="en-US" w:eastAsia="zh-CN" w:bidi="en-US"/>
                          </w:rPr>
                          <w:t>德国媒体报道法轮功学员的故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60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5;top:8343;width:3457;height:7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他又拥有了一份工程师的工作和一个可爱的女儿，但他无法忘记中国的朋友。他的朋友吕开利仍然被关押，他一直在努力为朋友寻求帮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事件背景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pacing w:val="-8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法轮功，是由李洪志先生于1992年5月传出的佛家上乘修炼大法，以宇宙最高特性“真善忍”为根本指导，迄今已弘传世界100多个国家。法轮功书籍被翻译成30多种语言在世界各地发行。法轮功在海外获得来自美国、加拿大、欧洲各国的褒奖1600多份，支持议案300多个，支持信函1000多封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pacing w:val="-8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据位于德国法兰克福的人权组织IGFM证实，吕开利是大连的一名工程师，从2000年去北京为法轮功呼吁开始，他辗转被关押在不同的劳教所，他被酷刑折磨，2006年被判刑10年。开始他被关押在辽宁营口监狱，之后被劫持到盘锦监狱。在那里，他每天遭电棍酷刑几小时，遍体鳞伤。之后他身体腰椎骨折，双腿残疾，大小便失禁。2012年5月，他被劫持到锦州监狱。在他瘫痪的四年中，家人曾23次去监狱看他，但是都没被允许和他见面。</w:t>
                        </w:r>
                        <w:r>
                          <w:rPr>
                            <w:kern w:val="2"/>
                            <w:spacing w:val="-8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7;top:13177;width:3457;height:2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少人劝说，她都勇敢地和他在一起，2004年他们结婚了。2008年，作为电气工程师的他出差来到德国。这个年轻人说，那时正处于北京奥运会前期的迫害高峰。郭居峰最后决定留在德国。2009年6月22日，他的全家团聚在德国法兰克福机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文章说：在德国，郭先生敞开心扉，他积极学习语言，结交德国朋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;top:8357;width:3457;height:7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【明慧网】2014年1月13日，德国西部最大的地方报纸《鲁尔信息日报》报道了法轮功学员郭居峰全家的故事，文章的标题是“他非常担心他的朋友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报道说：这是一个和过去的生活完全不一样的崭新生活，来自中国的郭居峰在德国享受着自由，但他却非常担心遥远东方的朋友。他的朋友和他有着相同的信仰，但却一直在中国遭受着他曾经历的不幸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文中说，郭居峰的故事始于1995年，那时他开始修炼法轮功，22岁的他是一名大学生。这个让他身心受益的传统功法，却被中共认为是一种威胁。1999年，法轮功在中国被迫害，但迫害却使法轮功在欧洲变得更出名。对郭居峰来说，这个功法已成为他生活的一部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《鲁尔信息日报》介绍了郭先生因坚持修炼而在中国遭受的迫害。“四次”——这个电气工程师说，他被关押了四次。他在劳教所的经历非常恐怖，他谈到了“小号”，他还遭到了电棍迫害。他的女朋友，无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12505;width:39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24"/>
                            <w:szCs w:val="54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《鲁尔信息日报》报道郭居峰的故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60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20;top:8468;width:3392;height:392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3825</wp:posOffset>
                </wp:positionH>
                <wp:positionV relativeFrom="paragraph">
                  <wp:posOffset>1042035</wp:posOffset>
                </wp:positionV>
                <wp:extent cx="7142480" cy="3667760"/>
                <wp:effectExtent l="0" t="0" r="1056132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0" cy="3667680"/>
                          <a:chOff x="0" y="0"/>
                          <a:chExt cx="7142400" cy="366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031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6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pacing w:val="20"/>
                                  <w:szCs w:val="54"/>
                                  <w:rFonts w:ascii="方正粗宋简体" w:hAnsi="方正粗宋简体" w:eastAsia="方正粗宋简体" w:cs="华文中宋"/>
                                  <w:color w:val="auto"/>
                                  <w:lang w:val="en-US" w:eastAsia="zh-CN" w:bidi="en-US"/>
                                </w:rPr>
                                <w:t>“610”头目李东生落马 震惊中国大陆派出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6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760" y="524520"/>
                            <a:ext cx="2196000" cy="31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体灭绝罪和反人类罪，和二战时的纳粹战犯同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另一名法轮功学员打电话给警察，对方开始时大骂，但最后他留下了手机号码。贝妮接着回拨电话，这时对方说：“（刚才）是因为有监听，保护我们自己呀！我知道你的那位朋友是为了我好，他说的很多事情都非常对。比如中共在历次运动中都会抛出替罪羊替他们抵罪等等。前两天就有个和我一样的警察被当了垫背，成了替罪羊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这名警察记录了法轮功学员提供的举报电话和传真号码，并且答应保护法轮功学员，他也表示希望了解更多相关的信息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000" y="524520"/>
                            <a:ext cx="2196000" cy="30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贝妮在电话中以2013年8月12日政法委出台的文件《公检法对办案质量终身负责》为例，该文件中提到“法官、检察官、人民警察对办案质量终身负责。对于刑讯逼供、暴力取证、隐匿伪造证据等行为，要依法严肃查处。”这明显是针对迫害法轮功学员的人来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李东生落马，其参与制造“天安门自焚”假新闻、为迫害法轮功铺路之事曝光。李东生被双规前，是中共“610办公室”主任兼公安部副部长，这两个头衔都是负责迫害法轮功的。他被抛出的罪名并不是普通的贪污腐败，而是严重的违法违纪。迫害法轮功，在国际上被定性为酷刑罪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525960"/>
                            <a:ext cx="2196000" cy="30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（明慧记者陈心宁澳洲布里斯本报道）近期，积极参与迫害法轮功的中共官员相继落马，其中包括专职迫害法轮功的中共“610办公室”头目李东生。为了唤醒中国大陆警察的良知，不在中共的迫害运动中做替罪羊，海外法轮功学员自发向他们致电传真相，许多警察听闻真相后觉醒，决定不再参与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澳洲法轮功学员贝妮近日向中国一些派出所拨打电话，起初警察们的态度不佳，但当贝妮说起李东生被双规的例子，警察们大受触动，认真聆听，并抄下追查迫害法轮功国际组织（简称“追查国际”）的举报电话，争取立功赎罪的机会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5pt;margin-top:82.05pt;width:562.4pt;height:288.8pt" coordorigin="-195,1641" coordsize="11248,5776">
                <v:shape id="shape_0" stroked="f" o:allowincell="f" style="position:absolute;left:-195;top:1641;width:1118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6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pacing w:val="20"/>
                            <w:szCs w:val="54"/>
                            <w:rFonts w:ascii="方正粗宋简体" w:hAnsi="方正粗宋简体" w:eastAsia="方正粗宋简体" w:cs="华文中宋"/>
                            <w:color w:val="auto"/>
                            <w:lang w:val="en-US" w:eastAsia="zh-CN" w:bidi="en-US"/>
                          </w:rPr>
                          <w:t>“610”头目李东生落马 震惊中国大陆派出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60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5;top:2467;width:3457;height:4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体灭绝罪和反人类罪，和二战时的纳粹战犯同罪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另一名法轮功学员打电话给警察，对方开始时大骂，但最后他留下了手机号码。贝妮接着回拨电话，这时对方说：“（刚才）是因为有监听，保护我们自己呀！我知道你的那位朋友是为了我好，他说的很多事情都非常对。比如中共在历次运动中都会抛出替罪羊替他们抵罪等等。前两天就有个和我一样的警察被当了垫背，成了替罪羊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这名警察记录了法轮功学员提供的举报电话和传真号码，并且答应保护法轮功学员，他也表示希望了解更多相关的信息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8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2;top:2467;width:3457;height:4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贝妮在电话中以2013年8月12日政法委出台的文件《公检法对办案质量终身负责》为例，该文件中提到“法官、检察官、人民警察对办案质量终身负责。对于刑讯逼供、暴力取证、隐匿伪造证据等行为，要依法严肃查处。”这明显是针对迫害法轮功学员的人来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李东生落马，其参与制造“天安门自焚”假新闻、为迫害法轮功铺路之事曝光。李东生被双规前，是中共“610办公室”主任兼公安部副部长，这两个头衔都是负责迫害法轮功的。他被抛出的罪名并不是普通的贪污腐败，而是严重的违法违纪。迫害法轮功，在国际上被定性为酷刑罪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;top:2470;width:3457;height:4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（明慧记者陈心宁澳洲布里斯本报道）近期，积极参与迫害法轮功的中共官员相继落马，其中包括专职迫害法轮功的中共“610办公室”头目李东生。为了唤醒中国大陆警察的良知，不在中共的迫害运动中做替罪羊，海外法轮功学员自发向他们致电传真相，许多警察听闻真相后觉醒，决定不再参与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澳洲法轮功学员贝妮近日向中国一些派出所拨打电话，起初警察们的态度不佳，但当贝妮说起李东生被双规的例子，警察们大受触动，认真聆听，并抄下追查迫害法轮功国际组织（简称“追查国际”）的举报电话，争取立功赎罪的机会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4">
                <wp:simplePos x="0" y="0"/>
                <wp:positionH relativeFrom="column">
                  <wp:posOffset>3662045</wp:posOffset>
                </wp:positionH>
                <wp:positionV relativeFrom="paragraph">
                  <wp:posOffset>29210</wp:posOffset>
                </wp:positionV>
                <wp:extent cx="3394710" cy="8191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隶书" w:hAnsi="隶书" w:eastAsia="隶书"/>
                                <w:sz w:val="36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>良言破迷雾</w:t>
                            </w: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>真相指光明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Arial" w:hAnsi="Arial" w:eastAsia="方正大黑简体;微软雅黑" w:cs="Arial"/>
                                <w:szCs w:val="20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6"/>
                                <w:lang w:eastAsia="zh-CN"/>
                              </w:rPr>
                              <w:t>突破网络封锁访问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大黑简体;微软雅黑" w:cs="Arial" w:ascii="Arial" w:hAnsi="Arial"/>
                                <w:szCs w:val="20"/>
                                <w:lang w:eastAsia="zh-CN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444" w:right="447" w:firstLine="360"/>
                              <w:jc w:val="center"/>
                              <w:rPr>
                                <w:rFonts w:ascii="方正准圆简体" w:hAnsi="方正准圆简体" w:eastAsia="方正准圆简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>吉林省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0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Cs w:val="20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Cs w:val="20"/>
                                <w:lang w:val="en" w:eastAsia="zh-CN"/>
                              </w:rPr>
                              <w:t>6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Cs w:val="20"/>
                                <w:lang w:val="en" w:eastAsia="zh-CN"/>
                              </w:rPr>
                              <w:t>6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0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3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大黑简体;微软雅黑" w:hAnsi="方正大黑简体;微软雅黑" w:eastAsia="方正大黑简体;微软雅黑" w:cs="Arial"/>
                                <w:color w:val="E36C0A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方正大黑简体;微软雅黑" w:cs="Arial" w:ascii="方正大黑简体;微软雅黑" w:hAnsi="方正大黑简体;微软雅黑"/>
                                <w:color w:val="E36C0A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64.5pt;mso-wrap-distance-left:8.5pt;mso-wrap-distance-right:8.5pt;mso-wrap-distance-top:2.9pt;mso-wrap-distance-bottom:2.85pt;margin-top:2.3pt;mso-position-vertical-relative:text;margin-left:28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隶书" w:hAnsi="隶书" w:eastAsia="隶书"/>
                          <w:sz w:val="36"/>
                          <w:szCs w:val="32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>良言破迷雾</w:t>
                      </w: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>真相指光明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Arial" w:hAnsi="Arial" w:eastAsia="方正大黑简体;微软雅黑" w:cs="Arial"/>
                          <w:szCs w:val="20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6"/>
                          <w:lang w:eastAsia="zh-CN"/>
                        </w:rPr>
                        <w:t>突破网络封锁访问</w:t>
                      </w:r>
                      <w:r>
                        <w:rPr>
                          <w:rFonts w:ascii="华文楷体" w:hAnsi="华文楷体" w:cs="华文楷体" w:eastAsia="华文楷体"/>
                          <w:spacing w:val="6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大黑简体;微软雅黑" w:cs="Arial" w:ascii="Arial" w:hAnsi="Arial"/>
                          <w:szCs w:val="20"/>
                          <w:lang w:eastAsia="zh-CN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lineRule="exact" w:line="340"/>
                        <w:ind w:left="444" w:right="447" w:firstLine="360"/>
                        <w:jc w:val="center"/>
                        <w:rPr>
                          <w:rFonts w:ascii="方正准圆简体" w:hAnsi="方正准圆简体" w:eastAsia="方正准圆简体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>吉林省版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0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cs="宋体;SimSun" w:ascii="方正准圆简体" w:hAnsi="方正准圆简体"/>
                          <w:szCs w:val="20"/>
                          <w:lang w:val="en" w:eastAsia="zh-CN"/>
                        </w:rPr>
                        <w:t>1</w:t>
                      </w:r>
                      <w:r>
                        <w:rPr>
                          <w:rFonts w:eastAsia="方正准圆简体" w:cs="宋体;SimSun" w:ascii="方正准圆简体" w:hAnsi="方正准圆简体"/>
                          <w:szCs w:val="20"/>
                          <w:lang w:val="en" w:eastAsia="zh-CN"/>
                        </w:rPr>
                        <w:t>6</w:t>
                      </w:r>
                      <w:r>
                        <w:rPr>
                          <w:rFonts w:eastAsia="方正准圆简体" w:cs="宋体;SimSun" w:ascii="方正准圆简体" w:hAnsi="方正准圆简体"/>
                          <w:szCs w:val="20"/>
                          <w:lang w:val="en" w:eastAsia="zh-CN"/>
                        </w:rPr>
                        <w:t>6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0"/>
                          <w:lang w:val="zh-CN" w:eastAsia="zh-CN"/>
                        </w:rPr>
                        <w:t>期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方正准圆简体" w:cs="宋体;SimSun" w:ascii="方正准圆简体" w:hAnsi="方正准圆简体"/>
                          <w:spacing w:val="-8"/>
                          <w:szCs w:val="20"/>
                          <w:lang w:val="zh-CN" w:eastAsia="zh-CN"/>
                        </w:rPr>
                        <w:t>2014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pacing w:val="-8"/>
                          <w:szCs w:val="20"/>
                          <w:lang w:val="zh-CN" w:eastAsia="zh-CN"/>
                        </w:rPr>
                        <w:t>1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cs="宋体;SimSun" w:ascii="方正准圆简体" w:hAnsi="方正准圆简体"/>
                          <w:spacing w:val="-8"/>
                          <w:szCs w:val="20"/>
                          <w:lang w:val="zh-CN" w:eastAsia="zh-CN"/>
                        </w:rPr>
                        <w:t>31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方正大黑简体;微软雅黑" w:hAnsi="方正大黑简体;微软雅黑" w:eastAsia="方正大黑简体;微软雅黑" w:cs="Arial"/>
                          <w:color w:val="E36C0A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eastAsia="方正大黑简体;微软雅黑" w:cs="Arial" w:ascii="方正大黑简体;微软雅黑" w:hAnsi="方正大黑简体;微软雅黑"/>
                          <w:color w:val="E36C0A"/>
                          <w:sz w:val="20"/>
                          <w:szCs w:val="2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numPr>
          <w:ilvl w:val="0"/>
          <w:numId w:val="0"/>
        </w:numPr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153015</wp:posOffset>
                </wp:positionV>
                <wp:extent cx="7019925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9.45pt" to="552.7pt,79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7019925" cy="0"/>
                <wp:effectExtent l="0" t="8255" r="0" b="825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5pt" to="552.7pt,19.8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25</wp:posOffset>
                </wp:positionH>
                <wp:positionV relativeFrom="paragraph">
                  <wp:posOffset>853440</wp:posOffset>
                </wp:positionV>
                <wp:extent cx="7001510" cy="4172585"/>
                <wp:effectExtent l="0" t="0" r="189865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1640" cy="4172760"/>
                          <a:chOff x="0" y="0"/>
                          <a:chExt cx="7001640" cy="4172760"/>
                        </a:xfrm>
                      </wpg:grpSpPr>
                      <wps:wsp>
                        <wps:cNvSpPr txBox="1"/>
                        <wps:spPr>
                          <a:xfrm>
                            <a:off x="0" y="142920"/>
                            <a:ext cx="2196000" cy="40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【明慧网】以前，我总是追求如何使自己的体质更好，按科学营养方法摄取大量的富含钙、磷等矿物质和蛋白质的食物，但效果不理想，还是经常感冒，并要用各种方法对付失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修炼法轮功以后，身体的各种症状不药而愈，连感冒也很少有了。睡眠好了，记忆力增强了，思维能力比以往任何时候都好。智慧好像都被打开了，对一些艰深的医学古籍有了更深的理解。更重要的是，对生命的真相有了真正的领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人得病的根源是“业力”，是人做了不好的事所致。如果人能反思自己，改正过失，去掉致病的根本原因，打坐炼功，修心向善，真正去做好人，病才能被根除，并且能无药而愈！这才是“病”的真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人肉眼能看到的物质极其有限，看不见摸不着而客观存在的物质在浩瀚的宇宙中才是主体。比如，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2200" y="2606760"/>
                            <a:ext cx="2196000" cy="156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与经络，肉眼看不到，西医解剖也看不到，可我们的祖先却通过修炼发现和记录了准确的经络图，现代科技也印证了其准确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通过一亿法轮功学员的实践，可以看到修炼与健康的关系。1998年，北京、武汉、大连、广东等地医学界人士对当地炼功点的35000名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5640" y="2590920"/>
                            <a:ext cx="2196000" cy="153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功学员进行了医学调查，结果显示，法轮功祛病健身总有效率高达98%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科学的精神应是“用已知去探索未知”，而不是“用已知否定未知”。如果被实证科学所限，被“眼见为实”的观念所障，错失真正使自己身心健康和升华的机会，实在是可惜！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835520" y="0"/>
                            <a:ext cx="2108160" cy="234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92280" y="142920"/>
                            <a:ext cx="2286000" cy="21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胡乃文医师，在台湾台北“上海同德堂国药号”行医几十载，治愈无数疑难顽疾，曾治愈全世界第五例面部黑色素恶性肿瘤患者。他的医德和医术有口皆碑，很多人慕名远道而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他在著名的美国斯坦福研究院（SRI）从事生命科学领域的尖端研究十余年，后来潜心于古老的东方医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人怎么能活得久，活得好？这是医学的永恒命题，也是胡乃文先生孜孜以求的研究方向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4120" y="2354760"/>
                            <a:ext cx="3270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67.2pt;width:551.3pt;height:328.55pt" coordorigin="35,1344" coordsize="11026,6571">
                <v:shape id="shape_0" stroked="f" o:allowincell="f" style="position:absolute;left:35;top:1569;width:3457;height:6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【明慧网】以前，我总是追求如何使自己的体质更好，按科学营养方法摄取大量的富含钙、磷等矿物质和蛋白质的食物，但效果不理想，还是经常感冒，并要用各种方法对付失眠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修炼法轮功以后，身体的各种症状不药而愈，连感冒也很少有了。睡眠好了，记忆力增强了，思维能力比以往任何时候都好。智慧好像都被打开了，对一些艰深的医学古籍有了更深的理解。更重要的是，对生命的真相有了真正的领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人得病的根源是“业力”，是人做了不好的事所致。如果人能反思自己，改正过失，去掉致病的根本原因，打坐炼功，修心向善，真正去做好人，病才能被根除，并且能无药而愈！这才是“病”的真相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人肉眼能看到的物质极其有限，看不见摸不着而客观存在的物质在浩瀚的宇宙中才是主体。比如，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2;top:5449;width:3457;height:2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与经络，肉眼看不到，西医解剖也看不到，可我们的祖先却通过修炼发现和记录了准确的经络图，现代科技也印证了其准确性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通过一亿法轮功学员的实践，可以看到修炼与健康的关系。1998年，北京、武汉、大连、广东等地医学界人士对当地炼功点的35000名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3;top:5424;width:3457;height:2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功学员进行了医学调查，结果显示，法轮功祛病健身总有效率高达98%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科学的精神应是“用已知去探索未知”，而不是“用已知否定未知”。如果被实证科学所限，被“眼见为实”的观念所障，错失真正使自己身心健康和升华的机会，实在是可惜！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0;top:1344;width:3319;height:368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960;top:1569;width:3599;height:3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胡乃文医师，在台湾台北“上海同德堂国药号”行医几十载，治愈无数疑难顽疾，曾治愈全世界第五例面部黑色素恶性肿瘤患者。他的医德和医术有口皆碑，很多人慕名远道而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他在著名的美国斯坦福研究院（SRI）从事生命科学领域的尖端研究十余年，后来潜心于古老的东方医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人怎么能活得久，活得好？这是医学的永恒命题，也是胡乃文先生孜孜以求的研究方向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0,5052" to="9049,5052" stroked="t" o:allowincell="f" style="position:absolute">
                  <v:stroke color="#9999ff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50</wp:posOffset>
                </wp:positionH>
                <wp:positionV relativeFrom="paragraph">
                  <wp:posOffset>5285740</wp:posOffset>
                </wp:positionV>
                <wp:extent cx="7001510" cy="4853305"/>
                <wp:effectExtent l="0" t="0" r="679069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1640" cy="4853160"/>
                          <a:chOff x="0" y="0"/>
                          <a:chExt cx="7001640" cy="4853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1600" y="0"/>
                            <a:ext cx="1972440" cy="11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1080" y="3960"/>
                            <a:ext cx="60865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58"/>
                                  <w:szCs w:val="52"/>
                                  <w:rFonts w:ascii="隶书" w:hAnsi="隶书" w:eastAsia="隶书" w:cs="华文楷体"/>
                                  <w:color w:val="auto"/>
                                  <w:lang w:val="en-US" w:eastAsia="zh-CN" w:bidi="en-US"/>
                                </w:rPr>
                                <w:t>修心向善 跟前夫一家和睦相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98240"/>
                            <a:ext cx="2196000" cy="345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【明慧网】我和前夫是大学同学，结婚八年感情一直很好，突然有一天，他说要离婚（我当时不知道他有外遇了），“理由”是当时一个保险公司老板出事入狱，牵连到了我父亲，他怕此事影响到他的仕途，态度很坚决。我一看没有办法，只能离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我们结婚时，他家条件不如我家，因此房子等很多物品都是我家给的。而且他的脾气很急，我的脾气很柔和。亲朋好友都认为我太吃亏了，纷纷出主意让我去组织部告他，让他当不上官，有的让我多管他要钱。我都一笑了之。因为当时我已修炼法轮大法五年了，师父告诉我们要用善的一面去处理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我平静地离了婚，自己带着孩子（他不要），当时孩子才三岁。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2200" y="459720"/>
                            <a:ext cx="2196000" cy="434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都不让我要孩子，说带着孩子不好再婚，而且是男孩，将来负担重。我没有那样做，我想：我不但要养活好孩子，还得教育好他，让他长大了做一个知书达理的好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至于钱呢？他不给我，我也不向他要。因为我在银行工作，收入足以养活我们俩。况且修炼人也不讲奢侈，也不跟谁攀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别人都说我太傻了，有人告诉我，不要和他家来往，不让他们接孩子，也不让看孩子。我也没有那样做。修炼人心中不应该有恨，要大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家里缺了一口人，我也没觉得损失了什么。我身体非常好，以前有头痛病、颈椎病，修炼法轮大法之后都好了。家里被我收拾得井井有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刚离婚时，前夫的家人看见我很不自然，要接孩子也是小心翼翼地提出来。时间长了，他们发现我对他们还和以前一样，都放心了，对待我比以前还好。他们每隔一两周接一次孩子，送回来时带回很多食品、水果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5640" y="459720"/>
                            <a:ext cx="2196000" cy="438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公公每周一都风雨无阻地到我单位送一大兜子吃的东西，几乎一周都吃不完。同事很羡慕，每到周一就提醒：你公公又要来了。修炼人得为别人着想，我不让公公再送了，他却说：等孩子18岁成年后再不送吧。我很受感动。公公从未把我当外人，总是跟别人说：我大儿媳妇可好了！我也在他们生日、年节时送去礼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前夫看到我不与他计较，也不恨他，很受感动，每月开车到我单位送2000元钱给儿子做生活费。有时我们还就教育孩子的问题进行沟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如果不学法轮大法，我是做不到这样的。现在，我自己带着孩子已经生活了8年，家庭和美，工作顺利。单位领导很重视我，对我的信仰很尊重。本来我是写经营活动分析的，结果行长让全行的大材料都由我执笔，连续五任行长都是如此。儿子很聪明懂事，身心健康，一直没在外面补过课，学习还挺好。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文／大陆大法弟子 迎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）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416.2pt;width:551.3pt;height:382.15pt" coordorigin="50,8324" coordsize="11026,7643">
                <v:shape id="shape_0" stroked="f" o:allowincell="f" style="position:absolute;left:84;top:8324;width:3105;height:182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469;top:8330;width:958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58"/>
                            <w:szCs w:val="52"/>
                            <w:rFonts w:ascii="隶书" w:hAnsi="隶书" w:eastAsia="隶书" w:cs="华文楷体"/>
                            <w:color w:val="auto"/>
                            <w:lang w:val="en-US" w:eastAsia="zh-CN" w:bidi="en-US"/>
                          </w:rPr>
                          <w:t>修心向善 跟前夫一家和睦相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;top:10526;width:3457;height:5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【明慧网】我和前夫是大学同学，结婚八年感情一直很好，突然有一天，他说要离婚（我当时不知道他有外遇了），“理由”是当时一个保险公司老板出事入狱，牵连到了我父亲，他怕此事影响到他的仕途，态度很坚决。我一看没有办法，只能离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我们结婚时，他家条件不如我家，因此房子等很多物品都是我家给的。而且他的脾气很急，我的脾气很柔和。亲朋好友都认为我太吃亏了，纷纷出主意让我去组织部告他，让他当不上官，有的让我多管他要钱。我都一笑了之。因为当时我已修炼法轮大法五年了，师父告诉我们要用善的一面去处理问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我平静地离了婚，自己带着孩子（他不要），当时孩子才三岁。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7;top:9048;width:3457;height:6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都不让我要孩子，说带着孩子不好再婚，而且是男孩，将来负担重。我没有那样做，我想：我不但要养活好孩子，还得教育好他，让他长大了做一个知书达理的好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至于钱呢？他不给我，我也不向他要。因为我在银行工作，收入足以养活我们俩。况且修炼人也不讲奢侈，也不跟谁攀比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别人都说我太傻了，有人告诉我，不要和他家来往，不让他们接孩子，也不让看孩子。我也没有那样做。修炼人心中不应该有恨，要大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家里缺了一口人，我也没觉得损失了什么。我身体非常好，以前有头痛病、颈椎病，修炼法轮大法之后都好了。家里被我收拾得井井有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刚离婚时，前夫的家人看见我很不自然，要接孩子也是小心翼翼地提出来。时间长了，他们发现我对他们还和以前一样，都放心了，对待我比以前还好。他们每隔一两周接一次孩子，送回来时带回很多食品、水果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8;top:9048;width:3457;height:6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公公每周一都风雨无阻地到我单位送一大兜子吃的东西，几乎一周都吃不完。同事很羡慕，每到周一就提醒：你公公又要来了。修炼人得为别人着想，我不让公公再送了，他却说：等孩子18岁成年后再不送吧。我很受感动。公公从未把我当外人，总是跟别人说：我大儿媳妇可好了！我也在他们生日、年节时送去礼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前夫看到我不与他计较，也不恨他，很受感动，每月开车到我单位送2000元钱给儿子做生活费。有时我们还就教育孩子的问题进行沟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如果不学法轮大法，我是做不到这样的。现在，我自己带着孩子已经生活了8年，家庭和美，工作顺利。单位领导很重视我，对我的信仰很尊重。本来我是写经营活动分析的，结果行长让全行的大材料都由我执笔，连续五任行长都是如此。儿子很聪明懂事，身心健康，一直没在外面补过课，学习还挺好。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文／大陆大法弟子 迎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）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6972300" cy="28829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eastAsia="zh-CN"/>
                              </w:rPr>
                              <w:t>吉林省版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法轮功的故事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e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3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4"/>
                                <w:szCs w:val="28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eastAsia="zh-CN"/>
                        </w:rPr>
                        <w:t>吉林省版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法轮功的故事</w:t>
                      </w:r>
                      <w:r>
                        <w:rPr>
                          <w:rFonts w:cs="Calibri" w:eastAsia="Calibri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en" w:eastAsia="zh-CN"/>
                        </w:rPr>
                        <w:t>2014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1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31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sz w:val="24"/>
                          <w:szCs w:val="28"/>
                          <w:lang w:val="en" w:eastAsia="zh-CN"/>
                        </w:rPr>
                        <w:t>2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</wp:posOffset>
                </wp:positionH>
                <wp:positionV relativeFrom="paragraph">
                  <wp:posOffset>441960</wp:posOffset>
                </wp:positionV>
                <wp:extent cx="6972300" cy="5486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hanging="0"/>
                              <w:jc w:val="center"/>
                              <w:rPr>
                                <w:rFonts w:ascii="隶书" w:hAnsi="隶书" w:eastAsia="隶书" w:cs="华文楷体"/>
                                <w:spacing w:val="20"/>
                                <w:sz w:val="66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楷体" w:eastAsia="隶书"/>
                                <w:spacing w:val="20"/>
                                <w:sz w:val="66"/>
                                <w:szCs w:val="52"/>
                                <w:lang w:eastAsia="zh-CN"/>
                              </w:rPr>
                              <w:t>认知疾病与生命的真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3.2pt;mso-wrap-distance-left:9.05pt;mso-wrap-distance-right:9.05pt;mso-wrap-distance-top:0pt;mso-wrap-distance-bottom:0pt;margin-top:34.8pt;mso-position-vertical-relative:text;margin-left: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ind w:hanging="0"/>
                        <w:jc w:val="center"/>
                        <w:rPr>
                          <w:rFonts w:ascii="隶书" w:hAnsi="隶书" w:eastAsia="隶书" w:cs="华文楷体"/>
                          <w:spacing w:val="20"/>
                          <w:sz w:val="66"/>
                          <w:szCs w:val="52"/>
                          <w:lang w:eastAsia="zh-CN"/>
                        </w:rPr>
                      </w:pPr>
                      <w:r>
                        <w:rPr>
                          <w:rFonts w:ascii="隶书" w:hAnsi="隶书" w:cs="华文楷体" w:eastAsia="隶书"/>
                          <w:spacing w:val="20"/>
                          <w:sz w:val="66"/>
                          <w:szCs w:val="52"/>
                          <w:lang w:eastAsia="zh-CN"/>
                        </w:rPr>
                        <w:t>认知疾病与生命的真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44450</wp:posOffset>
                </wp:positionH>
                <wp:positionV relativeFrom="paragraph">
                  <wp:posOffset>262255</wp:posOffset>
                </wp:positionV>
                <wp:extent cx="7019925" cy="0"/>
                <wp:effectExtent l="0" t="8255" r="0" b="825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20.65pt" to="556.2pt,20.6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44450</wp:posOffset>
                </wp:positionH>
                <wp:positionV relativeFrom="paragraph">
                  <wp:posOffset>-80010</wp:posOffset>
                </wp:positionV>
                <wp:extent cx="7019925" cy="288290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eastAsia="方正准圆简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4"/>
                                <w:szCs w:val="28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>吉林省版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迫害与反迫害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e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3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4"/>
                                <w:szCs w:val="28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方正准圆简体" w:hAnsi="方正准圆简体" w:eastAsia="方正准圆简体" w:cs="宋体;SimSun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22.7pt;mso-wrap-distance-left:2.9pt;mso-wrap-distance-right:2.9pt;mso-wrap-distance-top:2.9pt;mso-wrap-distance-bottom:2.9pt;margin-top:-6.3pt;mso-position-vertical-relative:text;margin-left: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eastAsia="方正准圆简体"/>
                          <w:sz w:val="24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b/>
                          <w:bCs/>
                          <w:sz w:val="24"/>
                          <w:szCs w:val="28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>吉林省版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   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迫害与反迫害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en" w:eastAsia="zh-CN"/>
                        </w:rPr>
                        <w:t>2014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1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31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sz w:val="24"/>
                          <w:szCs w:val="28"/>
                          <w:lang w:val="en" w:eastAsia="zh-CN"/>
                        </w:rPr>
                        <w:t>3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方正准圆简体" w:hAnsi="方正准圆简体" w:eastAsia="方正准圆简体" w:cs="宋体;SimSun"/>
                          <w:sz w:val="24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-8255</wp:posOffset>
                </wp:positionH>
                <wp:positionV relativeFrom="paragraph">
                  <wp:posOffset>-88265</wp:posOffset>
                </wp:positionV>
                <wp:extent cx="6981190" cy="40513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rFonts w:eastAsia="方正大标宋简体" w:cs="宋体;SimSun" w:ascii="方正大标宋简体" w:hAnsi="方正大标宋简体"/>
                                <w:color w:val="000080"/>
                                <w:sz w:val="48"/>
                                <w:szCs w:val="48"/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rFonts w:ascii="方正大标宋简体" w:hAnsi="方正大标宋简体" w:cs="宋体;SimSun" w:eastAsia="方正大标宋简体"/>
                                <w:color w:val="000080"/>
                                <w:sz w:val="48"/>
                                <w:szCs w:val="48"/>
                                <w:lang w:eastAsia="zh-CN"/>
                              </w:rPr>
                              <w:t>年吉林省松原市法轮功学员被迫害概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" w:hAnsi="方正大标宋简体" w:eastAsia="方正大标宋简体" w:cs="宋体;SimSun"/>
                                <w:color w:val="000080"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 w:cs="宋体;SimSun" w:ascii="方正大标宋简体" w:hAnsi="方正大标宋简体"/>
                                <w:color w:val="000080"/>
                                <w:sz w:val="48"/>
                                <w:szCs w:val="4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9.7pt;height:31.9pt;mso-wrap-distance-left:2.9pt;mso-wrap-distance-right:2.9pt;mso-wrap-distance-top:2.9pt;mso-wrap-distance-bottom:2.9pt;margin-top:-6.95pt;mso-position-vertical-relative:text;margin-left:-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80"/>
                        <w:ind w:firstLine="357"/>
                        <w:jc w:val="center"/>
                        <w:rPr/>
                      </w:pPr>
                      <w:r>
                        <w:rPr>
                          <w:rFonts w:eastAsia="方正大标宋简体" w:cs="宋体;SimSun" w:ascii="方正大标宋简体" w:hAnsi="方正大标宋简体"/>
                          <w:color w:val="000080"/>
                          <w:sz w:val="48"/>
                          <w:szCs w:val="48"/>
                          <w:lang w:eastAsia="zh-CN"/>
                        </w:rPr>
                        <w:t>2013</w:t>
                      </w:r>
                      <w:r>
                        <w:rPr>
                          <w:rFonts w:ascii="方正大标宋简体" w:hAnsi="方正大标宋简体" w:cs="宋体;SimSun" w:eastAsia="方正大标宋简体"/>
                          <w:color w:val="000080"/>
                          <w:sz w:val="48"/>
                          <w:szCs w:val="48"/>
                          <w:lang w:eastAsia="zh-CN"/>
                        </w:rPr>
                        <w:t>年吉林省松原市法轮功学员被迫害概述</w:t>
                      </w:r>
                    </w:p>
                    <w:p>
                      <w:pPr>
                        <w:pStyle w:val="Normal"/>
                        <w:rPr>
                          <w:rFonts w:ascii="方正大标宋简体" w:hAnsi="方正大标宋简体" w:eastAsia="方正大标宋简体" w:cs="宋体;SimSun"/>
                          <w:color w:val="000080"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eastAsia="方正大标宋简体" w:cs="宋体;SimSun" w:ascii="方正大标宋简体" w:hAnsi="方正大标宋简体"/>
                          <w:color w:val="000080"/>
                          <w:sz w:val="48"/>
                          <w:szCs w:val="4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  <w:r>
        <mc:AlternateContent>
          <mc:Choice Requires="wps">
            <w:drawing>
              <wp:anchor behindDoc="0" distT="36830" distB="36830" distL="0" distR="3683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114935</wp:posOffset>
                </wp:positionV>
                <wp:extent cx="2204720" cy="40309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403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57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（明慧网通讯员吉林报道）据明慧网资料显示，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在松原市范围内，至少有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名法轮功学员被绑架迫害，其中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名外地在松原务工法轮功学员；其中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人被非法判刑，至少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人至今被非法关押在看守所，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人已回家，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人情况不明。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名法轮功学员家属被绑架随后放回。此外，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得知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名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法轮功学员遭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次劳教迫害后离世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40"/>
                              <w:jc w:val="both"/>
                              <w:rPr>
                                <w:rFonts w:ascii="黑体;SimHei" w:hAnsi="黑体;SimHei" w:eastAsia="黑体;SimHei" w:cs="宋体;SimSun"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一、松原市法轮功学员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年被绑架迫害情况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  <w:t xml:space="preserve">◎ 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，松原市红光农场职工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46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岁的鞠明霞和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4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岁的张淑霞，在新立乡发真相资料时，被新立乡派出所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警察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绑架。上车时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警察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拳打脚踢，致使张淑霞的手指，半个月还是青紫，没有知觉。在审问的过程中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警察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疯了似的用拳头打在她们的头和眼眶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嘴上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至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出血。晚上把她们铐在床上不能动，不让睡觉，四个人轮番看着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也不给她们饭吃。到第二天早上，张淑霞双脚和腿肿得穿不上鞋。张淑霞被勒索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万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千元，非法拘留半月。鞠明霞被枉判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重刑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  <w:t xml:space="preserve">◎ 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伊通县原建行信贷部经理法轮功学员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王金波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在松原市实验高中被当地公安局国保大队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警察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于文睿、李国庆等人绑架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后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被宁江区法院秘密非法判刑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，劫持到吉林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  <w:t xml:space="preserve">◎ 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松原市法轮功学员王娜被诬判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，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初被劫持到吉林省黑嘴子女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  <w:t xml:space="preserve">◎ 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，法轮功学员洪秀清被绑架到前郭县拘留所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回到家中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  <w:t xml:space="preserve">◎ 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法轮功学员刘珍在家中被宁江二分局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  <w:t xml:space="preserve">◎ 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份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法轮功学员崔志新被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非法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  <w:t xml:space="preserve">◎ 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法轮功学员崔洪文被非法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  <w:t xml:space="preserve">◎ 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法轮功学员王悦、孙鹏、刘玉亮等人被非法绑架。在住处抄走两车私人物品，还有现金十万元左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  <w:t xml:space="preserve">◎ 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，松原市前郭尔罗斯蒙古族自治县长山热电厂法轮功学员李影辉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在家被绑架、抄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  <w:t xml:space="preserve">◎ 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前郭县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套浩太乡碱巴拉村李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承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文被绑架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抄家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  <w:t xml:space="preserve">◎ 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，松原市前郭县套浩太乡法轮功学员高彦辉被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  <w:t xml:space="preserve">    ◎ 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，松原市净湖小区法轮功学员老成夫妇，被松原市公安二分局的便衣绑架并抄家。往看守所送时，由于二人血压都高，不接受，被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  <w:t xml:space="preserve">    ◎ 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晚，王玉霞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家中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被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松原市公安局宁江区一分局国保大队绑架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抄家，现被非法关押在松原市看守所。王玉霞丈夫张海吉（未修炼）同时被绑架，后被放回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二、历经两次劳教迫害，许运贵老人含冤离世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获悉，白山市法轮功学员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许运贵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老人，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含冤离世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许运贵，</w:t>
                            </w:r>
                            <w:r>
                              <w:rPr>
                                <w:lang w:eastAsia="zh-CN"/>
                              </w:rPr>
                              <w:t>76</w:t>
                            </w:r>
                            <w:r>
                              <w:rPr>
                                <w:lang w:eastAsia="zh-CN"/>
                              </w:rPr>
                              <w:t>岁</w:t>
                            </w:r>
                            <w:r>
                              <w:rPr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>白山市松江河林业局退休工人，修炼法轮大法后，脑震荡外伤后遗症、关节炎、腰椎挤压缺节、严重的胃溃疡等病都好了，无病一身轻。一九九九年“七二零”中共</w:t>
                            </w:r>
                            <w:r>
                              <w:rPr>
                                <w:lang w:eastAsia="zh-CN"/>
                              </w:rPr>
                              <w:t>全面</w:t>
                            </w:r>
                            <w:r>
                              <w:rPr>
                                <w:lang w:eastAsia="zh-CN"/>
                              </w:rPr>
                              <w:t>迫害法轮功后，老人两次被中共劳教折磨，多年颠沛流离，生活用品一次次被恶警洗劫</w:t>
                            </w:r>
                            <w:r>
                              <w:rPr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>身心长期被严重伤害</w:t>
                            </w:r>
                            <w:r>
                              <w:rPr>
                                <w:lang w:eastAsia="zh-CN"/>
                              </w:rPr>
                              <w:t>，至</w:t>
                            </w:r>
                            <w:r>
                              <w:rPr>
                                <w:lang w:eastAsia="zh-CN"/>
                              </w:rPr>
                              <w:t>含冤离世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lang w:eastAsia="zh-CN"/>
                              </w:rPr>
                              <w:t>至今其子法轮功学员许鹏仍在监狱中遭受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pacing w:val="-4"/>
                                <w:sz w:val="24"/>
                                <w:szCs w:val="24"/>
                                <w:lang w:eastAsia="zh-CN"/>
                              </w:rPr>
                              <w:t>三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pacing w:val="-4"/>
                                <w:sz w:val="24"/>
                                <w:szCs w:val="24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pacing w:val="-4"/>
                                <w:sz w:val="24"/>
                                <w:szCs w:val="24"/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pacing w:val="-4"/>
                                <w:sz w:val="24"/>
                                <w:szCs w:val="24"/>
                                <w:lang w:eastAsia="zh-CN"/>
                              </w:rPr>
                              <w:t>年仍在监狱遭受迫害的部份松原法轮功学员名单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pacing w:val="-4"/>
                                <w:sz w:val="24"/>
                                <w:szCs w:val="24"/>
                                <w:lang w:eastAsia="zh-CN"/>
                              </w:rPr>
                              <w:t>（下表）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pacing w:val="-4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黑体;SimHei" w:hAnsi="黑体;SimHei" w:eastAsia="黑体;SimHei" w:cs="宋体;SimSun"/>
                                <w:bCs/>
                                <w:spacing w:val="-4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pacing w:val="-4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6pt;height:317.4pt;mso-wrap-distance-left:0pt;mso-wrap-distance-right:2.9pt;mso-wrap-distance-top:2.9pt;mso-wrap-distance-bottom:2.9pt;margin-top:9.05pt;mso-position-vertical-relative:text;margin-left:0pt;mso-position-horizontal:lef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00"/>
                        <w:ind w:firstLine="357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（明慧网通讯员吉林报道）据明慧网资料显示，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在松原市范围内，至少有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8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名法轮功学员被绑架迫害，其中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名外地在松原务工法轮功学员；其中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人被非法判刑，至少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人至今被非法关押在看守所，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人已回家，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人情况不明。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名法轮功学员家属被绑架随后放回。此外，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得知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名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法轮功学员遭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次劳教迫害后离世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540"/>
                        <w:jc w:val="both"/>
                        <w:rPr>
                          <w:rFonts w:ascii="黑体;SimHei" w:hAnsi="黑体;SimHei" w:eastAsia="黑体;SimHei" w:cs="宋体;SimSun"/>
                          <w:bCs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  <w:szCs w:val="24"/>
                          <w:lang w:eastAsia="zh-CN"/>
                        </w:rPr>
                        <w:t>一、松原市法轮功学员</w:t>
                      </w:r>
                      <w:r>
                        <w:rPr>
                          <w:rFonts w:eastAsia="黑体;SimHei" w:cs="宋体;SimSun" w:ascii="黑体;SimHei" w:hAnsi="黑体;SimHei"/>
                          <w:bCs/>
                          <w:sz w:val="24"/>
                          <w:szCs w:val="24"/>
                          <w:lang w:eastAsia="zh-CN"/>
                        </w:rPr>
                        <w:t>2013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  <w:szCs w:val="24"/>
                          <w:lang w:eastAsia="zh-CN"/>
                        </w:rPr>
                        <w:t>年被绑架迫害情况</w:t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  <w:t xml:space="preserve">◎ 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，松原市红光农场职工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46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岁的鞠明霞和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4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岁的张淑霞，在新立乡发真相资料时，被新立乡派出所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警察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绑架。上车时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警察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拳打脚踢，致使张淑霞的手指，半个月还是青紫，没有知觉。在审问的过程中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警察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疯了似的用拳头打在她们的头和眼眶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嘴上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至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出血。晚上把她们铐在床上不能动，不让睡觉，四个人轮番看着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也不给她们饭吃。到第二天早上，张淑霞双脚和腿肿得穿不上鞋。张淑霞被勒索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万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千元，非法拘留半月。鞠明霞被枉判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重刑。</w:t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  <w:t xml:space="preserve">◎ 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伊通县原建行信贷部经理法轮功学员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王金波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在松原市实验高中被当地公安局国保大队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警察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于文睿、李国庆等人绑架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后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被宁江区法院秘密非法判刑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，劫持到吉林监狱迫害。</w:t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  <w:t xml:space="preserve">◎ 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松原市法轮功学员王娜被诬判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，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初被劫持到吉林省黑嘴子女子监狱迫害。</w:t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  <w:t xml:space="preserve">◎ 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，法轮功学员洪秀清被绑架到前郭县拘留所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回到家中。</w:t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  <w:t xml:space="preserve">◎ 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法轮功学员刘珍在家中被宁江二分局绑架。</w:t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  <w:t xml:space="preserve">◎ 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份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法轮功学员崔志新被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非法绑架。</w:t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  <w:t xml:space="preserve">◎ 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法轮功学员崔洪文被非法绑架。</w:t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  <w:t xml:space="preserve">◎ 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法轮功学员王悦、孙鹏、刘玉亮等人被非法绑架。在住处抄走两车私人物品，还有现金十万元左右。</w:t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  <w:t xml:space="preserve">◎ 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，松原市前郭尔罗斯蒙古族自治县长山热电厂法轮功学员李影辉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在家被绑架、抄家。</w:t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  <w:t xml:space="preserve">◎ 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前郭县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套浩太乡碱巴拉村李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承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文被绑架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抄家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  <w:t xml:space="preserve">◎ 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，松原市前郭县套浩太乡法轮功学员高彦辉被绑架。</w:t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  <w:t xml:space="preserve">    ◎ 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，松原市净湖小区法轮功学员老成夫妇，被松原市公安二分局的便衣绑架并抄家。往看守所送时，由于二人血压都高，不接受，被放回家。</w:t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  <w:t xml:space="preserve">    ◎ 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晚，王玉霞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在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家中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被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松原市公安局宁江区一分局国保大队绑架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抄家，现被非法关押在松原市看守所。王玉霞丈夫张海吉（未修炼）同时被绑架，后被放回。</w:t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  <w:szCs w:val="24"/>
                          <w:lang w:eastAsia="zh-CN"/>
                        </w:rPr>
                        <w:t>二、历经两次劳教迫害，许运贵老人含冤离世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获悉，白山市法轮功学员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许运贵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老人，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含冤离世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rFonts w:eastAsia="Calibri" w:cs="Calibri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许运贵，</w:t>
                      </w:r>
                      <w:r>
                        <w:rPr>
                          <w:lang w:eastAsia="zh-CN"/>
                        </w:rPr>
                        <w:t>76</w:t>
                      </w:r>
                      <w:r>
                        <w:rPr>
                          <w:lang w:eastAsia="zh-CN"/>
                        </w:rPr>
                        <w:t>岁</w:t>
                      </w:r>
                      <w:r>
                        <w:rPr>
                          <w:lang w:eastAsia="zh-CN"/>
                        </w:rPr>
                        <w:t>，</w:t>
                      </w:r>
                      <w:r>
                        <w:rPr>
                          <w:lang w:eastAsia="zh-CN"/>
                        </w:rPr>
                        <w:t>白山市松江河林业局退休工人，修炼法轮大法后，脑震荡外伤后遗症、关节炎、腰椎挤压缺节、严重的胃溃疡等病都好了，无病一身轻。一九九九年“七二零”中共</w:t>
                      </w:r>
                      <w:r>
                        <w:rPr>
                          <w:lang w:eastAsia="zh-CN"/>
                        </w:rPr>
                        <w:t>全面</w:t>
                      </w:r>
                      <w:r>
                        <w:rPr>
                          <w:lang w:eastAsia="zh-CN"/>
                        </w:rPr>
                        <w:t>迫害法轮功后，老人两次被中共劳教折磨，多年颠沛流离，生活用品一次次被恶警洗劫</w:t>
                      </w:r>
                      <w:r>
                        <w:rPr>
                          <w:lang w:eastAsia="zh-CN"/>
                        </w:rPr>
                        <w:t>，</w:t>
                      </w:r>
                      <w:r>
                        <w:rPr>
                          <w:lang w:eastAsia="zh-CN"/>
                        </w:rPr>
                        <w:t>身心长期被严重伤害</w:t>
                      </w:r>
                      <w:r>
                        <w:rPr>
                          <w:lang w:eastAsia="zh-CN"/>
                        </w:rPr>
                        <w:t>，至</w:t>
                      </w:r>
                      <w:r>
                        <w:rPr>
                          <w:lang w:eastAsia="zh-CN"/>
                        </w:rPr>
                        <w:t>含冤离世</w:t>
                      </w:r>
                      <w:r>
                        <w:rPr>
                          <w:lang w:eastAsia="zh-CN"/>
                        </w:rPr>
                        <w:t>。</w:t>
                      </w:r>
                      <w:r>
                        <w:rPr>
                          <w:lang w:eastAsia="zh-CN"/>
                        </w:rPr>
                        <w:t>至今其子法轮功学员许鹏仍在监狱中遭受迫害。</w:t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pacing w:val="-4"/>
                          <w:sz w:val="24"/>
                          <w:szCs w:val="24"/>
                          <w:lang w:eastAsia="zh-CN"/>
                        </w:rPr>
                        <w:t>三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pacing w:val="-4"/>
                          <w:sz w:val="24"/>
                          <w:szCs w:val="24"/>
                          <w:lang w:eastAsia="zh-CN"/>
                        </w:rPr>
                        <w:t>、</w:t>
                      </w:r>
                      <w:r>
                        <w:rPr>
                          <w:rFonts w:eastAsia="黑体;SimHei" w:cs="宋体;SimSun" w:ascii="黑体;SimHei" w:hAnsi="黑体;SimHei"/>
                          <w:bCs/>
                          <w:spacing w:val="-4"/>
                          <w:sz w:val="24"/>
                          <w:szCs w:val="24"/>
                          <w:lang w:eastAsia="zh-CN"/>
                        </w:rPr>
                        <w:t>2013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pacing w:val="-4"/>
                          <w:sz w:val="24"/>
                          <w:szCs w:val="24"/>
                          <w:lang w:eastAsia="zh-CN"/>
                        </w:rPr>
                        <w:t>年仍在监狱遭受迫害的部份松原法轮功学员名单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pacing w:val="-4"/>
                          <w:sz w:val="24"/>
                          <w:szCs w:val="24"/>
                          <w:lang w:eastAsia="zh-CN"/>
                        </w:rPr>
                        <w:t>（下表）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pacing w:val="-4"/>
                          <w:sz w:val="24"/>
                          <w:szCs w:val="24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黑体;SimHei" w:hAnsi="黑体;SimHei" w:eastAsia="黑体;SimHei" w:cs="宋体;SimSun"/>
                          <w:bCs/>
                          <w:spacing w:val="-4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spacing w:val="-4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2381250</wp:posOffset>
                </wp:positionH>
                <wp:positionV relativeFrom="paragraph">
                  <wp:posOffset>109220</wp:posOffset>
                </wp:positionV>
                <wp:extent cx="2204720" cy="89877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898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6pt;height:707.7pt;mso-wrap-distance-left:2.9pt;mso-wrap-distance-right:2.9pt;mso-wrap-distance-top:2.9pt;mso-wrap-distance-bottom:2.9pt;margin-top:8.6pt;mso-position-vertical-relative:text;margin-left:187.5pt;mso-position-horizontal-relative:text"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4796155</wp:posOffset>
                </wp:positionH>
                <wp:positionV relativeFrom="paragraph">
                  <wp:posOffset>70485</wp:posOffset>
                </wp:positionV>
                <wp:extent cx="2204720" cy="7975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6pt;height:62.8pt;mso-wrap-distance-left:2.9pt;mso-wrap-distance-right:2.9pt;mso-wrap-distance-top:2.9pt;mso-wrap-distance-bottom:2.9pt;margin-top:5.55pt;mso-position-vertical-relative:text;margin-left:377.65pt;mso-position-horizontal-relative:text"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ind w:firstLine="420"/>
        <w:rPr/>
      </w:pPr>
      <w:r>
        <w:rPr/>
      </w:r>
    </w:p>
    <w:p>
      <w:pPr>
        <w:pStyle w:val="Articletitle"/>
        <w:tabs>
          <w:tab w:val="clear" w:pos="420"/>
          <w:tab w:val="left" w:pos="5220" w:leader="none"/>
        </w:tabs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858010</wp:posOffset>
                </wp:positionV>
                <wp:extent cx="2096770" cy="8915400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"/>
                              <w:gridCol w:w="432"/>
                              <w:gridCol w:w="1030"/>
                              <w:gridCol w:w="53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b/>
                                      <w:sz w:val="20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2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b/>
                                      <w:sz w:val="20"/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b/>
                                      <w:sz w:val="20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b/>
                                      <w:sz w:val="20"/>
                                      <w:szCs w:val="21"/>
                                    </w:rPr>
                                    <w:t>非法关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b/>
                                      <w:sz w:val="20"/>
                                      <w:szCs w:val="21"/>
                                      <w:lang w:eastAsia="zh-CN"/>
                                    </w:rPr>
                                    <w:t>地点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b/>
                                      <w:sz w:val="20"/>
                                      <w:szCs w:val="21"/>
                                    </w:rPr>
                                    <w:t>非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b/>
                                      <w:sz w:val="20"/>
                                      <w:szCs w:val="21"/>
                                    </w:rPr>
                                    <w:t>刑期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b/>
                                      <w:sz w:val="20"/>
                                      <w:szCs w:val="21"/>
                                    </w:rPr>
                                    <w:t>被绑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b/>
                                      <w:sz w:val="20"/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徐彦刚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07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李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07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王晓光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吉林监狱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07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姜羽廷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08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许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鹏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公主岭监狱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08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宋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吉林监狱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08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杨宝森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公主岭监狱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08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贾井合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平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公主岭监狱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08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邵长普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08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鲍学军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08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杨伟华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吉林监狱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高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7.5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刘树全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马子富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11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王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伟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刘殿军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程广灿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徐凤琴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省女子监狱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07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藤献茹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省女子监狱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08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付立红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省女子监狱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08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刘宝琴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省女子监狱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08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吴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丹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省女子监狱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7.5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程秀华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省女子监狱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华子茹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省女子监狱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11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李晓明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省女子监狱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高凤琴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省女子监狱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姜淑芳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省女子监狱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邹春香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省女子监狱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于兰香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省女子监狱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7.5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任淑艳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省女子监狱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7.5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耿瑞芳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省女子监狱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7.5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朱德芳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省女子监狱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霍香兰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省女子监狱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王玲贤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省女子监狱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鞠明霞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省女子监狱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王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娜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省女子监狱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1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 w:val="2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702pt;mso-wrap-distance-left:9pt;mso-wrap-distance-right:0pt;mso-wrap-distance-top:0pt;mso-wrap-distance-bottom:0pt;margin-top:146.3pt;mso-position-vertical-relative:page;margin-left:38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"/>
                        <w:gridCol w:w="432"/>
                        <w:gridCol w:w="1030"/>
                        <w:gridCol w:w="530"/>
                        <w:gridCol w:w="680"/>
                      </w:tblGrid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b/>
                                <w:sz w:val="20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  <w:sz w:val="20"/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b/>
                                <w:sz w:val="20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b/>
                                <w:sz w:val="20"/>
                                <w:szCs w:val="21"/>
                              </w:rPr>
                              <w:t>非法关押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b/>
                                <w:sz w:val="20"/>
                                <w:szCs w:val="21"/>
                                <w:lang w:eastAsia="zh-CN"/>
                              </w:rPr>
                              <w:t>地点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b/>
                                <w:sz w:val="20"/>
                                <w:szCs w:val="21"/>
                              </w:rPr>
                              <w:t>非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b/>
                                <w:sz w:val="20"/>
                                <w:szCs w:val="21"/>
                              </w:rPr>
                              <w:t>刑期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b/>
                                <w:sz w:val="20"/>
                                <w:szCs w:val="21"/>
                              </w:rPr>
                              <w:t>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b/>
                                <w:sz w:val="20"/>
                                <w:szCs w:val="21"/>
                              </w:rPr>
                              <w:t>时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徐彦刚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07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李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07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王晓光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吉林监狱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07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姜羽廷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08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许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鹏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公主岭监狱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08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宋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吉林监狱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08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杨宝森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公主岭监狱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08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贾井合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平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公主岭监狱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08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邵长普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08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鲍学军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08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杨伟华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吉林监狱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10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高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7.5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10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刘树全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10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马子富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11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王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伟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12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刘殿军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12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程广灿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12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徐凤琴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省女子监狱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07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藤献茹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省女子监狱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08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付立红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省女子监狱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08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刘宝琴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省女子监狱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08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丹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省女子监狱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7.5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10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程秀华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省女子监狱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10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华子茹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省女子监狱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11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李晓明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省女子监狱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12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高凤琴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省女子监狱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12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姜淑芳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省女子监狱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12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邹春香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省女子监狱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12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于兰香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省女子监狱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7.5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12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任淑艳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省女子监狱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7.5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12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耿瑞芳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省女子监狱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7.5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12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朱德芳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省女子监狱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12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霍香兰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省女子监狱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12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王玲贤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省女子监狱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12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鞠明霞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省女子监狱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13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王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娜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省女子监狱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1"/>
                              </w:rPr>
                              <w:t>2013</w:t>
                            </w:r>
                            <w:r>
                              <w:rPr>
                                <w:rFonts w:ascii="Times New Roman" w:hAnsi="Times New Roman" w:cs="宋体;SimSun"/>
                                <w:sz w:val="20"/>
                                <w:szCs w:val="21"/>
                              </w:rPr>
                              <w:t>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6675</wp:posOffset>
            </wp:positionH>
            <wp:positionV relativeFrom="paragraph">
              <wp:posOffset>21590</wp:posOffset>
            </wp:positionV>
            <wp:extent cx="1966595" cy="192024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rticletitle"/>
        <w:tabs>
          <w:tab w:val="clear" w:pos="420"/>
          <w:tab w:val="left" w:pos="5220" w:leader="none"/>
        </w:tabs>
        <w:ind w:hanging="0"/>
        <w:rPr>
          <w:lang w:eastAsia="zh-CN" w:bidi="ar-SA"/>
        </w:rPr>
      </w:pPr>
      <w:r>
        <w:rPr>
          <w:lang w:eastAsia="zh-CN" w:bidi="ar-SA"/>
        </w:rPr>
      </w:r>
    </w:p>
    <w:p>
      <w:pPr>
        <w:pStyle w:val="Articletitle"/>
        <w:tabs>
          <w:tab w:val="clear" w:pos="420"/>
          <w:tab w:val="left" w:pos="1230" w:leader="none"/>
        </w:tabs>
        <w:ind w:hanging="0"/>
        <w:rPr/>
      </w:pPr>
      <w:r>
        <w:rPr/>
        <w:tab/>
      </w:r>
    </w:p>
    <w:p>
      <w:pPr>
        <w:pStyle w:val="Articletitle"/>
        <w:numPr>
          <w:ilvl w:val="0"/>
          <w:numId w:val="0"/>
        </w:numPr>
        <w:tabs>
          <w:tab w:val="clear" w:pos="420"/>
          <w:tab w:val="left" w:pos="5220" w:leader="none"/>
        </w:tabs>
        <w:ind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5245</wp:posOffset>
                </wp:positionH>
                <wp:positionV relativeFrom="paragraph">
                  <wp:posOffset>4411345</wp:posOffset>
                </wp:positionV>
                <wp:extent cx="7141845" cy="272415"/>
                <wp:effectExtent l="0" t="635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272520"/>
                          <a:chOff x="0" y="0"/>
                          <a:chExt cx="7141680" cy="272520"/>
                        </a:xfrm>
                      </wpg:grpSpPr>
                      <wps:wsp>
                        <wps:cNvSpPr txBox="1"/>
                        <wps:spPr>
                          <a:xfrm>
                            <a:off x="10800" y="9000"/>
                            <a:ext cx="7130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val="zh-CN" w:eastAsia="zh-CN" w:bidi="en-US"/>
                                </w:rPr>
                                <w:t>截至2014年1月下旬，在海外退党网站声明“三退”（退党、退团、退队）的人数已超过1.56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347.35pt;width:562.35pt;height:21.45pt" coordorigin="-87,6947" coordsize="11247,429">
                <v:shape id="shape_0" stroked="f" o:allowincell="f" style="position:absolute;left:-70;top:6961;width:1122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val="zh-CN" w:eastAsia="zh-CN" w:bidi="en-US"/>
                          </w:rPr>
                          <w:t>截至2014年1月下旬，在海外退党网站声明“三退”（退党、退团、退队）的人数已超过1.56亿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87,6947" to="11156,694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5875</wp:posOffset>
            </wp:positionH>
            <wp:positionV relativeFrom="paragraph">
              <wp:posOffset>3006725</wp:posOffset>
            </wp:positionV>
            <wp:extent cx="967105" cy="1143000"/>
            <wp:effectExtent l="0" t="0" r="0" b="0"/>
            <wp:wrapNone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</wp:posOffset>
                </wp:positionH>
                <wp:positionV relativeFrom="paragraph">
                  <wp:posOffset>1659890</wp:posOffset>
                </wp:positionV>
                <wp:extent cx="2171700" cy="143256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12.8pt;mso-wrap-distance-left:9.05pt;mso-wrap-distance-right:9.05pt;mso-wrap-distance-top:0pt;mso-wrap-distance-bottom:0pt;margin-top:130.7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04900</wp:posOffset>
                </wp:positionH>
                <wp:positionV relativeFrom="paragraph">
                  <wp:posOffset>2996565</wp:posOffset>
                </wp:positionV>
                <wp:extent cx="1052830" cy="135128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106.4pt;mso-wrap-distance-left:9.05pt;mso-wrap-distance-right:9.05pt;mso-wrap-distance-top:0pt;mso-wrap-distance-bottom:0pt;margin-top:235.95pt;mso-position-vertical-relative:text;margin-left: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276225</wp:posOffset>
                </wp:positionH>
                <wp:positionV relativeFrom="paragraph">
                  <wp:posOffset>4180205</wp:posOffset>
                </wp:positionV>
                <wp:extent cx="1028700" cy="19812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>
                                <w:rFonts w:ascii="华文楷体" w:hAnsi="华文楷体" w:eastAsia="华文楷体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color w:val="000000"/>
                                <w:lang w:eastAsia="zh-CN"/>
                              </w:rPr>
                              <w:t>王金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.6pt;mso-wrap-distance-left:2.9pt;mso-wrap-distance-right:2.9pt;mso-wrap-distance-top:2.9pt;mso-wrap-distance-bottom:2.9pt;margin-top:329.15pt;mso-position-vertical-relative:text;margin-left:2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>
                          <w:rFonts w:ascii="华文楷体" w:hAnsi="华文楷体" w:eastAsia="华文楷体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color w:val="000000"/>
                          <w:lang w:eastAsia="zh-CN"/>
                        </w:rPr>
                        <w:t>王金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180975</wp:posOffset>
                </wp:positionH>
                <wp:positionV relativeFrom="paragraph">
                  <wp:posOffset>1379855</wp:posOffset>
                </wp:positionV>
                <wp:extent cx="1714500" cy="1981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>
                                <w:rFonts w:ascii="华文楷体" w:hAnsi="华文楷体" w:eastAsia="华文楷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酷刑演示：拳打脚踢的毒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.6pt;mso-wrap-distance-left:2.9pt;mso-wrap-distance-right:2.9pt;mso-wrap-distance-top:2.9pt;mso-wrap-distance-bottom:2.9pt;margin-top:108.6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>
                          <w:rFonts w:ascii="华文楷体" w:hAnsi="华文楷体" w:eastAsia="华文楷体" w:cs="宋体;SimSun"/>
                          <w:lang w:eastAsia="zh-CN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酷刑演示：拳打脚踢的毒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  <w:i/>
          <w:i/>
          <w:color w:val="99CCFF"/>
          <w:kern w:val="0"/>
          <w:sz w:val="19"/>
          <w:lang w:val="en-US" w:eastAsia="en-US"/>
        </w:rPr>
      </w:pPr>
      <w:r>
        <w:rPr>
          <w:rFonts w:cs="Times New Roman" w:ascii="Times New Roman" w:hAnsi="Times New Roman"/>
          <w:i/>
          <w:color w:val="99CCFF"/>
          <w:kern w:val="0"/>
          <w:sz w:val="19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34925</wp:posOffset>
                </wp:positionH>
                <wp:positionV relativeFrom="paragraph">
                  <wp:posOffset>10083165</wp:posOffset>
                </wp:positionV>
                <wp:extent cx="7019925" cy="0"/>
                <wp:effectExtent l="0" t="5080" r="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793.95pt" to="549.95pt,793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7019925" cy="0"/>
                <wp:effectExtent l="0" t="8255" r="0" b="825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25pt" to="552.7pt,19.2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275</wp:posOffset>
                </wp:positionH>
                <wp:positionV relativeFrom="paragraph">
                  <wp:posOffset>6769100</wp:posOffset>
                </wp:positionV>
                <wp:extent cx="7086600" cy="9906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660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33pt" to="554.7pt,540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4095750</wp:posOffset>
                </wp:positionH>
                <wp:positionV relativeFrom="paragraph">
                  <wp:posOffset>1076325</wp:posOffset>
                </wp:positionV>
                <wp:extent cx="182880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84.75pt" to="466.45pt,84.75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50</wp:posOffset>
                </wp:positionH>
                <wp:positionV relativeFrom="paragraph">
                  <wp:posOffset>455295</wp:posOffset>
                </wp:positionV>
                <wp:extent cx="6997700" cy="9690100"/>
                <wp:effectExtent l="0" t="0" r="1461770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7680" cy="9690120"/>
                          <a:chOff x="0" y="0"/>
                          <a:chExt cx="6997680" cy="9690120"/>
                        </a:xfrm>
                      </wpg:grpSpPr>
                      <wpg:grpSp>
                        <wpg:cNvGrpSpPr/>
                        <wpg:grpSpPr>
                          <a:xfrm>
                            <a:off x="0" y="509760"/>
                            <a:ext cx="6997680" cy="918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96000" cy="9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【明慧网】罗马尼亚知名基督教牧师兼作家理查德•沃姆布兰德，在其名作《马克思和撒旦》一书中，引述了前苏共报纸《莫斯科晚报》的一段话：“我们不是同信徒们作战，甚至不是同宗教神职人员们作战……，我们是同上帝作战——抢夺他的信徒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显然，苏共承认了上帝的存在。而共产党对外一直宣称持“无神论”立场。历史资料显示，共产党此举是为了掩盖其真实面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（一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在共产党纲领性文件《共产党宣言》中，马克思在开篇即说：“1848年，一个幽灵，共产主义幽灵，在欧洲游荡。”德文幽灵“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en-US"/>
                                  </w:rPr>
                                  <w:t>Gespens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en-US"/>
                                  </w:rPr>
                                  <w:t>”一词也是“魔鬼”的意思。不少人公开提出质疑：共产党为什么用“幽灵”来形容自己呢？这个称谓很“巧合”地同马克思的自述有着相同的来源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1837年，19岁的马克思将一本诗集给父亲作生日礼物。其中，在《面色苍白的少女》一诗中，马克思写道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8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因此，我已失去天堂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对此我非常清楚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我的灵魂，过去忠实于上帝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78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现在被选中奉献给地狱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据《马克思和撒旦》一书披露，马克思早年是基督徒，高中毕业时，他的“宗教知识”课程结业证书中，教师评语说：“他对基督教的信念及道德规范的知识相当清晰和扎实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然而，在他的高中毕业作文中，“毁灭”一词被重复用了六次，他因此在同学中获得了绰号“毁灭”。获得高中文凭不久，他开始自大而激昂地反宗教，“一个新马克思出现了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在《绝望者的祷告》中，他写道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8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我要高傲地实施我的复仇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78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针对那个高踞为主的上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他在《演奏者》一诗中说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8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我的心被施了魔法，我的知觉一片混乱，同撒旦，我已达成了协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78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撒旦签了契约，并为我打着音乐节拍，我快速而随心所欲地演奏着死亡进行曲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0760" y="2669040"/>
                              <a:ext cx="2196000" cy="640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在西方文化中，撒旦通常被称作“魔鬼撒旦”、“恶魔”。显然，马克思承认有上帝的存在，还承认有魔鬼和地狱。马克思仇恨上帝，是因为被魔鬼撒旦选中，要向上帝复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（二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恩格斯在认识马克思不久，写下了这样一段话：“一个来自Trier（马克思的故乡）皮肤黝黑的家伙，一个典型的怪物……他疯狂地胡言乱语，似欲将高高在上的天幕扯到地上。他大张双臂伸向空中，挥舞着令人讨厌的拳头。他发狂般地咆哮，好像被一万个魔鬼提住了脑袋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《马克思与撒旦》一书披露，恩格斯青年时期也是基督信徒，曾写下不少赞颂上帝的诗篇。在读了德国的“神学自由主义者”布鲁诺•鲍威尔的一本书后，恩格斯开始对基督信仰产生怀疑，他经历了一番痛苦的内心挣扎。恩格斯写道：“我每天祈祷，确实几乎是每天祈祷，希望找到真理，自从我开始有了怀疑后，我一直这么做，但还是感到无法回头了。写下这些话的同时，我泪如泉涌。”恩格斯最终没有返回到对上帝的信仰中去，而是与被他称为“被一万个魔提住脑袋（万魔附体）”的马克思联手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布鲁诺•鲍威尔是怎样一个人呢？他最初也是一名基督徒，但后来成了圣经的激进批判者。在给朋友阿尔诺德•卢格（此人也是马克思和恩格斯的朋友）的信中，鲍威尔披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7360" y="2660760"/>
                              <a:ext cx="2196000" cy="640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自己被魔鬼附体之事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“在大学里，我都是当着大批的听众做演讲的。当我站在讲坛上嘴里吐出亵渎神明之辞时，我都不认识自己……。不管怎样，这是一个非常坏的魔鬼，每当我登上讲坛，它就附上我，而我太弱，不得不屈服于它……只有当我作为教授，被授权公开宣讲无神论时，控制我并让我亵渎神明的那个魔鬼才会满足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1837年3月2日，马克思的父亲在写给马克思的信中说：“只有你的心仍保持纯洁，且完全像正常人一样地跳动，并且没有鬼魔邪灵能使你丧失良知善念——这样我才能感到幸福……”《卡尔•马克思》的作者弗兰兹•默林写道：“在马克思20岁生日后数天，他的父亲去世，不过他的父亲似乎已隐隐地觉察到，他喜爱的儿子已受制于魔鬼的摆布……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（三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《马克思与撒旦》一书特别提到，法国著名哲学家、诺贝尔文学奖得主阿尔贝•加缪曾在《反叛者》一书中提到：有30卷马克思-恩格斯著作，前苏联官方一直不出版。马克思学院（位于莫斯科）副院长柴德洛夫证实说：100卷马恩著作中只出版了13卷。书中提到，马克思大部分的观点被故意隐瞒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马克思死后被葬在高门墓地，那里是英国的“撒旦教活动中心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（文／思容）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9640" y="1807200"/>
                              <a:ext cx="2790360" cy="67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1" w:after="0" w:lineRule="exact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en-US"/>
                                  </w:rPr>
                                  <w:t>话剧《浮士德》中的恶魔梅斐斯德（右）。自称“与魔鬼撒旦签了约”的马克思，喜欢复述恶魔梅斐斯德的话：“一切存在都应该被毁灭。”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rcRect l="779" t="6357" r="0" b="1241"/>
                            <a:stretch/>
                          </pic:blipFill>
                          <pic:spPr>
                            <a:xfrm>
                              <a:off x="2443320" y="77040"/>
                              <a:ext cx="2835360" cy="169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>
                              <a:grayscl/>
                            </a:blip>
                            <a:srcRect l="1680" t="0" r="33344" b="0"/>
                            <a:stretch/>
                          </pic:blipFill>
                          <pic:spPr>
                            <a:xfrm>
                              <a:off x="5403240" y="70560"/>
                              <a:ext cx="1594440" cy="169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400000" y="1804320"/>
                              <a:ext cx="1596960" cy="67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1" w:after="0" w:lineRule="exact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en-US"/>
                                  </w:rPr>
                                  <w:t>马克思死后葬身伦敦高门墓地（撒旦教活动中心），其撒旦教徒身份再被关注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5520" y="0"/>
                            <a:ext cx="6273720" cy="38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73000" y="0"/>
                              <a:ext cx="435600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58"/>
                                    <w:szCs w:val="52"/>
                                    <w:rFonts w:ascii="隶书" w:hAnsi="隶书" w:eastAsia="隶书" w:cs="华文楷体"/>
                                    <w:color w:val="auto"/>
                                    <w:lang w:val="en-US" w:eastAsia="zh-CN" w:bidi="en-US"/>
                                  </w:rPr>
                                  <w:t>无神论：共产幽灵的面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8120"/>
                              <a:ext cx="762120" cy="0"/>
                            </a:xfrm>
                            <a:prstGeom prst="line">
                              <a:avLst/>
                            </a:prstGeom>
                            <a:ln cap="rnd" w="127080">
                              <a:solidFill>
                                <a:srgbClr val="e2a7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7000" y="172800"/>
                              <a:ext cx="666720" cy="0"/>
                            </a:xfrm>
                            <a:prstGeom prst="line">
                              <a:avLst/>
                            </a:prstGeom>
                            <a:ln cap="rnd" w="127080">
                              <a:solidFill>
                                <a:srgbClr val="e2a7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35.85pt;width:551pt;height:763pt" coordorigin="30,717" coordsize="11020,15260">
                <v:group id="shape_0" style="position:absolute;left:30;top:1520;width:11020;height:14457">
                  <v:shape id="shape_0" stroked="f" o:allowincell="f" style="position:absolute;left:30;top:1520;width:3457;height:14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【明慧网】罗马尼亚知名基督教牧师兼作家理查德•沃姆布兰德，在其名作《马克思和撒旦》一书中，引述了前苏共报纸《莫斯科晚报》的一段话：“我们不是同信徒们作战，甚至不是同宗教神职人员们作战……，我们是同上帝作战——抢夺他的信徒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显然，苏共承认了上帝的存在。而共产党对外一直宣称持“无神论”立场。历史资料显示，共产党此举是为了掩盖其真实面目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（一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在共产党纲领性文件《共产党宣言》中，马克思在开篇即说：“1848年，一个幽灵，共产主义幽灵，在欧洲游荡。”德文幽灵“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en-US"/>
                            </w:rPr>
                            <w:t>Gespens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宋体;SimSun" w:ascii="宋体;SimSun" w:hAnsi="宋体;SimSun" w:cs="宋体;SimSun"/>
                              <w:color w:val="auto"/>
                              <w:lang w:val="en-US" w:eastAsia="zh-CN" w:bidi="en-US"/>
                            </w:rPr>
                            <w:t>”一词也是“魔鬼”的意思。不少人公开提出质疑：共产党为什么用“幽灵”来形容自己呢？这个称谓很“巧合”地同马克思的自述有着相同的来源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1837年，19岁的马克思将一本诗集给父亲作生日礼物。其中，在《面色苍白的少女》一诗中，马克思写道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8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因此，我已失去天堂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对此我非常清楚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我的灵魂，过去忠实于上帝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78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现在被选中奉献给地狱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据《马克思和撒旦》一书披露，马克思早年是基督徒，高中毕业时，他的“宗教知识”课程结业证书中，教师评语说：“他对基督教的信念及道德规范的知识相当清晰和扎实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然而，在他的高中毕业作文中，“毁灭”一词被重复用了六次，他因此在同学中获得了绰号“毁灭”。获得高中文凭不久，他开始自大而激昂地反宗教，“一个新马克思出现了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在《绝望者的祷告》中，他写道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8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我要高傲地实施我的复仇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78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针对那个高踞为主的上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他在《演奏者》一诗中说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8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我的心被施了魔法，我的知觉一片混乱，同撒旦，我已达成了协议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78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撒旦签了契约，并为我打着音乐节拍，我快速而随心所欲地演奏着死亡进行曲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5;top:5723;width:3457;height:100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在西方文化中，撒旦通常被称作“魔鬼撒旦”、“恶魔”。显然，马克思承认有上帝的存在，还承认有魔鬼和地狱。马克思仇恨上帝，是因为被魔鬼撒旦选中，要向上帝复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（二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恩格斯在认识马克思不久，写下了这样一段话：“一个来自Trier（马克思的故乡）皮肤黝黑的家伙，一个典型的怪物……他疯狂地胡言乱语，似欲将高高在上的天幕扯到地上。他大张双臂伸向空中，挥舞着令人讨厌的拳头。他发狂般地咆哮，好像被一万个魔鬼提住了脑袋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《马克思与撒旦》一书披露，恩格斯青年时期也是基督信徒，曾写下不少赞颂上帝的诗篇。在读了德国的“神学自由主义者”布鲁诺•鲍威尔的一本书后，恩格斯开始对基督信仰产生怀疑，他经历了一番痛苦的内心挣扎。恩格斯写道：“我每天祈祷，确实几乎是每天祈祷，希望找到真理，自从我开始有了怀疑后，我一直这么做，但还是感到无法回头了。写下这些话的同时，我泪如泉涌。”恩格斯最终没有返回到对上帝的信仰中去，而是与被他称为“被一万个魔提住脑袋（万魔附体）”的马克思联手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布鲁诺•鲍威尔是怎样一个人呢？他最初也是一名基督徒，但后来成了圣经的激进批判者。在给朋友阿尔诺德•卢格（此人也是马克思和恩格斯的朋友）的信中，鲍威尔披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5;top:5710;width:3457;height:100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自己被魔鬼附体之事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“在大学里，我都是当着大批的听众做演讲的。当我站在讲坛上嘴里吐出亵渎神明之辞时，我都不认识自己……。不管怎样，这是一个非常坏的魔鬼，每当我登上讲坛，它就附上我，而我太弱，不得不屈服于它……只有当我作为教授，被授权公开宣讲无神论时，控制我并让我亵渎神明的那个魔鬼才会满足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1837年3月2日，马克思的父亲在写给马克思的信中说：“只有你的心仍保持纯洁，且完全像正常人一样地跳动，并且没有鬼魔邪灵能使你丧失良知善念——这样我才能感到幸福……”《卡尔•马克思》的作者弗兰兹•默林写道：“在马克思20岁生日后数天，他的父亲去世，不过他的父亲似乎已隐隐地觉察到，他喜爱的儿子已受制于魔鬼的摆布……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（三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《马克思与撒旦》一书特别提到，法国著名哲学家、诺贝尔文学奖得主阿尔贝•加缪曾在《反叛者》一书中提到：有30卷马克思-恩格斯著作，前苏联官方一直不出版。马克思学院（位于莫斯科）副院长柴德洛夫证实说：100卷马恩著作中只出版了13卷。书中提到，马克思大部分的观点被故意隐瞒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马克思死后被葬在高门墓地，那里是英国的“撒旦教活动中心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（文／思容）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6;top:4366;width:4393;height:10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1" w:after="0" w:lineRule="exact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en-US"/>
                            </w:rPr>
                            <w:t>话剧《浮士德》中的恶魔梅斐斯德（右）。自称“与魔鬼撒旦签了约”的马克思，喜欢复述恶魔梅斐斯德的话：“一切存在都应该被毁灭。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8;top:1641;width:4464;height:267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39;top:1631;width:2510;height:2671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34;top:4361;width:2514;height:10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1" w:after="0" w:lineRule="exact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en-US"/>
                            </w:rPr>
                            <w:t>马克思死后葬身伦敦高门墓地（撒旦教活动中心），其撒旦教徒身份再被关注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0;top:717;width:9879;height:612">
                  <v:shape id="shape_0" stroked="f" o:allowincell="f" style="position:absolute;left:2075;top:717;width:6859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58"/>
                              <w:szCs w:val="52"/>
                              <w:rFonts w:ascii="隶书" w:hAnsi="隶书" w:eastAsia="隶书" w:cs="华文楷体"/>
                              <w:color w:val="auto"/>
                              <w:lang w:val="en-US" w:eastAsia="zh-CN" w:bidi="en-US"/>
                            </w:rPr>
                            <w:t>无神论：共产幽灵的面具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0,982" to="1899,982" stroked="t" o:allowincell="f" style="position:absolute">
                    <v:stroke color="#e2a700" weight="127080" dashstyle="shortdot" joinstyle="miter" endcap="round"/>
                    <v:fill o:detectmouseclick="t" on="false"/>
                    <w10:wrap type="none"/>
                  </v:line>
                  <v:line id="shape_0" from="9530,989" to="10579,989" stroked="t" o:allowincell="f" style="position:absolute">
                    <v:stroke color="#e2a700" weight="12708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7016115" cy="288290"/>
                <wp:effectExtent l="0" t="0" r="0" b="0"/>
                <wp:wrapSquare wrapText="bothSides"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11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吉林省版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珍文寄语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e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3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4"/>
                                <w:szCs w:val="28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45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>吉林省版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珍文寄语</w:t>
                      </w:r>
                      <w:r>
                        <w:rPr>
                          <w:rFonts w:cs="Calibri" w:eastAsia="Calibri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en" w:eastAsia="zh-CN"/>
                        </w:rPr>
                        <w:t>2014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1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31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sz w:val="24"/>
                          <w:szCs w:val="28"/>
                          <w:lang w:val="en" w:eastAsia="zh-CN"/>
                        </w:rPr>
                        <w:t>4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华文中宋">
    <w:charset w:val="86"/>
    <w:family w:val="auto"/>
    <w:pitch w:val="variable"/>
  </w:font>
  <w:font w:name="华文楷体">
    <w:charset w:val="86"/>
    <w:family w:val="auto"/>
    <w:pitch w:val="variable"/>
  </w:font>
  <w:font w:name="方正粗宋简体">
    <w:charset w:val="86"/>
    <w:family w:val="script"/>
    <w:pitch w:val="default"/>
  </w:font>
  <w:font w:name="隶书">
    <w:charset w:val="86"/>
    <w:family w:val="modern"/>
    <w:pitch w:val="default"/>
  </w:font>
  <w:font w:name="方正准圆简体">
    <w:charset w:val="86"/>
    <w:family w:val="script"/>
    <w:pitch w:val="default"/>
  </w:font>
  <w:font w:name="方正大黑简体">
    <w:altName w:val="微软雅黑"/>
    <w:charset w:val="86"/>
    <w:family w:val="script"/>
    <w:pitch w:val="default"/>
  </w:font>
  <w:font w:name="华文隶书">
    <w:charset w:val="86"/>
    <w:family w:val="auto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宋体;SimSu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宋体;SimSu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宋体;SimSu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宋体;SimSu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宋体;SimSu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宋体;SimSu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宋体;SimSu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CharChar12">
    <w:name w:val=" Char Char12"/>
    <w:basedOn w:val="DefaultParagraphFont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Bn12">
    <w:name w:val="bn12"/>
    <w:basedOn w:val="DefaultParagraphFont"/>
    <w:qFormat/>
    <w:rPr/>
  </w:style>
  <w:style w:type="character" w:styleId="Char">
    <w:name w:val=" Char"/>
    <w:basedOn w:val="DefaultParagraphFont"/>
    <w:qFormat/>
    <w:rPr>
      <w:rFonts w:eastAsia="华文楷体"/>
      <w:color w:val="000000"/>
      <w:kern w:val="2"/>
      <w:sz w:val="22"/>
      <w:szCs w:val="21"/>
      <w:lang w:val="en-US" w:eastAsia="zh-CN" w:bidi="ar-SA"/>
    </w:rPr>
  </w:style>
  <w:style w:type="character" w:styleId="St">
    <w:name w:val="st"/>
    <w:basedOn w:val="DefaultParagraphFont"/>
    <w:qFormat/>
    <w:rPr/>
  </w:style>
  <w:style w:type="character" w:styleId="CharChar3">
    <w:name w:val=" Char Char3"/>
    <w:basedOn w:val="DefaultParagraphFont"/>
    <w:qFormat/>
    <w:rPr>
      <w:rFonts w:ascii="宋体;SimSun" w:hAnsi="宋体;SimSun" w:cs="宋体;SimSun"/>
      <w:color w:val="000000"/>
      <w:kern w:val="2"/>
      <w:sz w:val="22"/>
      <w:szCs w:val="21"/>
    </w:rPr>
  </w:style>
  <w:style w:type="character" w:styleId="CharChar11">
    <w:name w:val=" Char Char11"/>
    <w:basedOn w:val="DefaultParagraphFont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CharChar10">
    <w:name w:val=" Char Char10"/>
    <w:basedOn w:val="DefaultParagraphFont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CharChar9">
    <w:name w:val=" Char Char9"/>
    <w:basedOn w:val="DefaultParagraphFont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CharChar8">
    <w:name w:val=" Char Char8"/>
    <w:basedOn w:val="DefaultParagraphFont"/>
    <w:qFormat/>
    <w:rPr>
      <w:rFonts w:ascii="Cambria" w:hAnsi="Cambria" w:eastAsia="宋体;SimSun" w:cs="Times New Roman"/>
      <w:color w:val="4F81BD"/>
    </w:rPr>
  </w:style>
  <w:style w:type="character" w:styleId="CharChar7">
    <w:name w:val=" Char Char7"/>
    <w:basedOn w:val="DefaultParagraphFont"/>
    <w:qFormat/>
    <w:rPr>
      <w:rFonts w:ascii="Cambria" w:hAnsi="Cambria" w:eastAsia="宋体;SimSun" w:cs="Times New Roman"/>
      <w:i/>
      <w:iCs/>
      <w:color w:val="4F81BD"/>
    </w:rPr>
  </w:style>
  <w:style w:type="character" w:styleId="CharChar6">
    <w:name w:val=" Char Char6"/>
    <w:basedOn w:val="DefaultParagraphFont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CharChar5">
    <w:name w:val=" Char Char5"/>
    <w:basedOn w:val="DefaultParagraphFont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CharChar4">
    <w:name w:val=" Char Char4"/>
    <w:basedOn w:val="DefaultParagraphFont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Char2">
    <w:name w:val=" Char Char2"/>
    <w:basedOn w:val="DefaultParagraphFont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CharChar1">
    <w:name w:val=" Char Char1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宋体;SimSu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CharChar">
    <w:name w:val=" Char Char"/>
    <w:basedOn w:val="DefaultParagraphFont"/>
    <w:qFormat/>
    <w:rPr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宋体;SimSun" w:cs="Times New Roman"/>
      <w:i/>
      <w:iCs/>
      <w:color w:val="243F60"/>
      <w:sz w:val="60"/>
      <w:szCs w:val="60"/>
    </w:rPr>
  </w:style>
  <w:style w:type="paragraph" w:styleId="TextBody">
    <w:name w:val="Body Text"/>
    <w:pPr>
      <w:widowControl/>
      <w:bidi w:val="0"/>
      <w:ind w:firstLine="360"/>
      <w:jc w:val="both"/>
    </w:pPr>
    <w:rPr>
      <w:rFonts w:ascii="Calibri" w:hAnsi="Calibri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firstLine="360"/>
    </w:pPr>
    <w:rPr>
      <w:rFonts w:eastAsia="华文楷体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Subtitle2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宋体;SimSu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宋体;SimSu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3:48:00Z</dcterms:created>
  <dc:creator/>
  <dc:description/>
  <cp:keywords/>
  <dc:language>en-US</dc:language>
  <cp:lastModifiedBy/>
  <cp:lastPrinted>2014-01-30T21:48:00Z</cp:lastPrinted>
  <dcterms:modified xsi:type="dcterms:W3CDTF">2014-01-31T03:48:00Z</dcterms:modified>
  <cp:revision>3</cp:revision>
  <dc:subject/>
  <dc:title> </dc:title>
</cp:coreProperties>
</file>