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10971" w:leader="none"/>
        </w:tabs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00875" cy="1089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098800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spacing w:val="2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spacing w:val="2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pacing w:val="20"/>
                                <w:sz w:val="36"/>
                              </w:rPr>
                              <w:t>了解真相 迎来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准圆简体" w:hAnsi="方正准圆简体" w:eastAsia="方正准圆简体"/>
                                <w:szCs w:val="22"/>
                              </w:rPr>
                            </w:pPr>
                            <w:r>
                              <w:rPr>
                                <w:rFonts w:eastAsia="方正准圆简体" w:cs="方正准圆简体" w:ascii="方正准圆简体" w:hAnsi="方正准圆简体"/>
                                <w:b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2"/>
                                <w:lang w:val="en"/>
                              </w:rPr>
                              <w:t>15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2"/>
                                <w:lang w:val="zh-C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2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eastAsia="方正准圆简体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方正准圆简体" w:cs="Arial"/>
                                <w:szCs w:val="22"/>
                              </w:rPr>
                            </w:pPr>
                            <w:r>
                              <w:rPr>
                                <w:rFonts w:eastAsia="方正准圆简体"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59.15pt;mso-wrap-distance-left:8.5pt;mso-wrap-distance-right:8.5pt;mso-wrap-distance-top:2.9pt;mso-wrap-distance-bottom:2.85pt;margin-top:0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spacing w:val="20"/>
                          <w:sz w:val="36"/>
                          <w:szCs w:val="32"/>
                        </w:rPr>
                      </w:pPr>
                      <w:r>
                        <w:rPr>
                          <w:rFonts w:eastAsia="隶书" w:cs="隶书" w:ascii="隶书" w:hAnsi="隶书"/>
                          <w:spacing w:val="20"/>
                          <w:sz w:val="36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pacing w:val="20"/>
                          <w:sz w:val="36"/>
                        </w:rPr>
                        <w:t>了解真相 迎来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方正准圆简体" w:hAnsi="方正准圆简体" w:eastAsia="方正准圆简体"/>
                          <w:szCs w:val="22"/>
                        </w:rPr>
                      </w:pPr>
                      <w:r>
                        <w:rPr>
                          <w:rFonts w:eastAsia="方正准圆简体" w:cs="方正准圆简体" w:ascii="方正准圆简体" w:hAnsi="方正准圆简体"/>
                          <w:b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2"/>
                          <w:lang w:val="en"/>
                        </w:rPr>
                        <w:t>156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2"/>
                          <w:lang w:val="zh-CN" w:eastAsia="zh-CN"/>
                        </w:rPr>
                        <w:t>201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2"/>
                          <w:lang w:val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2"/>
                          <w:lang w:val="zh-CN"/>
                        </w:rPr>
                        <w:t>3</w:t>
                      </w:r>
                      <w:r>
                        <w:rPr>
                          <w:rFonts w:eastAsia="方正准圆简体"/>
                          <w:szCs w:val="22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eastAsia="方正准圆简体" w:cs="Arial"/>
                          <w:szCs w:val="22"/>
                        </w:rPr>
                      </w:pPr>
                      <w:r>
                        <w:rPr>
                          <w:rFonts w:eastAsia="方正准圆简体"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6930</wp:posOffset>
            </wp:positionH>
            <wp:positionV relativeFrom="paragraph">
              <wp:posOffset>120650</wp:posOffset>
            </wp:positionV>
            <wp:extent cx="2372360" cy="3481070"/>
            <wp:effectExtent l="0" t="0" r="0" b="0"/>
            <wp:wrapNone/>
            <wp:docPr id="3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300"/>
        <w:ind w:left="105" w:hanging="0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  <w:lang w:val="en-US" w:eastAsia="en-US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71pt;margin-top:9.95pt;width:251.95pt;height:33.65pt;mso-wrap-style:none;v-text-anchor:middle" type="_x0000_t136">
            <v:path textpathok="t"/>
            <v:textpath on="t" fitshape="t" string="过年与“三退”" style="font-family:&quot;华文琥珀&quot;;font-size:12pt"/>
            <v:fill o:detectmouseclick="t" type="solid" color2="#0099ff"/>
            <v:stroke color="white" weight="3168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180975</wp:posOffset>
                </wp:positionV>
                <wp:extent cx="2195830" cy="5817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58.1pt;mso-wrap-distance-left:9.05pt;mso-wrap-distance-right:9.05pt;mso-wrap-distance-top:0pt;mso-wrap-distance-bottom:0pt;margin-top:14.25pt;mso-position-vertical-relative:text;margin-left:-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300" w:before="0" w:after="0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7455</wp:posOffset>
                </wp:positionH>
                <wp:positionV relativeFrom="paragraph">
                  <wp:posOffset>80645</wp:posOffset>
                </wp:positionV>
                <wp:extent cx="2116455" cy="4403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346.75pt;mso-wrap-distance-left:9.05pt;mso-wrap-distance-right:9.05pt;mso-wrap-distance-top:0pt;mso-wrap-distance-bottom:0pt;margin-top:6.35pt;mso-position-vertical-relative:text;margin-left:19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285</wp:posOffset>
                </wp:positionH>
                <wp:positionV relativeFrom="paragraph">
                  <wp:posOffset>80645</wp:posOffset>
                </wp:positionV>
                <wp:extent cx="2154555" cy="4523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452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过年是中国人的一件大事，可这年到底是什么意思呢？最早什么时候有过年的呢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其实，中国的“年”有三重意思，其中之一，“年”是指古时传说的一种野兽。“年”以百兽为食，严冬晚上下山骚扰民众，猎食人、畜。有一次，“年”来到一家门口，恰好这户人家有人穿着红衣，点着竹子取暖，正巧竹子发出“啪啪”的声音，“年”吓得掉头就跑。从此人们知道“年”怕“光”、怕“声”，一见“年”到，就用此法驱赶，第二天人们相互祝贺。由桃符发展的红纸春联、放鞭炮、初一拜年等习俗，均由此而来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现在有个比“年兽”不知可怕多少倍的恶兽，它每时每刻都在吞噬着人的生命。这恶兽就是中共。它以一条红色恶龙的形象在祸乱着人间。凡是加入了中共这个组织的人，恶龙就会附着在这个人的身体上。它迷惑了无数的中国人，人就把它当成了人类的东西，甚至还是“好东西”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中共是天天都在吃人的“年兽”。执政六十多年来，它吃掉了八千万无辜的中国人：“镇反”、“三反”、“五反”、“肃反”、“反右派”，“大跃进”、“反右倾”、“四清”、“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四”杀大学生直到残酷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修佛的善良的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学员，甚至活摘法轮功学员的器官高价贩卖，牟取暴利！它的罪恶引发了天地的震怒。现在的一切灾难都是中共迫害法轮功造成的，因为活摘是人间从来没有过的最大的罪恶。为了泄私愤，江泽民以他与中共的所有成员的身家性命作为赌注，并用人民的血汗钱诱惑贪婪者成为杀人不眨眼的屠夫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尽管中共凶残，但邪不胜正。你知道中共最怕什么吗？它最怕“法轮大法好”、“真善忍好”，最怕退出了中共的党、团、队的聪明人。因为这些人把曾经答应献给中共的命收回来了，不再归它管了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不归中共管的生命都归神佛管。这样的人，在各种灾难中都将会受到神佛的呵护从而能脱险。如果您还没有“三退”（退党、退团、退队），那就抓紧时间了解法轮功真相，也就知道怎样办理三退了。 “三退”可保平安，“三退”会过好年！</w:t>
                            </w:r>
                            <w:bookmarkStart w:id="0" w:name="zip1"/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356.2pt;mso-wrap-distance-left:9.05pt;mso-wrap-distance-right:9.05pt;mso-wrap-distance-top:0pt;mso-wrap-distance-bottom:0pt;margin-top:6.35pt;mso-position-vertical-relative:text;margin-left: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过年是中国人的一件大事，可这年到底是什么意思呢？最早什么时候有过年的呢？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其实，中国的“年”有三重意思，其中之一，“年”是指古时传说的一种野兽。“年”以百兽为食，严冬晚上下山骚扰民众，猎食人、畜。有一次，“年”来到一家门口，恰好这户人家有人穿着红衣，点着竹子取暖，正巧竹子发出“啪啪”的声音，“年”吓得掉头就跑。从此人们知道“年”怕“光”、怕“声”，一见“年”到，就用此法驱赶，第二天人们相互祝贺。由桃符发展的红纸春联、放鞭炮、初一拜年等习俗，均由此而来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现在有个比“年兽”不知可怕多少倍的恶兽，它每时每刻都在吞噬着人的生命。这恶兽就是中共。它以一条红色恶龙的形象在祸乱着人间。凡是加入了中共这个组织的人，恶龙就会附着在这个人的身体上。它迷惑了无数的中国人，人就把它当成了人类的东西，甚至还是“好东西”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中共是天天都在吃人的“年兽”。执政六十多年来，它吃掉了八千万无辜的中国人：“镇反”、“三反”、“五反”、“肃反”、“反右派”，“大跃进”、“反右倾”、“四清”、“六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四”杀大学生直到残酷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修佛的善良的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学员，甚至活摘法轮功学员的器官高价贩卖，牟取暴利！它的罪恶引发了天地的震怒。现在的一切灾难都是中共迫害法轮功造成的，因为活摘是人间从来没有过的最大的罪恶。为了泄私愤，江泽民以他与中共的所有成员的身家性命作为赌注，并用人民的血汗钱诱惑贪婪者成为杀人不眨眼的屠夫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尽管中共凶残，但邪不胜正。你知道中共最怕什么吗？它最怕“法轮大法好”、“真善忍好”，最怕退出了中共的党、团、队的聪明人。因为这些人把曾经答应献给中共的命收回来了，不再归它管了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不归中共管的生命都归神佛管。这样的人，在各种灾难中都将会受到神佛的呵护从而能脱险。如果您还没有“三退”（退党、退团、退队），那就抓紧时间了解法轮功真相，也就知道怎样办理三退了。 “三退”可保平安，“三退”会过好年！</w:t>
                      </w:r>
                      <w:bookmarkStart w:id="1" w:name="zip1"/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◇</w:t>
                      </w:r>
                      <w:bookmarkEnd w:id="1"/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kern w:val="0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Articletitle"/>
        <w:snapToGrid w:val="false"/>
        <w:jc w:val="center"/>
        <w:rPr/>
      </w:pPr>
      <w:r>
        <w:rPr/>
      </w:r>
    </w:p>
    <w:p>
      <w:pPr>
        <w:pStyle w:val="Normal"/>
        <w:spacing w:lineRule="exact" w:line="300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3460</wp:posOffset>
                </wp:positionH>
                <wp:positionV relativeFrom="paragraph">
                  <wp:posOffset>109855</wp:posOffset>
                </wp:positionV>
                <wp:extent cx="2195830" cy="16173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7.35pt;mso-wrap-distance-left:9.05pt;mso-wrap-distance-right:9.05pt;mso-wrap-distance-top:0pt;mso-wrap-distance-bottom:0pt;margin-top:8.65pt;mso-position-vertical-relative:text;margin-left:3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109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00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6972300" cy="5943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宋简体" w:hAnsi="方正粗宋简体" w:eastAsia="方正粗宋简体" w:cs="华文中宋"/>
                                <w:color w:val="003366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粗宋简体" w:hAnsi="方正粗宋简体" w:cs="华文中宋" w:eastAsia="方正粗宋简体"/>
                                <w:color w:val="003366"/>
                                <w:spacing w:val="20"/>
                                <w:sz w:val="48"/>
                                <w:szCs w:val="48"/>
                              </w:rPr>
                              <w:t>在纽约煽动仇恨　江泽民集团玩火自焚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6.8pt;mso-wrap-distance-left:9.05pt;mso-wrap-distance-right:9.05pt;mso-wrap-distance-top:0pt;mso-wrap-distance-bottom:0pt;margin-top:3.05pt;mso-position-vertical-relative:text;margin-left:-0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宋简体" w:hAnsi="方正粗宋简体" w:eastAsia="方正粗宋简体" w:cs="华文中宋"/>
                          <w:color w:val="003366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ascii="方正粗宋简体" w:hAnsi="方正粗宋简体" w:cs="华文中宋" w:eastAsia="方正粗宋简体"/>
                          <w:color w:val="003366"/>
                          <w:spacing w:val="20"/>
                          <w:sz w:val="48"/>
                          <w:szCs w:val="48"/>
                        </w:rPr>
                        <w:t>在纽约煽动仇恨　江泽民集团玩火自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87900</wp:posOffset>
            </wp:positionH>
            <wp:positionV relativeFrom="paragraph">
              <wp:posOffset>1093470</wp:posOffset>
            </wp:positionV>
            <wp:extent cx="2209800" cy="173418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7425</wp:posOffset>
                </wp:positionH>
                <wp:positionV relativeFrom="paragraph">
                  <wp:posOffset>85090</wp:posOffset>
                </wp:positionV>
                <wp:extent cx="2195830" cy="17786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40.05pt;mso-wrap-distance-left:9.05pt;mso-wrap-distance-right:9.05pt;mso-wrap-distance-top:0pt;mso-wrap-distance-bottom:0pt;margin-top:6.7pt;mso-position-vertical-relative:text;margin-left:3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8250</wp:posOffset>
                </wp:positionH>
                <wp:positionV relativeFrom="paragraph">
                  <wp:posOffset>75565</wp:posOffset>
                </wp:positionV>
                <wp:extent cx="2085975" cy="33286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62.1pt;mso-wrap-distance-left:9.05pt;mso-wrap-distance-right:9.05pt;mso-wrap-distance-top:0pt;mso-wrap-distance-bottom:0pt;margin-top:5.95pt;mso-position-vertical-relative:text;margin-left:19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74295</wp:posOffset>
                </wp:positionV>
                <wp:extent cx="2311400" cy="32937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在薄熙来、周永康、李东生相继落马之际，中共迫害法轮功的元凶近日利用“商人”陈光标以购买美国《纽约时报》为名作秀造势，于二零一四年一月七日在纽约举行新闻发布会，借资助所谓的“天安门自焚”“受害者”郝惠君、陈果母女到美国治疗，重炒十三年前江泽民集团为构陷法轮功而自导自演的世纪伪案，企图继续欺骗民众，拖延清算，却不料再次自曝其惊天罪恶，引世人聚焦背后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九九九年七月，江泽民以一己之私发动了对法轮功“真、善、忍”修炼群体的灭绝性迫害。然而这场迫害从开始就不得人心，受到普遍反感与消极抵制，到二零零一年已难以为继。为延续迫害，在江的指使下，由曾庆红出谋、政法委书记罗干伙同央视副台长李东生共同策划，在二零零一年大年除夕点燃“天安门自焚”的伪火，李东生操纵央视以第一时间报道，诬陷法轮功。然而，假的就是假的，经不起推敲和检验。人们很快就发现“自焚”破绽重重、漏洞百出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请突破封锁观看《是自焚还是骗局》短片。法轮功是佛家修炼大法，李洪志先生在《转法轮》第七讲中明确指出：“对炼功人来说，我们要求也比较严格，炼功人不能杀生。不管是佛家、道家、奇门功法，也不管是哪一门哪一派，只要是正法修炼，都把它看的很绝对，都不能杀生”；在《悉尼法会讲法》中也明确说“自杀是有罪的”。“自焚者”的行为明显与法轮功的教导背道而驰。在江泽民血债帮全面崩溃的今天，其逆天叛道的最后疯狂必加速灭亡，并让国际社会看清其反人类反人性的邪恶本性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59.35pt;mso-wrap-distance-left:9.05pt;mso-wrap-distance-right:9.05pt;mso-wrap-distance-top:0pt;mso-wrap-distance-bottom:0pt;margin-top:5.85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在薄熙来、周永康、李东生相继落马之际，中共迫害法轮功的元凶近日利用“商人”陈光标以购买美国《纽约时报》为名作秀造势，于二零一四年一月七日在纽约举行新闻发布会，借资助所谓的“天安门自焚”“受害者”郝惠君、陈果母女到美国治疗，重炒十三年前江泽民集团为构陷法轮功而自导自演的世纪伪案，企图继续欺骗民众，拖延清算，却不料再次自曝其惊天罪恶，引世人聚焦背后真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九九九年七月，江泽民以一己之私发动了对法轮功“真、善、忍”修炼群体的灭绝性迫害。然而这场迫害从开始就不得人心，受到普遍反感与消极抵制，到二零零一年已难以为继。为延续迫害，在江的指使下，由曾庆红出谋、政法委书记罗干伙同央视副台长李东生共同策划，在二零零一年大年除夕点燃“天安门自焚”的伪火，李东生操纵央视以第一时间报道，诬陷法轮功。然而，假的就是假的，经不起推敲和检验。人们很快就发现“自焚”破绽重重、漏洞百出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请突破封锁观看《是自焚还是骗局》短片。法轮功是佛家修炼大法，李洪志先生在《转法轮》第七讲中明确指出：“对炼功人来说，我们要求也比较严格，炼功人不能杀生。不管是佛家、道家、奇门功法，也不管是哪一门哪一派，只要是正法修炼，都把它看的很绝对，都不能杀生”；在《悉尼法会讲法》中也明确说“自杀是有罪的”。“自焚者”的行为明显与法轮功的教导背道而驰。在江泽民血债帮全面崩溃的今天，其逆天叛道的最后疯狂必加速灭亡，并让国际社会看清其反人类反人性的邪恶本性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8850</wp:posOffset>
                </wp:positionH>
                <wp:positionV relativeFrom="paragraph">
                  <wp:posOffset>2886075</wp:posOffset>
                </wp:positionV>
                <wp:extent cx="2225675" cy="4953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>图：以上“焦点访谈”镜头证实，刘春玲没被火烧死，却被警察现场打死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39pt;mso-wrap-distance-left:9.05pt;mso-wrap-distance-right:9.05pt;mso-wrap-distance-top:0pt;mso-wrap-distance-bottom:0pt;margin-top:227.25pt;mso-position-vertical-relative:text;margin-left:3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</w:rPr>
                        <w:t>图：以上“焦点访谈”镜头证实，刘春玲没被火烧死，却被警察现场打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0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18440</wp:posOffset>
                </wp:positionV>
                <wp:extent cx="70167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7.2pt" to="551.1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43205</wp:posOffset>
                </wp:positionV>
                <wp:extent cx="6972300" cy="2635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60"/>
                              <w:rPr>
                                <w:rFonts w:ascii="黑体;SimHei" w:hAnsi="黑体;SimHei" w:eastAsia="黑体;SimHei" w:cs="华文仿宋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sz w:val="22"/>
                                <w:szCs w:val="22"/>
                                <w:lang w:val="zh-CN"/>
                              </w:rPr>
                              <w:t>截至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>2014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华文仿宋" w:eastAsia="黑体;SimHei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z w:val="22"/>
                                <w:szCs w:val="22"/>
                                <w:lang w:val="zh-CN"/>
                              </w:rPr>
                              <w:t>旬，在海外退党网站声明“三退”（退党、退团、退队）的人数已超过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>1.5</w:t>
                            </w:r>
                            <w:r>
                              <w:rPr>
                                <w:rFonts w:eastAsia="黑体;SimHei" w:cs="华文仿宋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z w:val="22"/>
                                <w:szCs w:val="22"/>
                                <w:lang w:val="zh-CN"/>
                              </w:rPr>
                              <w:t>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仿宋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华文仿宋" w:ascii="黑体;SimHei" w:hAnsi="黑体;SimHei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0.75pt;mso-wrap-distance-left:9.05pt;mso-wrap-distance-right:9.05pt;mso-wrap-distance-top:0pt;mso-wrap-distance-bottom:0pt;margin-top:19.15pt;mso-position-vertical-relative:text;margin-left: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ind w:firstLine="660"/>
                        <w:rPr>
                          <w:rFonts w:ascii="黑体;SimHei" w:hAnsi="黑体;SimHei" w:eastAsia="黑体;SimHei" w:cs="华文仿宋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黑体;SimHei" w:hAnsi="黑体;SimHei" w:cs="华文仿宋" w:eastAsia="黑体;SimHei"/>
                          <w:sz w:val="22"/>
                          <w:szCs w:val="22"/>
                          <w:lang w:val="zh-CN"/>
                        </w:rPr>
                        <w:t>截至</w:t>
                      </w:r>
                      <w:r>
                        <w:rPr>
                          <w:rFonts w:eastAsia="黑体;SimHei" w:cs="华文仿宋" w:ascii="黑体;SimHei" w:hAnsi="黑体;SimHei"/>
                          <w:sz w:val="22"/>
                          <w:szCs w:val="22"/>
                          <w:lang w:val="zh-CN"/>
                        </w:rPr>
                        <w:t>2014</w:t>
                      </w:r>
                      <w:r>
                        <w:rPr>
                          <w:rFonts w:ascii="黑体;SimHei" w:hAnsi="黑体;SimHei" w:cs="华文仿宋" w:eastAsia="黑体;SimHei"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黑体;SimHei" w:cs="华文仿宋" w:ascii="黑体;SimHei" w:hAnsi="黑体;SimHei"/>
                          <w:sz w:val="22"/>
                          <w:szCs w:val="22"/>
                          <w:lang w:val="zh-CN"/>
                        </w:rPr>
                        <w:t>1</w:t>
                      </w:r>
                      <w:r>
                        <w:rPr>
                          <w:rFonts w:ascii="黑体;SimHei" w:hAnsi="黑体;SimHei" w:cs="华文仿宋" w:eastAsia="黑体;SimHei"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华文仿宋" w:eastAsia="黑体;SimHei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黑体;SimHei" w:hAnsi="黑体;SimHei" w:cs="华文仿宋" w:eastAsia="黑体;SimHei"/>
                          <w:sz w:val="22"/>
                          <w:szCs w:val="22"/>
                          <w:lang w:val="zh-CN"/>
                        </w:rPr>
                        <w:t>旬，在海外退党网站声明“三退”（退党、退团、退队）的人数已超过</w:t>
                      </w:r>
                      <w:r>
                        <w:rPr>
                          <w:rFonts w:eastAsia="黑体;SimHei" w:cs="华文仿宋" w:ascii="黑体;SimHei" w:hAnsi="黑体;SimHei"/>
                          <w:sz w:val="22"/>
                          <w:szCs w:val="22"/>
                          <w:lang w:val="zh-CN"/>
                        </w:rPr>
                        <w:t>1.5</w:t>
                      </w:r>
                      <w:r>
                        <w:rPr>
                          <w:rFonts w:eastAsia="黑体;SimHei" w:cs="华文仿宋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黑体;SimHei" w:hAnsi="黑体;SimHei" w:cs="华文仿宋" w:eastAsia="黑体;SimHei"/>
                          <w:sz w:val="22"/>
                          <w:szCs w:val="22"/>
                          <w:lang w:val="zh-CN"/>
                        </w:rPr>
                        <w:t>亿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仿宋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eastAsia="黑体;SimHei" w:cs="华文仿宋" w:ascii="黑体;SimHei" w:hAnsi="黑体;SimHei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-60960</wp:posOffset>
                </wp:positionV>
                <wp:extent cx="7000875" cy="245110"/>
                <wp:effectExtent l="0" t="0" r="8778240" b="22174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0920" cy="245160"/>
                          <a:chOff x="0" y="0"/>
                          <a:chExt cx="7000920" cy="245160"/>
                        </a:xfrm>
                      </wpg:grpSpPr>
                      <wps:wsp>
                        <wps:cNvSpPr/>
                        <wps:spPr>
                          <a:xfrm>
                            <a:off x="0" y="245160"/>
                            <a:ext cx="70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0"/>
                            <a:ext cx="61549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86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right="27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隶书" w:hAnsi="隶书" w:eastAsia="隶书" w:cs="Times New Roman"/>
                                  <w:color w:val="000080"/>
                                  <w:lang w:val="zh-CN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>内蒙古真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cs="Times New Roman" w:ascii="华文行楷" w:hAnsi="华文行楷" w:eastAsia="华文行楷"/>
                                  <w:color w:val="auto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cs="Times New Roman" w:ascii="宋体;SimSun" w:hAnsi="宋体;SimSun" w:eastAsia="宋体;SimSun"/>
                                  <w:color w:val="auto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156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2014年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>月3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ind w:firstLine="418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MingLiU;細明體" w:hAnsi="MingLiU;細明體" w:eastAsia="MingLiU;細明體" w:cs="MingLiU;細明體"/>
                                  <w:color w:val="auto"/>
                                  <w:lang w:val="en-US" w:eastAsia="zh-TW" w:bidi="ar-SA"/>
                                </w:rPr>
                                <w:t>我是个尚未修炼法轮功的人，但我舅妈常给我们讲法轮功的真实情况，我们明白了法轮大法好，全家做了三退（退出中共党、团、队）。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ind w:firstLine="418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0"/>
                                  <w:szCs w:val="22"/>
                                  <w:rFonts w:ascii="MingLiU;細明體" w:hAnsi="MingLiU;細明體" w:eastAsia="MingLiU;細明體" w:cs="MingLiU;細明體"/>
                                  <w:color w:val="auto"/>
                                  <w:lang w:val="en-US" w:eastAsia="zh-TW" w:bidi="ar-SA"/>
                                </w:rPr>
                                <w:t>2010年10月1日早上6点钟左右，我驾驶着从舅妈家表弟处借来的小客车，载着全家九口人开往普兰店乐甲乡老家给老父过86岁生日。在途中启车下小坡时，车速突然加快，象离弦箭似的冲出去（发动机飞车现象），当时我用尽全身力气刹车、打方向盘，也没刹住车。冲的过程中躲过了好几辆车和人，驶入反向车道，上了道牙石上，把道牙石撞坏了，接连撞倒三棵树，树的直径在15－20厘米。此时四个车轮胎全爆了，车才停下来。马路上的人都惊呆了！当时我家去了两辆车，后面车里人想，这下可完了，赶快去救人吧。等他们上来时，看见车上人都好好的，都感到奇怪。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ind w:firstLine="418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MingLiU;細明體" w:hAnsi="MingLiU;細明體" w:eastAsia="MingLiU;細明體" w:cs="MingLiU;細明體"/>
                                  <w:color w:val="auto"/>
                                  <w:lang w:val="en-US" w:eastAsia="zh-TW" w:bidi="ar-SA"/>
                                </w:rPr>
                                <w:t>我赶快打手机给表弟。表弟看了现场，激动地大声说，得亏你车上有法轮大法护身符，是法轮大法保护了你们全家人！当时有很多围观群众，也有交警和警察，他们都感到神奇，都说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0"/>
                                  <w:szCs w:val="22"/>
                                  <w:rFonts w:ascii="MingLiU;細明體" w:hAnsi="MingLiU;細明體" w:eastAsia="MingLiU;細明體" w:cs="MingLiU;細明體"/>
                                  <w:color w:val="auto"/>
                                  <w:lang w:val="en-US" w:eastAsia="zh-TW" w:bidi="ar-SA"/>
                                </w:rPr>
                                <w:t>“法轮大法太神了！”我们全家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MingLiU;細明體" w:hAnsi="MingLiU;細明體" w:eastAsia="MingLiU;細明體" w:cs="MingLiU;細明體"/>
                                  <w:color w:val="auto"/>
                                  <w:lang w:val="en-US" w:eastAsia="zh-TW" w:bidi="ar-SA"/>
                                </w:rPr>
                                <w:t>人在这2011年到来之际，向法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MingLiU;細明體" w:hAnsi="MingLiU;細明體" w:eastAsia="MingLiU;細明體" w:cs="MingLiU;細明體"/>
                                  <w:color w:val="auto"/>
                                  <w:lang w:val="en-US" w:eastAsia="zh-TW" w:bidi="ar-SA"/>
                                </w:rPr>
                                <w:t>轮大法师父叩头拜年，感谢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师父救命之恩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0"/>
                                  <w:szCs w:val="22"/>
                                  <w:rFonts w:ascii="MingLiU;細明體" w:hAnsi="MingLiU;細明體" w:eastAsia="MingLiU;細明體" w:cs="MingLiU;細明體"/>
                                  <w:color w:val="auto"/>
                                  <w:lang w:val="en-US" w:eastAsia="zh-TW" w:bidi="ar-SA"/>
                                </w:rPr>
                                <w:t xml:space="preserve"> （</w:t>
                              </w:r>
                              <w:r>
                                <w:rPr>
                                  <w:sz w:val="22"/>
                                  <w:b/>
                                  <w:kern w:val="0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文／大连居民</w:t>
                              </w:r>
                              <w:r>
                                <w:rPr>
                                  <w:sz w:val="22"/>
                                  <w:b/>
                                  <w:kern w:val="0"/>
                                  <w:szCs w:val="22"/>
                                  <w:rFonts w:ascii="MingLiU;細明體" w:hAnsi="MingLiU;細明體" w:eastAsia="MingLiU;細明體" w:cs="MingLiU;細明體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31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eastAsia="zh-CN" w:bidi="ar-SA" w:val="en"/>
                                </w:rPr>
                                <w:t>201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en" w:eastAsia="zh-CN"/>
                                </w:rPr>
                                <w:t>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zh-CN" w:eastAsia="zh-CN"/>
                                </w:rPr>
                                <w:t>19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8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8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8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80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4.8pt;width:551.2pt;height:19.25pt" coordorigin="60,-96" coordsize="11024,385">
                <v:line id="shape_0" from="60,290" to="1108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8;top:-96;width:9692;height:362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86" w:leader="none"/>
                          </w:tabs>
                          <w:overflowPunct w:val="false"/>
                          <w:bidi w:val="0"/>
                          <w:spacing w:lineRule="exact" w:line="340"/>
                          <w:ind w:right="27" w:hanging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隶书" w:hAnsi="隶书" w:eastAsia="隶书" w:cs="Times New Roman"/>
                            <w:color w:val="000080"/>
                            <w:lang w:val="zh-CN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>内蒙古真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cs="Times New Roman" w:ascii="华文行楷" w:hAnsi="华文行楷" w:eastAsia="华文行楷"/>
                            <w:color w:val="auto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cs="Times New Roman" w:ascii="宋体;SimSun" w:hAnsi="宋体;SimSun" w:eastAsia="宋体;SimSun"/>
                            <w:color w:val="auto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第2版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156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2014年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>月3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ind w:firstLine="418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MingLiU;細明體" w:hAnsi="MingLiU;細明體" w:eastAsia="MingLiU;細明體" w:cs="MingLiU;細明體"/>
                            <w:color w:val="auto"/>
                            <w:lang w:val="en-US" w:eastAsia="zh-TW" w:bidi="ar-SA"/>
                          </w:rPr>
                          <w:t>我是个尚未修炼法轮功的人，但我舅妈常给我们讲法轮功的真实情况，我们明白了法轮大法好，全家做了三退（退出中共党、团、队）。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ind w:firstLine="418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kern w:val="0"/>
                            <w:szCs w:val="22"/>
                            <w:rFonts w:ascii="MingLiU;細明體" w:hAnsi="MingLiU;細明體" w:eastAsia="MingLiU;細明體" w:cs="MingLiU;細明體"/>
                            <w:color w:val="auto"/>
                            <w:lang w:val="en-US" w:eastAsia="zh-TW" w:bidi="ar-SA"/>
                          </w:rPr>
                          <w:t>2010年10月1日早上6点钟左右，我驾驶着从舅妈家表弟处借来的小客车，载着全家九口人开往普兰店乐甲乡老家给老父过86岁生日。在途中启车下小坡时，车速突然加快，象离弦箭似的冲出去（发动机飞车现象），当时我用尽全身力气刹车、打方向盘，也没刹住车。冲的过程中躲过了好几辆车和人，驶入反向车道，上了道牙石上，把道牙石撞坏了，接连撞倒三棵树，树的直径在15－20厘米。此时四个车轮胎全爆了，车才停下来。马路上的人都惊呆了！当时我家去了两辆车，后面车里人想，这下可完了，赶快去救人吧。等他们上来时，看见车上人都好好的，都感到奇怪。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ind w:firstLine="418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MingLiU;細明體" w:hAnsi="MingLiU;細明體" w:eastAsia="MingLiU;細明體" w:cs="MingLiU;細明體"/>
                            <w:color w:val="auto"/>
                            <w:lang w:val="en-US" w:eastAsia="zh-TW" w:bidi="ar-SA"/>
                          </w:rPr>
                          <w:t>我赶快打手机给表弟。表弟看了现场，激动地大声说，得亏你车上有法轮大法护身符，是法轮大法保护了你们全家人！当时有很多围观群众，也有交警和警察，他们都感到神奇，都说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kern w:val="0"/>
                            <w:szCs w:val="22"/>
                            <w:rFonts w:ascii="MingLiU;細明體" w:hAnsi="MingLiU;細明體" w:eastAsia="MingLiU;細明體" w:cs="MingLiU;細明體"/>
                            <w:color w:val="auto"/>
                            <w:lang w:val="en-US" w:eastAsia="zh-TW" w:bidi="ar-SA"/>
                          </w:rPr>
                          <w:t>“法轮大法太神了！”我们全家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MingLiU;細明體" w:hAnsi="MingLiU;細明體" w:eastAsia="MingLiU;細明體" w:cs="MingLiU;細明體"/>
                            <w:color w:val="auto"/>
                            <w:lang w:val="en-US" w:eastAsia="zh-TW" w:bidi="ar-SA"/>
                          </w:rPr>
                          <w:t>人在这2011年到来之际，向法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MingLiU;細明體" w:hAnsi="MingLiU;細明體" w:eastAsia="MingLiU;細明體" w:cs="MingLiU;細明體"/>
                            <w:color w:val="auto"/>
                            <w:lang w:val="en-US" w:eastAsia="zh-TW" w:bidi="ar-SA"/>
                          </w:rPr>
                          <w:t>轮大法师父叩头拜年，感谢大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师父救命之恩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sz w:val="22"/>
                            <w:b/>
                            <w:kern w:val="0"/>
                            <w:szCs w:val="22"/>
                            <w:rFonts w:ascii="MingLiU;細明體" w:hAnsi="MingLiU;細明體" w:eastAsia="MingLiU;細明體" w:cs="MingLiU;細明體"/>
                            <w:color w:val="auto"/>
                            <w:lang w:val="en-US" w:eastAsia="zh-TW" w:bidi="ar-SA"/>
                          </w:rPr>
                          <w:t xml:space="preserve"> （</w:t>
                        </w:r>
                        <w:r>
                          <w:rPr>
                            <w:sz w:val="22"/>
                            <w:b/>
                            <w:kern w:val="0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文／大连居民</w:t>
                        </w:r>
                        <w:r>
                          <w:rPr>
                            <w:sz w:val="22"/>
                            <w:b/>
                            <w:kern w:val="0"/>
                            <w:szCs w:val="22"/>
                            <w:rFonts w:ascii="MingLiU;細明體" w:hAnsi="MingLiU;細明體" w:eastAsia="MingLiU;細明體" w:cs="MingLiU;細明體"/>
                            <w:color w:val="auto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312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eastAsia="zh-CN" w:bidi="ar-SA" w:val="en"/>
                          </w:rPr>
                          <w:t>201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en" w:eastAsia="zh-CN"/>
                          </w:rPr>
                          <w:t>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zh-CN" w:eastAsia="zh-CN"/>
                          </w:rPr>
                          <w:t>19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华文细黑" w:hAnsi="华文细黑" w:eastAsia="华文细黑" w:cs="华文细黑"/>
                            <w:color w:val="00008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宋体;SimSun" w:hAnsi="宋体;SimSun" w:eastAsia="宋体;SimSun" w:cs="宋体;SimSun"/>
                            <w:color w:val="00008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8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80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7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03110" cy="5810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1370"/>
                              <w:jc w:val="left"/>
                              <w:rPr>
                                <w:rFonts w:ascii="方正粗宋简体" w:hAnsi="方正粗宋简体" w:eastAsia="方正粗宋简体" w:cs="Calibri"/>
                                <w:kern w:val="0"/>
                                <w:sz w:val="48"/>
                                <w:szCs w:val="46"/>
                                <w:lang w:bidi="en-US"/>
                              </w:rPr>
                            </w:pPr>
                            <w:r>
                              <w:rPr>
                                <w:rFonts w:ascii="方正粗宋简体" w:hAnsi="方正粗宋简体" w:cs="Calibri" w:eastAsia="方正粗宋简体"/>
                                <w:spacing w:val="24"/>
                                <w:kern w:val="0"/>
                                <w:sz w:val="50"/>
                                <w:szCs w:val="46"/>
                                <w:lang w:bidi="en-US"/>
                              </w:rPr>
                              <w:t>过年前 内蒙通辽国保警察王波又抓人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>
                                <w:rFonts w:ascii="方正粗宋简体" w:hAnsi="方正粗宋简体" w:eastAsia="方正粗宋简体"/>
                                <w:spacing w:val="24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spacing w:val="24"/>
                                <w:sz w:val="46"/>
                                <w:szCs w:val="46"/>
                              </w:rPr>
                              <w:t>第二次在马三家劳教所被迫害经历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pacing w:val="24"/>
                                <w:sz w:val="46"/>
                                <w:szCs w:val="46"/>
                              </w:rPr>
                              <w:t>（一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粗宋简体" w:hAnsi="方正粗宋简体" w:eastAsia="方正粗宋简体"/>
                                <w:spacing w:val="24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spacing w:val="24"/>
                                <w:sz w:val="46"/>
                                <w:szCs w:val="4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distribute"/>
                              <w:rPr>
                                <w:rFonts w:ascii="方正粗宋简体" w:hAnsi="方正粗宋简体" w:eastAsia="方正粗宋简体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sz w:val="46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45.7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firstLine="1370"/>
                        <w:jc w:val="left"/>
                        <w:rPr>
                          <w:rFonts w:ascii="方正粗宋简体" w:hAnsi="方正粗宋简体" w:eastAsia="方正粗宋简体" w:cs="Calibri"/>
                          <w:kern w:val="0"/>
                          <w:sz w:val="48"/>
                          <w:szCs w:val="46"/>
                          <w:lang w:bidi="en-US"/>
                        </w:rPr>
                      </w:pPr>
                      <w:r>
                        <w:rPr>
                          <w:rFonts w:ascii="方正粗宋简体" w:hAnsi="方正粗宋简体" w:cs="Calibri" w:eastAsia="方正粗宋简体"/>
                          <w:spacing w:val="24"/>
                          <w:kern w:val="0"/>
                          <w:sz w:val="50"/>
                          <w:szCs w:val="46"/>
                          <w:lang w:bidi="en-US"/>
                        </w:rPr>
                        <w:t>过年前 内蒙通辽国保警察王波又抓人</w:t>
                      </w:r>
                    </w:p>
                    <w:p>
                      <w:pPr>
                        <w:pStyle w:val="Normal"/>
                        <w:ind w:firstLine="357"/>
                        <w:rPr>
                          <w:rFonts w:ascii="方正粗宋简体" w:hAnsi="方正粗宋简体" w:eastAsia="方正粗宋简体"/>
                          <w:spacing w:val="24"/>
                          <w:sz w:val="46"/>
                          <w:szCs w:val="46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spacing w:val="24"/>
                          <w:sz w:val="46"/>
                          <w:szCs w:val="46"/>
                        </w:rPr>
                        <w:t>第二次在马三家劳教所被迫害经历</w:t>
                      </w:r>
                      <w:r>
                        <w:rPr>
                          <w:rFonts w:ascii="方正粗宋简体" w:hAnsi="方正粗宋简体" w:eastAsia="方正粗宋简体"/>
                          <w:spacing w:val="24"/>
                          <w:sz w:val="46"/>
                          <w:szCs w:val="46"/>
                        </w:rPr>
                        <w:t>（一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粗宋简体" w:hAnsi="方正粗宋简体" w:eastAsia="方正粗宋简体"/>
                          <w:spacing w:val="24"/>
                          <w:sz w:val="46"/>
                          <w:szCs w:val="46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spacing w:val="24"/>
                          <w:sz w:val="46"/>
                          <w:szCs w:val="46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distribute"/>
                        <w:rPr>
                          <w:rFonts w:ascii="方正粗宋简体" w:hAnsi="方正粗宋简体" w:eastAsia="方正粗宋简体"/>
                          <w:sz w:val="46"/>
                          <w:szCs w:val="46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sz w:val="46"/>
                          <w:szCs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700</wp:posOffset>
                </wp:positionH>
                <wp:positionV relativeFrom="paragraph">
                  <wp:posOffset>635</wp:posOffset>
                </wp:positionV>
                <wp:extent cx="2146300" cy="4754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374.4pt;mso-wrap-distance-left:9.05pt;mso-wrap-distance-right:9.05pt;mso-wrap-distance-top:0pt;mso-wrap-distance-bottom:0pt;margin-top:0pt;mso-position-vertical-relative:text;margin-left:1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635</wp:posOffset>
                </wp:positionV>
                <wp:extent cx="2182495" cy="475488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（明慧网通讯员内蒙古报道）就在家家户户忙着过年之际，二零一四年一月二十四日下午三点，内蒙古通辽市国保大队队长王波、警察许静等，又先后闯入法轮功学员宋炳赋、周柏宏的家，将宋炳赋绑架到河西看守所。因周柏宏不在家，警察扑了空。但警察还不甘心，欺骗周柏宏的家人说，没有事，就是叫周柏宏到公安局签个材料。目前周柏宏女士被迫流离失所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宋炳赋的妻子张平，去年八月二十二日因向路人赠发神韵光盘而被警察绑架，现被非法关押在看守所里，至今已五个月。宋炳赋、张平夫妇被绑架，家中不满十三周岁的女儿妞妞孤苦伶仃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宋炳赋、张平、周柏宏三人，在二零一三年元旦，因向民众免费发放新年台历，曾被国保警察绑架。第二天，国保警察勒索他们每人三千元，以所谓的“取保候审”的名义放人，但宋炳赋、张平夫妇的电动观光车，扣押至今不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通辽国保大队队长王波等人，一直以来对积极迫害当地的法轮功学员，所有通辽城的法轮功学员几乎无一例外的遭到过骚扰迫害。尤其是法轮功学员老田一家人，被迫害得家破人亡，直接凶手就是王波等人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讲起来，王波其实非常可怜，为了一点私利，这些年一直充当邪党的打人工具，无知的冲在迫害的最前边，他天天盯着明慧网，想从明慧网的报道中嗅出他所要的信息，他还在工作汇报上，以抓捕、骚扰、监控多少法轮功学员作为炫耀的成绩，向上级邀功请赏。大法弟子不厌其烦地给他讲真相、邮劝善信、打电话，他比谁都清楚法轮功真相，却没有一点悔改的念头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谁干什么都不会白干的。通辽市前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主任兼公安局副局长的张黎明，五十多岁就暴死了，死前痛苦的闭不上眼睛。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头子、前公安副部长李东生现被中共抛出了，成为迫害法轮功的血债帮即将覆灭的一个重要的信号灯。前政法委书记周永康，也在劫难逃，据海外媒体曝光，这个迫害法轮功的首恶之一已被双规，只是还没有被正式公布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王波等人的恶行，明慧网都给他记录着呢。据公安内部人员透露，王波看到自己干的坏事桩桩被记录在案，以及他的各地同行相继遭到恶报后，也会时常感到莫名的恐惧。他之所以还在继续着迫害行经，是还残存的一点“可能没有报应”的侥幸心理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看看中共高官李东生、薄熙来、王立军、谷开来吧，他们尚且如此，又何况一个地方城市的小小国保队长。所以在此奉劝王波等人，为给自己和家人留条后路吧，不要走到山穷水尽的绝路时才知道后悔，到那时，一切都晚了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420"/>
                                <w:tab w:val="left" w:pos="1800" w:leader="none"/>
                              </w:tabs>
                              <w:spacing w:lineRule="exact" w:line="300" w:before="0" w:after="0"/>
                              <w:ind w:firstLine="528"/>
                              <w:jc w:val="both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 w:bidi="en-US"/>
                              </w:rPr>
                            </w:pPr>
                            <w:r>
                              <w:rPr>
                                <w:rFonts w:cs="宋体;SimSun"/>
                                <w:kern w:val="2"/>
                                <w:sz w:val="22"/>
                                <w:szCs w:val="22"/>
                                <w:lang w:eastAsia="zh-CN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374.4pt;mso-wrap-distance-left:9.05pt;mso-wrap-distance-right:9.05pt;mso-wrap-distance-top:0pt;mso-wrap-distance-bottom:0pt;margin-top:0pt;mso-position-vertical-relative:text;margin-left: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（明慧网通讯员内蒙古报道）就在家家户户忙着过年之际，二零一四年一月二十四日下午三点，内蒙古通辽市国保大队队长王波、警察许静等，又先后闯入法轮功学员宋炳赋、周柏宏的家，将宋炳赋绑架到河西看守所。因周柏宏不在家，警察扑了空。但警察还不甘心，欺骗周柏宏的家人说，没有事，就是叫周柏宏到公安局签个材料。目前周柏宏女士被迫流离失所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宋炳赋的妻子张平，去年八月二十二日因向路人赠发神韵光盘而被警察绑架，现被非法关押在看守所里，至今已五个月。宋炳赋、张平夫妇被绑架，家中不满十三周岁的女儿妞妞孤苦伶仃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宋炳赋、张平、周柏宏三人，在二零一三年元旦，因向民众免费发放新年台历，曾被国保警察绑架。第二天，国保警察勒索他们每人三千元，以所谓的“取保候审”的名义放人，但宋炳赋、张平夫妇的电动观光车，扣押至今不还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通辽国保大队队长王波等人，一直以来对积极迫害当地的法轮功学员，所有通辽城的法轮功学员几乎无一例外的遭到过骚扰迫害。尤其是法轮功学员老田一家人，被迫害得家破人亡，直接凶手就是王波等人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讲起来，王波其实非常可怜，为了一点私利，这些年一直充当邪党的打人工具，无知的冲在迫害的最前边，他天天盯着明慧网，想从明慧网的报道中嗅出他所要的信息，他还在工作汇报上，以抓捕、骚扰、监控多少法轮功学员作为炫耀的成绩，向上级邀功请赏。大法弟子不厌其烦地给他讲真相、邮劝善信、打电话，他比谁都清楚法轮功真相，却没有一点悔改的念头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谁干什么都不会白干的。通辽市前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主任兼公安局副局长的张黎明，五十多岁就暴死了，死前痛苦的闭不上眼睛。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头子、前公安副部长李东生现被中共抛出了，成为迫害法轮功的血债帮即将覆灭的一个重要的信号灯。前政法委书记周永康，也在劫难逃，据海外媒体曝光，这个迫害法轮功的首恶之一已被双规，只是还没有被正式公布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王波等人的恶行，明慧网都给他记录着呢。据公安内部人员透露，王波看到自己干的坏事桩桩被记录在案，以及他的各地同行相继遭到恶报后，也会时常感到莫名的恐惧。他之所以还在继续着迫害行经，是还残存的一点“可能没有报应”的侥幸心理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看看中共高官李东生、薄熙来、王立军、谷开来吧，他们尚且如此，又何况一个地方城市的小小国保队长。所以在此奉劝王波等人，为给自己和家人留条后路吧，不要走到山穷水尽的绝路时才知道后悔，到那时，一切都晚了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  <w:lang w:bidi="en-US"/>
                        </w:rPr>
                      </w:r>
                    </w:p>
                    <w:p>
                      <w:pPr>
                        <w:pStyle w:val="NormalWeb"/>
                        <w:tabs>
                          <w:tab w:val="clear" w:pos="420"/>
                          <w:tab w:val="left" w:pos="1800" w:leader="none"/>
                        </w:tabs>
                        <w:spacing w:lineRule="exact" w:line="300" w:before="0" w:after="0"/>
                        <w:ind w:firstLine="528"/>
                        <w:jc w:val="both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 w:bidi="en-US"/>
                        </w:rPr>
                      </w:pPr>
                      <w:r>
                        <w:rPr>
                          <w:rFonts w:cs="宋体;SimSun"/>
                          <w:kern w:val="2"/>
                          <w:sz w:val="22"/>
                          <w:szCs w:val="22"/>
                          <w:lang w:eastAsia="zh-CN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7">
                <wp:simplePos x="0" y="0"/>
                <wp:positionH relativeFrom="column">
                  <wp:posOffset>4750435</wp:posOffset>
                </wp:positionH>
                <wp:positionV relativeFrom="paragraph">
                  <wp:posOffset>635</wp:posOffset>
                </wp:positionV>
                <wp:extent cx="2221865" cy="51511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405.6pt;mso-wrap-distance-left:8.5pt;mso-wrap-distance-right:8.5pt;mso-wrap-distance-top:0pt;mso-wrap-distance-bottom:0pt;margin-top:0pt;mso-position-vertical-relative:text;margin-left:3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00" w:before="62" w:after="6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widowControl/>
        <w:spacing w:lineRule="exact" w:line="300" w:before="62" w:after="62"/>
        <w:ind w:firstLine="4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line">
                  <wp:posOffset>8890</wp:posOffset>
                </wp:positionV>
                <wp:extent cx="1713865" cy="1299845"/>
                <wp:effectExtent l="0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99960"/>
                          <a:chOff x="0" y="0"/>
                          <a:chExt cx="1713960" cy="129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06080" cy="12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1030680" y="478080"/>
                            <a:ext cx="999360" cy="36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明白是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7pt;width:159.8pt;height:102.35pt" coordorigin="8100,14" coordsize="3196,20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00;top:14;width:2056;height:204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#ff6600" stroked="t" o:allowincell="f" style="position:absolute;left:9724;top:767;width:1573;height:577;mso-wrap-style:none;v-text-anchor:middle;rotation:90" type="_x0000_t136">
                  <v:path textpathok="t"/>
                  <v:textpath on="t" fitshape="t" string="明白是福" style="font-family:&quot;隶书&quot;;font-size:12pt"/>
                  <v:fill o:detectmouseclick="t" type="solid" color2="#0099ff"/>
                  <v:stroke color="#ff9900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71120</wp:posOffset>
            </wp:positionV>
            <wp:extent cx="4457700" cy="9906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line">
              <wp:posOffset>-71120</wp:posOffset>
            </wp:positionV>
            <wp:extent cx="2238375" cy="141351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een" stroked="t" o:allowincell="f" style="position:absolute;margin-left:182pt;margin-top:8.35pt;width:174.7pt;height:25pt;mso-wrap-style:none;v-text-anchor:middle" type="_x0000_t136">
            <v:path textpathok="t"/>
            <v:textpath on="t" fitshape="t" string="“出埃及记”的启示" style="font-family:&quot;华文中宋&quot;;font-size:12pt"/>
            <v:fill o:detectmouseclick="t" type="solid" color2="#ff7fff"/>
            <v:stroke color="#003300" weight="64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22700</wp:posOffset>
            </wp:positionH>
            <wp:positionV relativeFrom="paragraph">
              <wp:posOffset>1897380</wp:posOffset>
            </wp:positionV>
            <wp:extent cx="3237865" cy="163830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638300"/>
                    </a:xfrm>
                    <a:prstGeom prst="rect">
                      <a:avLst/>
                    </a:prstGeom>
                    <a:ln w="127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2359025</wp:posOffset>
                </wp:positionH>
                <wp:positionV relativeFrom="page">
                  <wp:posOffset>6446520</wp:posOffset>
                </wp:positionV>
                <wp:extent cx="2166620" cy="366522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他们当晚把门框和门楣上涂上羊血，当神惩时，见到羊血便“逾越而过”。如果不涂记号，就会被当成行过恶的埃及人加以惩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神把最后的选择机会给了人。而从《出埃及记》中看，人们的心念天差地别。罗得是好人，神定下要救他们一家，但其女婿不听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289" w:hanging="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劝告反而讥笑神，其妻子对神的警示不严格遵守，这种对神的冒犯导致了自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289" w:firstLine="44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这与当今世人的表现何其相似。中共篡政以来，发动各种运动，致使八千万无辜百姓非正常死亡，中华传统文化被破坏，今天又残酷迫害信仰“真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288.6pt;mso-wrap-distance-left:2.9pt;mso-wrap-distance-right:2.9pt;mso-wrap-distance-top:2.9pt;mso-wrap-distance-bottom:2.9pt;margin-top:507.6pt;mso-position-vertical-relative:page;margin-left:1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他们当晚把门框和门楣上涂上羊血，当神惩时，见到羊血便“逾越而过”。如果不涂记号，就会被当成行过恶的埃及人加以惩罚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神把最后的选择机会给了人。而从《出埃及记》中看，人们的心念天差地别。罗得是好人，神定下要救他们一家，但其女婿不听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289" w:hanging="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劝告反而讥笑神，其妻子对神的警示不严格遵守，这种对神的冒犯导致了自毁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289" w:firstLine="44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这与当今世人的表现何其相似。中共篡政以来，发动各种运动，致使八千万无辜百姓非正常死亡，中华传统文化被破坏，今天又残酷迫害信仰“真善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740275</wp:posOffset>
                </wp:positionH>
                <wp:positionV relativeFrom="page">
                  <wp:posOffset>6076950</wp:posOffset>
                </wp:positionV>
                <wp:extent cx="2261870" cy="17583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59" w:hanging="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忍”的修炼人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4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人被迫害致死，另有无法计数的人被中共活摘器官贩卖牟利。中共的暴行天理不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像当年摩西劝以色列人涂羊血一样，当神要灭中共时，人能否有明确的表示（即声明“三退”）、抓住神给的救命机缘呢？法轮功修炼者不辞艰险地告诉人真相，就是希望您能在灾祸中被“逾越而过”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38.45pt;mso-wrap-distance-left:2.9pt;mso-wrap-distance-right:2.9pt;mso-wrap-distance-top:2.9pt;mso-wrap-distance-bottom:2.9pt;margin-top:478.5pt;mso-position-vertical-relative:page;margin-left:3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59" w:hanging="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忍”的修炼人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40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人被迫害致死，另有无法计数的人被中共活摘器官贩卖牟利。中共的暴行天理不容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像当年摩西劝以色列人涂羊血一样，当神要灭中共时，人能否有明确的表示（即声明“三退”）、抓住神给的救命机缘呢？法轮功修炼者不辞艰险地告诉人真相，就是希望您能在灾祸中被“逾越而过”。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val="en-US" w:eastAsia="en-US" w:bidi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266950" cy="25755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《圣经》“出埃及记”中记载：犹太人曾在埃及被奴役了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43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之久。为了把犹太人解救出来，耶和华通过摩西一次次警示埃及帝国的法老。但是法老并不把神的警示当回事，这使得埃及老百姓遭受很大的痛苦，最后更导致每个埃及家庭的头一个孩子以及家里的头一个牲畜死亡，法老才不得不允许犹太人自由离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为让埃及法老按神的意愿行事，耶和华通过摩西施展了十次神迹。当耶和华最后不得不严惩埃及人时，提前告诉了以色列人（即犹太人），要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02.8pt;mso-wrap-distance-left:9.05pt;mso-wrap-distance-right:9.05pt;mso-wrap-distance-top:0pt;mso-wrap-distance-bottom:0pt;margin-top:2.75pt;mso-position-vertical-relative:text;margin-left:0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《圣经》“出埃及记”中记载：犹太人曾在埃及被奴役了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43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之久。为了把犹太人解救出来，耶和华通过摩西一次次警示埃及帝国的法老。但是法老并不把神的警示当回事，这使得埃及老百姓遭受很大的痛苦，最后更导致每个埃及家庭的头一个孩子以及家里的头一个牲畜死亡，法老才不得不允许犹太人自由离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为让埃及法老按神的意愿行事，耶和华通过摩西施展了十次神迹。当耶和华最后不得不严惩埃及人时，提前告诉了以色列人（即犹太人），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bidi="en-US"/>
        </w:rPr>
      </w:pPr>
      <w:r>
        <w:rPr>
          <w:rFonts w:cs="宋体;SimSun" w:ascii="宋体;SimSun" w:hAnsi="宋体;SimSun"/>
          <w:kern w:val="0"/>
          <w:sz w:val="22"/>
          <w:szCs w:val="22"/>
          <w:lang w:bidi="en-US"/>
        </w:rPr>
        <w:tab/>
      </w:r>
    </w:p>
    <w:p>
      <w:pPr>
        <w:pStyle w:val="Normal"/>
        <w:widowControl/>
        <w:spacing w:lineRule="exact" w:line="300"/>
        <w:ind w:firstLine="440"/>
        <w:rPr>
          <w:rFonts w:ascii="宋体;SimSun" w:hAnsi="宋体;SimSun" w:cs="宋体;SimSun"/>
          <w:kern w:val="0"/>
          <w:sz w:val="22"/>
          <w:szCs w:val="22"/>
          <w:lang w:val="en-US" w:eastAsia="en-US" w:bidi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4450</wp:posOffset>
                </wp:positionH>
                <wp:positionV relativeFrom="paragraph">
                  <wp:posOffset>94615</wp:posOffset>
                </wp:positionV>
                <wp:extent cx="3190875" cy="57213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6600"/>
                                <w:sz w:val="22"/>
                              </w:rPr>
                              <w:t>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sz w:val="22"/>
                              </w:rPr>
                              <w:t>图为贵州“藏字石”的断裂面和风景区的门票，断面赫然显现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0000"/>
                                <w:sz w:val="22"/>
                              </w:rPr>
                              <w:t>“中國共産党亡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sz w:val="22"/>
                              </w:rPr>
                              <w:t>。天意昭昭，催促人抛弃中共，退出党团队，不也与门框涂羊血一样吗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45.05pt;mso-wrap-distance-left:9.05pt;mso-wrap-distance-right:9.05pt;mso-wrap-distance-top:0pt;mso-wrap-distance-bottom:0pt;margin-top:7.45pt;mso-position-vertical-relative:text;margin-left:3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color w:val="0000FF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6600"/>
                          <w:sz w:val="22"/>
                        </w:rPr>
                        <w:t>►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sz w:val="22"/>
                        </w:rPr>
                        <w:t>图为贵州“藏字石”的断裂面和风景区的门票，断面赫然显现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FF0000"/>
                          <w:sz w:val="22"/>
                        </w:rPr>
                        <w:t>“中國共産党亡”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sz w:val="22"/>
                        </w:rPr>
                        <w:t>。天意昭昭，催促人抛弃中共，退出党团队，不也与门框涂羊血一样吗？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color w:val="0000FF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0000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firstLine="420"/>
        <w:rPr>
          <w:vanish/>
          <w:kern w:val="0"/>
          <w:sz w:val="20"/>
          <w:szCs w:val="20"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14985</wp:posOffset>
                </wp:positionV>
                <wp:extent cx="7016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55pt" to="552.4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_PictureBullets"/>
      <w:bookmarkStart w:id="3" w:name="_PictureBullets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25</wp:posOffset>
                </wp:positionH>
                <wp:positionV relativeFrom="paragraph">
                  <wp:posOffset>514985</wp:posOffset>
                </wp:positionV>
                <wp:extent cx="6950075" cy="43688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华文楷体" w:hAnsi="华文楷体" w:eastAsia="华文楷体" w:cs="华文楷体"/>
                                <w:w w:val="97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w w:val="97"/>
                                <w:sz w:val="24"/>
                              </w:rPr>
                              <w:t>退党团队方法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w w:val="97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w w:val="97"/>
                                <w:sz w:val="24"/>
                              </w:rPr>
                              <w:t>真名、化名、笔名同样有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w w:val="97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w w:val="97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w w:val="97"/>
                                <w:sz w:val="24"/>
                              </w:rPr>
                              <w:t xml:space="preserve">*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w w:val="97"/>
                                <w:sz w:val="24"/>
                              </w:rPr>
                              <w:t>退党电话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w w:val="97"/>
                                <w:sz w:val="24"/>
                              </w:rPr>
                              <w:t xml:space="preserve">001-416-361-9895,001-702-873-1734  *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w w:val="97"/>
                                <w:sz w:val="24"/>
                              </w:rPr>
                              <w:t>退党传真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w w:val="97"/>
                                <w:sz w:val="24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w w:val="97"/>
                                <w:sz w:val="24"/>
                              </w:rPr>
                              <w:t>退党电邮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w w:val="97"/>
                                <w:sz w:val="24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w w:val="97"/>
                                <w:sz w:val="24"/>
                              </w:rPr>
                              <w:t>无法上网者可将声明张贴在公共场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w w:val="97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w w:val="97"/>
                                <w:sz w:val="24"/>
                              </w:rPr>
                              <w:t>以后再上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eastAsia="华文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华文楷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华文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华文楷体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5pt;height:34.4pt;mso-wrap-distance-left:9.05pt;mso-wrap-distance-right:9.05pt;mso-wrap-distance-top:0pt;mso-wrap-distance-bottom:0pt;margin-top:40.55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华文楷体" w:hAnsi="华文楷体" w:eastAsia="华文楷体" w:cs="华文楷体"/>
                          <w:w w:val="97"/>
                          <w:sz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w w:val="97"/>
                          <w:sz w:val="24"/>
                        </w:rPr>
                        <w:t>退党团队方法</w:t>
                      </w:r>
                      <w:r>
                        <w:rPr>
                          <w:rFonts w:eastAsia="华文楷体" w:cs="华文楷体" w:ascii="华文楷体" w:hAnsi="华文楷体"/>
                          <w:w w:val="97"/>
                          <w:sz w:val="24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w w:val="97"/>
                          <w:sz w:val="24"/>
                        </w:rPr>
                        <w:t>真名、化名、笔名同样有效</w:t>
                      </w:r>
                      <w:r>
                        <w:rPr>
                          <w:rFonts w:eastAsia="华文楷体" w:cs="华文楷体" w:ascii="华文楷体" w:hAnsi="华文楷体"/>
                          <w:w w:val="97"/>
                          <w:sz w:val="24"/>
                        </w:rPr>
                        <w:t xml:space="preserve">) </w:t>
                      </w:r>
                      <w:r>
                        <w:rPr>
                          <w:rFonts w:ascii="华文楷体" w:hAnsi="华文楷体" w:cs="华文楷体" w:eastAsia="华文楷体"/>
                          <w:w w:val="97"/>
                          <w:sz w:val="24"/>
                        </w:rPr>
                        <w:t>：</w:t>
                      </w:r>
                      <w:r>
                        <w:rPr>
                          <w:rFonts w:eastAsia="华文楷体" w:cs="华文楷体" w:ascii="华文楷体" w:hAnsi="华文楷体"/>
                          <w:w w:val="97"/>
                          <w:sz w:val="24"/>
                        </w:rPr>
                        <w:t xml:space="preserve">* </w:t>
                      </w:r>
                      <w:r>
                        <w:rPr>
                          <w:rFonts w:ascii="华文楷体" w:hAnsi="华文楷体" w:cs="华文楷体" w:eastAsia="华文楷体"/>
                          <w:w w:val="97"/>
                          <w:sz w:val="24"/>
                        </w:rPr>
                        <w:t>退党电话：</w:t>
                      </w:r>
                      <w:r>
                        <w:rPr>
                          <w:rFonts w:eastAsia="华文楷体" w:cs="华文楷体" w:ascii="华文楷体" w:hAnsi="华文楷体"/>
                          <w:w w:val="97"/>
                          <w:sz w:val="24"/>
                        </w:rPr>
                        <w:t xml:space="preserve">001-416-361-9895,001-702-873-1734  * </w:t>
                      </w:r>
                      <w:r>
                        <w:rPr>
                          <w:rFonts w:ascii="华文楷体" w:hAnsi="华文楷体" w:cs="华文楷体" w:eastAsia="华文楷体"/>
                          <w:w w:val="97"/>
                          <w:sz w:val="24"/>
                        </w:rPr>
                        <w:t>退党传真：</w:t>
                      </w:r>
                      <w:r>
                        <w:rPr>
                          <w:rFonts w:eastAsia="华文楷体" w:cs="华文楷体" w:ascii="华文楷体" w:hAnsi="华文楷体"/>
                          <w:w w:val="97"/>
                          <w:sz w:val="24"/>
                        </w:rPr>
                        <w:t xml:space="preserve">001-702-248-0599 * </w:t>
                      </w:r>
                      <w:r>
                        <w:rPr>
                          <w:rFonts w:ascii="华文楷体" w:hAnsi="华文楷体" w:cs="华文楷体" w:eastAsia="华文楷体"/>
                          <w:w w:val="97"/>
                          <w:sz w:val="24"/>
                        </w:rPr>
                        <w:t>退党电邮：</w:t>
                      </w:r>
                      <w:r>
                        <w:rPr>
                          <w:rFonts w:eastAsia="华文楷体" w:cs="华文楷体" w:ascii="华文楷体" w:hAnsi="华文楷体"/>
                          <w:w w:val="97"/>
                          <w:sz w:val="24"/>
                        </w:rPr>
                        <w:t xml:space="preserve">tuidang@epochtimes.com * </w:t>
                      </w:r>
                      <w:r>
                        <w:rPr>
                          <w:rFonts w:ascii="华文楷体" w:hAnsi="华文楷体" w:cs="华文楷体" w:eastAsia="华文楷体"/>
                          <w:w w:val="97"/>
                          <w:sz w:val="24"/>
                        </w:rPr>
                        <w:t>无法上网者可将声明张贴在公共场所</w:t>
                      </w:r>
                      <w:r>
                        <w:rPr>
                          <w:rFonts w:eastAsia="华文楷体" w:cs="华文楷体" w:ascii="华文楷体" w:hAnsi="华文楷体"/>
                          <w:w w:val="97"/>
                          <w:sz w:val="24"/>
                        </w:rPr>
                        <w:t>,</w:t>
                      </w:r>
                      <w:r>
                        <w:rPr>
                          <w:rFonts w:ascii="华文楷体" w:hAnsi="华文楷体" w:cs="华文楷体" w:eastAsia="华文楷体"/>
                          <w:w w:val="97"/>
                          <w:sz w:val="24"/>
                        </w:rPr>
                        <w:t>以后再上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eastAsia="华文楷体"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eastAsia="华文楷体"/>
                          <w:b/>
                          <w:b/>
                        </w:rPr>
                      </w:pPr>
                      <w:r>
                        <w:rPr>
                          <w:rFonts w:eastAsia="华文楷体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华文楷体"/>
                          <w:b/>
                          <w:b/>
                        </w:rPr>
                      </w:pPr>
                      <w:r>
                        <w:rPr>
                          <w:rFonts w:eastAsia="华文楷体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Times">
    <w:altName w:val="Times New Roman"/>
    <w:charset w:val="00"/>
    <w:family w:val="roman"/>
    <w:pitch w:val="variable"/>
  </w:font>
  <w:font w:name="华文琥珀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粗宋简体">
    <w:charset w:val="86"/>
    <w:family w:val="script"/>
    <w:pitch w:val="default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PMingLiU;新細明體"/>
      <w:b/>
      <w:bCs/>
      <w:kern w:val="2"/>
      <w:sz w:val="44"/>
      <w:szCs w:val="4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ind w:firstLine="390"/>
      <w:outlineLvl w:val="1"/>
    </w:pPr>
    <w:rPr>
      <w:rFonts w:ascii="Arial" w:hAnsi="Arial" w:eastAsia="黑体;SimHei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spacing w:lineRule="exact" w:line="340" w:before="70" w:after="30"/>
      <w:ind w:firstLine="200"/>
      <w:outlineLvl w:val="5"/>
    </w:pPr>
    <w:rPr>
      <w:rFonts w:ascii="Cambria" w:hAnsi="Cambria" w:eastAsia="方正粗圆_GBK;华康楷体W5-A" w:cs="Cambria"/>
      <w:bCs/>
      <w:color w:val="002AB0"/>
      <w:kern w:val="2"/>
      <w:sz w:val="28"/>
      <w:lang w:val="en-US" w:eastAsia="en-US"/>
    </w:rPr>
  </w:style>
  <w:style w:type="character" w:styleId="WW8Num1z0">
    <w:name w:val="WW8Num1z0"/>
    <w:qFormat/>
    <w:rPr>
      <w:rFonts w:ascii="华文楷体" w:hAnsi="华文楷体" w:eastAsia="华文楷体" w:cs="Times New Roman"/>
      <w:color w:val="8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qFormat/>
    <w:rPr>
      <w:b/>
      <w:bCs/>
      <w:color w:val="003399"/>
      <w:sz w:val="30"/>
      <w:szCs w:val="30"/>
    </w:rPr>
  </w:style>
  <w:style w:type="character" w:styleId="CharCharCharCharChar1">
    <w:name w:val=" Char Char Char Char Char1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Char">
    <w:name w:val="正文文本 2 Char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2">
    <w:name w:val="articlebody2"/>
    <w:qFormat/>
    <w:rPr>
      <w:strike w:val="false"/>
      <w:dstrike w:val="false"/>
      <w:color w:val="000000"/>
      <w:sz w:val="24"/>
      <w:szCs w:val="24"/>
      <w:u w:val="none"/>
    </w:rPr>
  </w:style>
  <w:style w:type="character" w:styleId="Subtitle1">
    <w:name w:val="subtitle1"/>
    <w:qFormat/>
    <w:rPr>
      <w:strike w:val="false"/>
      <w:dstrike w:val="false"/>
      <w:color w:val="000000"/>
      <w:sz w:val="28"/>
      <w:szCs w:val="28"/>
      <w:u w:val="none"/>
    </w:rPr>
  </w:style>
  <w:style w:type="character" w:styleId="WebChar">
    <w:name w:val="普通 (Web) Char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2Char">
    <w:name w:val="正文文本 2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WebCharCharCharCharCharCharChar4">
    <w:name w:val="普通 (Web) Char Char Char Char Char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Char1">
    <w:name w:val="正文文本缩进 Char1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">
    <w:name w:val="普通(Web)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Char1">
    <w:name w:val="正文文字缩进 2 Char Char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2CharChar1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1">
    <w:name w:val="bn121"/>
    <w:basedOn w:val="DefaultParagraphFont"/>
    <w:qFormat/>
    <w:rPr>
      <w:color w:val="CC3333"/>
      <w:position w:val="0"/>
      <w:sz w:val="18"/>
      <w:sz w:val="18"/>
      <w:szCs w:val="18"/>
      <w:shd w:fill="auto" w:val="clear"/>
      <w:vertAlign w:val="baseline"/>
    </w:rPr>
  </w:style>
  <w:style w:type="character" w:styleId="CharCharCharChar1">
    <w:name w:val=" Char Char Char Char1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Char1Char">
    <w:name w:val="正文文本缩进 Char1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character" w:styleId="Medium">
    <w:name w:val="medium"/>
    <w:basedOn w:val="DefaultParagraphFont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1Char1">
    <w:name w:val="正文文本缩进 2 Char1 Char1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HTMLCharCharChar1">
    <w:name w:val="HTML 预设格式 Char Char Char1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HTMLCharCharChar">
    <w:name w:val="HTML 预设格式 Char Char Char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CharChar2">
    <w:name w:val=" Char Char2"/>
    <w:basedOn w:val="DefaultParagraphFont"/>
    <w:qFormat/>
    <w:rPr>
      <w:rFonts w:eastAsia="PMingLiU;新細明體"/>
      <w:b/>
      <w:bCs/>
      <w:kern w:val="2"/>
      <w:sz w:val="44"/>
      <w:szCs w:val="44"/>
      <w:lang w:val="en-US" w:eastAsia="zh-TW" w:bidi="ar-SA"/>
    </w:rPr>
  </w:style>
  <w:style w:type="paragraph" w:styleId="Heading">
    <w:name w:val="Heading"/>
    <w:basedOn w:val="Normal"/>
    <w:next w:val="TextBody"/>
    <w:qFormat/>
    <w:pPr>
      <w:widowControl/>
    </w:pPr>
    <w:rPr>
      <w:rFonts w:ascii="宋体;SimSun" w:hAnsi="宋体;SimSun" w:cs="宋体;SimSun"/>
      <w:color w:val="3366CC"/>
      <w:kern w:val="2"/>
      <w:sz w:val="44"/>
      <w:szCs w:val="44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odyText3">
    <w:name w:val="Body Text 3"/>
    <w:basedOn w:val="Normal"/>
    <w:qFormat/>
    <w:pPr>
      <w:widowControl/>
      <w:spacing w:lineRule="exact" w:line="540"/>
      <w:jc w:val="center"/>
    </w:pPr>
    <w:rPr>
      <w:rFonts w:ascii="宋体;SimSun" w:hAnsi="宋体;SimSun" w:cs="宋体;SimSun"/>
      <w:b/>
      <w:color w:val="000000"/>
      <w:kern w:val="2"/>
      <w:sz w:val="44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ing3new">
    <w:name w:val="Heading 3 new"/>
    <w:basedOn w:val="Heading3"/>
    <w:qFormat/>
    <w:pPr>
      <w:keepLines w:val="false"/>
      <w:widowControl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 w:cs="宋体;SimSun"/>
      <w:b w:val="false"/>
      <w:bCs w:val="false"/>
      <w:color w:val="CC00CC"/>
      <w:kern w:val="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right="3299" w:firstLine="414"/>
    </w:pPr>
    <w:rPr>
      <w:rFonts w:ascii="宋体;SimSun" w:hAnsi="宋体;SimSun" w:cs="Arial Unicode MS;Arial"/>
      <w:color w:val="000000"/>
      <w:kern w:val="2"/>
      <w:sz w:val="22"/>
      <w:szCs w:val="23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3:36:00Z</dcterms:created>
  <dc:creator/>
  <dc:description/>
  <cp:keywords/>
  <dc:language>en-US</dc:language>
  <cp:lastModifiedBy/>
  <cp:lastPrinted>2014-01-30T21:54:00Z</cp:lastPrinted>
  <dcterms:modified xsi:type="dcterms:W3CDTF">2014-01-31T03:58:00Z</dcterms:modified>
  <cp:revision>16</cp:revision>
  <dc:subject/>
  <dc:title/>
</cp:coreProperties>
</file>