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德州版 第</w:t>
                            </w:r>
                            <w:r>
                              <w:rPr>
                                <w:rFonts w:eastAsia="方正准圆简体" w:ascii="方正准圆简体" w:hAnsi="方正准圆简体"/>
                                <w:sz w:val="21"/>
                                <w:szCs w:val="21"/>
                                <w:lang w:val="zh-CN" w:eastAsia="zh-CN"/>
                              </w:rPr>
                              <w:t>22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德州版 第</w:t>
                      </w:r>
                      <w:r>
                        <w:rPr>
                          <w:rFonts w:eastAsia="方正准圆简体" w:ascii="方正准圆简体" w:hAnsi="方正准圆简体"/>
                          <w:sz w:val="21"/>
                          <w:szCs w:val="21"/>
                          <w:lang w:val="zh-CN" w:eastAsia="zh-CN"/>
                        </w:rPr>
                        <w:t>22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019800</wp:posOffset>
                </wp:positionV>
                <wp:extent cx="2195830" cy="4057015"/>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9058275</wp:posOffset>
                </wp:positionV>
                <wp:extent cx="2195830" cy="96012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005830</wp:posOffset>
                </wp:positionV>
                <wp:extent cx="2195830" cy="4070985"/>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2025</wp:posOffset>
                </wp:positionH>
                <wp:positionV relativeFrom="paragraph">
                  <wp:posOffset>5528310</wp:posOffset>
                </wp:positionV>
                <wp:extent cx="2484120" cy="560070"/>
                <wp:effectExtent l="0" t="0" r="0" b="0"/>
                <wp:wrapSquare wrapText="bothSides"/>
                <wp:docPr id="18" name="Frame1"/>
                <a:graphic xmlns:a="http://schemas.openxmlformats.org/drawingml/2006/main">
                  <a:graphicData uri="http://schemas.microsoft.com/office/word/2010/wordprocessingShape">
                    <wps:wsp>
                      <wps:cNvSpPr txBox="1"/>
                      <wps:spPr>
                        <a:xfrm>
                          <a:off x="0" y="0"/>
                          <a:ext cx="2484120" cy="56007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44.1pt;mso-wrap-distance-left:9.05pt;mso-wrap-distance-right:9.05pt;mso-wrap-distance-top:0pt;mso-wrap-distance-bottom:0pt;margin-top:435.3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6">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1"/>
                                <w:szCs w:val="21"/>
                                <w:lang w:val="zh-CN" w:eastAsia="zh-CN"/>
                              </w:rPr>
                              <w:t>德州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1"/>
                          <w:szCs w:val="21"/>
                          <w:lang w:val="zh-CN" w:eastAsia="zh-CN"/>
                        </w:rPr>
                        <w:t>德州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493125</wp:posOffset>
                </wp:positionV>
                <wp:extent cx="3420110" cy="156210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0110</wp:posOffset>
                </wp:positionV>
                <wp:extent cx="1619885" cy="5415915"/>
                <wp:effectExtent l="0" t="0" r="0" b="0"/>
                <wp:wrapSquare wrapText="bothSides"/>
                <wp:docPr id="26" name="Frame16"/>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0675</wp:posOffset>
                </wp:positionH>
                <wp:positionV relativeFrom="paragraph">
                  <wp:posOffset>4690110</wp:posOffset>
                </wp:positionV>
                <wp:extent cx="1619885" cy="5431155"/>
                <wp:effectExtent l="0" t="0" r="0" b="0"/>
                <wp:wrapSquare wrapText="bothSides"/>
                <wp:docPr id="27" name="Frame15"/>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4568825</wp:posOffset>
                </wp:positionV>
                <wp:extent cx="3420110" cy="525780"/>
                <wp:effectExtent l="0" t="0" r="0" b="0"/>
                <wp:wrapSquare wrapText="bothSides"/>
                <wp:docPr id="28" name="Frame14"/>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631565</wp:posOffset>
                </wp:positionV>
                <wp:extent cx="1619885" cy="810895"/>
                <wp:effectExtent l="0" t="0" r="0" b="0"/>
                <wp:wrapSquare wrapText="bothSides"/>
                <wp:docPr id="29" name="Frame19"/>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93065</wp:posOffset>
                </wp:positionV>
                <wp:extent cx="1619885" cy="4114800"/>
                <wp:effectExtent l="0" t="0" r="0" b="0"/>
                <wp:wrapSquare wrapText="bothSides"/>
                <wp:docPr id="30"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0225</wp:posOffset>
                </wp:positionH>
                <wp:positionV relativeFrom="paragraph">
                  <wp:posOffset>393065</wp:posOffset>
                </wp:positionV>
                <wp:extent cx="1619885" cy="4114800"/>
                <wp:effectExtent l="0" t="0" r="0" b="0"/>
                <wp:wrapSquare wrapText="bothSides"/>
                <wp:docPr id="31" name="Frame18"/>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7299960</wp:posOffset>
                </wp:positionV>
                <wp:extent cx="3420110" cy="1177925"/>
                <wp:effectExtent l="0" t="0" r="0" b="0"/>
                <wp:wrapSquare wrapText="bothSides"/>
                <wp:docPr id="33" name="Frame13"/>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0325</wp:posOffset>
                </wp:positionH>
                <wp:positionV relativeFrom="paragraph">
                  <wp:posOffset>341630</wp:posOffset>
                </wp:positionV>
                <wp:extent cx="1619885" cy="491490"/>
                <wp:effectExtent l="0" t="0" r="0" b="0"/>
                <wp:wrapNone/>
                <wp:docPr id="34" name="Frame11"/>
                <a:graphic xmlns:a="http://schemas.openxmlformats.org/drawingml/2006/main">
                  <a:graphicData uri="http://schemas.microsoft.com/office/word/2010/wordprocessingShape">
                    <wps:wsp>
                      <wps:cNvSpPr txBox="1"/>
                      <wps:spPr>
                        <a:xfrm>
                          <a:off x="0" y="0"/>
                          <a:ext cx="1619885" cy="491490"/>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38.7pt;mso-wrap-distance-left:9.05pt;mso-wrap-distance-right:9.05pt;mso-wrap-distance-top:0pt;mso-wrap-distance-bottom:0pt;margin-top:26.9pt;mso-position-vertical-relative:text;margin-left:4.7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924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2pt" to="552.7pt,21.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82789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45720</wp:posOffset>
                </wp:positionV>
                <wp:extent cx="697230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sz w:val="21"/>
                                <w:szCs w:val="21"/>
                                <w:lang w:val="zh-CN" w:eastAsia="zh-CN"/>
                              </w:rPr>
                              <w:t>德州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28</w:t>
                            </w:r>
                            <w:r>
                              <w:rPr>
                                <w:rFonts w:ascii="方正准圆简体" w:hAnsi="方正准圆简体" w:eastAsia="方正准圆简体"/>
                                <w:sz w:val="21"/>
                                <w:szCs w:val="21"/>
                                <w:lang w:val="zh-CN" w:eastAsia="zh-CN"/>
                              </w:rPr>
                              <w:t>期</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3.6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sz w:val="21"/>
                          <w:szCs w:val="21"/>
                          <w:lang w:val="zh-CN" w:eastAsia="zh-CN"/>
                        </w:rPr>
                        <w:t>德州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28</w:t>
                      </w:r>
                      <w:r>
                        <w:rPr>
                          <w:rFonts w:ascii="方正准圆简体" w:hAnsi="方正准圆简体" w:eastAsia="方正准圆简体"/>
                          <w:sz w:val="21"/>
                          <w:szCs w:val="21"/>
                          <w:lang w:val="zh-CN" w:eastAsia="zh-CN"/>
                        </w:rPr>
                        <w:t>期</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01625</wp:posOffset>
                </wp:positionV>
                <wp:extent cx="4578985" cy="579755"/>
                <wp:effectExtent l="0" t="0" r="0" b="0"/>
                <wp:wrapSquare wrapText="bothSides"/>
                <wp:docPr id="38" name="Frame26"/>
                <a:graphic xmlns:a="http://schemas.openxmlformats.org/drawingml/2006/main">
                  <a:graphicData uri="http://schemas.microsoft.com/office/word/2010/wordprocessingShape">
                    <wps:wsp>
                      <wps:cNvSpPr txBox="1"/>
                      <wps:spPr>
                        <a:xfrm>
                          <a:off x="0" y="0"/>
                          <a:ext cx="4578985" cy="579755"/>
                        </a:xfrm>
                        <a:prstGeom prst="rect"/>
                        <a:solidFill>
                          <a:srgbClr val="FFFFFF">
                            <a:alpha val="0"/>
                          </a:srgbClr>
                        </a:solidFill>
                      </wps:spPr>
                      <wps:txbx>
                        <w:txbxContent>
                          <w:p>
                            <w:pPr>
                              <w:pStyle w:val="Normal"/>
                              <w:ind w:firstLine="560"/>
                              <w:rPr>
                                <w:rFonts w:ascii="方正粗宋简体" w:hAnsi="方正粗宋简体" w:eastAsia="方正粗宋简体"/>
                                <w:spacing w:val="20"/>
                                <w:sz w:val="52"/>
                                <w:szCs w:val="52"/>
                                <w:lang w:eastAsia="zh-CN"/>
                              </w:rPr>
                            </w:pPr>
                            <w:r>
                              <w:rPr>
                                <w:rFonts w:ascii="方正粗宋简体" w:hAnsi="方正粗宋简体" w:eastAsia="方正粗宋简体"/>
                                <w:spacing w:val="20"/>
                                <w:sz w:val="52"/>
                                <w:szCs w:val="52"/>
                                <w:lang w:eastAsia="zh-CN"/>
                              </w:rPr>
                              <w:t>曝光山东德州看守所黑幕</w:t>
                            </w:r>
                          </w:p>
                        </w:txbxContent>
                      </wps:txbx>
                      <wps:bodyPr anchor="t" lIns="635" tIns="635" rIns="635" bIns="635">
                        <a:noAutofit/>
                      </wps:bodyPr>
                    </wps:wsp>
                  </a:graphicData>
                </a:graphic>
              </wp:anchor>
            </w:drawing>
          </mc:Choice>
          <mc:Fallback>
            <w:pict>
              <v:rect fillcolor="#FFFFFF" style="position:absolute;rotation:-0;width:360.55pt;height:45.65pt;mso-wrap-distance-left:9.05pt;mso-wrap-distance-right:9.05pt;mso-wrap-distance-top:0pt;mso-wrap-distance-bottom:0pt;margin-top:23.75pt;mso-position-vertical-relative:text;margin-left:-0.55pt;mso-position-horizontal-relative:text">
                <v:fill opacity="0f"/>
                <v:textbox inset="0.000694444444444445in,0.000694444444444445in,0.000694444444444445in,0.000694444444444445in">
                  <w:txbxContent>
                    <w:p>
                      <w:pPr>
                        <w:pStyle w:val="Normal"/>
                        <w:ind w:firstLine="560"/>
                        <w:rPr>
                          <w:rFonts w:ascii="方正粗宋简体" w:hAnsi="方正粗宋简体" w:eastAsia="方正粗宋简体"/>
                          <w:spacing w:val="20"/>
                          <w:sz w:val="52"/>
                          <w:szCs w:val="52"/>
                          <w:lang w:eastAsia="zh-CN"/>
                        </w:rPr>
                      </w:pPr>
                      <w:r>
                        <w:rPr>
                          <w:rFonts w:ascii="方正粗宋简体" w:hAnsi="方正粗宋简体" w:eastAsia="方正粗宋简体"/>
                          <w:spacing w:val="20"/>
                          <w:sz w:val="52"/>
                          <w:szCs w:val="52"/>
                          <w:lang w:eastAsia="zh-CN"/>
                        </w:rPr>
                        <w:t>曝光山东德州看守所黑幕</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909955</wp:posOffset>
                </wp:positionV>
                <wp:extent cx="2195830" cy="8933815"/>
                <wp:effectExtent l="0" t="0" r="0" b="0"/>
                <wp:wrapSquare wrapText="bothSides"/>
                <wp:docPr id="39" name="Frame23"/>
                <a:graphic xmlns:a="http://schemas.openxmlformats.org/drawingml/2006/main">
                  <a:graphicData uri="http://schemas.microsoft.com/office/word/2010/wordprocessingShape">
                    <wps:wsp>
                      <wps:cNvSpPr txBox="1"/>
                      <wps:spPr>
                        <a:xfrm>
                          <a:off x="0" y="0"/>
                          <a:ext cx="2195830" cy="8933815"/>
                        </a:xfrm>
                        <a:prstGeom prst="rect"/>
                        <a:solidFill>
                          <a:srgbClr val="FFFFFF">
                            <a:alpha val="0"/>
                          </a:srgbClr>
                        </a:solidFill>
                      </wps:spPr>
                      <wps:txbx id="10">
                        <w:txbxContent>
                          <w:p>
                            <w:pPr>
                              <w:pStyle w:val="Normal"/>
                              <w:spacing w:lineRule="exact" w:line="300"/>
                              <w:ind w:firstLine="454"/>
                              <w:jc w:val="both"/>
                              <w:rPr/>
                            </w:pPr>
                            <w:r>
                              <w:rPr>
                                <w:rFonts w:ascii="宋体;SimSun" w:hAnsi="宋体;SimSun" w:cs="宋体;SimSun"/>
                                <w:bCs/>
                                <w:kern w:val="2"/>
                                <w:lang w:eastAsia="zh-CN"/>
                              </w:rPr>
                              <w:t>【</w:t>
                            </w:r>
                            <w:r>
                              <w:rPr>
                                <w:rFonts w:ascii="宋体;SimSun" w:hAnsi="宋体;SimSun" w:cs="宋体;SimSun"/>
                                <w:lang w:eastAsia="zh-CN"/>
                              </w:rPr>
                              <w:t>明慧网二零一四年一月三日】山东省德州市看守所是矗立在鲁西北平原上的一座人间地狱，有可能（最起码在山东省）是最黑的看守所。随着一九九九年法轮功被迫害以来，大量侵犯人权的黑幕从这所人间地狱里揭露出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首先是吃。德州看守所给关押的犯罪嫌疑人吃一种叫“黄粮”的主食，那是用麸子和什么粗粮或饲料做成的类似窝头一样的东西，有小孩拳头那么大个，酸不溜秋，一天五个，早晨一个，佐一碗玉米粥，中午、晚上各两个，佐一碗菜粥，菜粥有糊淇味，喝完了经常能看见碗底有泥沙，“黄粮”则经常能吃出疑似老鼠屎一样的东西。</w:t>
                            </w:r>
                          </w:p>
                          <w:p>
                            <w:pPr>
                              <w:pStyle w:val="Normal"/>
                              <w:spacing w:lineRule="exact" w:line="300"/>
                              <w:ind w:firstLine="454"/>
                              <w:jc w:val="both"/>
                              <w:rPr/>
                            </w:pPr>
                            <w:r>
                              <w:rPr>
                                <w:rFonts w:ascii="宋体;SimSun" w:hAnsi="宋体;SimSun" w:cs="宋体;SimSun"/>
                                <w:lang w:eastAsia="zh-CN"/>
                              </w:rPr>
                              <w:t>被劳教迫害过的法轮功学员一般都有过被非法关押到看守所的经历，在山东王村劳教所曾经非法关押了从全省各地劫持来的法轮功学员，有心的德州籍学员就曾经问询各地看守所情况，结果各地看守所都是吃馒头，没有象德州看守所那么邪恶给关押人员吃黄粮的。按说各地财政拨款都是差不多的，那就是看守所故意克扣囚粮，这在历朝历代都是死罪！（臭名昭著的大贪官黄胜在一九九九年</w:t>
                            </w:r>
                            <w:r>
                              <w:rPr>
                                <w:rFonts w:cs="宋体;SimSun" w:ascii="宋体;SimSun" w:hAnsi="宋体;SimSun"/>
                                <w:lang w:eastAsia="zh-CN"/>
                              </w:rPr>
                              <w:t>-</w:t>
                            </w:r>
                            <w:r>
                              <w:rPr>
                                <w:rFonts w:ascii="宋体;SimSun" w:hAnsi="宋体;SimSun" w:cs="宋体;SimSun"/>
                                <w:lang w:eastAsia="zh-CN"/>
                              </w:rPr>
                              <w:t>二零零七年主政德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再说说喝。看守所没有足够的开水供应所有人，只有牢头（靠窗睡的嫌犯）控制着两把暖瓶，让“劳动号”给他打水。“劳动号”是一群刑期一年左右的犯人，判下来就剩几个月了，就在看守所服杂役，白天放出来干活，晚上回监室睡觉。暖瓶刚好能从监室铁窗棂子里递出去，劳动号有这点便利条件提供服务，也乘机向牢头索要方便面等吃的，在里面一箱普通方便面要一百元，牢头心痛也得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到钱，看守所吃那种东西，一天还要十元生活费，一月三百元，还有一百元不知什么钱，反正关押一个月出狱得交四百元，不够一个月也收四百。不知从什么时候起，嫌犯入所还要体检，体检费三百五十元，由个人负担。原先家人能送衣服，现在也不允许家人送衣服，一律从里面高价购买，大肆盘剥嫌犯。家人送进去的钱虽然个人签收，但都是牢头控制，一般人不敢言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之初，法轮功学员大量去北京上访。有个德州法轮功学员上访被劫持回来非法关押到拘留所。在拘留所这位学员堂堂正正炼功、讲真相，恶警看了生气，两个（那时叫政保科）警察故意使坏，说“给你换换地方”，于是把该法轮功学员劫持到德州看守所。进了看守所，把衣服拉链扣子松紧带全部破坏掉，才塞进监室。进了监室，该法轮功学员大为震惊，监室结构跟老虎笼子一样，从这头到那头，一个大通铺占据了房间的三分之二，剩余一个一米多宽的过道直通外面的笼子。房间和笼子的连接处是厕所。狭小的房间却关押了十几个蓬头垢面的嫌犯，而且还在陆续往里塞人，甚至半夜还在往里塞，嫌犯们怨声载道，骂声不绝，动辄拳脚相加……晚上睡觉除了牢头和他培植的几个打手和几个老号睡在大通铺上，其他人就只能睡在通道的地上，晚上起夜连个落脚的地方都没有。若是一不小心尿出了声音，立刻招来谩骂……白天如果天好，一般是呆在笼子里煎熬。坐井观天百无聊赖，人的意识一片空白，只能凭着高墙上岗楼换班的武警拉枪栓的声音判断着时间，等待开饭，吃完了接着等下一顿……</w:t>
                            </w:r>
                          </w:p>
                          <w:p>
                            <w:pPr>
                              <w:pStyle w:val="Normal"/>
                              <w:spacing w:lineRule="exact" w:line="300"/>
                              <w:ind w:firstLine="454"/>
                              <w:jc w:val="both"/>
                              <w:rPr/>
                            </w:pPr>
                            <w:r>
                              <w:rPr>
                                <w:rFonts w:ascii="宋体;SimSun" w:hAnsi="宋体;SimSun" w:cs="宋体;SimSun"/>
                                <w:lang w:eastAsia="zh-CN"/>
                              </w:rPr>
                              <w:t>嫌犯在长期无聊的煎熬中心理开始变态，于是挖空心思“找乐”：给新来的嫌犯“开号”（群殴），或者让强奸嫌犯一遍一遍叙述细节，或者交流犯罪经验，或者交流提审经验，或者找个没根底没人管的嫌犯当“出气筒”折磨，让他展示各种整人的酷刑，或者耍弄两个“出气筒”角斗，挨打的人实在受不了就歇斯底里的大叫“打死人了，</w:t>
                            </w:r>
                            <w:r>
                              <w:rPr>
                                <w:rFonts w:cs="宋体;SimSun" w:ascii="宋体;SimSun" w:hAnsi="宋体;SimSun"/>
                                <w:lang w:eastAsia="zh-CN"/>
                              </w:rPr>
                              <w:t>X</w:t>
                            </w:r>
                            <w:r>
                              <w:rPr>
                                <w:rFonts w:ascii="宋体;SimSun" w:hAnsi="宋体;SimSun" w:cs="宋体;SimSun"/>
                                <w:lang w:eastAsia="zh-CN"/>
                              </w:rPr>
                              <w:t>号狱打死人了”，狱警听见来了训斥一番，狱警一转身，嫌犯哄堂大笑，换个方式接着整人取乐。这些年各地看守所传出什么“洗脸死”“睡觉死”“躲猫猫死”绝不是个别现象，经历过看守所的人一听就知道是怎么回事，里面的残忍与邪恶超乎想象，“用犯人整犯人”堪称中共屠杀中国人肉体与灵魂的最高手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关押一段时间以后，政保科警察提审该法轮功学员，问：“这里面怎么样啊？”“不愧是人间地狱！”恶警胡说八道：“让你们在这里面吃好喝好，还不都得违法犯罪了。你还炼法轮功吗？”“炼！”恶警就将这法轮功学员非法关押一个月后又监视居住，后来到了邪党所谓“敏感日”又将该法轮功学员非法关押到看守所折磨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省是二零零零年十月开始把全省各地的法轮功学员集中劫持到淄博王村劳教所“转化”迫害的，在这之前，为防止法轮功学员上访，一直用各种方式非法关押法轮功学员，到了敏感日就送看守所非法关押，只要不放弃修炼、不保证不上访，就这样反复用看守所折磨迫害法轮功学员。据了解，各地都有这种情况，而德州看守所尤其邪恶，它们甚至把法轮功学员劫持到看守所，再把其父母家人都找来“做工作”，老实巴交的父母哪见过这种阵势，一见自己孩子关进铁笼子，“扑通”一下就给孩子跪下，苦苦哀求孩子放弃修炼，观者无不震惊、愤怒、谩骂、不解，中共制造了一幕幕家庭人伦惨剧，却反诬法轮功学员无情无义、不忠不孝，邪恶歹毒令人发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德州看守所的恶劣环境，一般的人进去几天就精神失常的也有。可是却有一个叫刘义（音）的人，在里面关押了十多年了！在二零零零年，有个德州法轮功学员进京上访，被劫持到德州看守所，和刘义关在一个监室，当时，他已经关押了十八年了！到二零零四年底，这名法轮功学员再次被迫害，被劫持到看守所（新所），竟然又和刘义关到同一个监室！他竟然还在那里！已经关押二十多年了！这简直是匪夷所思！    （待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个小青年因为生活所迫在工地偷东西被抓进看守所，因为羞愧提审时说的不是真实姓名，德州公安一查户籍所在地无此人，就通知了看守所。看守所狱警就拿刘义吓唬他：“你不报真实姓名不要紧，那就在这儿无限期关押，我们这儿有关押二十多年的，</w:t>
                            </w:r>
                            <w:r>
                              <w:rPr>
                                <w:rFonts w:cs="宋体;SimSun" w:ascii="宋体;SimSun" w:hAnsi="宋体;SimSun"/>
                                <w:lang w:eastAsia="zh-CN"/>
                              </w:rPr>
                              <w:t>X</w:t>
                            </w:r>
                            <w:r>
                              <w:rPr>
                                <w:rFonts w:ascii="宋体;SimSun" w:hAnsi="宋体;SimSun" w:cs="宋体;SimSun"/>
                                <w:lang w:eastAsia="zh-CN"/>
                              </w:rPr>
                              <w:t>号狱的刘义，给你见见？”那小伙子吓得赶紧说：“我叫</w:t>
                            </w:r>
                            <w:r>
                              <w:rPr>
                                <w:rFonts w:cs="宋体;SimSun" w:ascii="宋体;SimSun" w:hAnsi="宋体;SimSun"/>
                                <w:lang w:eastAsia="zh-CN"/>
                              </w:rPr>
                              <w:t>×××</w:t>
                            </w:r>
                            <w:r>
                              <w:rPr>
                                <w:rFonts w:ascii="宋体;SimSun" w:hAnsi="宋体;SimSun" w:cs="宋体;SimSun"/>
                                <w:lang w:eastAsia="zh-CN"/>
                              </w:rPr>
                              <w:t>，家是哪里的，赶快给我家打电话。”狱警冷笑着离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中国加入世贸和海内外法轮功学员不断揭露中共罪恶，中共迫于各方面压力假装改善人权，也披上法制文明的外衣与国际接轨了。二零零二年左右，一座崭新的、现代化的德州看守所在大学东路被投入使用了。所谓“现代化”是狱警监控设施管理方式现代化了，狱警更舒服了。监室大了，不过开始奴役嫌犯了，还是吃黄粮，人心没有变！新号入所（特别是让人看不上眼的）还是脱不了“开号”。一番拳打脚踢之后，问：“家里有人管吗？让家里上钱！”最后牢头还会问：“这里面有人打你吗？” “没有”。“咣”又是一拳，“大声点，我没听见”。“没有！！！”直到牢头满意为止。邪恶、流氓令人不齿，不过有时也会生出意外！有个新号被打的受不了了，就试探性的问牢头，“你认识</w:t>
                            </w:r>
                            <w:r>
                              <w:rPr>
                                <w:rFonts w:cs="宋体;SimSun" w:ascii="宋体;SimSun" w:hAnsi="宋体;SimSun"/>
                                <w:lang w:eastAsia="zh-CN"/>
                              </w:rPr>
                              <w:t>×××</w:t>
                            </w:r>
                            <w:r>
                              <w:rPr>
                                <w:rFonts w:ascii="宋体;SimSun" w:hAnsi="宋体;SimSun" w:cs="宋体;SimSun"/>
                                <w:lang w:eastAsia="zh-CN"/>
                              </w:rPr>
                              <w:t>吗？”牢头一听，怒不可遏：“什么？你是他的兄弟？我和他有仇啊！他借了我两万块钱不还，我到处找不着他！本来还想饶你来，伙计们，给我打！”大家吓得心惊肉跳，心想：这小子完了，多说话干什么呢？以后在这个监室还不整死他！不给他水喝，不给他咸菜吃，不给他卫生纸用……正寻思呢，就听那牢头突然大叫：“龙龙，怎么是你呀！哎呀误会误会，伙计们别打了，他是我发小，从小的邻居，一起长起来的。来来来，来瓶雪碧给俺兄弟压压惊！”新号抱住牢头放声大哭，牢头安慰他：“没事没事，新来这儿都这样，别见怪，今晚挨着我睡。”眼看一个倒霉蛋要成为大家的“出气筒”，突然一跃翻身窜升为“老二”，进入打手行列，气焰开始嚣张，即便世上最有想象力的剧作家也编不出这样的人间悲喜剧，情节峰回路转起伏跌宕，角色转换之快令人啼笑皆非！</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守所是临时关押犯罪嫌疑人的地方，按说是不允许强制劳动的，不过自从监室里有点活干（都是手工制作上坟祭祀用品），就没有时间“整人为乐”了，最多牢头逮住谁后脑勺抽一巴掌或踹一脚骂道：“干的什么玩意儿，好好干，不然把所有活儿都压你身上……”所以德州看守所看起来是好象比以前“文明”多了，其实不过是吃人肉开始用刀叉了——除了奴役，他们还有“软酷刑”折磨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天干完活吃完晚饭无所事事，一个监室的人集体唱歌，动静太大，狱警不愿意了，喝止几次反而越唱越来劲，狱警火了，把他们从监室里一个一个提出来，让他们一只手举高铐在各个监室的铁窗棂子上，整个走廊站了一排，就这样罚他们站了一晚上！然后一个监室塞一个，把这个监室的人拆散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垂直于整排监室的中间走廊的两侧是房间，靠近门口的两侧的几间小屋平时空着也不锁门，平时“劳动号”把新来的弄进去搜身，这些房间有的墙两侧挂着铁链子，不知道干什么用的。直到有一次——看守所关押进来一个下县的法轮功学员（德州下辖十个县），是个中年农妇，来了不报姓名，不干活，不穿号服（橙色马甲）。也是一天晚饭后，不知什么原因，一个女警把她从监室提出来“关小号”。大家正在监室静静的呆着，突然“法轮大法好！真善忍好！”的喊声响彻看守所！所有的人都为之一震，纷纷跑到窗口看个究竟，大家斜着眼拼命往中间走廊看，就在走廊第一间小屋内，那个女警把那个女法轮功学员两手用墙两侧的铁链子拴住，整个人就呈“十”字形抻起来了，这样只能站着，坐不下，也蹲不下，她一边使劲挣那铁链子，一边高呼口号，那女警则拿着一根警棍在门外踱来踱去，宛如猎人在欣赏落网的猎物……几天后，看到那个女法轮功学员去提审，步履蹒跚，头发花白，看背影就是一个普通的农妇，在看守所里，却那么扎眼——依然没穿号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女警应该姓方，人长得很漂亮，一身警服，浑身上下洋溢着青春的气息，一看就是才毕业踏足社会没几天。狱警都爱“关心”她，跟她套近乎：“多大了，找对象了吗？等着给你介绍个好对象”，她一脸羞涩的抿着嘴笑，如果不是亲眼所见，你绝对想象不到她会指着监室的嫌犯破口大骂！天使面孔、魔鬼身材、蛇蝎心肠。中共监狱就是让人学坏的地方，好人进去学坏了，坏人进去学的更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德州看守所是越来越“文明”了，现在也开始吃馒头了，入所还要体检，还要签字确认你的权利义务，出所还要接受盘问，还要签字确认没人侵犯过自己的人权。中共无论怎么号称“改善”人权，也只不过变换花样耍流氓，因为中共就是带着毁灭中华民族的使命而来的魔鬼，为了迫害法轮功不惜摧毁中国人的道德根基，使社会大乱不止。它制造了一切社会矛盾却归罪于民众，把所有问题都塞进看守所，对中国人再肆意凌辱虐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神的子民没有屈服魔鬼的淫威，在这所最邪恶的人间地狱绝地反击！正念正行的大法弟子反迫害的事迹在监室内广为传颂，闻到大法福音的嫌犯明白了原来中共才是各种社会问题的毒根，纷纷表示声明三退和学炼法轮功，慈悲的佛法在这个社会最底层善解着渊源，荡涤一切污垢与愚见，救度着有缘众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牢房虽然一时关得住人的身体，却关不住一个生命永远渴望返本归真和向往自由的心灵！中共恶魔怎么也想不到已经被它拖到地狱门口的中国人竟然还有机会摆脱他的精神桎梏，只能在绝望中惶恐不安，因为正义善良的中国人民一旦觉醒，等待它们的就是彻底的清算和无间地狱的永罪永刑！</w:t>
                            </w:r>
                          </w:p>
                        </w:txbxContent>
                      </wps:txbx>
                      <wps:bodyPr anchor="t" lIns="635" tIns="635" rIns="635" bIns="635">
                        <a:noAutofit/>
                      </wps:bodyPr>
                    </wps:wsp>
                  </a:graphicData>
                </a:graphic>
              </wp:anchor>
            </w:drawing>
          </mc:Choice>
          <mc:Fallback>
            <w:pict>
              <v:rect fillcolor="#FFFFFF" style="position:absolute;rotation:-0;width:172.9pt;height:703.45pt;mso-wrap-distance-left:9.05pt;mso-wrap-distance-right:9.05pt;mso-wrap-distance-top:0pt;mso-wrap-distance-bottom:0pt;margin-top:71.65pt;mso-position-vertical-relative:text;margin-left:0.7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bCs/>
                          <w:kern w:val="2"/>
                          <w:lang w:eastAsia="zh-CN"/>
                        </w:rPr>
                        <w:t>【</w:t>
                      </w:r>
                      <w:r>
                        <w:rPr>
                          <w:rFonts w:ascii="宋体;SimSun" w:hAnsi="宋体;SimSun" w:cs="宋体;SimSun"/>
                          <w:lang w:eastAsia="zh-CN"/>
                        </w:rPr>
                        <w:t>明慧网二零一四年一月三日】山东省德州市看守所是矗立在鲁西北平原上的一座人间地狱，有可能（最起码在山东省）是最黑的看守所。随着一九九九年法轮功被迫害以来，大量侵犯人权的黑幕从这所人间地狱里揭露出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首先是吃。德州看守所给关押的犯罪嫌疑人吃一种叫“黄粮”的主食，那是用麸子和什么粗粮或饲料做成的类似窝头一样的东西，有小孩拳头那么大个，酸不溜秋，一天五个，早晨一个，佐一碗玉米粥，中午、晚上各两个，佐一碗菜粥，菜粥有糊淇味，喝完了经常能看见碗底有泥沙，“黄粮”则经常能吃出疑似老鼠屎一样的东西。</w:t>
                      </w:r>
                    </w:p>
                    <w:p>
                      <w:pPr>
                        <w:pStyle w:val="Normal"/>
                        <w:spacing w:lineRule="exact" w:line="300"/>
                        <w:ind w:firstLine="454"/>
                        <w:jc w:val="both"/>
                        <w:rPr/>
                      </w:pPr>
                      <w:r>
                        <w:rPr>
                          <w:rFonts w:ascii="宋体;SimSun" w:hAnsi="宋体;SimSun" w:cs="宋体;SimSun"/>
                          <w:lang w:eastAsia="zh-CN"/>
                        </w:rPr>
                        <w:t>被劳教迫害过的法轮功学员一般都有过被非法关押到看守所的经历，在山东王村劳教所曾经非法关押了从全省各地劫持来的法轮功学员，有心的德州籍学员就曾经问询各地看守所情况，结果各地看守所都是吃馒头，没有象德州看守所那么邪恶给关押人员吃黄粮的。按说各地财政拨款都是差不多的，那就是看守所故意克扣囚粮，这在历朝历代都是死罪！（臭名昭著的大贪官黄胜在一九九九年</w:t>
                      </w:r>
                      <w:r>
                        <w:rPr>
                          <w:rFonts w:cs="宋体;SimSun" w:ascii="宋体;SimSun" w:hAnsi="宋体;SimSun"/>
                          <w:lang w:eastAsia="zh-CN"/>
                        </w:rPr>
                        <w:t>-</w:t>
                      </w:r>
                      <w:r>
                        <w:rPr>
                          <w:rFonts w:ascii="宋体;SimSun" w:hAnsi="宋体;SimSun" w:cs="宋体;SimSun"/>
                          <w:lang w:eastAsia="zh-CN"/>
                        </w:rPr>
                        <w:t>二零零七年主政德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再说说喝。看守所没有足够的开水供应所有人，只有牢头（靠窗睡的嫌犯）控制着两把暖瓶，让“劳动号”给他打水。“劳动号”是一群刑期一年左右的犯人，判下来就剩几个月了，就在看守所服杂役，白天放出来干活，晚上回监室睡觉。暖瓶刚好能从监室铁窗棂子里递出去，劳动号有这点便利条件提供服务，也乘机向牢头索要方便面等吃的，在里面一箱普通方便面要一百元，牢头心痛也得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到钱，看守所吃那种东西，一天还要十元生活费，一月三百元，还有一百元不知什么钱，反正关押一个月出狱得交四百元，不够一个月也收四百。不知从什么时候起，嫌犯入所还要体检，体检费三百五十元，由个人负担。原先家人能送衣服，现在也不允许家人送衣服，一律从里面高价购买，大肆盘剥嫌犯。家人送进去的钱虽然个人签收，但都是牢头控制，一般人不敢言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之初，法轮功学员大量去北京上访。有个德州法轮功学员上访被劫持回来非法关押到拘留所。在拘留所这位学员堂堂正正炼功、讲真相，恶警看了生气，两个（那时叫政保科）警察故意使坏，说“给你换换地方”，于是把该法轮功学员劫持到德州看守所。进了看守所，把衣服拉链扣子松紧带全部破坏掉，才塞进监室。进了监室，该法轮功学员大为震惊，监室结构跟老虎笼子一样，从这头到那头，一个大通铺占据了房间的三分之二，剩余一个一米多宽的过道直通外面的笼子。房间和笼子的连接处是厕所。狭小的房间却关押了十几个蓬头垢面的嫌犯，而且还在陆续往里塞人，甚至半夜还在往里塞，嫌犯们怨声载道，骂声不绝，动辄拳脚相加……晚上睡觉除了牢头和他培植的几个打手和几个老号睡在大通铺上，其他人就只能睡在通道的地上，晚上起夜连个落脚的地方都没有。若是一不小心尿出了声音，立刻招来谩骂……白天如果天好，一般是呆在笼子里煎熬。坐井观天百无聊赖，人的意识一片空白，只能凭着高墙上岗楼换班的武警拉枪栓的声音判断着时间，等待开饭，吃完了接着等下一顿……</w:t>
                      </w:r>
                    </w:p>
                    <w:p>
                      <w:pPr>
                        <w:pStyle w:val="Normal"/>
                        <w:spacing w:lineRule="exact" w:line="300"/>
                        <w:ind w:firstLine="454"/>
                        <w:jc w:val="both"/>
                        <w:rPr/>
                      </w:pPr>
                      <w:r>
                        <w:rPr>
                          <w:rFonts w:ascii="宋体;SimSun" w:hAnsi="宋体;SimSun" w:cs="宋体;SimSun"/>
                          <w:lang w:eastAsia="zh-CN"/>
                        </w:rPr>
                        <w:t>嫌犯在长期无聊的煎熬中心理开始变态，于是挖空心思“找乐”：给新来的嫌犯“开号”（群殴），或者让强奸嫌犯一遍一遍叙述细节，或者交流犯罪经验，或者交流提审经验，或者找个没根底没人管的嫌犯当“出气筒”折磨，让他展示各种整人的酷刑，或者耍弄两个“出气筒”角斗，挨打的人实在受不了就歇斯底里的大叫“打死人了，</w:t>
                      </w:r>
                      <w:r>
                        <w:rPr>
                          <w:rFonts w:cs="宋体;SimSun" w:ascii="宋体;SimSun" w:hAnsi="宋体;SimSun"/>
                          <w:lang w:eastAsia="zh-CN"/>
                        </w:rPr>
                        <w:t>X</w:t>
                      </w:r>
                      <w:r>
                        <w:rPr>
                          <w:rFonts w:ascii="宋体;SimSun" w:hAnsi="宋体;SimSun" w:cs="宋体;SimSun"/>
                          <w:lang w:eastAsia="zh-CN"/>
                        </w:rPr>
                        <w:t>号狱打死人了”，狱警听见来了训斥一番，狱警一转身，嫌犯哄堂大笑，换个方式接着整人取乐。这些年各地看守所传出什么“洗脸死”“睡觉死”“躲猫猫死”绝不是个别现象，经历过看守所的人一听就知道是怎么回事，里面的残忍与邪恶超乎想象，“用犯人整犯人”堪称中共屠杀中国人肉体与灵魂的最高手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关押一段时间以后，政保科警察提审该法轮功学员，问：“这里面怎么样啊？”“不愧是人间地狱！”恶警胡说八道：“让你们在这里面吃好喝好，还不都得违法犯罪了。你还炼法轮功吗？”“炼！”恶警就将这法轮功学员非法关押一个月后又监视居住，后来到了邪党所谓“敏感日”又将该法轮功学员非法关押到看守所折磨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省是二零零零年十月开始把全省各地的法轮功学员集中劫持到淄博王村劳教所“转化”迫害的，在这之前，为防止法轮功学员上访，一直用各种方式非法关押法轮功学员，到了敏感日就送看守所非法关押，只要不放弃修炼、不保证不上访，就这样反复用看守所折磨迫害法轮功学员。据了解，各地都有这种情况，而德州看守所尤其邪恶，它们甚至把法轮功学员劫持到看守所，再把其父母家人都找来“做工作”，老实巴交的父母哪见过这种阵势，一见自己孩子关进铁笼子，“扑通”一下就给孩子跪下，苦苦哀求孩子放弃修炼，观者无不震惊、愤怒、谩骂、不解，中共制造了一幕幕家庭人伦惨剧，却反诬法轮功学员无情无义、不忠不孝，邪恶歹毒令人发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德州看守所的恶劣环境，一般的人进去几天就精神失常的也有。可是却有一个叫刘义（音）的人，在里面关押了十多年了！在二零零零年，有个德州法轮功学员进京上访，被劫持到德州看守所，和刘义关在一个监室，当时，他已经关押了十八年了！到二零零四年底，这名法轮功学员再次被迫害，被劫持到看守所（新所），竟然又和刘义关到同一个监室！他竟然还在那里！已经关押二十多年了！这简直是匪夷所思！    （待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个小青年因为生活所迫在工地偷东西被抓进看守所，因为羞愧提审时说的不是真实姓名，德州公安一查户籍所在地无此人，就通知了看守所。看守所狱警就拿刘义吓唬他：“你不报真实姓名不要紧，那就在这儿无限期关押，我们这儿有关押二十多年的，</w:t>
                      </w:r>
                      <w:r>
                        <w:rPr>
                          <w:rFonts w:cs="宋体;SimSun" w:ascii="宋体;SimSun" w:hAnsi="宋体;SimSun"/>
                          <w:lang w:eastAsia="zh-CN"/>
                        </w:rPr>
                        <w:t>X</w:t>
                      </w:r>
                      <w:r>
                        <w:rPr>
                          <w:rFonts w:ascii="宋体;SimSun" w:hAnsi="宋体;SimSun" w:cs="宋体;SimSun"/>
                          <w:lang w:eastAsia="zh-CN"/>
                        </w:rPr>
                        <w:t>号狱的刘义，给你见见？”那小伙子吓得赶紧说：“我叫</w:t>
                      </w:r>
                      <w:r>
                        <w:rPr>
                          <w:rFonts w:cs="宋体;SimSun" w:ascii="宋体;SimSun" w:hAnsi="宋体;SimSun"/>
                          <w:lang w:eastAsia="zh-CN"/>
                        </w:rPr>
                        <w:t>×××</w:t>
                      </w:r>
                      <w:r>
                        <w:rPr>
                          <w:rFonts w:ascii="宋体;SimSun" w:hAnsi="宋体;SimSun" w:cs="宋体;SimSun"/>
                          <w:lang w:eastAsia="zh-CN"/>
                        </w:rPr>
                        <w:t>，家是哪里的，赶快给我家打电话。”狱警冷笑着离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中国加入世贸和海内外法轮功学员不断揭露中共罪恶，中共迫于各方面压力假装改善人权，也披上法制文明的外衣与国际接轨了。二零零二年左右，一座崭新的、现代化的德州看守所在大学东路被投入使用了。所谓“现代化”是狱警监控设施管理方式现代化了，狱警更舒服了。监室大了，不过开始奴役嫌犯了，还是吃黄粮，人心没有变！新号入所（特别是让人看不上眼的）还是脱不了“开号”。一番拳打脚踢之后，问：“家里有人管吗？让家里上钱！”最后牢头还会问：“这里面有人打你吗？” “没有”。“咣”又是一拳，“大声点，我没听见”。“没有！！！”直到牢头满意为止。邪恶、流氓令人不齿，不过有时也会生出意外！有个新号被打的受不了了，就试探性的问牢头，“你认识</w:t>
                      </w:r>
                      <w:r>
                        <w:rPr>
                          <w:rFonts w:cs="宋体;SimSun" w:ascii="宋体;SimSun" w:hAnsi="宋体;SimSun"/>
                          <w:lang w:eastAsia="zh-CN"/>
                        </w:rPr>
                        <w:t>×××</w:t>
                      </w:r>
                      <w:r>
                        <w:rPr>
                          <w:rFonts w:ascii="宋体;SimSun" w:hAnsi="宋体;SimSun" w:cs="宋体;SimSun"/>
                          <w:lang w:eastAsia="zh-CN"/>
                        </w:rPr>
                        <w:t>吗？”牢头一听，怒不可遏：“什么？你是他的兄弟？我和他有仇啊！他借了我两万块钱不还，我到处找不着他！本来还想饶你来，伙计们，给我打！”大家吓得心惊肉跳，心想：这小子完了，多说话干什么呢？以后在这个监室还不整死他！不给他水喝，不给他咸菜吃，不给他卫生纸用……正寻思呢，就听那牢头突然大叫：“龙龙，怎么是你呀！哎呀误会误会，伙计们别打了，他是我发小，从小的邻居，一起长起来的。来来来，来瓶雪碧给俺兄弟压压惊！”新号抱住牢头放声大哭，牢头安慰他：“没事没事，新来这儿都这样，别见怪，今晚挨着我睡。”眼看一个倒霉蛋要成为大家的“出气筒”，突然一跃翻身窜升为“老二”，进入打手行列，气焰开始嚣张，即便世上最有想象力的剧作家也编不出这样的人间悲喜剧，情节峰回路转起伏跌宕，角色转换之快令人啼笑皆非！</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守所是临时关押犯罪嫌疑人的地方，按说是不允许强制劳动的，不过自从监室里有点活干（都是手工制作上坟祭祀用品），就没有时间“整人为乐”了，最多牢头逮住谁后脑勺抽一巴掌或踹一脚骂道：“干的什么玩意儿，好好干，不然把所有活儿都压你身上……”所以德州看守所看起来是好象比以前“文明”多了，其实不过是吃人肉开始用刀叉了——除了奴役，他们还有“软酷刑”折磨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天干完活吃完晚饭无所事事，一个监室的人集体唱歌，动静太大，狱警不愿意了，喝止几次反而越唱越来劲，狱警火了，把他们从监室里一个一个提出来，让他们一只手举高铐在各个监室的铁窗棂子上，整个走廊站了一排，就这样罚他们站了一晚上！然后一个监室塞一个，把这个监室的人拆散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垂直于整排监室的中间走廊的两侧是房间，靠近门口的两侧的几间小屋平时空着也不锁门，平时“劳动号”把新来的弄进去搜身，这些房间有的墙两侧挂着铁链子，不知道干什么用的。直到有一次——看守所关押进来一个下县的法轮功学员（德州下辖十个县），是个中年农妇，来了不报姓名，不干活，不穿号服（橙色马甲）。也是一天晚饭后，不知什么原因，一个女警把她从监室提出来“关小号”。大家正在监室静静的呆着，突然“法轮大法好！真善忍好！”的喊声响彻看守所！所有的人都为之一震，纷纷跑到窗口看个究竟，大家斜着眼拼命往中间走廊看，就在走廊第一间小屋内，那个女警把那个女法轮功学员两手用墙两侧的铁链子拴住，整个人就呈“十”字形抻起来了，这样只能站着，坐不下，也蹲不下，她一边使劲挣那铁链子，一边高呼口号，那女警则拿着一根警棍在门外踱来踱去，宛如猎人在欣赏落网的猎物……几天后，看到那个女法轮功学员去提审，步履蹒跚，头发花白，看背影就是一个普通的农妇，在看守所里，却那么扎眼——依然没穿号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女警应该姓方，人长得很漂亮，一身警服，浑身上下洋溢着青春的气息，一看就是才毕业踏足社会没几天。狱警都爱“关心”她，跟她套近乎：“多大了，找对象了吗？等着给你介绍个好对象”，她一脸羞涩的抿着嘴笑，如果不是亲眼所见，你绝对想象不到她会指着监室的嫌犯破口大骂！天使面孔、魔鬼身材、蛇蝎心肠。中共监狱就是让人学坏的地方，好人进去学坏了，坏人进去学的更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德州看守所是越来越“文明”了，现在也开始吃馒头了，入所还要体检，还要签字确认你的权利义务，出所还要接受盘问，还要签字确认没人侵犯过自己的人权。中共无论怎么号称“改善”人权，也只不过变换花样耍流氓，因为中共就是带着毁灭中华民族的使命而来的魔鬼，为了迫害法轮功不惜摧毁中国人的道德根基，使社会大乱不止。它制造了一切社会矛盾却归罪于民众，把所有问题都塞进看守所，对中国人再肆意凌辱虐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神的子民没有屈服魔鬼的淫威，在这所最邪恶的人间地狱绝地反击！正念正行的大法弟子反迫害的事迹在监室内广为传颂，闻到大法福音的嫌犯明白了原来中共才是各种社会问题的毒根，纷纷表示声明三退和学炼法轮功，慈悲的佛法在这个社会最底层善解着渊源，荡涤一切污垢与愚见，救度着有缘众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牢房虽然一时关得住人的身体，却关不住一个生命永远渴望返本归真和向往自由的心灵！中共恶魔怎么也想不到已经被它拖到地狱门口的中国人竟然还有机会摆脱他的精神桎梏，只能在绝望中惶恐不安，因为正义善良的中国人民一旦觉醒，等待它们的就是彻底的清算和无间地狱的永罪永刑！</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918845</wp:posOffset>
                </wp:positionV>
                <wp:extent cx="2195830" cy="8933815"/>
                <wp:effectExtent l="0" t="0" r="0" b="0"/>
                <wp:wrapSquare wrapText="bothSides"/>
                <wp:docPr id="40" name="Frame25"/>
                <a:graphic xmlns:a="http://schemas.openxmlformats.org/drawingml/2006/main">
                  <a:graphicData uri="http://schemas.microsoft.com/office/word/2010/wordprocessingShape">
                    <wps:wsp>
                      <wps:cNvSpPr txBox="1"/>
                      <wps:spPr>
                        <a:xfrm>
                          <a:off x="0" y="0"/>
                          <a:ext cx="2195830" cy="893381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03.45pt;mso-wrap-distance-left:9.05pt;mso-wrap-distance-right:9.05pt;mso-wrap-distance-top:0pt;mso-wrap-distance-bottom:0pt;margin-top:7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350520</wp:posOffset>
                </wp:positionV>
                <wp:extent cx="2195830" cy="941070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2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2"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28485</wp:posOffset>
                </wp:positionV>
                <wp:extent cx="7086600" cy="99060"/>
                <wp:effectExtent l="0" t="0" r="635" b="0"/>
                <wp:wrapNone/>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376170</wp:posOffset>
            </wp:positionH>
            <wp:positionV relativeFrom="paragraph">
              <wp:posOffset>1078865</wp:posOffset>
            </wp:positionV>
            <wp:extent cx="4572000" cy="243713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7"/>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4925</wp:posOffset>
                </wp:positionH>
                <wp:positionV relativeFrom="paragraph">
                  <wp:posOffset>7624445</wp:posOffset>
                </wp:positionV>
                <wp:extent cx="4608195" cy="2381885"/>
                <wp:effectExtent l="5715" t="5715" r="5080" b="5080"/>
                <wp:wrapSquare wrapText="bothSides"/>
                <wp:docPr id="49"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Square wrapText="bothSides"/>
                <wp:docPr id="50" name="Frame3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z w:val="21"/>
                                <w:szCs w:val="21"/>
                                <w:lang w:val="zh-CN" w:eastAsia="zh-CN"/>
                              </w:rPr>
                              <w:t>德州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z w:val="21"/>
                          <w:szCs w:val="21"/>
                          <w:lang w:val="zh-CN" w:eastAsia="zh-CN"/>
                        </w:rPr>
                        <w:t>德州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7905</wp:posOffset>
                </wp:positionV>
                <wp:extent cx="2195830" cy="6367145"/>
                <wp:effectExtent l="0" t="0" r="0" b="0"/>
                <wp:wrapSquare wrapText="bothSides"/>
                <wp:docPr id="51" name="Frame33"/>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875405</wp:posOffset>
                </wp:positionV>
                <wp:extent cx="2195830" cy="3593465"/>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9170</wp:posOffset>
                </wp:positionH>
                <wp:positionV relativeFrom="paragraph">
                  <wp:posOffset>7132320</wp:posOffset>
                </wp:positionV>
                <wp:extent cx="2195830" cy="2882265"/>
                <wp:effectExtent l="0" t="0" r="0" b="0"/>
                <wp:wrapSquare wrapText="bothSides"/>
                <wp:docPr id="53" name="Frame3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874135</wp:posOffset>
                </wp:positionV>
                <wp:extent cx="2195830" cy="6276340"/>
                <wp:effectExtent l="0" t="0" r="0" b="0"/>
                <wp:wrapSquare wrapText="bothSides"/>
                <wp:docPr id="54" name="Frame31"/>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547745</wp:posOffset>
                </wp:positionV>
                <wp:extent cx="4572000" cy="259080"/>
                <wp:effectExtent l="0" t="0" r="0" b="0"/>
                <wp:wrapSquare wrapText="bothSides"/>
                <wp:docPr id="55" name="Frame35"/>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340360</wp:posOffset>
                </wp:positionV>
                <wp:extent cx="6821805" cy="479425"/>
                <wp:effectExtent l="0" t="0" r="0" b="0"/>
                <wp:wrapSquare wrapText="bothSides"/>
                <wp:docPr id="56" name="Frame29"/>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01385</wp:posOffset>
                </wp:positionH>
                <wp:positionV relativeFrom="paragraph">
                  <wp:posOffset>-9441815</wp:posOffset>
                </wp:positionV>
                <wp:extent cx="982980" cy="254635"/>
                <wp:effectExtent l="0" t="0" r="0" b="0"/>
                <wp:wrapNone/>
                <wp:docPr id="57" name="Frame34"/>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57555</wp:posOffset>
                </wp:positionH>
                <wp:positionV relativeFrom="paragraph">
                  <wp:posOffset>7359015</wp:posOffset>
                </wp:positionV>
                <wp:extent cx="3031490" cy="545465"/>
                <wp:effectExtent l="0" t="0" r="0" b="0"/>
                <wp:wrapSquare wrapText="bothSides"/>
                <wp:docPr id="58" name="Frame30"/>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2550</wp:posOffset>
                </wp:positionH>
                <wp:positionV relativeFrom="paragraph">
                  <wp:posOffset>7832725</wp:posOffset>
                </wp:positionV>
                <wp:extent cx="2113915" cy="2232660"/>
                <wp:effectExtent l="0" t="0" r="0" b="0"/>
                <wp:wrapSquare wrapText="bothSides"/>
                <wp:docPr id="59" name="Frame28"/>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821295</wp:posOffset>
                </wp:positionV>
                <wp:extent cx="2114550" cy="2164080"/>
                <wp:effectExtent l="0" t="0" r="0" b="0"/>
                <wp:wrapSquare wrapText="bothSides"/>
                <wp:docPr id="60" name="Frame27"/>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0:13:00Z</dcterms:created>
  <dc:creator/>
  <dc:description/>
  <cp:keywords/>
  <dc:language>en-US</dc:language>
  <cp:lastModifiedBy>work</cp:lastModifiedBy>
  <cp:lastPrinted>2014-01-05T17:55:00Z</cp:lastPrinted>
  <dcterms:modified xsi:type="dcterms:W3CDTF">2014-01-05T23:55:00Z</dcterms:modified>
  <cp:revision>3</cp:revision>
  <dc:subject/>
  <dc:title> </dc:title>
</cp:coreProperties>
</file>