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75545</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3.35pt" to="550.65pt,7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0160</wp:posOffset>
                </wp:positionH>
                <wp:positionV relativeFrom="paragraph">
                  <wp:posOffset>1083945</wp:posOffset>
                </wp:positionV>
                <wp:extent cx="7141210" cy="8914765"/>
                <wp:effectExtent l="0" t="0" r="3957320" b="5080"/>
                <wp:wrapNone/>
                <wp:docPr id="7" name=""/>
                <a:graphic xmlns:a="http://schemas.openxmlformats.org/drawingml/2006/main">
                  <a:graphicData uri="http://schemas.microsoft.com/office/word/2010/wordprocessingGroup">
                    <wpg:wgp>
                      <wpg:cNvGrpSpPr/>
                      <wpg:grpSpPr>
                        <a:xfrm>
                          <a:off x="0" y="0"/>
                          <a:ext cx="7141320" cy="8914680"/>
                          <a:chOff x="0" y="0"/>
                          <a:chExt cx="7141320" cy="8914680"/>
                        </a:xfrm>
                      </wpg:grpSpPr>
                      <wpg:grpSp>
                        <wpg:cNvGrpSpPr/>
                        <wpg:grpSpPr>
                          <a:xfrm>
                            <a:off x="0" y="0"/>
                            <a:ext cx="7141320" cy="5036040"/>
                          </a:xfrm>
                        </wpg:grpSpPr>
                        <wps:wsp>
                          <wps:cNvSpPr txBox="1"/>
                          <wps:spPr>
                            <a:xfrm>
                              <a:off x="0" y="0"/>
                              <a:ext cx="7141320" cy="509400"/>
                            </a:xfrm>
                            <a:prstGeom prst="rect">
                              <a:avLst/>
                            </a:prstGeom>
                            <a:noFill/>
                            <a:ln w="0">
                              <a:noFill/>
                            </a:ln>
                          </wps:spPr>
                          <wps:txb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美国会人权报告 中共的酷刑迫害仍普遍</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80" y="577080"/>
                              <a:ext cx="2196000" cy="4458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及行政当局中国委员会（CECC）于2014年10月9日发布2013年度中国人权年度报告。报告强调中国的人权在过去一年不仅没有改善，甚至在相关领域后退。报告指出，中共当局在2013年继续大规模和系统地迫害法轮功，酷刑和虐待普遍且严重，法轮功学员可能被强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点名要求中共当局“释放和平追求宗教信仰的被监禁的中国公民”，包括1999年参加“4•25”和平上访、被判16年监禁的原法轮大法研究会成员、法轮功学员王治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2013年中共加强了对维权人士、人权律师、中外记者、互联网和宗教机构的限制。一些案例显示，中共使用暴力强迫法轮功学员放弃信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会及行政当局中国委员会表示，他们继续注意到中共“610办公室”虐待法轮功学员的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10办公室”是中共于199</w:t>
                                </w:r>
                              </w:p>
                            </w:txbxContent>
                          </wps:txbx>
                          <wps:bodyPr wrap="square" lIns="0" rIns="0" tIns="0" bIns="0" anchor="t">
                            <a:noAutofit/>
                          </wps:bodyPr>
                        </wps:wsp>
                        <wps:wsp>
                          <wps:cNvSpPr txBox="1"/>
                          <wps:spPr>
                            <a:xfrm>
                              <a:off x="2413800" y="58752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6月10日成立的类似“文革小组”的机构，凌驾于国家宪法之上，该机构绕过公、检、法系统，实施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法轮功学员的“转化”手段包括：剥夺睡眠、禁食、强迫灌食、殴打、电棍电击、精神虐待、性虐待和其它残酷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员会在2014年5月的一份报告中发现，法轮功学员杨春玲女士（40岁，辽宁省某进出口公司翻译）在被关押期间因虐待而受伤，于2014年4月去世。据报导，监狱剥夺其睡眠，用塑料袋罩住她的头憋闷，她还遭受其它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明慧网2014年7月的报导，自从1999年7月20日中共对法轮功开始迫害以来，至少有3769位法轮功学员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在所谓宣布废除劳动教养制度后，中共当局从2013年初开始以其它形式任意拘禁包括法轮功学员在内的人士。中共用“法制教</w:t>
                                </w:r>
                              </w:p>
                            </w:txbxContent>
                          </wps:txbx>
                          <wps:bodyPr wrap="square" lIns="0" rIns="0" tIns="0" bIns="0" anchor="t">
                            <a:noAutofit/>
                          </wps:bodyPr>
                        </wps:wsp>
                        <wps:wsp>
                          <wps:cNvSpPr txBox="1"/>
                          <wps:spPr>
                            <a:xfrm>
                              <a:off x="4833000" y="58752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心”（洗脑班）来拘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赦国际记录显示，在劳教制度废除后，关押了超过十名法轮功学员的四川南充市劳教所变成“洗脑中心”，这些法轮功学员坚持信仰、拒绝被“转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春天，为黑龙江法轮功学员提供法律援助的四位律师被关押和酷刑虐待的消息曝光后，建三江的“法制教育中心”被关闭。但是，据报导，中共用黑龙江省齐齐哈尔市的强制戒毒中心来关押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唐吉田律师的10根肋骨在黑龙江建三江被打断，唐后来在试图就医时受到当地安全人员的干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殴打律师，还强迫律师签署一份声明，要他们承认“扰乱社会秩序”，并威胁“活埋”唐吉田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观察人士表示，法轮功学员可能被继续强摘器官。去年的报告中亦包括这一点。◇</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0080" y="5256000"/>
                            <a:ext cx="7020000" cy="3659040"/>
                          </a:xfrm>
                        </wpg:grpSpPr>
                        <wps:wsp>
                          <wps:cNvSpPr/>
                          <wps:spPr>
                            <a:xfrm>
                              <a:off x="0" y="0"/>
                              <a:ext cx="7020000" cy="3659040"/>
                            </a:xfrm>
                            <a:prstGeom prst="rect">
                              <a:avLst/>
                            </a:prstGeom>
                            <a:noFill/>
                            <a:ln w="9360">
                              <a:solidFill>
                                <a:srgbClr val="000000"/>
                              </a:solidFill>
                              <a:miter/>
                            </a:ln>
                          </wps:spPr>
                          <wps:style>
                            <a:lnRef idx="0"/>
                            <a:fillRef idx="0"/>
                            <a:effectRef idx="0"/>
                            <a:fontRef idx="minor"/>
                          </wps:style>
                          <wps:bodyPr/>
                        </wps:wsp>
                        <wps:wsp>
                          <wps:cNvSpPr txBox="1"/>
                          <wps:spPr>
                            <a:xfrm>
                              <a:off x="2882520" y="1525680"/>
                              <a:ext cx="1857240" cy="212868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意大利器官移植协会（SITO）会议于2014年9月底在锡耶纳举行，与会医生一致谴责中共活摘法轮功学员器官的罪行。“在意大利，等待一个肾脏平均时间为2年，在中国仅要1周到4周。”SITO主席佛朗哥•奇特里奥教授介绍说， “中共当局已经被国际移植协会制裁。中共就发声明说，不会再这样干。事实上并非如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9720" y="1536120"/>
                              <a:ext cx="1952640" cy="20689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4日，印尼非政府组织CICS和东爪哇历史教师协会举办“激进主义和共产主义的威胁”研讨会，主办方特邀法轮功学员与会，向学生们讲述中共迫害法轮功的事实，还给法轮功学员提供了向联合国提交制止中共活摘法轮功学员器官的征签场地，所有与会者都在支持法轮功的征签表上签了字。</w:t>
                                </w:r>
                              </w:p>
                            </w:txbxContent>
                          </wps:txbx>
                          <wps:bodyPr wrap="square" lIns="0" rIns="0" tIns="0" bIns="0" anchor="t">
                            <a:noAutofit/>
                          </wps:bodyPr>
                        </wps:wsp>
                        <wps:wsp>
                          <wps:cNvSpPr txBox="1"/>
                          <wps:spPr>
                            <a:xfrm>
                              <a:off x="99720" y="91440"/>
                              <a:ext cx="444600" cy="3467160"/>
                            </a:xfrm>
                            <a:prstGeom prst="rect">
                              <a:avLst/>
                            </a:prstGeom>
                            <a:solidFill>
                              <a:srgbClr val="99ccff"/>
                            </a:solid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vert="eaVert">
                            <a:noAutofit/>
                          </wps:bodyPr>
                        </wps:wsp>
                        <wps:wsp>
                          <wps:cNvSpPr txBox="1"/>
                          <wps:spPr>
                            <a:xfrm>
                              <a:off x="4939920" y="1534680"/>
                              <a:ext cx="1880280" cy="19537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13日，加拿大安省滑铁卢市举行了一年一度的感恩节大游行，应邀前来参加游行的多伦多天国乐团，在150多个游行队伍中备受瞩目，西人赞叹：“天国乐团的能量很强。”华人感慨：“这是华人的骄傲！我知道只有中共才迫害法轮功。在自由的国家他们最受欢迎。”</w:t>
                                </w:r>
                              </w:p>
                            </w:txbxContent>
                          </wps:txbx>
                          <wps:bodyPr wrap="square" lIns="0" rIns="0" tIns="0" bIns="0" anchor="t">
                            <a:noAutofit/>
                          </wps:bodyPr>
                        </wps:wsp>
                        <pic:pic xmlns:pic="http://schemas.openxmlformats.org/drawingml/2006/picture">
                          <pic:nvPicPr>
                            <pic:cNvPr id="0" name="2014-10-13-minghui-falun-gong-waterloo-04--ss" descr=""/>
                            <pic:cNvPicPr/>
                          </pic:nvPicPr>
                          <pic:blipFill>
                            <a:blip r:embed="rId3"/>
                            <a:srcRect l="14785" t="1638" r="12268" b="12220"/>
                            <a:stretch/>
                          </pic:blipFill>
                          <pic:spPr>
                            <a:xfrm>
                              <a:off x="4902120" y="109800"/>
                              <a:ext cx="1975320" cy="1278360"/>
                            </a:xfrm>
                            <a:prstGeom prst="rect">
                              <a:avLst/>
                            </a:prstGeom>
                            <a:ln w="6480">
                              <a:solidFill>
                                <a:srgbClr val="808080"/>
                              </a:solidFill>
                              <a:miter/>
                            </a:ln>
                          </pic:spPr>
                        </pic:pic>
                        <pic:pic xmlns:pic="http://schemas.openxmlformats.org/drawingml/2006/picture">
                          <pic:nvPicPr>
                            <pic:cNvPr id="1" name="2014-10-12-minghui-falun-gong-indonesia-01--ss" descr="图1:印尼非政府组织CICS和东爪哇历史教师协会举办“激进主义和共产主义的威胁”研讨会,邀请法轮功学员讲述发生在中国的迫害详情"/>
                            <pic:cNvPicPr/>
                          </pic:nvPicPr>
                          <pic:blipFill>
                            <a:blip r:embed="rId4"/>
                            <a:srcRect l="10675" t="0" r="3090" b="0"/>
                            <a:stretch/>
                          </pic:blipFill>
                          <pic:spPr>
                            <a:xfrm>
                              <a:off x="749520" y="111600"/>
                              <a:ext cx="1949400" cy="1270800"/>
                            </a:xfrm>
                            <a:prstGeom prst="rect">
                              <a:avLst/>
                            </a:prstGeom>
                            <a:ln w="6480">
                              <a:solidFill>
                                <a:srgbClr val="808080"/>
                              </a:solidFill>
                              <a:miter/>
                            </a:ln>
                          </pic:spPr>
                        </pic:pic>
                        <pic:pic xmlns:pic="http://schemas.openxmlformats.org/drawingml/2006/picture">
                          <pic:nvPicPr>
                            <pic:cNvPr id="2" name="2014-10-8-minghui-falun-gong-italy1--ss" descr="图：意大利器官移植协会（SITO）主席，佛朗哥•奇特里奥教授（Franco"/>
                            <pic:cNvPicPr/>
                          </pic:nvPicPr>
                          <pic:blipFill>
                            <a:blip r:embed="rId5"/>
                            <a:srcRect l="10704" t="0" r="6841" b="0"/>
                            <a:stretch/>
                          </pic:blipFill>
                          <pic:spPr>
                            <a:xfrm>
                              <a:off x="2934360" y="111600"/>
                              <a:ext cx="1761480" cy="1268640"/>
                            </a:xfrm>
                            <a:prstGeom prst="rect">
                              <a:avLst/>
                            </a:prstGeom>
                            <a:ln w="6480">
                              <a:solidFill>
                                <a:srgbClr val="808080"/>
                              </a:solidFill>
                              <a:miter/>
                            </a:ln>
                          </pic:spPr>
                        </pic:pic>
                      </wpg:grpSp>
                    </wpg:wgp>
                  </a:graphicData>
                </a:graphic>
              </wp:anchor>
            </w:drawing>
          </mc:Choice>
          <mc:Fallback>
            <w:pict>
              <v:group id="shape_0" style="position:absolute;margin-left:-0.8pt;margin-top:85.35pt;width:562.3pt;height:701.95pt" coordorigin="-16,1707" coordsize="11246,14039">
                <v:group id="shape_0" style="position:absolute;left:-16;top:1707;width:11246;height:7931">
                  <v:shapetype id="_x0000_t202" coordsize="21600,21600" o:spt="202" path="m,l,21600l21600,21600l21600,xe">
                    <v:stroke joinstyle="miter"/>
                    <v:path gradientshapeok="t" o:connecttype="rect"/>
                  </v:shapetype>
                  <v:shape id="shape_0" stroked="f" o:allowincell="f" style="position:absolute;left:-16;top:1707;width:11245;height:801;mso-wrap-style:square;v-text-anchor:top" type="_x0000_t202">
                    <v:textbo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美国会人权报告 中共的酷刑迫害仍普遍</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616;width:3457;height:702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及行政当局中国委员会（CECC）于2014年10月9日发布2013年度中国人权年度报告。报告强调中国的人权在过去一年不仅没有改善，甚至在相关领域后退。报告指出，中共当局在2013年继续大规模和系统地迫害法轮功，酷刑和虐待普遍且严重，法轮功学员可能被强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点名要求中共当局“释放和平追求宗教信仰的被监禁的中国公民”，包括1999年参加“4•25”和平上访、被判16年监禁的原法轮大法研究会成员、法轮功学员王治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2013年中共加强了对维权人士、人权律师、中外记者、互联网和宗教机构的限制。一些案例显示，中共使用暴力强迫法轮功学员放弃信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会及行政当局中国委员会表示，他们继续注意到中共“610办公室”虐待法轮功学员的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10办公室”是中共于199</w:t>
                          </w:r>
                        </w:p>
                      </w:txbxContent>
                    </v:textbox>
                    <v:fill o:detectmouseclick="t" on="false"/>
                    <v:stroke color="#3465a4" joinstyle="round" endcap="flat"/>
                    <w10:wrap type="none"/>
                  </v:shape>
                  <v:shape id="shape_0" stroked="f" o:allowincell="f" style="position:absolute;left:3785;top:2632;width:3457;height:70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6月10日成立的类似“文革小组”的机构，凌驾于国家宪法之上，该机构绕过公、检、法系统，实施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法轮功学员的“转化”手段包括：剥夺睡眠、禁食、强迫灌食、殴打、电棍电击、精神虐待、性虐待和其它残酷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员会在2014年5月的一份报告中发现，法轮功学员杨春玲女士（40岁，辽宁省某进出口公司翻译）在被关押期间因虐待而受伤，于2014年4月去世。据报导，监狱剥夺其睡眠，用塑料袋罩住她的头憋闷，她还遭受其它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明慧网2014年7月的报导，自从1999年7月20日中共对法轮功开始迫害以来，至少有3769位法轮功学员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在所谓宣布废除劳动教养制度后，中共当局从2013年初开始以其它形式任意拘禁包括法轮功学员在内的人士。中共用“法制教</w:t>
                          </w:r>
                        </w:p>
                      </w:txbxContent>
                    </v:textbox>
                    <v:fill o:detectmouseclick="t" on="false"/>
                    <v:stroke color="#3465a4" joinstyle="round" endcap="flat"/>
                    <w10:wrap type="none"/>
                  </v:shape>
                  <v:shape id="shape_0" stroked="f" o:allowincell="f" style="position:absolute;left:7595;top:2632;width:3457;height:70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心”（洗脑班）来拘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赦国际记录显示，在劳教制度废除后，关押了超过十名法轮功学员的四川南充市劳教所变成“洗脑中心”，这些法轮功学员坚持信仰、拒绝被“转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春天，为黑龙江法轮功学员提供法律援助的四位律师被关押和酷刑虐待的消息曝光后，建三江的“法制教育中心”被关闭。但是，据报导，中共用黑龙江省齐齐哈尔市的强制戒毒中心来关押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唐吉田律师的10根肋骨在黑龙江建三江被打断，唐后来在试图就医时受到当地安全人员的干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殴打律师，还强迫律师签署一份声明，要他们承认“扰乱社会秩序”，并威胁“活埋”唐吉田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观察人士表示，法轮功学员可能被继续强摘器官。去年的报告中亦包括这一点。◇</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9984;width:11055;height:5762">
                  <v:rect id="shape_0" stroked="t" o:allowincell="f" style="position:absolute;left:0;top:9984;width:11054;height:5761;mso-wrap-style:none;v-text-anchor:middle">
                    <v:fill o:detectmouseclick="t" on="false"/>
                    <v:stroke color="black" weight="9360" joinstyle="miter" endcap="flat"/>
                    <w10:wrap type="none"/>
                  </v:rect>
                  <v:shape id="shape_0" stroked="f" o:allowincell="f" style="position:absolute;left:4539;top:12387;width:2924;height:3351;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意大利器官移植协会（SITO）会议于2014年9月底在锡耶纳举行，与会医生一致谴责中共活摘法轮功学员器官的罪行。“在意大利，等待一个肾脏平均时间为2年，在中国仅要1周到4周。”SITO主席佛朗哥•奇特里奥教授介绍说， “中共当局已经被国际移植协会制裁。中共就发声明说，不会再这样干。事实上并非如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9;top:12403;width:3074;height:3257;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4日，印尼非政府组织CICS和东爪哇历史教师协会举办“激进主义和共产主义的威胁”研讨会，主办方特邀法轮功学员与会，向学生们讲述中共迫害法轮功的事实，还给法轮功学员提供了向联合国提交制止中共活摘法轮功学员器官的征签场地，所有与会者都在支持法轮功的征签表上签了字。</w:t>
                          </w:r>
                        </w:p>
                      </w:txbxContent>
                    </v:textbox>
                    <v:fill o:detectmouseclick="t" on="false"/>
                    <v:stroke color="#3465a4" joinstyle="round" endcap="flat"/>
                    <w10:wrap type="none"/>
                  </v:shape>
                  <v:shape id="shape_0" fillcolor="#99ccff" stroked="f" o:allowincell="f" style="position:absolute;left:157;top:10128;width:699;height:5459;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stroked="f" o:allowincell="f" style="position:absolute;left:7779;top:12401;width:2960;height:3076;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13日，加拿大安省滑铁卢市举行了一年一度的感恩节大游行，应邀前来参加游行的多伦多天国乐团，在150多个游行队伍中备受瞩目，西人赞叹：“天国乐团的能量很强。”华人感慨：“这是华人的骄傲！我知道只有中共才迫害法轮功。在自由的国家他们最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10-13-minghui-falun-gong-waterloo-04--ss" stroked="t" o:allowincell="f" style="position:absolute;left:7720;top:10157;width:3110;height:2012;mso-wrap-style:none;v-text-anchor:middle" type="_x0000_t75">
                    <v:imagedata r:id="rId6" o:detectmouseclick="t"/>
                    <v:stroke color="gray" weight="6480" joinstyle="miter" endcap="flat"/>
                    <w10:wrap type="none"/>
                  </v:shape>
                  <v:shape id="shape_0" ID="2014-10-12-minghui-falun-gong-indonesia-01--ss" stroked="t" o:allowincell="f" style="position:absolute;left:1180;top:10160;width:3069;height:2000;mso-wrap-style:none;v-text-anchor:middle" type="_x0000_t75">
                    <v:imagedata r:id="rId7" o:detectmouseclick="t"/>
                    <v:stroke color="gray" weight="6480" joinstyle="miter" endcap="flat"/>
                    <w10:wrap type="none"/>
                  </v:shape>
                  <v:shape id="shape_0" ID="2014-10-8-minghui-falun-gong-italy1--ss" stroked="t" o:allowincell="f" style="position:absolute;left:4621;top:10160;width:2773;height:1997;mso-wrap-style:none;v-text-anchor:middle" type="_x0000_t75">
                    <v:imagedata r:id="rId8" o:detectmouseclick="t"/>
                    <v:stroke color="gray"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bookmarkStart w:id="0" w:name="OLE_LINK2"/>
                            <w:bookmarkStart w:id="1" w:name="OLE_LINK1"/>
                            <w:r>
                              <w:rPr>
                                <w:rFonts w:ascii="方正准圆简体" w:hAnsi="方正准圆简体" w:eastAsia="方正准圆简体"/>
                                <w:szCs w:val="20"/>
                                <w:lang w:val="zh-CN" w:eastAsia="zh-CN"/>
                              </w:rPr>
                              <w:t>岳阳版</w:t>
                            </w:r>
                            <w:bookmarkEnd w:id="0"/>
                            <w:bookmarkEnd w:id="1"/>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43</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bookmarkStart w:id="2" w:name="OLE_LINK2"/>
                      <w:bookmarkStart w:id="3" w:name="OLE_LINK1"/>
                      <w:r>
                        <w:rPr>
                          <w:rFonts w:ascii="方正准圆简体" w:hAnsi="方正准圆简体" w:eastAsia="方正准圆简体"/>
                          <w:szCs w:val="20"/>
                          <w:lang w:val="zh-CN" w:eastAsia="zh-CN"/>
                        </w:rPr>
                        <w:t>岳阳版</w:t>
                      </w:r>
                      <w:bookmarkEnd w:id="2"/>
                      <w:bookmarkEnd w:id="3"/>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43</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289560</wp:posOffset>
                </wp:positionV>
                <wp:extent cx="7061200" cy="9856470"/>
                <wp:effectExtent l="0" t="0" r="3378200" b="0"/>
                <wp:wrapNone/>
                <wp:docPr id="11" name=""/>
                <a:graphic xmlns:a="http://schemas.openxmlformats.org/drawingml/2006/main">
                  <a:graphicData uri="http://schemas.microsoft.com/office/word/2010/wordprocessingGroup">
                    <wpg:wgp>
                      <wpg:cNvGrpSpPr/>
                      <wpg:grpSpPr>
                        <a:xfrm>
                          <a:off x="0" y="0"/>
                          <a:ext cx="7061040" cy="9856440"/>
                          <a:chOff x="0" y="0"/>
                          <a:chExt cx="7061040" cy="9856440"/>
                        </a:xfrm>
                      </wpg:grpSpPr>
                      <wpg:grpSp>
                        <wpg:cNvGrpSpPr/>
                        <wpg:grpSpPr>
                          <a:xfrm>
                            <a:off x="0" y="2135520"/>
                            <a:ext cx="7021080" cy="7720920"/>
                          </a:xfrm>
                        </wpg:grpSpPr>
                        <wps:wsp>
                          <wps:cNvSpPr txBox="1"/>
                          <wps:spPr>
                            <a:xfrm>
                              <a:off x="0" y="453240"/>
                              <a:ext cx="2196000" cy="7252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德祥西班牙马德里报道）2014年10月4日，参加欧洲法会的欧洲法轮功学员在西班牙首都马德里举行盛大游行，不同民族的修炼者有着共同的心愿：把法轮大法的美好带给西班牙和全世界，特别是让中国人了解真相。</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我希望能尽力帮助中国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瑞士法轮功学员Schlegel说：“我修炼法轮功14年了，每年（欧洲）都有一次宝贵的机会，法轮功学员聚在一起，展示法轮大法的美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chlegel过去练过其它功法，但没能在精神层面更深入。有一天，他对自己说：“我需要一种能让我在精神层面往前走的方法。”3天后，他在信箱里发现了一份法轮功传单，仔细阅读之后，他明确了：“这正是我要找的，这让我的人生更加充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之后，Schlegel从未生过病，“我很少有困倦的时候，总是精力充沛，家庭也变得和睦，修炼真是美妙。”现在他们全家都修炼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他说：“不论什么种族和肤色，我们都有一颗同样的心，无论在世界上任何地方，好人受迫害，甚至被酷刑致死，这是不能容忍的。我希望能够尽力帮助中国人，让他们明白真相，有个美好的未来。”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法轮大法属于全世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来自德国的Müller女士说：“2005年的时候，我在非洲，通过一位朋友了解了法轮功，我看到法轮功对她很有益，于是我也开始了修炼，我感觉法轮大法对我很有帮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通过修炼，我戒了烟并去掉了很多不良习惯，世界观也发生了改变，我的思想和人生得到重生。我</w:t>
                                </w:r>
                              </w:p>
                            </w:txbxContent>
                          </wps:txbx>
                          <wps:bodyPr wrap="square" lIns="0" rIns="0" tIns="0" bIns="0" anchor="t">
                            <a:noAutofit/>
                          </wps:bodyPr>
                        </wps:wsp>
                        <wps:wsp>
                          <wps:cNvSpPr txBox="1"/>
                          <wps:spPr>
                            <a:xfrm>
                              <a:off x="2428920" y="457200"/>
                              <a:ext cx="2196000" cy="7263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为我们每个人都在寻找着什么。如果人们真正地溶入了真、善、忍，就能达到高尚的境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 “法轮大法不光属于中国，也属于全世界。”Müller希望中国人能“追寻着自己的心愿，而不是盲从共产党的意愿”。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七旬鼓手 精神抖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德国的Strecker女士，70岁，欧洲天国乐团成员。她精神抖擞地背着一面鼓，跟着天国乐团一路演奏。Strecker说，长时间的游行对她来说不算什么，“除了太阳晒得比较厉害之外，一点都不累，我觉得自己不断地被能量充实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trecker修炼法轮功10年了，通过炼功，她感到了身体的好转，同时她按照真、善、忍要求自己，感到了自身明显的变化，“在追求真善忍的路上，当然要放弃很多以前形成的不正确习惯和观念。”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她表示，中共对法轮功学员的迫害，让她不能袖手旁观。她希望来欧洲的中国人，能敞开心扉，看看法轮功到底是什么，“把这些真相装在心里带回家。”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了解真相对中国人很重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居住在德国法兰克福的意大利小伙子Zaccaro说：“我从法轮大法修炼中获益很多，真、善、忍能提升人们的道德水平，然而中共不允许这个传统的价值存在，所以我要给中国游客讲述法轮功的真相。”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9年底，Zaccaro开始修炼法轮功，通过互联网，他看到了法轮功的网页，感到很有兴趣，就下载了相关资料，两周后他开始跟着录像学功，开车的路上他听了法轮大法讲</w:t>
                                </w:r>
                              </w:p>
                            </w:txbxContent>
                          </wps:txbx>
                          <wps:bodyPr wrap="square" lIns="0" rIns="0" tIns="0" bIns="0" anchor="t">
                            <a:noAutofit/>
                          </wps:bodyPr>
                        </wps:wsp>
                        <wps:wsp>
                          <wps:cNvSpPr txBox="1"/>
                          <wps:spPr>
                            <a:xfrm>
                              <a:off x="4866480" y="461520"/>
                              <a:ext cx="2154600" cy="2925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录音的最后三讲，感觉很好。“通过修炼，我知道了如何做一个好人，如何返本归真，这是实证科学无法解释清的问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想对中国大陆人说：“欧洲这么多的人选择修炼法轮功并非偶然，在中国，（从1992年法轮功传出到1999年中共发动迫害）7年的时间，就有上亿人修炼法轮功，说明这个功法是好的，只是中共害怕而已。如果你们有机会接触法轮功，如果你们到欧洲来，看看法轮功或明慧的网页，了解一下真相是什么，法轮功并非象中共多年来一直在诋毁的那样。”◇</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240" y="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不同族裔 相同的心愿</w:t>
                                </w:r>
                              </w:p>
                            </w:txbxContent>
                          </wps:txbx>
                          <wps:bodyPr wrap="square" lIns="0" rIns="0" tIns="0" bIns="0" anchor="t">
                            <a:noAutofit/>
                          </wps:bodyPr>
                        </wps:wsp>
                      </wpg:grpSp>
                      <wps:wsp>
                        <wps:cNvSpPr txBox="1"/>
                        <wps:spPr>
                          <a:xfrm>
                            <a:off x="9360" y="1816560"/>
                            <a:ext cx="7001640" cy="246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 xml:space="preserve">  来自瑞士的Schlegel       德国的Müller女士      70岁的鼓手Strecker女士     意大利小伙子Zaccaro</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22320" y="0"/>
                            <a:ext cx="6989400" cy="1789920"/>
                          </a:xfrm>
                        </wpg:grpSpPr>
                        <pic:pic xmlns:pic="http://schemas.openxmlformats.org/drawingml/2006/picture">
                          <pic:nvPicPr>
                            <pic:cNvPr id="3" name="2014-10-8-minghui-falun-gong-spain-07--ss" descr="瑞士学员Schlegel希望能尽力帮助中国人退出中共"/>
                            <pic:cNvPicPr/>
                          </pic:nvPicPr>
                          <pic:blipFill>
                            <a:blip r:embed="rId9"/>
                            <a:stretch/>
                          </pic:blipFill>
                          <pic:spPr>
                            <a:xfrm>
                              <a:off x="0" y="31680"/>
                              <a:ext cx="1779120" cy="1758240"/>
                            </a:xfrm>
                            <a:prstGeom prst="rect">
                              <a:avLst/>
                            </a:prstGeom>
                            <a:ln w="0">
                              <a:noFill/>
                            </a:ln>
                          </pic:spPr>
                        </pic:pic>
                        <pic:pic xmlns:pic="http://schemas.openxmlformats.org/drawingml/2006/picture">
                          <pic:nvPicPr>
                            <pic:cNvPr id="4" name="2014-10-8-minghui-falun-gong-spain-08--ss" descr="德国学员Müller认为法轮大法不光属于中国"/>
                            <pic:cNvPicPr/>
                          </pic:nvPicPr>
                          <pic:blipFill>
                            <a:blip r:embed="rId10">
                              <a:lum bright="6000"/>
                            </a:blip>
                            <a:stretch/>
                          </pic:blipFill>
                          <pic:spPr>
                            <a:xfrm>
                              <a:off x="1833120" y="12600"/>
                              <a:ext cx="1670040" cy="1770480"/>
                            </a:xfrm>
                            <a:prstGeom prst="rect">
                              <a:avLst/>
                            </a:prstGeom>
                            <a:ln w="0">
                              <a:noFill/>
                            </a:ln>
                          </pic:spPr>
                        </pic:pic>
                        <pic:pic xmlns:pic="http://schemas.openxmlformats.org/drawingml/2006/picture">
                          <pic:nvPicPr>
                            <pic:cNvPr id="5" name="2014-10-8-minghui-falun-gong-spain-09--ss" descr="七十岁的德国学员Strecker游行之后依然精神抖擞"/>
                            <pic:cNvPicPr/>
                          </pic:nvPicPr>
                          <pic:blipFill>
                            <a:blip r:embed="rId11">
                              <a:lum bright="6000"/>
                            </a:blip>
                            <a:stretch/>
                          </pic:blipFill>
                          <pic:spPr>
                            <a:xfrm>
                              <a:off x="3558600" y="15840"/>
                              <a:ext cx="1526400" cy="1766520"/>
                            </a:xfrm>
                            <a:prstGeom prst="rect">
                              <a:avLst/>
                            </a:prstGeom>
                            <a:ln w="0">
                              <a:noFill/>
                            </a:ln>
                          </pic:spPr>
                        </pic:pic>
                        <pic:pic xmlns:pic="http://schemas.openxmlformats.org/drawingml/2006/picture">
                          <pic:nvPicPr>
                            <pic:cNvPr id="6" name="2014-10-8-minghui-falun-gong-spain-10--ss" descr="意大利小伙子Zaccaro认为自己从法轮功修炼中收获很多，希望中国人都能了解法轮功的真相。"/>
                            <pic:cNvPicPr/>
                          </pic:nvPicPr>
                          <pic:blipFill>
                            <a:blip r:embed="rId12">
                              <a:lum bright="12000"/>
                            </a:blip>
                            <a:srcRect l="2444" t="0" r="2444" b="0"/>
                            <a:stretch/>
                          </pic:blipFill>
                          <pic:spPr>
                            <a:xfrm>
                              <a:off x="5133960" y="0"/>
                              <a:ext cx="1855440" cy="1773000"/>
                            </a:xfrm>
                            <a:prstGeom prst="rect">
                              <a:avLst/>
                            </a:prstGeom>
                            <a:ln w="0">
                              <a:noFill/>
                            </a:ln>
                          </pic:spPr>
                        </pic:pic>
                      </wpg:grpSp>
                      <wpg:grpSp>
                        <wpg:cNvGrpSpPr/>
                        <wpg:grpSpPr>
                          <a:xfrm>
                            <a:off x="4892760" y="5739120"/>
                            <a:ext cx="2168640" cy="4064760"/>
                          </a:xfrm>
                        </wpg:grpSpPr>
                        <wps:wsp>
                          <wps:cNvSpPr/>
                          <wps:spPr>
                            <a:xfrm>
                              <a:off x="0" y="0"/>
                              <a:ext cx="2122920" cy="4064760"/>
                            </a:xfrm>
                            <a:custGeom>
                              <a:avLst/>
                              <a:gdLst>
                                <a:gd name="textAreaLeft" fmla="*/ 11880 w 1203480"/>
                                <a:gd name="textAreaRight" fmla="*/ 1191600 w 1203480"/>
                                <a:gd name="textAreaTop" fmla="*/ 11880 h 2304360"/>
                                <a:gd name="textAreaBottom" fmla="*/ 2292480 h 2304360"/>
                              </a:gdLst>
                              <a:ahLst/>
                              <a:rect l="textAreaLeft" t="textAreaTop" r="textAreaRight" b="textAreaBottom"/>
                              <a:pathLst>
                                <a:path w="21600" h="41353">
                                  <a:moveTo>
                                    <a:pt x="749" y="0"/>
                                  </a:moveTo>
                                  <a:arcTo wR="749" hR="749" stAng="16200000" swAng="-5400000"/>
                                  <a:lnTo>
                                    <a:pt x="0" y="40604"/>
                                  </a:lnTo>
                                  <a:arcTo wR="749" hR="749" stAng="10800000" swAng="-5400000"/>
                                  <a:lnTo>
                                    <a:pt x="20851" y="41353"/>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0880" y="893520"/>
                              <a:ext cx="1878480" cy="313452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一次，我去市场买苹果，我给她10元钱，找回的钱中有一张5元的，我没查看，回到家，发现这张5元钱还迭加一张5元钱，显然是她多找了一张。我当即回去退钱。</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 xml:space="preserve">卖主很奇怪：“我没多找你钱呀。”我把实情告诉她，她很感动：“现在还有这么好的人呢！”我说：“我是炼法轮功的，李老师教我们做好人，电视、广播全是欺骗你们的，可别上当呀。”当时旁边还有一些卖水果的，听了我的话，有人说：“法轮功就是好，别听政府瞎吵吵。” </w:t>
                                </w:r>
                              </w:p>
                            </w:txbxContent>
                          </wps:txbx>
                          <wps:bodyPr wrap="square" lIns="0" rIns="0" tIns="0" bIns="0" anchor="t">
                            <a:noAutofit/>
                          </wps:bodyPr>
                        </wps:wsp>
                        <wps:wsp>
                          <wps:cNvSpPr txBox="1"/>
                          <wps:spPr>
                            <a:xfrm>
                              <a:off x="43560" y="144720"/>
                              <a:ext cx="2124720" cy="785520"/>
                            </a:xfrm>
                            <a:prstGeom prst="rect">
                              <a:avLst/>
                            </a:prstGeom>
                            <a:noFill/>
                            <a:ln w="0">
                              <a:noFill/>
                            </a:ln>
                          </wps:spPr>
                          <wps:txbx>
                            <w:txbxContent>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法轮功就是好，</w:t>
                                </w:r>
                              </w:p>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别听政府瞎吵吵”</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75pt;margin-top:22.8pt;width:556pt;height:776.1pt" coordorigin="-15,456" coordsize="11120,15522">
                <v:group id="shape_0" style="position:absolute;left:-15;top:3819;width:11057;height:12159">
                  <v:shape id="shape_0" stroked="f" o:allowincell="f" style="position:absolute;left:-15;top:4533;width:3457;height:114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德祥西班牙马德里报道）2014年10月4日，参加欧洲法会的欧洲法轮功学员在西班牙首都马德里举行盛大游行，不同民族的修炼者有着共同的心愿：把法轮大法的美好带给西班牙和全世界，特别是让中国人了解真相。</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我希望能尽力帮助中国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瑞士法轮功学员Schlegel说：“我修炼法轮功14年了，每年（欧洲）都有一次宝贵的机会，法轮功学员聚在一起，展示法轮大法的美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chlegel过去练过其它功法，但没能在精神层面更深入。有一天，他对自己说：“我需要一种能让我在精神层面往前走的方法。”3天后，他在信箱里发现了一份法轮功传单，仔细阅读之后，他明确了：“这正是我要找的，这让我的人生更加充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之后，Schlegel从未生过病，“我很少有困倦的时候，总是精力充沛，家庭也变得和睦，修炼真是美妙。”现在他们全家都修炼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他说：“不论什么种族和肤色，我们都有一颗同样的心，无论在世界上任何地方，好人受迫害，甚至被酷刑致死，这是不能容忍的。我希望能够尽力帮助中国人，让他们明白真相，有个美好的未来。”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法轮大法属于全世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来自德国的Müller女士说：“2005年的时候，我在非洲，通过一位朋友了解了法轮功，我看到法轮功对她很有益，于是我也开始了修炼，我感觉法轮大法对我很有帮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通过修炼，我戒了烟并去掉了很多不良习惯，世界观也发生了改变，我的思想和人生得到重生。我</w:t>
                          </w:r>
                        </w:p>
                      </w:txbxContent>
                    </v:textbox>
                    <v:fill o:detectmouseclick="t" on="false"/>
                    <v:stroke color="#3465a4" joinstyle="round" endcap="flat"/>
                    <w10:wrap type="none"/>
                  </v:shape>
                  <v:shape id="shape_0" stroked="f" o:allowincell="f" style="position:absolute;left:3810;top:4539;width:3457;height:1143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为我们每个人都在寻找着什么。如果人们真正地溶入了真、善、忍，就能达到高尚的境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 “法轮大法不光属于中国，也属于全世界。”Müller希望中国人能“追寻着自己的心愿，而不是盲从共产党的意愿”。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七旬鼓手 精神抖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德国的Strecker女士，70岁，欧洲天国乐团成员。她精神抖擞地背着一面鼓，跟着天国乐团一路演奏。Strecker说，长时间的游行对她来说不算什么，“除了太阳晒得比较厉害之外，一点都不累，我觉得自己不断地被能量充实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trecker修炼法轮功10年了，通过炼功，她感到了身体的好转，同时她按照真、善、忍要求自己，感到了自身明显的变化，“在追求真善忍的路上，当然要放弃很多以前形成的不正确习惯和观念。”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她表示，中共对法轮功学员的迫害，让她不能袖手旁观。她希望来欧洲的中国人，能敞开心扉，看看法轮功到底是什么，“把这些真相装在心里带回家。”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了解真相对中国人很重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居住在德国法兰克福的意大利小伙子Zaccaro说：“我从法轮大法修炼中获益很多，真、善、忍能提升人们的道德水平，然而中共不允许这个传统的价值存在，所以我要给中国游客讲述法轮功的真相。”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9年底，Zaccaro开始修炼法轮功，通过互联网，他看到了法轮功的网页，感到很有兴趣，就下载了相关资料，两周后他开始跟着录像学功，开车的路上他听了法轮大法讲</w:t>
                          </w:r>
                        </w:p>
                      </w:txbxContent>
                    </v:textbox>
                    <v:fill o:detectmouseclick="t" on="false"/>
                    <v:stroke color="#3465a4" joinstyle="round" endcap="flat"/>
                    <w10:wrap type="none"/>
                  </v:shape>
                  <v:shape id="shape_0" stroked="f" o:allowincell="f" style="position:absolute;left:7649;top:4546;width:3392;height:46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录音的最后三讲，感觉很好。“通过修炼，我知道了如何做一个好人，如何返本归真，这是实证科学无法解释清的问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想对中国大陆人说：“欧洲这么多的人选择修炼法轮功并非偶然，在中国，（从1992年法轮功传出到1999年中共发动迫害）7年的时间，就有上亿人修炼法轮功，说明这个功法是好的，只是中共害怕而已。如果你们有机会接触法轮功，如果你们到欧洲来，看看法轮功或明慧的网页，了解一下真相是什么，法轮功并非象中共多年来一直在诋毁的那样。”◇</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top:3819;width:10957;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不同族裔 相同的心愿</w:t>
                          </w:r>
                        </w:p>
                      </w:txbxContent>
                    </v:textbox>
                    <v:fill o:detectmouseclick="t" on="false"/>
                    <v:stroke color="#3465a4" joinstyle="round" endcap="flat"/>
                    <w10:wrap type="none"/>
                  </v:shape>
                </v:group>
                <v:shape id="shape_0" stroked="f" o:allowincell="f" style="position:absolute;left:0;top:3317;width:11025;height:388;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 xml:space="preserve">  来自瑞士的Schlegel       德国的Müller女士      70岁的鼓手Strecker女士     意大利小伙子Zaccaro</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0;top:456;width:11007;height:2818">
                  <v:shape id="shape_0" ID="2014-10-8-minghui-falun-gong-spain-07--ss" stroked="f" o:allowincell="f" style="position:absolute;left:20;top:506;width:2801;height:2768;mso-wrap-style:none;v-text-anchor:middle" type="_x0000_t75">
                    <v:imagedata r:id="rId13" o:detectmouseclick="t"/>
                    <v:stroke color="#3465a4" joinstyle="round" endcap="flat"/>
                    <w10:wrap type="none"/>
                  </v:shape>
                  <v:shape id="shape_0" ID="2014-10-8-minghui-falun-gong-spain-08--ss" stroked="f" o:allowincell="f" style="position:absolute;left:2907;top:476;width:2629;height:2787;mso-wrap-style:none;v-text-anchor:middle" type="_x0000_t75">
                    <v:imagedata r:id="rId14" o:detectmouseclick="t"/>
                    <v:stroke color="#3465a4" joinstyle="round" endcap="flat"/>
                    <w10:wrap type="none"/>
                  </v:shape>
                  <v:shape id="shape_0" ID="2014-10-8-minghui-falun-gong-spain-09--ss" stroked="f" o:allowincell="f" style="position:absolute;left:5625;top:481;width:2403;height:2781;mso-wrap-style:none;v-text-anchor:middle" type="_x0000_t75">
                    <v:imagedata r:id="rId15" o:detectmouseclick="t"/>
                    <v:stroke color="#3465a4" joinstyle="round" endcap="flat"/>
                    <w10:wrap type="none"/>
                  </v:shape>
                  <v:shape id="shape_0" ID="2014-10-8-minghui-falun-gong-spain-10--ss" stroked="f" o:allowincell="f" style="position:absolute;left:8105;top:456;width:2921;height:2791;mso-wrap-style:none;v-text-anchor:middle" type="_x0000_t75">
                    <v:imagedata r:id="rId16" o:detectmouseclick="t"/>
                    <v:stroke color="#3465a4" joinstyle="round" endcap="flat"/>
                    <w10:wrap type="none"/>
                  </v:shape>
                </v:group>
                <v:group id="shape_0" style="position:absolute;left:7690;top:9494;width:3414;height:6401">
                  <v:roundrect id="shape_0" fillcolor="white" stroked="t" o:allowincell="f" style="position:absolute;left:7690;top:9494;width:3342;height:6400;mso-wrap-style:none;v-text-anchor:middle">
                    <v:fill o:detectmouseclick="t" type="solid" color2="black"/>
                    <v:stroke color="black" weight="9360" joinstyle="miter" endcap="flat"/>
                    <w10:wrap type="none"/>
                  </v:roundrect>
                  <v:shape id="shape_0" stroked="f" o:allowincell="f" style="position:absolute;left:7865;top:10901;width:2957;height:4935;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一次，我去市场买苹果，我给她10元钱，找回的钱中有一张5元的，我没查看，回到家，发现这张5元钱还迭加一张5元钱，显然是她多找了一张。我当即回去退钱。</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 xml:space="preserve">卖主很奇怪：“我没多找你钱呀。”我把实情告诉她，她很感动：“现在还有这么好的人呢！”我说：“我是炼法轮功的，李老师教我们做好人，电视、广播全是欺骗你们的，可别上当呀。”当时旁边还有一些卖水果的，听了我的话，有人说：“法轮功就是好，别听政府瞎吵吵。” </w:t>
                          </w:r>
                        </w:p>
                      </w:txbxContent>
                    </v:textbox>
                    <v:fill o:detectmouseclick="t" on="false"/>
                    <v:stroke color="#3465a4" joinstyle="round" endcap="flat"/>
                    <w10:wrap type="none"/>
                  </v:shape>
                  <v:shape id="shape_0" stroked="f" o:allowincell="f" style="position:absolute;left:7759;top:9722;width:3345;height:1236;mso-wrap-style:square;v-text-anchor:top" type="_x0000_t202">
                    <v:textbox>
                      <w:txbxContent>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法轮功就是好，</w:t>
                          </w:r>
                        </w:p>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别听政府瞎吵吵”</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151130</wp:posOffset>
                </wp:positionV>
                <wp:extent cx="6990080" cy="4711065"/>
                <wp:effectExtent l="0" t="0" r="3850640" b="0"/>
                <wp:wrapNone/>
                <wp:docPr id="15" name=""/>
                <a:graphic xmlns:a="http://schemas.openxmlformats.org/drawingml/2006/main">
                  <a:graphicData uri="http://schemas.microsoft.com/office/word/2010/wordprocessingGroup">
                    <wpg:wgp>
                      <wpg:cNvGrpSpPr/>
                      <wpg:grpSpPr>
                        <a:xfrm>
                          <a:off x="0" y="0"/>
                          <a:ext cx="6990120" cy="4710960"/>
                          <a:chOff x="0" y="0"/>
                          <a:chExt cx="6990120" cy="4710960"/>
                        </a:xfrm>
                      </wpg:grpSpPr>
                      <wps:wsp>
                        <wps:cNvSpPr txBox="1"/>
                        <wps:spPr>
                          <a:xfrm>
                            <a:off x="59760" y="0"/>
                            <a:ext cx="6899760" cy="529560"/>
                          </a:xfrm>
                          <a:prstGeom prst="rect">
                            <a:avLst/>
                          </a:prstGeom>
                          <a:noFill/>
                          <a:ln w="0">
                            <a:noFill/>
                          </a:ln>
                        </wps:spPr>
                        <wps:txbx>
                          <w:txbxContent>
                            <w:p>
                              <w:pPr>
                                <w:overflowPunct w:val="false"/>
                                <w:bidi w:val="0"/>
                                <w:spacing w:before="60" w:after="0"/>
                                <w:ind w:hanging="0"/>
                                <w:rPr/>
                              </w:pPr>
                              <w:r>
                                <w:rPr>
                                  <w:kern w:val="2"/>
                                  <w:spacing w:val="6"/>
                                  <w:sz w:val="54"/>
                                  <w:szCs w:val="48"/>
                                  <w:bCs/>
                                  <w:rFonts w:ascii="方正大标宋简体" w:hAnsi="方正大标宋简体" w:eastAsia="方正大标宋简体" w:cs="Times New Roman"/>
                                  <w:color w:val="333333"/>
                                  <w:lang w:val="en-US" w:eastAsia="zh-CN" w:bidi="en-US"/>
                                </w:rPr>
                                <w:t>骗家属辞退律师 河北法院对金瑞玲非法判刑</w:t>
                              </w:r>
                            </w:p>
                          </w:txbxContent>
                        </wps:txbx>
                        <wps:bodyPr wrap="square" lIns="0" rIns="0" tIns="0" bIns="0" anchor="t">
                          <a:noAutofit/>
                        </wps:bodyPr>
                      </wps:wsp>
                      <wps:wsp>
                        <wps:cNvSpPr txBox="1"/>
                        <wps:spPr>
                          <a:xfrm>
                            <a:off x="4794120" y="577800"/>
                            <a:ext cx="2196000" cy="4023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初，大厂县法院人员到三河市看守欺骗金瑞玲，让她在辞退律师的书面材料上签字。9月3日，大厂县法院两女性工作人员到金瑞玲家里找到她的丈夫，以十天左右放人为诱饵，哄骗他辞掉两位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15日，大厂县法院非法开庭，非法判金瑞玲女士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知情人透露，庭审前，没有人提前通知金瑞玲，上庭时她只穿着秋衣，连外套都没穿。警察还要给她戴脚镣，被她严词拒绝：“我不是犯人，我不戴脚镣。”</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被非法关押在三河市看守所近6个月，一直和吸毒犯、妓女关在一起，精神和肉体受到严重摧残，被迫害得脱了相，体重减少了20多斤。以至于到法庭时，法官看着金瑞玲的照片反复对照说：“是这个人吗？你们提错了吧？”</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57780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河北报道）河北省大厂县法院在欺骗家属辞退律师之后，于2014年9月15日对62岁的法轮功学员金瑞玲非法庭审，对她非法判刑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该法院人员欺骗金瑞玲，让她10月9日到法院拿判决书。金女士10月9日到法院，得知此冤案的上诉期已过。</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此前，有消息透露，由于正义律师介入此案，大厂县的政法部门非常震惊和害怕。他们已经知道迫害法轮功没有任何法律依据，如果和正义律师对簿公堂，他们肯定败诉，所以哄骗当事人和家属辞退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女士是大厂县农业发展银行退休职工。2014年3月29日晚，她到本县祁各庄乡大东关村发放法轮功真相材料遭人恶告，当晚9点多被祁各庄派出所警察绑架。</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的老伴在今年4月给</w:t>
                              </w:r>
                            </w:p>
                          </w:txbxContent>
                        </wps:txbx>
                        <wps:bodyPr wrap="square" lIns="0" rIns="0" tIns="0" bIns="0" anchor="t">
                          <a:noAutofit/>
                        </wps:bodyPr>
                      </wps:wsp>
                      <wps:wsp>
                        <wps:cNvSpPr txBox="1"/>
                        <wps:spPr>
                          <a:xfrm>
                            <a:off x="2398320" y="573480"/>
                            <a:ext cx="2196000" cy="4137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请了北京维权律师王雅军。6月23日，王雅军律师到大厂县检察院会见办案人员王婵，表述明确意见：金瑞玲向民众讲清法轮功真相无罪。</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初，家属又为金瑞玲增加了一名人权女律师胡贵云。7月9日，胡律师到大厂县检察院查阅案卷，并留下了法律方面的专业文字：迫害法轮功是违法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检察官表示，一定好好看看，并呈交给相关领导。胡律师鼓励检察官一定要秉公执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13日，大厂县检察院女检察官王婵到三河市看守所，告诉金瑞玲女士：你的案子证据不足，不构成犯罪，已经退回大厂县公安局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但是，8月22日，所谓的“案卷”被移交到了大厂县法院。8月27日，王雅军律师到法院询问，法院相关人员以案子没有落实到具体负责人为借口，骗走了王律师。</w:t>
                              </w:r>
                            </w:p>
                          </w:txbxContent>
                        </wps:txbx>
                        <wps:bodyPr wrap="square" lIns="0" rIns="0" tIns="0" bIns="0" anchor="t">
                          <a:noAutofit/>
                        </wps:bodyPr>
                      </wps:wsp>
                    </wpg:wgp>
                  </a:graphicData>
                </a:graphic>
              </wp:anchor>
            </w:drawing>
          </mc:Choice>
          <mc:Fallback>
            <w:pict>
              <v:group id="shape_0" style="position:absolute;margin-left:1.5pt;margin-top:-11.9pt;width:550.4pt;height:370.95pt" coordorigin="30,-238" coordsize="11008,7419">
                <v:shape id="shape_0" stroked="f" o:allowincell="f" style="position:absolute;left:124;top:-238;width:10865;height:833;mso-wrap-style:square;v-text-anchor:top" type="_x0000_t202">
                  <v:textbox>
                    <w:txbxContent>
                      <w:p>
                        <w:pPr>
                          <w:overflowPunct w:val="false"/>
                          <w:bidi w:val="0"/>
                          <w:spacing w:before="60" w:after="0"/>
                          <w:ind w:hanging="0"/>
                          <w:rPr/>
                        </w:pPr>
                        <w:r>
                          <w:rPr>
                            <w:kern w:val="2"/>
                            <w:spacing w:val="6"/>
                            <w:sz w:val="54"/>
                            <w:szCs w:val="48"/>
                            <w:bCs/>
                            <w:rFonts w:ascii="方正大标宋简体" w:hAnsi="方正大标宋简体" w:eastAsia="方正大标宋简体" w:cs="Times New Roman"/>
                            <w:color w:val="333333"/>
                            <w:lang w:val="en-US" w:eastAsia="zh-CN" w:bidi="en-US"/>
                          </w:rPr>
                          <w:t>骗家属辞退律师 河北法院对金瑞玲非法判刑</w:t>
                        </w:r>
                      </w:p>
                    </w:txbxContent>
                  </v:textbox>
                  <v:fill o:detectmouseclick="t" on="false"/>
                  <v:stroke color="#3465a4" joinstyle="round" endcap="flat"/>
                  <w10:wrap type="none"/>
                </v:shape>
                <v:shape id="shape_0" stroked="f" o:allowincell="f" style="position:absolute;left:7580;top:672;width:3457;height:633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初，大厂县法院人员到三河市看守欺骗金瑞玲，让她在辞退律师的书面材料上签字。9月3日，大厂县法院两女性工作人员到金瑞玲家里找到她的丈夫，以十天左右放人为诱饵，哄骗他辞掉两位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15日，大厂县法院非法开庭，非法判金瑞玲女士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知情人透露，庭审前，没有人提前通知金瑞玲，上庭时她只穿着秋衣，连外套都没穿。警察还要给她戴脚镣，被她严词拒绝：“我不是犯人，我不戴脚镣。”</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被非法关押在三河市看守所近6个月，一直和吸毒犯、妓女关在一起，精神和肉体受到严重摧残，被迫害得脱了相，体重减少了20多斤。以至于到法庭时，法官看着金瑞玲的照片反复对照说：“是这个人吗？你们提错了吧？”</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0;top:672;width:3457;height:63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河北报道）河北省大厂县法院在欺骗家属辞退律师之后，于2014年9月15日对62岁的法轮功学员金瑞玲非法庭审，对她非法判刑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该法院人员欺骗金瑞玲，让她10月9日到法院拿判决书。金女士10月9日到法院，得知此冤案的上诉期已过。</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此前，有消息透露，由于正义律师介入此案，大厂县的政法部门非常震惊和害怕。他们已经知道迫害法轮功没有任何法律依据，如果和正义律师对簿公堂，他们肯定败诉，所以哄骗当事人和家属辞退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女士是大厂县农业发展银行退休职工。2014年3月29日晚，她到本县祁各庄乡大东关村发放法轮功真相材料遭人恶告，当晚9点多被祁各庄派出所警察绑架。</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的老伴在今年4月给</w:t>
                        </w:r>
                      </w:p>
                    </w:txbxContent>
                  </v:textbox>
                  <v:fill o:detectmouseclick="t" on="false"/>
                  <v:stroke color="#3465a4" joinstyle="round" endcap="flat"/>
                  <w10:wrap type="none"/>
                </v:shape>
                <v:shape id="shape_0" stroked="f" o:allowincell="f" style="position:absolute;left:3807;top:665;width:3457;height:651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请了北京维权律师王雅军。6月23日，王雅军律师到大厂县检察院会见办案人员王婵，表述明确意见：金瑞玲向民众讲清法轮功真相无罪。</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初，家属又为金瑞玲增加了一名人权女律师胡贵云。7月9日，胡律师到大厂县检察院查阅案卷，并留下了法律方面的专业文字：迫害法轮功是违法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检察官表示，一定好好看看，并呈交给相关领导。胡律师鼓励检察官一定要秉公执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13日，大厂县检察院女检察官王婵到三河市看守所，告诉金瑞玲女士：你的案子证据不足，不构成犯罪，已经退回大厂县公安局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但是，8月22日，所谓的“案卷”被移交到了大厂县法院。8月27日，王雅军律师到法院询问，法院相关人员以案子没有落实到具体负责人为借口，骗走了王律师。</w:t>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s">
            <w:drawing>
              <wp:anchor behindDoc="1" distT="36830" distB="36830" distL="36830" distR="36830" simplePos="0" locked="0" layoutInCell="0" allowOverlap="1" relativeHeight="2">
                <wp:simplePos x="0" y="0"/>
                <wp:positionH relativeFrom="column">
                  <wp:posOffset>47625</wp:posOffset>
                </wp:positionH>
                <wp:positionV relativeFrom="paragraph">
                  <wp:posOffset>144145</wp:posOffset>
                </wp:positionV>
                <wp:extent cx="2427605" cy="4600575"/>
                <wp:effectExtent l="5715" t="5715" r="5080" b="5080"/>
                <wp:wrapNone/>
                <wp:docPr id="16" name=""/>
                <a:graphic xmlns:a="http://schemas.openxmlformats.org/drawingml/2006/main">
                  <a:graphicData uri="http://schemas.microsoft.com/office/word/2010/wordprocessingShape">
                    <wps:wsp>
                      <wps:cNvSpPr/>
                      <wps:spPr>
                        <a:xfrm>
                          <a:off x="0" y="0"/>
                          <a:ext cx="2427480" cy="4600440"/>
                        </a:xfrm>
                        <a:custGeom>
                          <a:avLst/>
                          <a:gdLst>
                            <a:gd name="textAreaLeft" fmla="*/ 13680 w 1376280"/>
                            <a:gd name="textAreaRight" fmla="*/ 1362600 w 1376280"/>
                            <a:gd name="textAreaTop" fmla="*/ 13680 h 2608200"/>
                            <a:gd name="textAreaBottom" fmla="*/ 2594520 h 2608200"/>
                          </a:gdLst>
                          <a:ahLst/>
                          <a:rect l="textAreaLeft" t="textAreaTop" r="textAreaRight" b="textAreaBottom"/>
                          <a:pathLst>
                            <a:path w="21600" h="40929">
                              <a:moveTo>
                                <a:pt x="749" y="0"/>
                              </a:moveTo>
                              <a:arcTo wR="749" hR="749" stAng="16200000" swAng="-5400000"/>
                              <a:lnTo>
                                <a:pt x="0" y="40180"/>
                              </a:lnTo>
                              <a:arcTo wR="749" hR="749" stAng="10800000" swAng="-5400000"/>
                              <a:lnTo>
                                <a:pt x="20851" y="40929"/>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5pt;margin-top:11.35pt;width:191.1pt;height:362.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345</wp:posOffset>
                </wp:positionH>
                <wp:positionV relativeFrom="paragraph">
                  <wp:posOffset>149225</wp:posOffset>
                </wp:positionV>
                <wp:extent cx="2065020" cy="545465"/>
                <wp:effectExtent l="0" t="0" r="0" b="0"/>
                <wp:wrapNone/>
                <wp:docPr id="17" name="Frame5"/>
                <a:graphic xmlns:a="http://schemas.openxmlformats.org/drawingml/2006/main">
                  <a:graphicData uri="http://schemas.microsoft.com/office/word/2010/wordprocessingShape">
                    <wps:wsp>
                      <wps:cNvSpPr txBox="1"/>
                      <wps:spPr>
                        <a:xfrm>
                          <a:off x="0" y="0"/>
                          <a:ext cx="2065020"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42.95pt;mso-wrap-distance-left:9.05pt;mso-wrap-distance-right:9.05pt;mso-wrap-distance-top:0pt;mso-wrap-distance-bottom:0pt;margin-top:11.75pt;mso-position-vertical-relative:text;margin-left:17.3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514600</wp:posOffset>
                </wp:positionH>
                <wp:positionV relativeFrom="paragraph">
                  <wp:posOffset>88900</wp:posOffset>
                </wp:positionV>
                <wp:extent cx="4724400" cy="529590"/>
                <wp:effectExtent l="0" t="0" r="0" b="0"/>
                <wp:wrapNone/>
                <wp:docPr id="18" name="Frame4"/>
                <a:graphic xmlns:a="http://schemas.openxmlformats.org/drawingml/2006/main">
                  <a:graphicData uri="http://schemas.microsoft.com/office/word/2010/wordprocessingShape">
                    <wps:wsp>
                      <wps:cNvSpPr txBox="1"/>
                      <wps:spPr>
                        <a:xfrm>
                          <a:off x="0" y="0"/>
                          <a:ext cx="4724400" cy="529590"/>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bCs/>
                                <w:sz w:val="46"/>
                                <w:szCs w:val="48"/>
                                <w:lang w:eastAsia="zh-CN"/>
                              </w:rPr>
                            </w:pPr>
                            <w:r>
                              <w:rPr>
                                <w:rFonts w:ascii="方正大标宋简体" w:hAnsi="方正大标宋简体" w:eastAsia="方正大标宋简体"/>
                                <w:bCs/>
                                <w:sz w:val="46"/>
                                <w:szCs w:val="48"/>
                                <w:lang w:eastAsia="zh-CN"/>
                              </w:rPr>
                              <w:t>华容县治河渡迫害大法学员及好人</w:t>
                            </w:r>
                          </w:p>
                          <w:p>
                            <w:pPr>
                              <w:pStyle w:val="Normal"/>
                              <w:snapToGrid w:val="false"/>
                              <w:ind w:hanging="0"/>
                              <w:jc w:val="center"/>
                              <w:rPr>
                                <w:rFonts w:ascii="方正大标宋简体" w:hAnsi="方正大标宋简体" w:eastAsia="方正大标宋简体"/>
                                <w:bCs/>
                                <w:spacing w:val="6"/>
                                <w:sz w:val="46"/>
                                <w:szCs w:val="48"/>
                                <w:lang w:eastAsia="zh-CN"/>
                              </w:rPr>
                            </w:pPr>
                            <w:r>
                              <w:rPr>
                                <w:rFonts w:eastAsia="方正大标宋简体" w:ascii="方正大标宋简体" w:hAnsi="方正大标宋简体"/>
                                <w:bCs/>
                                <w:spacing w:val="6"/>
                                <w:sz w:val="46"/>
                                <w:szCs w:val="48"/>
                                <w:lang w:eastAsia="zh-CN"/>
                              </w:rPr>
                            </w:r>
                          </w:p>
                        </w:txbxContent>
                      </wps:txbx>
                      <wps:bodyPr anchor="t" lIns="635" tIns="635" rIns="635" bIns="635">
                        <a:noAutofit/>
                      </wps:bodyPr>
                    </wps:wsp>
                  </a:graphicData>
                </a:graphic>
              </wp:anchor>
            </w:drawing>
          </mc:Choice>
          <mc:Fallback>
            <w:pict>
              <v:rect fillcolor="#FFFFFF" style="position:absolute;rotation:-0;width:372pt;height:41.7pt;mso-wrap-distance-left:2.9pt;mso-wrap-distance-right:2.9pt;mso-wrap-distance-top:2.9pt;mso-wrap-distance-bottom:2.9pt;margin-top:7pt;mso-position-vertical-relative:text;margin-left:198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bCs/>
                          <w:sz w:val="46"/>
                          <w:szCs w:val="48"/>
                          <w:lang w:eastAsia="zh-CN"/>
                        </w:rPr>
                      </w:pPr>
                      <w:r>
                        <w:rPr>
                          <w:rFonts w:ascii="方正大标宋简体" w:hAnsi="方正大标宋简体" w:eastAsia="方正大标宋简体"/>
                          <w:bCs/>
                          <w:sz w:val="46"/>
                          <w:szCs w:val="48"/>
                          <w:lang w:eastAsia="zh-CN"/>
                        </w:rPr>
                        <w:t>华容县治河渡迫害大法学员及好人</w:t>
                      </w:r>
                    </w:p>
                    <w:p>
                      <w:pPr>
                        <w:pStyle w:val="Normal"/>
                        <w:snapToGrid w:val="false"/>
                        <w:ind w:hanging="0"/>
                        <w:jc w:val="center"/>
                        <w:rPr>
                          <w:rFonts w:ascii="方正大标宋简体" w:hAnsi="方正大标宋简体" w:eastAsia="方正大标宋简体"/>
                          <w:bCs/>
                          <w:spacing w:val="6"/>
                          <w:sz w:val="46"/>
                          <w:szCs w:val="48"/>
                          <w:lang w:eastAsia="zh-CN"/>
                        </w:rPr>
                      </w:pPr>
                      <w:r>
                        <w:rPr>
                          <w:rFonts w:eastAsia="方正大标宋简体" w:ascii="方正大标宋简体" w:hAnsi="方正大标宋简体"/>
                          <w:bCs/>
                          <w:spacing w:val="6"/>
                          <w:sz w:val="46"/>
                          <w:szCs w:val="48"/>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rFonts w:ascii="Times New Roman" w:hAnsi="Times New Roman" w:cs="Times New Roman"/>
          <w:b/>
          <w:b/>
          <w:i/>
          <w:i/>
          <w:sz w:val="20"/>
          <w:lang w:val="en-US" w:eastAsia="zh-CN" w:bidi="ar-SA"/>
        </w:rPr>
      </w:pPr>
      <w:r>
        <w:rPr>
          <w:rFonts w:cs="Times New Roman" w:ascii="Times New Roman" w:hAnsi="Times New Roman"/>
          <w:b/>
          <w:i/>
          <w:sz w:val="20"/>
          <w:lang w:val="en-US" w:eastAsia="zh-CN" w:bidi="ar-SA"/>
        </w:rPr>
      </w: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88900</wp:posOffset>
                </wp:positionV>
                <wp:extent cx="2158365" cy="4084320"/>
                <wp:effectExtent l="0" t="0" r="0" b="0"/>
                <wp:wrapNone/>
                <wp:docPr id="19" name="Frame8"/>
                <a:graphic xmlns:a="http://schemas.openxmlformats.org/drawingml/2006/main">
                  <a:graphicData uri="http://schemas.microsoft.com/office/word/2010/wordprocessingShape">
                    <wps:wsp>
                      <wps:cNvSpPr txBox="1"/>
                      <wps:spPr>
                        <a:xfrm>
                          <a:off x="0" y="0"/>
                          <a:ext cx="2158365" cy="4084320"/>
                        </a:xfrm>
                        <a:prstGeom prst="rect"/>
                        <a:solidFill>
                          <a:srgbClr val="FFFFFF">
                            <a:alpha val="0"/>
                          </a:srgbClr>
                        </a:solidFill>
                      </wps:spPr>
                      <wps:txbx>
                        <w:txbxContent>
                          <w:p>
                            <w:pPr>
                              <w:pStyle w:val="Normal"/>
                              <w:spacing w:lineRule="exact" w:line="300"/>
                              <w:ind w:firstLine="33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近日，吉林省桦甸市红石镇白晶志的家人得到确切消息：白晶志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末在公主岭监狱被迫害致死。白晶志</w:t>
                            </w:r>
                            <w:r>
                              <w:rPr>
                                <w:rFonts w:cs="宋体;SimSun" w:ascii="宋体;SimSun" w:hAnsi="宋体;SimSun"/>
                                <w:lang w:eastAsia="zh-CN"/>
                              </w:rPr>
                              <w:t>80</w:t>
                            </w:r>
                            <w:r>
                              <w:rPr>
                                <w:rFonts w:ascii="宋体;SimSun" w:hAnsi="宋体;SimSun" w:cs="宋体;SimSun"/>
                                <w:lang w:eastAsia="zh-CN"/>
                              </w:rPr>
                              <w:t>岁的老母不解：儿子以前不务正业、做坏人时没人管，现在修法轮大法变好了，反而被绑架、关押、迫害致死。</w:t>
                            </w:r>
                          </w:p>
                          <w:p>
                            <w:pPr>
                              <w:pStyle w:val="Normal"/>
                              <w:spacing w:lineRule="exact" w:line="300"/>
                              <w:ind w:firstLine="33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四川都江堰市法轮功学员肖章和，被中共打手绑架、下毒，身上出现血红色肿块，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含冤离世；都江堰市崇义镇老年法轮功女学员刘向群被警察踩住头注射不明药物，回家后精神失常，</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凌晨离家，下落不明。</w:t>
                            </w:r>
                          </w:p>
                          <w:p>
                            <w:pPr>
                              <w:pStyle w:val="Normal"/>
                              <w:spacing w:lineRule="exact" w:line="300"/>
                              <w:ind w:firstLine="330"/>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辽宁鞍山市铁西法院对法轮功学员唐超非法审判，中共指派的律师听到两位正义律师有理有据的“法轮功无罪”辩护后，一改初衷，辩护道：无论从国外、国内的哪条法律，唐超的行为不构成犯罪，唐超无罪。</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9.95pt;height:321.6pt;mso-wrap-distance-left:9.05pt;mso-wrap-distance-right:9.05pt;mso-wrap-distance-top:0pt;mso-wrap-distance-bottom:0pt;margin-top:7pt;mso-position-vertical-relative:text;margin-left:14.65pt;mso-position-horizontal-relative:text">
                <v:fill opacity="0f"/>
                <v:textbox inset="0.000694444444444445in,0.000694444444444445in,0.000694444444444445in,0.000694444444444445in">
                  <w:txbxContent>
                    <w:p>
                      <w:pPr>
                        <w:pStyle w:val="Normal"/>
                        <w:spacing w:lineRule="exact" w:line="300"/>
                        <w:ind w:firstLine="33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近日，吉林省桦甸市红石镇白晶志的家人得到确切消息：白晶志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末在公主岭监狱被迫害致死。白晶志</w:t>
                      </w:r>
                      <w:r>
                        <w:rPr>
                          <w:rFonts w:cs="宋体;SimSun" w:ascii="宋体;SimSun" w:hAnsi="宋体;SimSun"/>
                          <w:lang w:eastAsia="zh-CN"/>
                        </w:rPr>
                        <w:t>80</w:t>
                      </w:r>
                      <w:r>
                        <w:rPr>
                          <w:rFonts w:ascii="宋体;SimSun" w:hAnsi="宋体;SimSun" w:cs="宋体;SimSun"/>
                          <w:lang w:eastAsia="zh-CN"/>
                        </w:rPr>
                        <w:t>岁的老母不解：儿子以前不务正业、做坏人时没人管，现在修法轮大法变好了，反而被绑架、关押、迫害致死。</w:t>
                      </w:r>
                    </w:p>
                    <w:p>
                      <w:pPr>
                        <w:pStyle w:val="Normal"/>
                        <w:spacing w:lineRule="exact" w:line="300"/>
                        <w:ind w:firstLine="33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四川都江堰市法轮功学员肖章和，被中共打手绑架、下毒，身上出现血红色肿块，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含冤离世；都江堰市崇义镇老年法轮功女学员刘向群被警察踩住头注射不明药物，回家后精神失常，</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凌晨离家，下落不明。</w:t>
                      </w:r>
                    </w:p>
                    <w:p>
                      <w:pPr>
                        <w:pStyle w:val="Normal"/>
                        <w:spacing w:lineRule="exact" w:line="300"/>
                        <w:ind w:firstLine="330"/>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辽宁鞍山市铁西法院对法轮功学员唐超非法审判，中共指派的律师听到两位正义律师有理有据的“法轮功无罪”辩护后，一改初衷，辩护道：无论从国外、国内的哪条法律，唐超的行为不构成犯罪，唐超无罪。</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56515</wp:posOffset>
                </wp:positionV>
                <wp:extent cx="2057400" cy="4159885"/>
                <wp:effectExtent l="0" t="0" r="0" b="0"/>
                <wp:wrapNone/>
                <wp:docPr id="20" name="Frame7"/>
                <a:graphic xmlns:a="http://schemas.openxmlformats.org/drawingml/2006/main">
                  <a:graphicData uri="http://schemas.microsoft.com/office/word/2010/wordprocessingShape">
                    <wps:wsp>
                      <wps:cNvSpPr txBox="1"/>
                      <wps:spPr>
                        <a:xfrm>
                          <a:off x="0" y="0"/>
                          <a:ext cx="2057400" cy="4159885"/>
                        </a:xfrm>
                        <a:prstGeom prst="rect"/>
                        <a:solidFill>
                          <a:srgbClr val="FFFFFF">
                            <a:alpha val="0"/>
                          </a:srgbClr>
                        </a:solidFill>
                      </wps:spPr>
                      <wps:txbx id="1">
                        <w:txbxContent>
                          <w:p>
                            <w:pPr>
                              <w:pStyle w:val="Normal"/>
                              <w:spacing w:lineRule="exact" w:line="300"/>
                              <w:ind w:firstLine="440"/>
                              <w:jc w:val="both"/>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下午，湖南省岳阳市华容县治河渡镇法轮功学员徐春莲在县城的大街上被绑架，次日又被劫持到岳阳市拘留所非法关押</w:t>
                            </w:r>
                            <w:r>
                              <w:rPr>
                                <w:rFonts w:cs="宋体;SimSun" w:ascii="宋体;SimSun" w:hAnsi="宋体;SimSun"/>
                                <w:lang w:eastAsia="zh-CN"/>
                              </w:rPr>
                              <w:t>10</w:t>
                            </w:r>
                            <w:r>
                              <w:rPr>
                                <w:rFonts w:ascii="宋体;SimSun" w:hAnsi="宋体;SimSun" w:cs="宋体;SimSun"/>
                                <w:lang w:eastAsia="zh-CN"/>
                              </w:rPr>
                              <w:t>天，</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回到家中。其后两</w:t>
                            </w:r>
                            <w:r>
                              <w:rPr>
                                <w:rFonts w:ascii="宋体;SimSun" w:hAnsi="宋体;SimSun" w:cs="宋体;SimSun"/>
                                <w:spacing w:val="-12"/>
                                <w:lang w:eastAsia="zh-CN"/>
                              </w:rPr>
                              <w:t>个月，华容县国保、“</w:t>
                            </w:r>
                            <w:r>
                              <w:rPr>
                                <w:rFonts w:cs="宋体;SimSun" w:ascii="宋体;SimSun" w:hAnsi="宋体;SimSun"/>
                                <w:spacing w:val="-12"/>
                                <w:lang w:eastAsia="zh-CN"/>
                              </w:rPr>
                              <w:t>610”</w:t>
                            </w:r>
                            <w:r>
                              <w:rPr>
                                <w:rFonts w:ascii="宋体;SimSun" w:hAnsi="宋体;SimSun" w:cs="宋体;SimSun"/>
                                <w:spacing w:val="-12"/>
                                <w:lang w:eastAsia="zh-CN"/>
                              </w:rPr>
                              <w:t>、</w:t>
                            </w:r>
                            <w:r>
                              <w:rPr>
                                <w:rFonts w:ascii="宋体;SimSun" w:hAnsi="宋体;SimSun" w:cs="宋体;SimSun"/>
                                <w:spacing w:val="4"/>
                                <w:lang w:eastAsia="zh-CN"/>
                              </w:rPr>
                              <w:t>治河渡派出所警察对徐春莲、徐小莲姐妹家不断骚扰。</w:t>
                            </w:r>
                            <w:r>
                              <w:rPr>
                                <w:rFonts w:ascii="宋体;SimSun" w:hAnsi="宋体;SimSun" w:cs="宋体;SimSun"/>
                                <w:lang w:eastAsia="zh-CN"/>
                              </w:rPr>
                              <w:t xml:space="preserve"> </w:t>
                            </w:r>
                          </w:p>
                          <w:p>
                            <w:pPr>
                              <w:pStyle w:val="TextBodyIndent"/>
                              <w:ind w:firstLine="200"/>
                              <w:jc w:val="both"/>
                              <w:rPr/>
                            </w:pPr>
                            <w:r>
                              <w:rPr>
                                <w:rFonts w:cs="宋体;SimSun"/>
                                <w:lang w:eastAsia="zh-CN"/>
                              </w:rPr>
                              <w:t xml:space="preserve">   </w:t>
                            </w:r>
                            <w:r>
                              <w:rPr>
                                <w:rFonts w:cs="宋体;SimSun"/>
                                <w:lang w:eastAsia="zh-CN"/>
                              </w:rPr>
                              <w:t>10</w:t>
                            </w:r>
                            <w:r>
                              <w:rPr>
                                <w:rFonts w:cs="宋体;SimSun"/>
                                <w:lang w:eastAsia="zh-CN"/>
                              </w:rPr>
                              <w:t>月</w:t>
                            </w:r>
                            <w:r>
                              <w:rPr>
                                <w:rFonts w:cs="宋体;SimSun"/>
                                <w:lang w:eastAsia="zh-CN"/>
                              </w:rPr>
                              <w:t>13</w:t>
                            </w:r>
                            <w:r>
                              <w:rPr>
                                <w:rFonts w:cs="宋体;SimSun"/>
                                <w:lang w:eastAsia="zh-CN"/>
                              </w:rPr>
                              <w:t>日，警察再次闯到徐春莲家抄家，抢走一箱纸。后来警察不知怎么知道了给徐春莲家建房子的人中，有一个泥工叫万永红，九九年后放弃修炼大法。五六</w:t>
                            </w:r>
                            <w:r>
                              <w:rPr>
                                <w:rFonts w:cs="宋体;SimSun"/>
                                <w:lang w:eastAsia="zh-CN"/>
                              </w:rPr>
                              <w:t>个</w:t>
                            </w:r>
                            <w:r>
                              <w:rPr>
                                <w:rFonts w:cs="宋体;SimSun"/>
                                <w:lang w:eastAsia="zh-CN"/>
                              </w:rPr>
                              <w:t>警察第二天下午闯入万永红家，一</w:t>
                            </w:r>
                            <w:r>
                              <w:rPr>
                                <w:rFonts w:cs="宋体;SimSun"/>
                                <w:lang w:eastAsia="zh-CN"/>
                              </w:rPr>
                              <w:t>名</w:t>
                            </w:r>
                            <w:r>
                              <w:rPr>
                                <w:rFonts w:cs="宋体;SimSun"/>
                                <w:lang w:eastAsia="zh-CN"/>
                              </w:rPr>
                              <w:t>警察一进门就用枪逼着万永红交出认识的法轮功学员，其他警察在万永红家翻箱倒柜，连万永红的佛教经书一页页的翻遍，把万永红一家吓的够呛。其中参与作恶的治河渡警察有：派出所长刘绍华（据说是他拿的枪）、安监办主任张志勇、综治办专干王勇。</w:t>
                            </w: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ind w:firstLine="440"/>
                              <w:jc w:val="both"/>
                              <w:rPr>
                                <w:lang w:eastAsia="zh-CN"/>
                              </w:rPr>
                            </w:pPr>
                            <w:r>
                              <w:rPr>
                                <w:lang w:eastAsia="zh-CN"/>
                              </w:rPr>
                              <w:t>上天是慈悲的，仍在给不明真相者机会，只是这个机会越来越少了。神目如电，每个人对待法轮功和“真善忍”修炼者的态度，也是在选择着自己的未来。</w:t>
                            </w:r>
                          </w:p>
                          <w:p>
                            <w:pPr>
                              <w:pStyle w:val="TextBodyIndent"/>
                              <w:ind w:firstLine="440"/>
                              <w:jc w:val="both"/>
                              <w:rPr/>
                            </w:pPr>
                            <w:r>
                              <w:rPr>
                                <w:rFonts w:cs="宋体;SimSun"/>
                              </w:rPr>
                              <w:t>下面是三恶人照片</w:t>
                            </w:r>
                            <w:r>
                              <w:rPr>
                                <w:rFonts w:cs="宋体;SimSun"/>
                                <w:lang w:eastAsia="zh-CN"/>
                              </w:rPr>
                              <w:t>：</w:t>
                            </w:r>
                          </w:p>
                        </w:txbxContent>
                      </wps:txbx>
                      <wps:bodyPr anchor="t" lIns="635" tIns="635" rIns="635" bIns="635">
                        <a:noAutofit/>
                      </wps:bodyPr>
                    </wps:wsp>
                  </a:graphicData>
                </a:graphic>
              </wp:anchor>
            </w:drawing>
          </mc:Choice>
          <mc:Fallback>
            <w:pict>
              <v:rect fillcolor="#FFFFFF" style="position:absolute;rotation:-0;width:162pt;height:327.55pt;mso-wrap-distance-left:9.05pt;mso-wrap-distance-right:9.05pt;mso-wrap-distance-top:0pt;mso-wrap-distance-bottom:0pt;margin-top:4.45pt;mso-position-vertical-relative:text;margin-left:21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下午，湖南省岳阳市华容县治河渡镇法轮功学员徐春莲在县城的大街上被绑架，次日又被劫持到岳阳市拘留所非法关押</w:t>
                      </w:r>
                      <w:r>
                        <w:rPr>
                          <w:rFonts w:cs="宋体;SimSun" w:ascii="宋体;SimSun" w:hAnsi="宋体;SimSun"/>
                          <w:lang w:eastAsia="zh-CN"/>
                        </w:rPr>
                        <w:t>10</w:t>
                      </w:r>
                      <w:r>
                        <w:rPr>
                          <w:rFonts w:ascii="宋体;SimSun" w:hAnsi="宋体;SimSun" w:cs="宋体;SimSun"/>
                          <w:lang w:eastAsia="zh-CN"/>
                        </w:rPr>
                        <w:t>天，</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回到家中。其后两</w:t>
                      </w:r>
                      <w:r>
                        <w:rPr>
                          <w:rFonts w:ascii="宋体;SimSun" w:hAnsi="宋体;SimSun" w:cs="宋体;SimSun"/>
                          <w:spacing w:val="-12"/>
                          <w:lang w:eastAsia="zh-CN"/>
                        </w:rPr>
                        <w:t>个月，华容县国保、“</w:t>
                      </w:r>
                      <w:r>
                        <w:rPr>
                          <w:rFonts w:cs="宋体;SimSun" w:ascii="宋体;SimSun" w:hAnsi="宋体;SimSun"/>
                          <w:spacing w:val="-12"/>
                          <w:lang w:eastAsia="zh-CN"/>
                        </w:rPr>
                        <w:t>610”</w:t>
                      </w:r>
                      <w:r>
                        <w:rPr>
                          <w:rFonts w:ascii="宋体;SimSun" w:hAnsi="宋体;SimSun" w:cs="宋体;SimSun"/>
                          <w:spacing w:val="-12"/>
                          <w:lang w:eastAsia="zh-CN"/>
                        </w:rPr>
                        <w:t>、</w:t>
                      </w:r>
                      <w:r>
                        <w:rPr>
                          <w:rFonts w:ascii="宋体;SimSun" w:hAnsi="宋体;SimSun" w:cs="宋体;SimSun"/>
                          <w:spacing w:val="4"/>
                          <w:lang w:eastAsia="zh-CN"/>
                        </w:rPr>
                        <w:t>治河渡派出所警察对徐春莲、徐小莲姐妹家不断骚扰。</w:t>
                      </w:r>
                      <w:r>
                        <w:rPr>
                          <w:rFonts w:ascii="宋体;SimSun" w:hAnsi="宋体;SimSun" w:cs="宋体;SimSun"/>
                          <w:lang w:eastAsia="zh-CN"/>
                        </w:rPr>
                        <w:t xml:space="preserve"> </w:t>
                      </w:r>
                    </w:p>
                    <w:p>
                      <w:pPr>
                        <w:pStyle w:val="TextBodyIndent"/>
                        <w:ind w:firstLine="200"/>
                        <w:jc w:val="both"/>
                        <w:rPr/>
                      </w:pPr>
                      <w:r>
                        <w:rPr>
                          <w:rFonts w:cs="宋体;SimSun"/>
                          <w:lang w:eastAsia="zh-CN"/>
                        </w:rPr>
                        <w:t xml:space="preserve">   </w:t>
                      </w:r>
                      <w:r>
                        <w:rPr>
                          <w:rFonts w:cs="宋体;SimSun"/>
                          <w:lang w:eastAsia="zh-CN"/>
                        </w:rPr>
                        <w:t>10</w:t>
                      </w:r>
                      <w:r>
                        <w:rPr>
                          <w:rFonts w:cs="宋体;SimSun"/>
                          <w:lang w:eastAsia="zh-CN"/>
                        </w:rPr>
                        <w:t>月</w:t>
                      </w:r>
                      <w:r>
                        <w:rPr>
                          <w:rFonts w:cs="宋体;SimSun"/>
                          <w:lang w:eastAsia="zh-CN"/>
                        </w:rPr>
                        <w:t>13</w:t>
                      </w:r>
                      <w:r>
                        <w:rPr>
                          <w:rFonts w:cs="宋体;SimSun"/>
                          <w:lang w:eastAsia="zh-CN"/>
                        </w:rPr>
                        <w:t>日，警察再次闯到徐春莲家抄家，抢走一箱纸。后来警察不知怎么知道了给徐春莲家建房子的人中，有一个泥工叫万永红，九九年后放弃修炼大法。五六</w:t>
                      </w:r>
                      <w:r>
                        <w:rPr>
                          <w:rFonts w:cs="宋体;SimSun"/>
                          <w:lang w:eastAsia="zh-CN"/>
                        </w:rPr>
                        <w:t>个</w:t>
                      </w:r>
                      <w:r>
                        <w:rPr>
                          <w:rFonts w:cs="宋体;SimSun"/>
                          <w:lang w:eastAsia="zh-CN"/>
                        </w:rPr>
                        <w:t>警察第二天下午闯入万永红家，一</w:t>
                      </w:r>
                      <w:r>
                        <w:rPr>
                          <w:rFonts w:cs="宋体;SimSun"/>
                          <w:lang w:eastAsia="zh-CN"/>
                        </w:rPr>
                        <w:t>名</w:t>
                      </w:r>
                      <w:r>
                        <w:rPr>
                          <w:rFonts w:cs="宋体;SimSun"/>
                          <w:lang w:eastAsia="zh-CN"/>
                        </w:rPr>
                        <w:t>警察一进门就用枪逼着万永红交出认识的法轮功学员，其他警察在万永红家翻箱倒柜，连万永红的佛教经书一页页的翻遍，把万永红一家吓的够呛。其中参与作恶的治河渡警察有：派出所长刘绍华（据说是他拿的枪）、安监办主任张志勇、综治办专干王勇。</w:t>
                      </w: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ind w:firstLine="440"/>
                        <w:jc w:val="both"/>
                        <w:rPr>
                          <w:lang w:eastAsia="zh-CN"/>
                        </w:rPr>
                      </w:pPr>
                      <w:r>
                        <w:rPr>
                          <w:lang w:eastAsia="zh-CN"/>
                        </w:rPr>
                        <w:t>上天是慈悲的，仍在给不明真相者机会，只是这个机会越来越少了。神目如电，每个人对待法轮功和“真善忍”修炼者的态度，也是在选择着自己的未来。</w:t>
                      </w:r>
                    </w:p>
                    <w:p>
                      <w:pPr>
                        <w:pStyle w:val="TextBodyIndent"/>
                        <w:ind w:firstLine="440"/>
                        <w:jc w:val="both"/>
                        <w:rPr/>
                      </w:pPr>
                      <w:r>
                        <w:rPr>
                          <w:rFonts w:cs="宋体;SimSun"/>
                        </w:rPr>
                        <w:t>下面是三恶人照片</w:t>
                      </w:r>
                      <w:r>
                        <w:rPr>
                          <w:rFonts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2045</wp:posOffset>
                </wp:positionH>
                <wp:positionV relativeFrom="paragraph">
                  <wp:posOffset>31750</wp:posOffset>
                </wp:positionV>
                <wp:extent cx="2059305" cy="2709545"/>
                <wp:effectExtent l="0" t="0" r="0" b="0"/>
                <wp:wrapNone/>
                <wp:docPr id="21" name="Frame6"/>
                <a:graphic xmlns:a="http://schemas.openxmlformats.org/drawingml/2006/main">
                  <a:graphicData uri="http://schemas.microsoft.com/office/word/2010/wordprocessingShape">
                    <wps:wsp>
                      <wps:cNvSpPr txBox="1"/>
                      <wps:spPr>
                        <a:xfrm>
                          <a:off x="0" y="0"/>
                          <a:ext cx="2059305" cy="27095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15pt;height:213.35pt;mso-wrap-distance-left:9.05pt;mso-wrap-distance-right:9.05pt;mso-wrap-distance-top:0pt;mso-wrap-distance-bottom:0pt;margin-top:2.5pt;mso-position-vertical-relative:text;margin-left:38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snapToGrid w:val="false"/>
        <w:ind w:hanging="0"/>
        <w:jc w:val="center"/>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3223260</wp:posOffset>
                </wp:positionV>
                <wp:extent cx="7141845" cy="272415"/>
                <wp:effectExtent l="0" t="6350" r="0" b="0"/>
                <wp:wrapNone/>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中旬，在海外退党网站声明“三退”（退党、退团、退队）的人数已超过1.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53.8pt;width:562.35pt;height:21.45pt" coordorigin="-87,5076" coordsize="11247,429">
                <v:shape id="shape_0" stroked="f" o:allowincell="f" style="position:absolute;left:-70;top:5090;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中旬，在海外退党网站声明“三退”（退党、退团、退队）的人数已超过1.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5076" to="11156,507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981575</wp:posOffset>
                </wp:positionH>
                <wp:positionV relativeFrom="paragraph">
                  <wp:posOffset>1461770</wp:posOffset>
                </wp:positionV>
                <wp:extent cx="2040890" cy="1735455"/>
                <wp:effectExtent l="0" t="0" r="0" b="0"/>
                <wp:wrapNone/>
                <wp:docPr id="23" name=""/>
                <a:graphic xmlns:a="http://schemas.openxmlformats.org/drawingml/2006/main">
                  <a:graphicData uri="http://schemas.microsoft.com/office/word/2010/wordprocessingGroup">
                    <wpg:wgp>
                      <wpg:cNvGrpSpPr/>
                      <wpg:grpSpPr>
                        <a:xfrm>
                          <a:off x="0" y="0"/>
                          <a:ext cx="2040840" cy="1735560"/>
                          <a:chOff x="0" y="0"/>
                          <a:chExt cx="2040840" cy="1735560"/>
                        </a:xfrm>
                      </wpg:grpSpPr>
                      <wps:wsp>
                        <wps:cNvSpPr txBox="1"/>
                        <wps:spPr>
                          <a:xfrm>
                            <a:off x="2520" y="1090800"/>
                            <a:ext cx="2028960" cy="64440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宋体;SimSun"/>
                                  <w:color w:val="auto"/>
                                  <w:lang w:val="en-US" w:eastAsia="zh-CN" w:bidi="en-US"/>
                                </w:rPr>
                                <w:t>图：派出所长刘绍华</w:t>
                              </w: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280"/>
                                <w:ind w:hanging="0"/>
                                <w:rPr/>
                              </w:pPr>
                              <w:r>
                                <w:rPr>
                                  <w:kern w:val="2"/>
                                  <w:sz w:val="22"/>
                                  <w:szCs w:val="22"/>
                                  <w:rFonts w:ascii="华文楷体" w:hAnsi="华文楷体" w:eastAsia="华文楷体" w:cs="宋体;SimSun"/>
                                  <w:color w:val="auto"/>
                                  <w:lang w:val="en-US" w:eastAsia="zh-CN" w:bidi="en-US"/>
                                </w:rPr>
                                <w:t>图：安监办主任张志勇</w:t>
                              </w:r>
                            </w:p>
                            <w:p>
                              <w:pPr>
                                <w:overflowPunct w:val="false"/>
                                <w:bidi w:val="0"/>
                                <w:spacing w:lineRule="exact" w:line="280"/>
                                <w:ind w:hanging="0"/>
                                <w:rPr/>
                              </w:pPr>
                              <w:r>
                                <w:rPr>
                                  <w:kern w:val="2"/>
                                  <w:sz w:val="22"/>
                                  <w:szCs w:val="22"/>
                                  <w:rFonts w:ascii="华文楷体" w:hAnsi="华文楷体" w:eastAsia="华文楷体" w:cs="宋体;SimSun"/>
                                  <w:color w:val="auto"/>
                                  <w:lang w:val="en-US" w:eastAsia="zh-CN" w:bidi="en-US"/>
                                </w:rPr>
                                <w:t>图：</w:t>
                              </w:r>
                              <w:r>
                                <w:rPr>
                                  <w:kern w:val="2"/>
                                  <w:sz w:val="22"/>
                                  <w:szCs w:val="22"/>
                                  <w:rFonts w:ascii="华文楷体" w:hAnsi="华文楷体" w:eastAsia="华文楷体" w:cs="宋体;SimSun"/>
                                  <w:color w:val="auto"/>
                                  <w:lang w:val="en-US" w:bidi="en-US"/>
                                </w:rPr>
                                <w:t>综治办专干王勇</w:t>
                              </w:r>
                            </w:p>
                          </w:txbxContent>
                        </wps:txbx>
                        <wps:bodyPr wrap="square" lIns="36360" rIns="36360" tIns="0" bIns="0" anchor="t">
                          <a:noAutofit/>
                        </wps:bodyPr>
                      </wps:wsp>
                      <wpg:grpSp>
                        <wpg:cNvGrpSpPr/>
                        <wpg:grpSpPr>
                          <a:xfrm>
                            <a:off x="0" y="0"/>
                            <a:ext cx="2040840" cy="1006560"/>
                          </a:xfrm>
                        </wpg:grpSpPr>
                        <pic:pic xmlns:pic="http://schemas.openxmlformats.org/drawingml/2006/picture">
                          <pic:nvPicPr>
                            <pic:cNvPr id="7" name="2014-10-18-minghui-persecution-huarongxian-eren1--ss" descr="派出所长刘绍华"/>
                            <pic:cNvPicPr/>
                          </pic:nvPicPr>
                          <pic:blipFill>
                            <a:blip r:embed="rId17"/>
                            <a:stretch/>
                          </pic:blipFill>
                          <pic:spPr>
                            <a:xfrm>
                              <a:off x="0" y="0"/>
                              <a:ext cx="676440" cy="996840"/>
                            </a:xfrm>
                            <a:prstGeom prst="rect">
                              <a:avLst/>
                            </a:prstGeom>
                            <a:ln w="0">
                              <a:noFill/>
                            </a:ln>
                          </pic:spPr>
                        </pic:pic>
                        <pic:pic xmlns:pic="http://schemas.openxmlformats.org/drawingml/2006/picture">
                          <pic:nvPicPr>
                            <pic:cNvPr id="8" name="2014-10-18-minghui-persecution-huarongxian-eren2--ss" descr="安监办主任张志勇"/>
                            <pic:cNvPicPr/>
                          </pic:nvPicPr>
                          <pic:blipFill>
                            <a:blip r:embed="rId18"/>
                            <a:stretch/>
                          </pic:blipFill>
                          <pic:spPr>
                            <a:xfrm>
                              <a:off x="721440" y="9360"/>
                              <a:ext cx="654120" cy="996840"/>
                            </a:xfrm>
                            <a:prstGeom prst="rect">
                              <a:avLst/>
                            </a:prstGeom>
                            <a:ln w="0">
                              <a:noFill/>
                            </a:ln>
                          </pic:spPr>
                        </pic:pic>
                        <pic:pic xmlns:pic="http://schemas.openxmlformats.org/drawingml/2006/picture">
                          <pic:nvPicPr>
                            <pic:cNvPr id="9" name="2014-10-18-minghui-persecution-huarongxian-eren3--ss" descr="综治办专干王勇。"/>
                            <pic:cNvPicPr/>
                          </pic:nvPicPr>
                          <pic:blipFill>
                            <a:blip r:embed="rId19"/>
                            <a:stretch/>
                          </pic:blipFill>
                          <pic:spPr>
                            <a:xfrm>
                              <a:off x="1398240" y="9360"/>
                              <a:ext cx="642600" cy="996840"/>
                            </a:xfrm>
                            <a:prstGeom prst="rect">
                              <a:avLst/>
                            </a:prstGeom>
                            <a:ln w="0">
                              <a:noFill/>
                            </a:ln>
                          </pic:spPr>
                        </pic:pic>
                      </wpg:grpSp>
                    </wpg:wgp>
                  </a:graphicData>
                </a:graphic>
              </wp:anchor>
            </w:drawing>
          </mc:Choice>
          <mc:Fallback>
            <w:pict>
              <v:group id="shape_0" style="position:absolute;margin-left:392.25pt;margin-top:115.1pt;width:160.7pt;height:136.6pt" coordorigin="7845,2302" coordsize="3214,2732">
                <v:shape id="shape_0" stroked="f" o:allowincell="f" style="position:absolute;left:7849;top:4020;width:3194;height:1014;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宋体;SimSun"/>
                            <w:color w:val="auto"/>
                            <w:lang w:val="en-US" w:eastAsia="zh-CN" w:bidi="en-US"/>
                          </w:rPr>
                          <w:t>图：派出所长刘绍华</w:t>
                        </w: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280"/>
                          <w:ind w:hanging="0"/>
                          <w:rPr/>
                        </w:pPr>
                        <w:r>
                          <w:rPr>
                            <w:kern w:val="2"/>
                            <w:sz w:val="22"/>
                            <w:szCs w:val="22"/>
                            <w:rFonts w:ascii="华文楷体" w:hAnsi="华文楷体" w:eastAsia="华文楷体" w:cs="宋体;SimSun"/>
                            <w:color w:val="auto"/>
                            <w:lang w:val="en-US" w:eastAsia="zh-CN" w:bidi="en-US"/>
                          </w:rPr>
                          <w:t>图：安监办主任张志勇</w:t>
                        </w:r>
                      </w:p>
                      <w:p>
                        <w:pPr>
                          <w:overflowPunct w:val="false"/>
                          <w:bidi w:val="0"/>
                          <w:spacing w:lineRule="exact" w:line="280"/>
                          <w:ind w:hanging="0"/>
                          <w:rPr/>
                        </w:pPr>
                        <w:r>
                          <w:rPr>
                            <w:kern w:val="2"/>
                            <w:sz w:val="22"/>
                            <w:szCs w:val="22"/>
                            <w:rFonts w:ascii="华文楷体" w:hAnsi="华文楷体" w:eastAsia="华文楷体" w:cs="宋体;SimSun"/>
                            <w:color w:val="auto"/>
                            <w:lang w:val="en-US" w:eastAsia="zh-CN" w:bidi="en-US"/>
                          </w:rPr>
                          <w:t>图：</w:t>
                        </w:r>
                        <w:r>
                          <w:rPr>
                            <w:kern w:val="2"/>
                            <w:sz w:val="22"/>
                            <w:szCs w:val="22"/>
                            <w:rFonts w:ascii="华文楷体" w:hAnsi="华文楷体" w:eastAsia="华文楷体" w:cs="宋体;SimSun"/>
                            <w:color w:val="auto"/>
                            <w:lang w:val="en-US" w:bidi="en-US"/>
                          </w:rPr>
                          <w:t>综治办专干王勇</w:t>
                        </w:r>
                      </w:p>
                    </w:txbxContent>
                  </v:textbox>
                  <v:fill o:detectmouseclick="t" on="false"/>
                  <v:stroke color="#3465a4" joinstyle="round" endcap="flat"/>
                  <w10:wrap type="none"/>
                </v:shape>
                <v:group id="shape_0" style="position:absolute;left:7845;top:2302;width:3214;height:1585">
                  <v:shape id="shape_0" ID="2014-10-18-minghui-persecution-huarongxian-eren1--ss" stroked="f" o:allowincell="f" style="position:absolute;left:7845;top:2302;width:1064;height:1569;mso-wrap-style:none;v-text-anchor:middle" type="_x0000_t75">
                    <v:imagedata r:id="rId20" o:detectmouseclick="t"/>
                    <v:stroke color="#3465a4" joinstyle="round" endcap="flat"/>
                    <w10:wrap type="none"/>
                  </v:shape>
                  <v:shape id="shape_0" ID="2014-10-18-minghui-persecution-huarongxian-eren2--ss" stroked="f" o:allowincell="f" style="position:absolute;left:8981;top:2316;width:1029;height:1569;mso-wrap-style:none;v-text-anchor:middle" type="_x0000_t75">
                    <v:imagedata r:id="rId21" o:detectmouseclick="t"/>
                    <v:stroke color="#3465a4" joinstyle="round" endcap="flat"/>
                    <w10:wrap type="none"/>
                  </v:shape>
                  <v:shape id="shape_0" ID="2014-10-18-minghui-persecution-huarongxian-eren3--ss" stroked="f" o:allowincell="f" style="position:absolute;left:10047;top:2316;width:1011;height:1569;mso-wrap-style:none;v-text-anchor:middle" type="_x0000_t75">
                    <v:imagedata r:id="rId22" o:detectmouseclick="t"/>
                    <v:stroke color="#3465a4" joinstyle="round" endcap="flat"/>
                    <w10:wrap type="none"/>
                  </v:shape>
                </v:group>
              </v:group>
            </w:pict>
          </mc:Fallback>
        </mc:AlternateContent>
      </w:r>
      <w:r>
        <w:br w:type="page"/>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255270</wp:posOffset>
                </wp:positionV>
                <wp:extent cx="7029450" cy="9802495"/>
                <wp:effectExtent l="0" t="0" r="7166610" b="0"/>
                <wp:wrapNone/>
                <wp:docPr id="28" name=""/>
                <a:graphic xmlns:a="http://schemas.openxmlformats.org/drawingml/2006/main">
                  <a:graphicData uri="http://schemas.microsoft.com/office/word/2010/wordprocessingGroup">
                    <wpg:wgp>
                      <wpg:cNvGrpSpPr/>
                      <wpg:grpSpPr>
                        <a:xfrm>
                          <a:off x="0" y="0"/>
                          <a:ext cx="7029360" cy="9802440"/>
                          <a:chOff x="0" y="0"/>
                          <a:chExt cx="7029360" cy="9802440"/>
                        </a:xfrm>
                      </wpg:grpSpPr>
                      <wpg:grpSp>
                        <wpg:cNvGrpSpPr/>
                        <wpg:grpSpPr>
                          <a:xfrm>
                            <a:off x="0" y="6382440"/>
                            <a:ext cx="7029360" cy="3420000"/>
                          </a:xfrm>
                        </wpg:grpSpPr>
                        <wpg:grpSp>
                          <wpg:cNvGrpSpPr/>
                          <wpg:grpSpPr>
                            <a:xfrm>
                              <a:off x="2489040" y="1665000"/>
                              <a:ext cx="4479120" cy="1674000"/>
                            </a:xfrm>
                          </wpg:grpSpPr>
                          <wps:wsp>
                            <wps:cNvSpPr txBox="1"/>
                            <wps:spPr>
                              <a:xfrm>
                                <a:off x="25560" y="893520"/>
                                <a:ext cx="4394160" cy="780480"/>
                              </a:xfrm>
                              <a:prstGeom prst="rect">
                                <a:avLst/>
                              </a:prstGeom>
                              <a:noFill/>
                              <a:ln w="0">
                                <a:noFill/>
                              </a:ln>
                            </wps:spPr>
                            <wps:txb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0" y="0"/>
                                <a:ext cx="4479120" cy="793800"/>
                              </a:xfrm>
                              <a:prstGeom prst="rect">
                                <a:avLst/>
                              </a:prstGeom>
                              <a:ln w="6480">
                                <a:solidFill>
                                  <a:srgbClr val="000000"/>
                                </a:solidFill>
                                <a:miter/>
                              </a:ln>
                            </pic:spPr>
                          </pic:pic>
                        </wpg:grpSp>
                        <wps:wsp>
                          <wps:cNvSpPr txBox="1"/>
                          <wps:spPr>
                            <a:xfrm>
                              <a:off x="0" y="0"/>
                              <a:ext cx="2171880" cy="438120"/>
                            </a:xfrm>
                            <a:prstGeom prst="rect">
                              <a:avLst/>
                            </a:prstGeom>
                            <a:noFill/>
                            <a:ln w="0">
                              <a:noFill/>
                            </a:ln>
                          </wps:spPr>
                          <wps:txbx>
                            <w:txbxContent>
                              <w:p>
                                <w:pPr>
                                  <w:overflowPunct w:val="false"/>
                                  <w:bidi w:val="0"/>
                                  <w:ind w:hanging="0"/>
                                  <w:jc w:val="center"/>
                                  <w:rPr/>
                                </w:pPr>
                                <w:r>
                                  <w:rPr>
                                    <w:kern w:val="2"/>
                                    <w:spacing w:val="20"/>
                                    <w:sz w:val="46"/>
                                    <w:szCs w:val="52"/>
                                    <w:rFonts w:ascii="方正准圆简体" w:hAnsi="方正准圆简体" w:eastAsia="方正准圆简体" w:cs="Times New Roman"/>
                                    <w:color w:val="auto"/>
                                    <w:lang w:val="en-US" w:eastAsia="zh-CN" w:bidi="en-US"/>
                                  </w:rPr>
                                  <w:t>新闻楷模</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17400" y="117360"/>
                              <a:ext cx="2196000" cy="14295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等待，直到王进东对着摄像镜头喊完口号，才把灭火毯盖在他头上。到底是自焚还是演戏？</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度烧伤病人最大的危险是细菌感染。央视记者却不穿隔离衣、不戴口罩帽子，拿着带有细菌的话筒对所谓的自焚女孩刘思影近距离问话。</w:t>
                                </w:r>
                              </w:p>
                            </w:txbxContent>
                          </wps:txbx>
                          <wps:bodyPr wrap="square" lIns="0" rIns="0" tIns="0" bIns="0" anchor="t">
                            <a:noAutofit/>
                          </wps:bodyPr>
                        </wps:wsp>
                        <wps:wsp>
                          <wps:cNvSpPr txBox="1"/>
                          <wps:spPr>
                            <a:xfrm>
                              <a:off x="9360" y="485640"/>
                              <a:ext cx="2196000" cy="2934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真实，是新闻报道的灵魂。《华盛顿邮报》因对“水门事件”等新闻的诚实报道，被列为全世界九大报纸之一，被认为是诚实的新闻楷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02年10月，总部设在巴黎的记者无国界组织发表首次全球新闻自由排名表，在139个国家和地区的排名表上，中国和朝鲜，分别列于第138和139位，全球垫底。中共媒体堪称造假新闻的“模范”。“天安门自焚”假案是近年的一个最典型的例子。</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从央视的电视画面上可以看到，所谓的“自焚者”王进东点火自焚后，两腿间盛着汽油的塑料雪碧瓶却完好无损。身后的警察拎着灭火毯静</w:t>
                                </w:r>
                              </w:p>
                            </w:txbxContent>
                          </wps:txbx>
                          <wps:bodyPr wrap="square" lIns="0" rIns="0" tIns="0" bIns="0" anchor="t">
                            <a:noAutofit/>
                          </wps:bodyPr>
                        </wps:wsp>
                        <wps:wsp>
                          <wps:cNvSpPr txBox="1"/>
                          <wps:spPr>
                            <a:xfrm>
                              <a:off x="4833720" y="118080"/>
                              <a:ext cx="2196000" cy="139968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把“自焚”镜头慢速播放，可以看到：所谓自焚者刘春玲没有被火烧死，却被警察用重物击打头部倒下。《华盛顿邮报》记者曾专程到刘春玲的家乡调查，邻居说从来没见过她练习法轮功，她殴打养母，并以三陪为生。刘春玲不是法轮功修炼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9360" y="0"/>
                            <a:ext cx="7020000" cy="6100560"/>
                          </a:xfrm>
                        </wpg:grpSpPr>
                        <wps:wsp>
                          <wps:cNvSpPr txBox="1"/>
                          <wps:spPr>
                            <a:xfrm>
                              <a:off x="3240" y="0"/>
                              <a:ext cx="6997680" cy="568440"/>
                            </a:xfrm>
                            <a:prstGeom prst="rect">
                              <a:avLst/>
                            </a:prstGeom>
                            <a:noFill/>
                            <a:ln w="0">
                              <a:noFill/>
                            </a:ln>
                          </wps:spPr>
                          <wps:txbx>
                            <w:txbxContent>
                              <w:p>
                                <w:pPr>
                                  <w:overflowPunct w:val="false"/>
                                  <w:bidi w:val="0"/>
                                  <w:spacing w:before="120" w:after="0"/>
                                  <w:ind w:hanging="0"/>
                                  <w:jc w:val="center"/>
                                  <w:rPr/>
                                </w:pPr>
                                <w:r>
                                  <w:rPr>
                                    <w:kern w:val="2"/>
                                    <w:spacing w:val="30"/>
                                    <w:sz w:val="52"/>
                                    <w:szCs w:val="52"/>
                                    <w:rFonts w:ascii="方正粗宋简体" w:hAnsi="方正粗宋简体" w:eastAsia="方正粗宋简体" w:cs="Times New Roman"/>
                                    <w:color w:val="auto"/>
                                    <w:lang w:val="en-US" w:eastAsia="zh-CN" w:bidi="en-US"/>
                                  </w:rPr>
                                  <w:t>马克思为撒旦打工</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040" y="707400"/>
                              <a:ext cx="2196000" cy="375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手中夺取过来，实质是宣扬抢、杀。而在中华正统文化中是教育人们勤劳致富，节俭持家，不义之财不可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 关于如何统治国家：专政，宣称统治阶级一定会向着自己。实质是宣扬滥权滥法。而正统文化中讲王子犯法与庶民同罪，苛政猛于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3） 关于政权的基础：暴力，枪杆子里面出政权。实质是宣扬暴政。而正统文化中讲天命，讲民心即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4） 关于人与人之间的关系：斗争哲学，就是要从对立和矛盾的角度理解社会。实质是宣扬恶，没有对立也要看到对立。而正统文化中都是讲和为贵，讲忍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 关于宇宙基本规律：唯物论、无神论，讲物质第一性、物质决定一切，实际作用是鼓吹贪欲。而</w:t>
                                </w:r>
                              </w:p>
                            </w:txbxContent>
                          </wps:txbx>
                          <wps:bodyPr wrap="square" lIns="0" rIns="0" tIns="0" bIns="0" anchor="t">
                            <a:noAutofit/>
                          </wps:bodyPr>
                        </wps:wsp>
                        <wps:wsp>
                          <wps:cNvSpPr txBox="1"/>
                          <wps:spPr>
                            <a:xfrm>
                              <a:off x="0" y="691560"/>
                              <a:ext cx="2196000" cy="540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网】</w:t>
                                </w:r>
                                <w:r>
                                  <w:rPr>
                                    <w:kern w:val="2"/>
                                    <w:sz w:val="22"/>
                                    <w:szCs w:val="22"/>
                                    <w:rFonts w:eastAsia="宋体;SimSun" w:ascii="宋体;SimSun" w:hAnsi="宋体;SimSun" w:cs="宋体;SimSun"/>
                                    <w:color w:val="auto"/>
                                    <w:lang w:val="en-US" w:eastAsia="zh-CN" w:bidi="en-US"/>
                                  </w:rPr>
                                  <w:t>已经有历史文献揭示，马克思在上大学的时候秘密加入了西方的秘密邪教——撒旦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马克思在刚刚加入撒旦教后，创作了一些诗歌、剧本，表达了他要把人类都引诱入地狱、让人们为撒旦陪葬的意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入撒旦教后的马克思创立了“共产主义”学说。这个学说把是非、善恶全部颠倒，把大规模而且有组织的抢劫、杀人说成是“革命”，把诽谤神佛、诽谤上帝说成是“宇宙根本规律（唯物论）”。这一学说是十分荒谬、邪恶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在随后的两百年里，这个邪恶的撒旦理论却渐渐走向了世界，导致了席卷全球的共产主义运动。马克思成为共产主义运动的祖师爷。其实马克思的一生，是在为撒旦打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撒旦教是以败坏人类德行为目标，让人们崇拜魔鬼撒旦，毁谤上帝。而越来越多的有识之士发现，共产党的实际内核就是败坏人类德行。 </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 xml:space="preserve">共产党有一套系统的、以“解放全人类”为目标的表面理论，可是落到实处，发现其内核是教唆人类败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 关于如何致富：共产党讲“革命”，就是把生产资料从有产</w:t>
                                </w:r>
                              </w:p>
                            </w:txbxContent>
                          </wps:txbx>
                          <wps:bodyPr wrap="square" lIns="0" rIns="0" tIns="0" bIns="0" anchor="t">
                            <a:noAutofit/>
                          </wps:bodyPr>
                        </wps:wsp>
                        <wps:wsp>
                          <wps:cNvSpPr txBox="1"/>
                          <wps:spPr>
                            <a:xfrm>
                              <a:off x="4824360" y="703440"/>
                              <a:ext cx="2196000" cy="3673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正统文化中都是讲善恶有报，天理主持着宇宙和人生当中的一切，教育人们不可作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共产党理论的最主要部分可以看出，共产党倡导的是叫人背离天理，叫人行恶的邪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所有党员，包括所有的干部或者普通党员，上至总书记、下至每一名党、团、队员，都不过是被撒旦所欺骗、吞噬的一个个对象而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传统文化讲敬天知命，当今的每个中国人都面临着这样的选择：是为魔鬼撒旦继续打工、随其一起被淘汰，还是与光明正信为伍，获得天佑平安？如今，已有1.8亿中国人汇入 “三退”（退党、退团、退队）大潮，在天灾人祸频现的今天，他们选择了脱离共产邪教，顺应天意，为自己的生命选择天佑平安。</w:t>
                                </w:r>
                                <w:r>
                                  <w:rPr>
                                    <w:kern w:val="2"/>
                                    <w:sz w:val="22"/>
                                    <w:szCs w:val="22"/>
                                    <w:rFonts w:eastAsia="宋体;SimSun" w:ascii="Calibri" w:hAnsi="Calibri" w:cs="Times New Roman"/>
                                    <w:color w:val="auto"/>
                                    <w:lang w:val="en-US" w:eastAsia="zh-CN" w:bidi="en-US"/>
                                  </w:rPr>
                                  <w:t>◇</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486160" y="4600440"/>
                              <a:ext cx="3060720" cy="1324080"/>
                            </a:xfrm>
                            <a:prstGeom prst="rect">
                              <a:avLst/>
                            </a:prstGeom>
                            <a:ln w="0">
                              <a:noFill/>
                            </a:ln>
                          </pic:spPr>
                        </pic:pic>
                        <wps:wsp>
                          <wps:cNvSpPr txBox="1"/>
                          <wps:spPr>
                            <a:xfrm>
                              <a:off x="5731200" y="4571280"/>
                              <a:ext cx="1289160" cy="1391760"/>
                            </a:xfrm>
                            <a:prstGeom prst="rect">
                              <a:avLst/>
                            </a:prstGeom>
                            <a:noFill/>
                            <a:ln w="0">
                              <a:noFill/>
                            </a:ln>
                          </wps:spPr>
                          <wps:txbx>
                            <w:txbxContent>
                              <w:p>
                                <w:pPr>
                                  <w:overflowPunct w:val="false"/>
                                  <w:bidi w:val="0"/>
                                  <w:spacing w:lineRule="exact" w:line="290"/>
                                  <w:ind w:hanging="0"/>
                                  <w:rPr/>
                                </w:pPr>
                                <w:r>
                                  <w:rPr>
                                    <w:kern w:val="2"/>
                                    <w:sz w:val="22"/>
                                    <w:szCs w:val="23"/>
                                    <w:rFonts w:ascii="Calibri" w:hAnsi="Calibri" w:eastAsia="华文楷体" w:cs="Times New Roman"/>
                                    <w:color w:val="auto"/>
                                    <w:lang w:val="en-US" w:eastAsia="zh-CN" w:bidi="en-US"/>
                                  </w:rPr>
                                  <w:t>贵州平塘县掌布乡发现距今2.7亿年的“藏字石”，500年前崩裂的巨石断面内惊现6个排列整齐的大字：中國共産党亡。图为藏字石风景区门票。</w:t>
                                </w:r>
                              </w:p>
                            </w:txbxContent>
                          </wps:txbx>
                          <wps:bodyPr wrap="square" lIns="0" rIns="0" tIns="0" bIns="0" anchor="t">
                            <a:noAutofit/>
                          </wps:bodyPr>
                        </wps:wsp>
                      </wpg:grpSp>
                    </wpg:wgp>
                  </a:graphicData>
                </a:graphic>
              </wp:anchor>
            </w:drawing>
          </mc:Choice>
          <mc:Fallback>
            <w:pict>
              <v:group id="shape_0" style="position:absolute;margin-left:0pt;margin-top:20.1pt;width:553.5pt;height:771.85pt" coordorigin="0,402" coordsize="11070,15437">
                <v:group id="shape_0" style="position:absolute;left:0;top:10453;width:11070;height:5386">
                  <v:group id="shape_0" style="position:absolute;left:3920;top:13075;width:7054;height:2636">
                    <v:shape id="shape_0" stroked="f" o:allowincell="f" style="position:absolute;left:3960;top:14482;width:6919;height:1228;mso-wrap-style:square;v-text-anchor:top" type="_x0000_t202">
                      <v:textbo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v:textbox>
                      <v:fill o:detectmouseclick="t" on="false"/>
                      <v:stroke color="#3465a4" joinstyle="round" endcap="flat"/>
                      <w10:wrap type="none"/>
                    </v:shape>
                    <v:shape id="shape_0" stroked="t" o:allowincell="f" style="position:absolute;left:3920;top:13075;width:7053;height:1249;mso-wrap-style:none;v-text-anchor:middle" type="_x0000_t75">
                      <v:imagedata r:id="rId25" o:detectmouseclick="t"/>
                      <v:stroke color="black" weight="6480" joinstyle="miter" endcap="flat"/>
                      <w10:wrap type="none"/>
                    </v:shape>
                  </v:group>
                  <v:shape id="shape_0" stroked="f" o:allowincell="f" style="position:absolute;left:0;top:10453;width:3419;height:689;mso-wrap-style:square;v-text-anchor:top" type="_x0000_t202">
                    <v:textbox>
                      <w:txbxContent>
                        <w:p>
                          <w:pPr>
                            <w:overflowPunct w:val="false"/>
                            <w:bidi w:val="0"/>
                            <w:ind w:hanging="0"/>
                            <w:jc w:val="center"/>
                            <w:rPr/>
                          </w:pPr>
                          <w:r>
                            <w:rPr>
                              <w:kern w:val="2"/>
                              <w:spacing w:val="20"/>
                              <w:sz w:val="46"/>
                              <w:szCs w:val="52"/>
                              <w:rFonts w:ascii="方正准圆简体" w:hAnsi="方正准圆简体" w:eastAsia="方正准圆简体" w:cs="Times New Roman"/>
                              <w:color w:val="auto"/>
                              <w:lang w:val="en-US" w:eastAsia="zh-CN" w:bidi="en-US"/>
                            </w:rPr>
                            <w:t>新闻楷模</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10638;width:3457;height:2250;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等待，直到王进东对着摄像镜头喊完口号，才把灭火毯盖在他头上。到底是自焚还是演戏？</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度烧伤病人最大的危险是细菌感染。央视记者却不穿隔离衣、不戴口罩帽子，拿着带有细菌的话筒对所谓的自焚女孩刘思影近距离问话。</w:t>
                          </w:r>
                        </w:p>
                      </w:txbxContent>
                    </v:textbox>
                    <v:fill o:detectmouseclick="t" on="false"/>
                    <v:stroke color="#3465a4" joinstyle="round" endcap="flat"/>
                    <w10:wrap type="none"/>
                  </v:shape>
                  <v:shape id="shape_0" stroked="f" o:allowincell="f" style="position:absolute;left:15;top:11218;width:3457;height:4620;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真实，是新闻报道的灵魂。《华盛顿邮报》因对“水门事件”等新闻的诚实报道，被列为全世界九大报纸之一，被认为是诚实的新闻楷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02年10月，总部设在巴黎的记者无国界组织发表首次全球新闻自由排名表，在139个国家和地区的排名表上，中国和朝鲜，分别列于第138和139位，全球垫底。中共媒体堪称造假新闻的“模范”。“天安门自焚”假案是近年的一个最典型的例子。</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从央视的电视画面上可以看到，所谓的“自焚者”王进东点火自焚后，两腿间盛着汽油的塑料雪碧瓶却完好无损。身后的警察拎着灭火毯静</w:t>
                          </w:r>
                        </w:p>
                      </w:txbxContent>
                    </v:textbox>
                    <v:fill o:detectmouseclick="t" on="false"/>
                    <v:stroke color="#3465a4" joinstyle="round" endcap="flat"/>
                    <w10:wrap type="none"/>
                  </v:shape>
                  <v:shape id="shape_0" stroked="f" o:allowincell="f" style="position:absolute;left:7612;top:10639;width:3457;height:2203;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把“自焚”镜头慢速播放，可以看到：所谓自焚者刘春玲没有被火烧死，却被警察用重物击打头部倒下。《华盛顿邮报》记者曾专程到刘春玲的家乡调查，邻居说从来没见过她练习法轮功，她殴打养母，并以三陪为生。刘春玲不是法轮功修炼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5;top:402;width:11055;height:9607">
                  <v:shape id="shape_0" stroked="f" o:allowincell="f" style="position:absolute;left:20;top:402;width:11019;height:894;mso-wrap-style:square;v-text-anchor:top" type="_x0000_t202">
                    <v:textbox>
                      <w:txbxContent>
                        <w:p>
                          <w:pPr>
                            <w:overflowPunct w:val="false"/>
                            <w:bidi w:val="0"/>
                            <w:spacing w:before="120" w:after="0"/>
                            <w:ind w:hanging="0"/>
                            <w:jc w:val="center"/>
                            <w:rPr/>
                          </w:pPr>
                          <w:r>
                            <w:rPr>
                              <w:kern w:val="2"/>
                              <w:spacing w:val="30"/>
                              <w:sz w:val="52"/>
                              <w:szCs w:val="52"/>
                              <w:rFonts w:ascii="方正粗宋简体" w:hAnsi="方正粗宋简体" w:eastAsia="方正粗宋简体" w:cs="Times New Roman"/>
                              <w:color w:val="auto"/>
                              <w:lang w:val="en-US" w:eastAsia="zh-CN" w:bidi="en-US"/>
                            </w:rPr>
                            <w:t>马克思为撒旦打工</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1516;width:3457;height:5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手中夺取过来，实质是宣扬抢、杀。而在中华正统文化中是教育人们勤劳致富，节俭持家，不义之财不可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 关于如何统治国家：专政，宣称统治阶级一定会向着自己。实质是宣扬滥权滥法。而正统文化中讲王子犯法与庶民同罪，苛政猛于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3） 关于政权的基础：暴力，枪杆子里面出政权。实质是宣扬暴政。而正统文化中讲天命，讲民心即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4） 关于人与人之间的关系：斗争哲学，就是要从对立和矛盾的角度理解社会。实质是宣扬恶，没有对立也要看到对立。而正统文化中都是讲和为贵，讲忍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 关于宇宙基本规律：唯物论、无神论，讲物质第一性、物质决定一切，实际作用是鼓吹贪欲。而</w:t>
                          </w:r>
                        </w:p>
                      </w:txbxContent>
                    </v:textbox>
                    <v:fill o:detectmouseclick="t" on="false"/>
                    <v:stroke color="#3465a4" joinstyle="round" endcap="flat"/>
                    <w10:wrap type="none"/>
                  </v:shape>
                  <v:shape id="shape_0" stroked="f" o:allowincell="f" style="position:absolute;left:15;top:1491;width:3457;height:851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网】</w:t>
                          </w:r>
                          <w:r>
                            <w:rPr>
                              <w:kern w:val="2"/>
                              <w:sz w:val="22"/>
                              <w:szCs w:val="22"/>
                              <w:rFonts w:eastAsia="宋体;SimSun" w:ascii="宋体;SimSun" w:hAnsi="宋体;SimSun" w:cs="宋体;SimSun"/>
                              <w:color w:val="auto"/>
                              <w:lang w:val="en-US" w:eastAsia="zh-CN" w:bidi="en-US"/>
                            </w:rPr>
                            <w:t>已经有历史文献揭示，马克思在上大学的时候秘密加入了西方的秘密邪教——撒旦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马克思在刚刚加入撒旦教后，创作了一些诗歌、剧本，表达了他要把人类都引诱入地狱、让人们为撒旦陪葬的意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入撒旦教后的马克思创立了“共产主义”学说。这个学说把是非、善恶全部颠倒，把大规模而且有组织的抢劫、杀人说成是“革命”，把诽谤神佛、诽谤上帝说成是“宇宙根本规律（唯物论）”。这一学说是十分荒谬、邪恶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在随后的两百年里，这个邪恶的撒旦理论却渐渐走向了世界，导致了席卷全球的共产主义运动。马克思成为共产主义运动的祖师爷。其实马克思的一生，是在为撒旦打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撒旦教是以败坏人类德行为目标，让人们崇拜魔鬼撒旦，毁谤上帝。而越来越多的有识之士发现，共产党的实际内核就是败坏人类德行。 </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 xml:space="preserve">共产党有一套系统的、以“解放全人类”为目标的表面理论，可是落到实处，发现其内核是教唆人类败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 关于如何致富：共产党讲“革命”，就是把生产资料从有产</w:t>
                          </w:r>
                        </w:p>
                      </w:txbxContent>
                    </v:textbox>
                    <v:fill o:detectmouseclick="t" on="false"/>
                    <v:stroke color="#3465a4" joinstyle="round" endcap="flat"/>
                    <w10:wrap type="none"/>
                  </v:shape>
                  <v:shape id="shape_0" stroked="f" o:allowincell="f" style="position:absolute;left:7612;top:1510;width:3457;height:57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正统文化中都是讲善恶有报，天理主持着宇宙和人生当中的一切，教育人们不可作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共产党理论的最主要部分可以看出，共产党倡导的是叫人背离天理，叫人行恶的邪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所有党员，包括所有的干部或者普通党员，上至总书记、下至每一名党、团、队员，都不过是被撒旦所欺骗、吞噬的一个个对象而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传统文化讲敬天知命，当今的每个中国人都面临着这样的选择：是为魔鬼撒旦继续打工、随其一起被淘汰，还是与光明正信为伍，获得天佑平安？如今，已有1.8亿中国人汇入 “三退”（退党、退团、退队）大潮，在天灾人祸频现的今天，他们选择了脱离共产邪教，顺应天意，为自己的生命选择天佑平安。</w:t>
                          </w:r>
                          <w:r>
                            <w:rPr>
                              <w:kern w:val="2"/>
                              <w:sz w:val="22"/>
                              <w:szCs w:val="22"/>
                              <w:rFonts w:eastAsia="宋体;SimSun" w:ascii="Calibri" w:hAnsi="Calibri"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930;top:7647;width:4819;height:2084;mso-wrap-style:none;v-text-anchor:middle" type="_x0000_t75">
                    <v:imagedata r:id="rId26" o:detectmouseclick="t"/>
                    <v:stroke color="#3465a4" joinstyle="round" endcap="flat"/>
                    <w10:wrap type="none"/>
                  </v:shape>
                  <v:shape id="shape_0" stroked="f" o:allowincell="f" style="position:absolute;left:9040;top:7601;width:2029;height:2191;mso-wrap-style:square;v-text-anchor:top" type="_x0000_t202">
                    <v:textbox>
                      <w:txbxContent>
                        <w:p>
                          <w:pPr>
                            <w:overflowPunct w:val="false"/>
                            <w:bidi w:val="0"/>
                            <w:spacing w:lineRule="exact" w:line="290"/>
                            <w:ind w:hanging="0"/>
                            <w:rPr/>
                          </w:pPr>
                          <w:r>
                            <w:rPr>
                              <w:kern w:val="2"/>
                              <w:sz w:val="22"/>
                              <w:szCs w:val="23"/>
                              <w:rFonts w:ascii="Calibri" w:hAnsi="Calibri" w:eastAsia="华文楷体" w:cs="Times New Roman"/>
                              <w:color w:val="auto"/>
                              <w:lang w:val="en-US" w:eastAsia="zh-CN" w:bidi="en-US"/>
                            </w:rPr>
                            <w:t>贵州平塘县掌布乡发现距今2.7亿年的“藏字石”，500年前崩裂的巨石断面内惊现6个排列整齐的大字：中國共産党亡。图为藏字石风景区门票。</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29"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bCs/>
                          <w:sz w:val="24"/>
                          <w:szCs w:val="28"/>
                          <w:lang w:val="zh-CN" w:eastAsia="zh-CN"/>
                        </w:rPr>
                        <w:t>岳阳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1:50:00Z</dcterms:created>
  <dc:creator/>
  <dc:description/>
  <cp:keywords/>
  <dc:language>en-US</dc:language>
  <cp:lastModifiedBy>work</cp:lastModifiedBy>
  <cp:lastPrinted>2014-10-21T22:05:00Z</cp:lastPrinted>
  <dcterms:modified xsi:type="dcterms:W3CDTF">2014-10-22T03:05:00Z</dcterms:modified>
  <cp:revision>3</cp:revision>
  <dc:subject/>
  <dc:title> </dc:title>
</cp:coreProperties>
</file>