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694940</wp:posOffset>
                </wp:positionH>
                <wp:positionV relativeFrom="paragraph">
                  <wp:posOffset>-561340</wp:posOffset>
                </wp:positionV>
                <wp:extent cx="3420110" cy="79438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9452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2"/>
                                <w:b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用海外</w:t>
                            </w: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2"/>
                                <w:b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CN"/>
                              </w:rPr>
                              <w:t>电子</w:t>
                            </w: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2"/>
                                <w:b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CN"/>
                              </w:rPr>
                              <w:t>信箱给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CN"/>
                              </w:rPr>
                              <w:t>freeget.ip@gmail.com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发电子邮件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z w:val="22"/>
                                <w:rFonts w:eastAsia="华文楷体" w:ascii="Arial" w:hAnsi="Arial" w:cs="Arial"/>
                                <w:color w:val="000000"/>
                                <w:lang w:bidi="ar-SA" w:val="en-US" w:eastAsia="zh-CN"/>
                              </w:rPr>
                              <w:t>（标题不可空白）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z w:val="22"/>
                                <w:spacing w:val="-6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z w:val="22"/>
                                <w:spacing w:val="-6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z w:val="22"/>
                                <w:spacing w:val="-6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分钟内会拿到几个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pacing w:val="-6"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CN"/>
                              </w:rPr>
                              <w:t>IP地址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pacing w:val="-6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pacing w:val="-6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eastAsia="zh-CN" w:val="en"/>
                              </w:rPr>
                              <w:t>突破网络封锁，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pacing w:val="-6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 xml:space="preserve">访问明慧网 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pacing w:val="-6"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CN"/>
                              </w:rPr>
                              <w:t>www.minghui.org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pacing w:val="-6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了解更多真相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pacing w:val="-6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！</w:t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bCs/>
                                <w:spacing w:val="-6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12.2pt;margin-top:-44.2pt;width:269.25pt;height:6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pacing w:val="-6"/>
                          <w:sz w:val="22"/>
                          <w:szCs w:val="22"/>
                          <w:b/>
                          <w:bCs/>
                          <w:rFonts w:ascii="华文楷体" w:hAnsi="华文楷体" w:eastAsia="华文楷体" w:cs="华文楷体"/>
                          <w:color w:val="000000"/>
                          <w:lang w:val="en-US" w:eastAsia="zh-CN" w:bidi="ar-SA"/>
                        </w:rPr>
                        <w:t>用海外</w:t>
                      </w:r>
                      <w:r>
                        <w:rPr>
                          <w:kern w:val="2"/>
                          <w:spacing w:val="-6"/>
                          <w:sz w:val="22"/>
                          <w:szCs w:val="22"/>
                          <w:b/>
                          <w:bCs/>
                          <w:rFonts w:ascii="华文楷体" w:hAnsi="华文楷体" w:eastAsia="华文楷体" w:cs="华文楷体"/>
                          <w:color w:val="000000"/>
                          <w:lang w:val="en-US" w:bidi="ar-SA" w:eastAsia="zh-CN"/>
                        </w:rPr>
                        <w:t>电子</w:t>
                      </w:r>
                      <w:r>
                        <w:rPr>
                          <w:kern w:val="2"/>
                          <w:spacing w:val="-6"/>
                          <w:sz w:val="22"/>
                          <w:szCs w:val="22"/>
                          <w:b/>
                          <w:bCs/>
                          <w:rFonts w:ascii="华文楷体" w:hAnsi="华文楷体" w:eastAsia="华文楷体" w:cs="华文楷体"/>
                          <w:color w:val="000000"/>
                          <w:lang w:val="en-US" w:bidi="ar-SA" w:eastAsia="zh-CN"/>
                        </w:rPr>
                        <w:t>信箱给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CN"/>
                        </w:rPr>
                        <w:t>freeget.ip@gmail.com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发电子邮件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z w:val="22"/>
                          <w:rFonts w:eastAsia="华文楷体" w:ascii="Arial" w:hAnsi="Arial" w:cs="Arial"/>
                          <w:color w:val="000000"/>
                          <w:lang w:bidi="ar-SA" w:val="en-US" w:eastAsia="zh-CN"/>
                        </w:rPr>
                        <w:t>（标题不可空白）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z w:val="22"/>
                          <w:spacing w:val="-6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，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z w:val="22"/>
                          <w:spacing w:val="-6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10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z w:val="22"/>
                          <w:spacing w:val="-6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分钟内会拿到几个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pacing w:val="-6"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CN"/>
                        </w:rPr>
                        <w:t>IP地址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pacing w:val="-6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。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pacing w:val="-6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eastAsia="zh-CN" w:val="en"/>
                        </w:rPr>
                        <w:t>突破网络封锁，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pacing w:val="-6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 xml:space="preserve">访问明慧网 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pacing w:val="-6"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CN"/>
                        </w:rPr>
                        <w:t>www.minghui.org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pacing w:val="-6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了解更多真相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pacing w:val="-6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！</w:t>
                      </w:r>
                      <w:r>
                        <w:rPr>
                          <w:kern w:val="2"/>
                          <w:szCs w:val="22"/>
                          <w:b/>
                          <w:bCs/>
                          <w:spacing w:val="-6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ccff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23925</wp:posOffset>
                </wp:positionH>
                <wp:positionV relativeFrom="paragraph">
                  <wp:posOffset>-626745</wp:posOffset>
                </wp:positionV>
                <wp:extent cx="3438525" cy="791845"/>
                <wp:effectExtent l="0" t="9525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792000"/>
                          <a:chOff x="0" y="0"/>
                          <a:chExt cx="3438360" cy="79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5284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0080" y="0"/>
                            <a:ext cx="2798280" cy="67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LiSu" w:hAnsi="LiSu" w:eastAsia="LiSu" w:cs="LiSu"/>
                                  <w:lang w:bidi="hi-IN"/>
                                </w:rPr>
                                <w:t>江苏真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75pt;margin-top:-49.35pt;width:270.75pt;height:62.35pt" coordorigin="-1455,-987" coordsize="5415,12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55;top:-987;width:1342;height:124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24496e" stroked="t" o:allowincell="f" style="position:absolute;left:-447;top:-987;width:4406;height:1068;mso-wrap-style:none;v-text-anchor:middle" type="_x0000_t136">
                  <v:path textpathok="t"/>
                  <v:textpath on="t" fitshape="t" string="江苏真相" style="font-family:&quot;LiSu&quot;;font-size:12pt"/>
                  <v:fill o:detectmouseclick="t" type="solid" color2="#dbb691"/>
                  <v:stroke color="white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57150</wp:posOffset>
                </wp:positionV>
                <wp:extent cx="2209800" cy="273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4"/>
                                <w:lang w:val="en"/>
                              </w:rPr>
                              <w:t>23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4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4"/>
                                <w:lang w:val="en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4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4"/>
                                <w:lang w:val="zh-CN"/>
                              </w:rPr>
                              <w:t>2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zh-CN"/>
                              </w:rPr>
                              <w:t xml:space="preserve">日     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rPr>
                                <w:rFonts w:ascii="宋体;SimSun" w:hAnsi="宋体;SimSun" w:eastAsia="黑体;SimHei" w:cs="宋体;SimSun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1841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1.55pt;mso-wrap-distance-left:8.5pt;mso-wrap-distance-right:8.5pt;mso-wrap-distance-top:2.9pt;mso-wrap-distance-bottom:2.85pt;margin-top:4.5pt;mso-position-vertical-relative:text;margin-left:26.25pt;mso-position-horizontal-relative:text">
                <v:fill opacity="0f"/>
                <v:textbox inset="0.0395833333333333in,0.0201388888888889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lang w:val="e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zh-CN"/>
                        </w:rPr>
                        <w:t>第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4"/>
                          <w:lang w:val="en"/>
                        </w:rPr>
                        <w:t>236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zh-CN"/>
                        </w:rPr>
                        <w:t>期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4"/>
                          <w:lang w:val="en"/>
                        </w:rPr>
                        <w:t>20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4"/>
                          <w:lang w:val="en"/>
                        </w:rPr>
                        <w:t>14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zh-CN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4"/>
                          <w:lang w:val="en"/>
                        </w:rPr>
                        <w:t>12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zh-CN"/>
                        </w:rPr>
                        <w:t>月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4"/>
                          <w:lang w:val="zh-CN"/>
                        </w:rPr>
                        <w:t>29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zh-CN"/>
                        </w:rPr>
                        <w:t xml:space="preserve">日     </w:t>
                      </w:r>
                    </w:p>
                    <w:p>
                      <w:pPr>
                        <w:pStyle w:val="Normal"/>
                        <w:ind w:right="480" w:hanging="0"/>
                        <w:rPr>
                          <w:rFonts w:ascii="宋体;SimSun" w:hAnsi="宋体;SimSun" w:eastAsia="黑体;SimHei" w:cs="宋体;SimSun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857250</wp:posOffset>
                </wp:positionH>
                <wp:positionV relativeFrom="paragraph">
                  <wp:posOffset>135255</wp:posOffset>
                </wp:positionV>
                <wp:extent cx="7004050" cy="635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5pt,10.65pt" to="483.95pt,10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-62.4pt;margin-top:1.2pt;width:161.35pt;height:23.35pt;mso-wrap-style:none;v-text-anchor:middle" type="_x0000_t136">
            <v:path textpathok="t"/>
            <v:textpath on="t" fitshape="t" string="台北新市长：" style="font-family:&quot;华文新魏&quot;;font-size:24pt"/>
            <v:fill o:detectmouseclick="t" color2="#752f00"/>
            <v:stroke color="#993300" weight="324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38.4pt;margin-top:15pt;width:440.95pt;height:23.35pt;mso-wrap-style:none;v-text-anchor:middle" type="_x0000_t136">
            <v:path textpathok="t"/>
            <v:textpath on="t" fitshape="t" string="如再有法轮功的人被打 就撤换警察分局长" style="font-family:&quot;华文新魏&quot;;font-size:24pt"/>
            <v:fill o:detectmouseclick="t" type="solid" color2="#ffff7f"/>
            <v:stroke color="#00009e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29840</wp:posOffset>
            </wp:positionH>
            <wp:positionV relativeFrom="paragraph">
              <wp:posOffset>45720</wp:posOffset>
            </wp:positionV>
            <wp:extent cx="3429000" cy="22834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margin">
                  <wp:posOffset>-800100</wp:posOffset>
                </wp:positionH>
                <wp:positionV relativeFrom="page">
                  <wp:posOffset>2103120</wp:posOffset>
                </wp:positionV>
                <wp:extent cx="3086100" cy="3581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台北新任市长柯文哲，二零一四年十二月二十五日上任第一天，立即指示警察局信义区分局长：“如果再有法轮功人被打伤啊怎么的，我就把你换掉！”得知台北市长如此坚定正义的态度，民众纷纷表示欣慰与支持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爱国同心会”嚣张暴力滋事惹众怒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柯市长所提到的法轮功学员无辜被打的情况，指的是“爱国同心会”成员长期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楼广场前，开着一辆箱型车，在法轮功学员祥和炼功和讲真相的地点附近出没，用车上扩音器向周边的民众大声辱骂法轮功，并且恐吓、甚至暴力袭击法轮功学员。“爱国同心会”成员中有数人已经官司累累，更严重的是危及路人安全和台北市民的生活品质，引起广大民众的强烈反感，今年网路票选“二零一四年恶人榜”，爱国同心会排名前八位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零一四年十二月二十五日上午，柯文哲在台北市府宣誓就职后，前往市议会的途中，看见</w:t>
                            </w:r>
                            <w:r>
                              <w:rPr/>
                              <w:t>101</w:t>
                            </w:r>
                            <w:r>
                              <w:rPr/>
                              <w:t>前有人闹场，柯文哲立即严肃地对陪同一旁的信义分局局长李德威说：“我先跟你讲一件事情，如果再有法轮功人被打伤啊怎么的，我就把你换掉！”李德威马上回应：“是！是！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val="zh-CN" w:eastAsia="zh-CN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康楷体W5-A" w:cs="华康楷体W5-A" w:ascii="华康楷体W5-A" w:hAnsi="华康楷体W5-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82pt;mso-wrap-distance-left:2.9pt;mso-wrap-distance-right:2.9pt;mso-wrap-distance-top:2.9pt;mso-wrap-distance-bottom:2.9pt;margin-top:165.6pt;mso-position-vertical-relative:page;margin-left:-6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台北新任市长柯文哲，二零一四年十二月二十五日上任第一天，立即指示警察局信义区分局长：“如果再有法轮功人被打伤啊怎么的，我就把你换掉！”得知台北市长如此坚定正义的态度，民众纷纷表示欣慰与支持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爱国同心会”嚣张暴力滋事惹众怒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柯市长所提到的法轮功学员无辜被打的情况，指的是“爱国同心会”成员长期在</w:t>
                      </w:r>
                      <w:r>
                        <w:rPr>
                          <w:sz w:val="22"/>
                          <w:szCs w:val="22"/>
                        </w:rPr>
                        <w:t>101</w:t>
                      </w:r>
                      <w:r>
                        <w:rPr>
                          <w:sz w:val="22"/>
                          <w:szCs w:val="22"/>
                        </w:rPr>
                        <w:t>大楼广场前，开着一辆箱型车，在法轮功学员祥和炼功和讲真相的地点附近出没，用车上扩音器向周边的民众大声辱骂法轮功，并且恐吓、甚至暴力袭击法轮功学员。“爱国同心会”成员中有数人已经官司累累，更严重的是危及路人安全和台北市民的生活品质，引起广大民众的强烈反感，今年网路票选“二零一四年恶人榜”，爱国同心会排名前八位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零一四年十二月二十五日上午，柯文哲在台北市府宣誓就职后，前往市议会的途中，看见</w:t>
                      </w:r>
                      <w:r>
                        <w:rPr/>
                        <w:t>101</w:t>
                      </w:r>
                      <w:r>
                        <w:rPr/>
                        <w:t>前有人闹场，柯文哲立即严肃地对陪同一旁的信义分局局长李德威说：“我先跟你讲一件事情，如果再有法轮功人被打伤啊怎么的，我就把你换掉！”李德威马上回应：“是！是！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val="zh-CN" w:eastAsia="zh-CN"/>
                        </w:rPr>
                        <w:t xml:space="preserve"> 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华康楷体W5-A" w:cs="华康楷体W5-A" w:ascii="华康楷体W5-A" w:hAnsi="华康楷体W5-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2220</wp:posOffset>
                </wp:positionH>
                <wp:positionV relativeFrom="paragraph">
                  <wp:posOffset>175260</wp:posOffset>
                </wp:positionV>
                <wp:extent cx="3533775" cy="693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>新任台北市长柯文哲（中，着西装、红领带）针对“爱国同心会”在台北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>10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>前的暴力行为，严肃地对信义分局局长李德威说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</w:rPr>
                              <w:t>“如果再有法轮功人被打伤啊怎么的，我就把你换掉！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54.6pt;mso-wrap-distance-left:9.05pt;mso-wrap-distance-right:9.05pt;mso-wrap-distance-top:0pt;mso-wrap-distance-bottom:0pt;margin-top:13.8pt;mso-position-vertical-relative:text;margin-left:19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>新任台北市长柯文哲（中，着西装、红领带）针对“爱国同心会”在台北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"/>
                          <w:sz w:val="22"/>
                          <w:szCs w:val="22"/>
                        </w:rPr>
                        <w:t>10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>前的暴力行为，严肃地对信义分局局长李德威说：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</w:rPr>
                        <w:t>“如果再有法轮功人被打伤啊怎么的，我就把你换掉！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533775" cy="495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39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0</wp:posOffset>
                </wp:positionH>
                <wp:positionV relativeFrom="paragraph">
                  <wp:posOffset>6141720</wp:posOffset>
                </wp:positionV>
                <wp:extent cx="3886200" cy="27184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4.05pt;mso-wrap-distance-left:9.05pt;mso-wrap-distance-right:9.05pt;mso-wrap-distance-top:0pt;mso-wrap-distance-bottom:0pt;margin-top:483.6pt;mso-position-vertical-relative:text;margin-left:-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44pt;margin-top:0pt;width:314.95pt;height:28.3pt;mso-wrap-style:none;v-text-anchor:middle" type="_x0000_t136">
            <v:path textpathok="t"/>
            <v:textpath on="t" fitshape="t" string="台湾拒绝成为中共黑心器官市场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47625" distB="47625" distL="114935" distR="114935" simplePos="0" locked="0" layoutInCell="0" allowOverlap="1" relativeHeight="37">
            <wp:simplePos x="0" y="0"/>
            <wp:positionH relativeFrom="column">
              <wp:posOffset>-800100</wp:posOffset>
            </wp:positionH>
            <wp:positionV relativeFrom="paragraph">
              <wp:posOffset>17145</wp:posOffset>
            </wp:positionV>
            <wp:extent cx="1121410" cy="1684020"/>
            <wp:effectExtent l="0" t="0" r="0" b="0"/>
            <wp:wrapNone/>
            <wp:docPr id="13" name="2014-12-24-minghui-taiwan-organ-03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14-12-24-minghui-taiwan-organ-03--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38">
            <wp:simplePos x="0" y="0"/>
            <wp:positionH relativeFrom="column">
              <wp:posOffset>342900</wp:posOffset>
            </wp:positionH>
            <wp:positionV relativeFrom="paragraph">
              <wp:posOffset>17145</wp:posOffset>
            </wp:positionV>
            <wp:extent cx="1121410" cy="1684020"/>
            <wp:effectExtent l="0" t="0" r="0" b="0"/>
            <wp:wrapNone/>
            <wp:docPr id="14" name="2014-12-24-minghui-taiwan-organ-05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14-12-24-minghui-taiwan-organ-05--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54455</wp:posOffset>
                </wp:positionH>
                <wp:positionV relativeFrom="paragraph">
                  <wp:posOffset>5370195</wp:posOffset>
                </wp:positionV>
                <wp:extent cx="3315970" cy="491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20" w:before="0" w:after="280"/>
                              <w:ind w:firstLine="181"/>
                              <w:rPr>
                                <w:rFonts w:ascii="方正大标宋简体" w:hAnsi="方正大标宋简体" w:eastAsia="方正大标宋简体"/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404040"/>
                                <w:sz w:val="36"/>
                                <w:szCs w:val="36"/>
                              </w:rPr>
                              <w:t>新加坡景点上收到三退申请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/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color w:val="40404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38.7pt;mso-wrap-distance-left:9.05pt;mso-wrap-distance-right:9.05pt;mso-wrap-distance-top:0pt;mso-wrap-distance-bottom:0pt;margin-top:422.85pt;mso-position-vertical-relative:text;margin-left:-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420" w:before="0" w:after="280"/>
                        <w:ind w:firstLine="181"/>
                        <w:rPr>
                          <w:rFonts w:ascii="方正大标宋简体" w:hAnsi="方正大标宋简体" w:eastAsia="方正大标宋简体"/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404040"/>
                          <w:sz w:val="36"/>
                          <w:szCs w:val="36"/>
                        </w:rPr>
                        <w:t>新加坡景点上收到三退申请书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/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color w:val="40404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0100</wp:posOffset>
                </wp:positionH>
                <wp:positionV relativeFrom="paragraph">
                  <wp:posOffset>2179320</wp:posOffset>
                </wp:positionV>
                <wp:extent cx="2286000" cy="2179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前中共卫生部副部长黄洁夫日前来台一周，在外界谴责中共活摘良心犯与法轮功学员器官声浪中，于二零一四年十二月十九日参访高雄长庚医院时，竟拋出要建立两岸器官移植合作平台，更透露所谓“明年大陆器官输入台湾”的讯息，引发台湾各界严正抨击。对此，台湾行政院卫福部二十三日回应，黄洁夫这个想法“不可行”，卫福部也“不接受中国器官来台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在黄洁夫来台这一周，已有近八十位医师联署，要求中共立即停止活摘法轮功学员器官，台湾国际器官移植关怀协会表示，目前已累积超过五千位医师支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台湾立委及医界联盟炮轰中共强摘器官暴行之后，台湾立委田秋堇等于十二月二十三日在立法院举行记者会，呼吁守护医界良心，坚守普世人权价值，扩大器官捐赠、禁止器官中介、买卖及移植旅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台湾卫生福利部医事司专门委员刘玉菁表示：日前黄洁夫所提的“两岸器官移植平台”的想法实在是不可行。卫福部绝对不接受中国器官输台，因为器捐很复杂，包括器官运送时间、各国法律不同等，甚至连怎么摘都要有规范，又牵涉人权问题，卫福部从没说要接受中国大陆器官到台湾。“刘玉菁还强调，如果医事人员涉及器官中介，最重可废止医事人员证书且永远不能再取得资格。医事司司长王宗曦也表示：“器官移植要争取时效，各国器官移植主要都是自给自足，两岸器官移植平台现阶段并不可行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台湾法轮功人权律师团发言人朱婉琪严正表达立场：“台湾绝对不能够成为中共黑心器官的内需市场，也绝对不能够成为中共活摘器官罪恶的输入国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黄洁夫应该先交代，二零一二年他做了五百台肝移植的来源，到底是打哪里来，他已经成为国际上涉嫌活摘器官的凶手，一个凶手，带着中共活摘器官的罪恶，来台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说合法输台，他没有这个资格。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val="zh-CN" w:eastAsia="zh-CN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.6pt;mso-wrap-distance-left:9.05pt;mso-wrap-distance-right:9.05pt;mso-wrap-distance-top:0pt;mso-wrap-distance-bottom:0pt;margin-top:171.6pt;mso-position-vertical-relative:text;margin-left:-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前中共卫生部副部长黄洁夫日前来台一周，在外界谴责中共活摘良心犯与法轮功学员器官声浪中，于二零一四年十二月十九日参访高雄长庚医院时，竟拋出要建立两岸器官移植合作平台，更透露所谓“明年大陆器官输入台湾”的讯息，引发台湾各界严正抨击。对此，台湾行政院卫福部二十三日回应，黄洁夫这个想法“不可行”，卫福部也“不接受中国器官来台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在黄洁夫来台这一周，已有近八十位医师联署，要求中共立即停止活摘法轮功学员器官，台湾国际器官移植关怀协会表示，目前已累积超过五千位医师支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台湾立委及医界联盟炮轰中共强摘器官暴行之后，台湾立委田秋堇等于十二月二十三日在立法院举行记者会，呼吁守护医界良心，坚守普世人权价值，扩大器官捐赠、禁止器官中介、买卖及移植旅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台湾卫生福利部医事司专门委员刘玉菁表示：日前黄洁夫所提的“两岸器官移植平台”的想法实在是不可行。卫福部绝对不接受中国器官输台，因为器捐很复杂，包括器官运送时间、各国法律不同等，甚至连怎么摘都要有规范，又牵涉人权问题，卫福部从没说要接受中国大陆器官到台湾。“刘玉菁还强调，如果医事人员涉及器官中介，最重可废止医事人员证书且永远不能再取得资格。医事司司长王宗曦也表示：“器官移植要争取时效，各国器官移植主要都是自给自足，两岸器官移植平台现阶段并不可行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台湾法轮功人权律师团发言人朱婉琪严正表达立场：“台湾绝对不能够成为中共黑心器官的内需市场，也绝对不能够成为中共活摘器官罪恶的输入国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黄洁夫应该先交代，二零一二年他做了五百台肝移植的来源，到底是打哪里来，他已经成为国际上涉嫌活摘器官的凶手，一个凶手，带着中共活摘器官的罪恶，来台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说合法输台，他没有这个资格。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val="zh-CN" w:eastAsia="zh-CN"/>
                        </w:rPr>
                        <w:t xml:space="preserve"> 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6240</wp:posOffset>
                </wp:positionH>
                <wp:positionV relativeFrom="paragraph">
                  <wp:posOffset>467360</wp:posOffset>
                </wp:positionV>
                <wp:extent cx="2105660" cy="39903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399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314.2pt;mso-wrap-distance-left:9.05pt;mso-wrap-distance-right:9.05pt;mso-wrap-distance-top:0pt;mso-wrap-distance-bottom:0pt;margin-top:36.8pt;mso-position-vertical-relative:text;margin-left:1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2105660" cy="34061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340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268.2pt;mso-wrap-distance-left:9.05pt;mso-wrap-distance-right:9.05pt;mso-wrap-distance-top:0pt;mso-wrap-distance-bottom:0pt;margin-top:36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00</wp:posOffset>
                </wp:positionH>
                <wp:positionV relativeFrom="paragraph">
                  <wp:posOffset>2695575</wp:posOffset>
                </wp:positionV>
                <wp:extent cx="1828800" cy="35661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0.8pt;mso-wrap-distance-left:9.05pt;mso-wrap-distance-right:9.05pt;mso-wrap-distance-top:0pt;mso-wrap-distance-bottom:0pt;margin-top:212.25pt;mso-position-vertical-relative:text;margin-left:-2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048510" cy="33680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265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00100</wp:posOffset>
                </wp:positionH>
                <wp:positionV relativeFrom="paragraph">
                  <wp:posOffset>116205</wp:posOffset>
                </wp:positionV>
                <wp:extent cx="1143000" cy="5772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台湾卫生福利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官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刘玉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.45pt;mso-wrap-distance-left:9.05pt;mso-wrap-distance-right:9.05pt;mso-wrap-distance-top:0pt;mso-wrap-distance-bottom:0pt;margin-top:9.15pt;mso-position-vertical-relative:text;margin-left:-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台湾卫生福利部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官员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刘玉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1143000" cy="2838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立委田秋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35pt;mso-wrap-distance-left:9.05pt;mso-wrap-distance-right:9.05pt;mso-wrap-distance-top:0pt;mso-wrap-distance-bottom:0pt;margin-top:1.0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立委田秋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2057400" cy="695325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1525</wp:posOffset>
                </wp:positionH>
                <wp:positionV relativeFrom="paragraph">
                  <wp:posOffset>755650</wp:posOffset>
                </wp:positionV>
                <wp:extent cx="6896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59.5pt" to="482.2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3925</wp:posOffset>
                </wp:positionH>
                <wp:positionV relativeFrom="paragraph">
                  <wp:posOffset>824865</wp:posOffset>
                </wp:positionV>
                <wp:extent cx="7086600" cy="22098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方正粗圆简体" w:hAnsi="方正粗圆简体" w:eastAsia="方正粗圆简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方正粗圆简体" w:hAnsi="方正粗圆简体" w:cs="华文楷体" w:eastAsia="方正粗圆简体"/>
                                <w:color w:val="000000"/>
                                <w:sz w:val="22"/>
                              </w:rPr>
                              <w:t>红墙摇摇坠，莫站危墙边。退党、退团、退队（三退）顺天意，神佑得平安。心铭大法好，步入新纪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楷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方正粗圆简体" w:cs="华文楷体" w:ascii="方正粗圆简体" w:hAnsi="方正粗圆简体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.4pt;mso-wrap-distance-left:9.05pt;mso-wrap-distance-right:9.05pt;mso-wrap-distance-top:0pt;mso-wrap-distance-bottom:0pt;margin-top:64.95pt;mso-position-vertical-relative:text;margin-left:-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方正粗圆简体" w:hAnsi="方正粗圆简体" w:eastAsia="方正粗圆简体"/>
                          <w:color w:val="000000"/>
                          <w:sz w:val="22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方正粗圆简体" w:hAnsi="方正粗圆简体" w:cs="华文楷体" w:eastAsia="方正粗圆简体"/>
                          <w:color w:val="000000"/>
                          <w:sz w:val="22"/>
                        </w:rPr>
                        <w:t>红墙摇摇坠，莫站危墙边。退党、退团、退队（三退）顺天意，神佑得平安。心铭大法好，步入新纪元。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华文楷体"/>
                          <w:color w:val="000000"/>
                          <w:sz w:val="22"/>
                        </w:rPr>
                      </w:pPr>
                      <w:r>
                        <w:rPr>
                          <w:rFonts w:eastAsia="方正粗圆简体" w:cs="华文楷体" w:ascii="方正粗圆简体" w:hAnsi="方正粗圆简体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22670</wp:posOffset>
                </wp:positionH>
                <wp:positionV relativeFrom="paragraph">
                  <wp:posOffset>10012680</wp:posOffset>
                </wp:positionV>
                <wp:extent cx="2458720" cy="23768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800" cy="2376720"/>
                          <a:chOff x="0" y="0"/>
                          <a:chExt cx="2458800" cy="2376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>
                            <a:lum bright="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446200" cy="17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1320" y="1473840"/>
                            <a:ext cx="233748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21360" y="1096560"/>
                            <a:ext cx="18360" cy="40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1pt;margin-top:788.4pt;width:193.65pt;height:187.15pt" coordorigin="9642,15768" coordsize="3873,3743">
                <v:shape id="shape_0" stroked="f" o:allowincell="f" style="position:absolute;left:9642;top:15768;width:3851;height:27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833;top:18089;width:3680;height:14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2038,17495" to="12066,18134" stroked="t" o:allowincell="f" style="position:absolute;flip:x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60490</wp:posOffset>
                </wp:positionH>
                <wp:positionV relativeFrom="paragraph">
                  <wp:posOffset>9739630</wp:posOffset>
                </wp:positionV>
                <wp:extent cx="2667000" cy="1143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688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pt,766.9pt" to="718.65pt,767.75pt" stroked="t" o:allowincell="f" style="position:absolute;flip:y">
                <v:stroke color="#cc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79475</wp:posOffset>
                </wp:positionH>
                <wp:positionV relativeFrom="paragraph">
                  <wp:posOffset>-401955</wp:posOffset>
                </wp:positionV>
                <wp:extent cx="6896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25pt,-31.65pt" to="473.7pt,-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navy" stroked="f" o:allowincell="f" style="position:absolute;margin-left:54pt;margin-top:-23.4pt;width:269.95pt;height:28.3pt;mso-wrap-style:none;v-text-anchor:middle" type="_x0000_t136">
            <v:path textpathok="t"/>
            <v:textpath on="t" fitshape="t" string="江苏省近期迫害简讯" style="font-family:&quot;华文细黑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46825</wp:posOffset>
                </wp:positionH>
                <wp:positionV relativeFrom="paragraph">
                  <wp:posOffset>12486640</wp:posOffset>
                </wp:positionV>
                <wp:extent cx="2286000" cy="44323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rPr>
                                <w:color w:val="0000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t>亿年古石真叫奇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3"/>
                                <w:szCs w:val="23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t>一分为二显字迹若问其中玄与妙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3"/>
                                <w:szCs w:val="23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t>天灭中共是真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9pt;mso-wrap-distance-left:9.05pt;mso-wrap-distance-right:9.05pt;mso-wrap-distance-top:0pt;mso-wrap-distance-bottom:0pt;margin-top:983.2pt;mso-position-vertical-relative:text;margin-left:49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rPr>
                          <w:color w:val="0000FF"/>
                          <w:sz w:val="23"/>
                          <w:szCs w:val="23"/>
                        </w:rPr>
                      </w:pPr>
                      <w:r>
                        <w:rPr>
                          <w:color w:val="0000FF"/>
                          <w:sz w:val="23"/>
                          <w:szCs w:val="23"/>
                        </w:rPr>
                        <w:t>亿年古石真叫奇</w:t>
                      </w:r>
                      <w:r>
                        <w:rPr>
                          <w:rFonts w:eastAsia="Times New Roman"/>
                          <w:color w:val="0000FF"/>
                          <w:sz w:val="23"/>
                          <w:szCs w:val="23"/>
                        </w:rPr>
                        <w:t xml:space="preserve">   </w:t>
                      </w:r>
                      <w:r>
                        <w:rPr>
                          <w:color w:val="0000FF"/>
                          <w:sz w:val="23"/>
                          <w:szCs w:val="23"/>
                        </w:rPr>
                        <w:t>一分为二显字迹若问其中玄与妙</w:t>
                      </w:r>
                      <w:r>
                        <w:rPr>
                          <w:rFonts w:eastAsia="Times New Roman"/>
                          <w:color w:val="0000FF"/>
                          <w:sz w:val="23"/>
                          <w:szCs w:val="23"/>
                        </w:rPr>
                        <w:t xml:space="preserve">   </w:t>
                      </w:r>
                      <w:r>
                        <w:rPr>
                          <w:color w:val="0000FF"/>
                          <w:sz w:val="23"/>
                          <w:szCs w:val="23"/>
                        </w:rPr>
                        <w:t>天灭中共是真机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3"/>
                          <w:szCs w:val="23"/>
                        </w:rPr>
                      </w:pPr>
                      <w:r>
                        <w:rPr>
                          <w:color w:val="0000FF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904875</wp:posOffset>
                </wp:positionH>
                <wp:positionV relativeFrom="page">
                  <wp:posOffset>278130</wp:posOffset>
                </wp:positionV>
                <wp:extent cx="7122160" cy="22098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16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2" w:leader="none"/>
                              </w:tabs>
                              <w:snapToGrid w:val="false"/>
                              <w:spacing w:lineRule="exact" w:line="220" w:before="18" w:after="18"/>
                              <w:jc w:val="center"/>
                              <w:rPr>
                                <w:rFonts w:ascii="Arial" w:hAnsi="Arial" w:eastAsia="华文楷体" w:cs="Arial"/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 w:eastAsia="华文楷体"/>
                                <w:spacing w:val="-12"/>
                                <w:sz w:val="22"/>
                                <w:szCs w:val="22"/>
                              </w:rPr>
                              <w:t>《九评共产党》一书引发退党大潮，截止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12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1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12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1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12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12"/>
                                <w:sz w:val="22"/>
                                <w:szCs w:val="22"/>
                              </w:rPr>
                              <w:t>日，已有超过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12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12"/>
                                <w:sz w:val="22"/>
                                <w:szCs w:val="22"/>
                              </w:rPr>
                              <w:t>亿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12"/>
                                <w:sz w:val="22"/>
                                <w:szCs w:val="22"/>
                              </w:rPr>
                              <w:t>8800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12"/>
                                <w:sz w:val="22"/>
                                <w:szCs w:val="22"/>
                              </w:rPr>
                              <w:t>万中国大陆民众退出中共党、团、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华文楷体" w:cs="Arial"/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Arial" w:ascii="Arial" w:hAnsi="Arial"/>
                                <w:spacing w:val="-1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pt;height:17.4pt;mso-wrap-distance-left:2.9pt;mso-wrap-distance-right:2.9pt;mso-wrap-distance-top:2.9pt;mso-wrap-distance-bottom:2.9pt;margin-top:21.9pt;mso-position-vertical-relative:page;margin-left:-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12" w:leader="none"/>
                        </w:tabs>
                        <w:snapToGrid w:val="false"/>
                        <w:spacing w:lineRule="exact" w:line="220" w:before="18" w:after="18"/>
                        <w:jc w:val="center"/>
                        <w:rPr>
                          <w:rFonts w:ascii="Arial" w:hAnsi="Arial" w:eastAsia="华文楷体" w:cs="Arial"/>
                          <w:spacing w:val="-1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 w:eastAsia="华文楷体"/>
                          <w:spacing w:val="-12"/>
                          <w:sz w:val="22"/>
                          <w:szCs w:val="22"/>
                        </w:rPr>
                        <w:t>《九评共产党》一书引发退党大潮，截止</w:t>
                      </w:r>
                      <w:r>
                        <w:rPr>
                          <w:rFonts w:eastAsia="华文楷体" w:cs="Arial" w:ascii="Arial" w:hAnsi="Arial"/>
                          <w:spacing w:val="-12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Arial" w:hAnsi="Arial" w:cs="Arial" w:eastAsia="华文楷体"/>
                          <w:spacing w:val="-1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Arial" w:ascii="Arial" w:hAnsi="Arial"/>
                          <w:spacing w:val="-12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Arial" w:hAnsi="Arial" w:cs="Arial" w:eastAsia="华文楷体"/>
                          <w:spacing w:val="-1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楷体" w:cs="Arial" w:ascii="Arial" w:hAnsi="Arial"/>
                          <w:spacing w:val="-12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ascii="Arial" w:hAnsi="Arial" w:cs="Arial" w:eastAsia="华文楷体"/>
                          <w:spacing w:val="-12"/>
                          <w:sz w:val="22"/>
                          <w:szCs w:val="22"/>
                        </w:rPr>
                        <w:t>日，已有超过</w:t>
                      </w:r>
                      <w:r>
                        <w:rPr>
                          <w:rFonts w:eastAsia="华文楷体" w:cs="Arial" w:ascii="Arial" w:hAnsi="Arial"/>
                          <w:spacing w:val="-12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Arial" w:hAnsi="Arial" w:cs="Arial" w:eastAsia="华文楷体"/>
                          <w:spacing w:val="-12"/>
                          <w:sz w:val="22"/>
                          <w:szCs w:val="22"/>
                        </w:rPr>
                        <w:t>亿</w:t>
                      </w:r>
                      <w:r>
                        <w:rPr>
                          <w:rFonts w:eastAsia="华文楷体" w:cs="Arial" w:ascii="Arial" w:hAnsi="Arial"/>
                          <w:spacing w:val="-12"/>
                          <w:sz w:val="22"/>
                          <w:szCs w:val="22"/>
                        </w:rPr>
                        <w:t>8800</w:t>
                      </w:r>
                      <w:r>
                        <w:rPr>
                          <w:rFonts w:ascii="Arial" w:hAnsi="Arial" w:cs="Arial" w:eastAsia="华文楷体"/>
                          <w:spacing w:val="-12"/>
                          <w:sz w:val="22"/>
                          <w:szCs w:val="22"/>
                        </w:rPr>
                        <w:t>万中国大陆民众退出中共党、团、队。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华文楷体" w:cs="Arial"/>
                          <w:spacing w:val="-12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Arial" w:ascii="Arial" w:hAnsi="Arial"/>
                          <w:spacing w:val="-1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7725</wp:posOffset>
                </wp:positionH>
                <wp:positionV relativeFrom="paragraph">
                  <wp:posOffset>240030</wp:posOffset>
                </wp:positionV>
                <wp:extent cx="1943100" cy="53073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30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7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南通法轮功学员周美松被劫持一月有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江苏南通法轮功学员周美松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南通通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劫持后，至今未归。据说已经被绑架至江苏南京。请有消息的人士帮助补充他现在的具体情况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7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镇江市句容市法轮功学员小包被周景万骚扰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句容市后白派出所在句容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周景万指使下把法轮功学员小包（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）拘押在派出所，然后让人去抄家，拿走几本台历和大法书籍。小包被强迫拍照，取指纹，抽血，并强迫小包保证不讲真相，不和别人联系。直到下午小包才被放回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7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句容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人员周景万最近接连迫害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周景万带人直接去法轮功学员孔庆芳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）的中介店里抄家，然后又迅速去孔庆芳丈夫开的烟花点里去抄家，之后又胁迫孔庆芳丈夫带他们到家里去抄家，并且威胁孔庆芳丈夫不能和任何人说。目前孔庆芳被关押在镇江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句容法轮功学员陆秀军晚上在发放真相资料时被抓后，周景万整理各种所谓证据、材料，并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旬把陆秀军批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句容市公安局局长吕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11-87277001</w:t>
                              <w:tab/>
                              <w:t>13802585027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句容公安局副局长曹当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11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7277003</w:t>
                              <w:tab/>
                              <w:t>1390529666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句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周景万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3505299028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7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淮安唐清、刘永军、魏善荣、丁柏林、施素华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夜间，淮安法轮功学员丁柏林、施素华夫妻、唐清、刘永军、魏善荣在洪泽散发真相资料，在夜间返程的路上，被洪泽县恶警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中午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丁柏林、施素华夫妻家被恶警抢走笔记本电脑、大法书籍等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洪泽恶警伙同淮安当地派出所恶警约五、六人在唐清家抢走大法书籍、笔记本电脑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盘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魏善荣和施素华，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被非法关押在淮安市看守所，唐清、刘永军、丁柏林仍被绑架在洪泽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szCs w:val="22"/>
                              </w:rPr>
                              <w:t>法轮功学员刘永军于</w:t>
                            </w:r>
                            <w:r>
                              <w:rPr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  <w:t>点左右被洪泽县公安局国保大队关进洪泽县看守所非法刑事拘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据悉从江苏淮安法轮功学员刘永军、唐清、魏善荣、丁柏林、施素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夜被绑架至今，淮安市警方也参与其中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相关责任人电话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淮安市看守所所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2"/>
                                <w:szCs w:val="22"/>
                              </w:rPr>
                              <w:t>唐军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520523633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306492927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刘怀珠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319699656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王迎春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39120863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夏龙然（驻检室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5951268658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7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江苏法轮功学员卞江被非法关押在上海提篮桥监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江苏法轮功学员卞江被非法关押在上海提篮桥监狱，目前被剥夺家人探视的权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上海提篮桥监狱监狱电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1-6584870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104888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传真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1-65454647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提篮桥监狱地址：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上海虹口区长阳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，邮编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08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总机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10488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转各部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狱政科王勇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10488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318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育科石志坚　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20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刑法执行科崇队长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208 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7.9pt;mso-wrap-distance-left:9.05pt;mso-wrap-distance-right:9.05pt;mso-wrap-distance-top:0pt;mso-wrap-distance-bottom:0pt;margin-top:18.9pt;mso-position-vertical-relative:text;margin-left:-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7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南通法轮功学员周美松被劫持一月有余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江苏南通法轮功学员周美松自</w:t>
                      </w:r>
                      <w:r>
                        <w:rPr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被南通通州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劫持后，至今未归。据说已经被绑架至江苏南京。请有消息的人士帮助补充他现在的具体情况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7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镇江市句容市法轮功学员小包被周景万骚扰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</w:rPr>
                        <w:t>日上午，句容市后白派出所在句容市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周景万指使下把法轮功学员小包（男，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多岁）拘押在派出所，然后让人去抄家，拿走几本台历和大法书籍。小包被强迫拍照，取指纹，抽血，并强迫小包保证不讲真相，不和别人联系。直到下午小包才被放回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7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句容市</w:t>
                      </w:r>
                      <w:r>
                        <w:rPr>
                          <w:rFonts w:eastAsia="黑体;SimHei" w:ascii="黑体;SimHei" w:hAnsi="黑体;SimHei"/>
                          <w:sz w:val="24"/>
                        </w:rPr>
                        <w:t>610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人员周景万最近接连迫害法轮功学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周景万带人直接去法轮功学员孔庆芳（女，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多岁）的中介店里抄家，然后又迅速去孔庆芳丈夫开的烟花点里去抄家，之后又胁迫孔庆芳丈夫带他们到家里去抄家，并且威胁孔庆芳丈夫不能和任何人说。目前孔庆芳被关押在镇江市看守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句容法轮功学员陆秀军晚上在发放真相资料时被抓后，周景万整理各种所谓证据、材料，并在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中旬把陆秀军批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句容市公安局局长吕康</w:t>
                      </w:r>
                      <w:r>
                        <w:rPr>
                          <w:sz w:val="22"/>
                          <w:szCs w:val="22"/>
                        </w:rPr>
                        <w:t>0511-87277001</w:t>
                        <w:tab/>
                        <w:t>13802585027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句容公安局副局长曹当明</w:t>
                      </w:r>
                      <w:r>
                        <w:rPr>
                          <w:sz w:val="22"/>
                          <w:szCs w:val="22"/>
                        </w:rPr>
                        <w:t>0511-</w:t>
                      </w:r>
                      <w:r>
                        <w:rPr>
                          <w:sz w:val="22"/>
                          <w:szCs w:val="22"/>
                        </w:rPr>
                        <w:t>87277003</w:t>
                        <w:tab/>
                        <w:t>13905296666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句容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周景万：</w:t>
                      </w:r>
                      <w:r>
                        <w:rPr>
                          <w:sz w:val="22"/>
                          <w:szCs w:val="22"/>
                        </w:rPr>
                        <w:t xml:space="preserve">13505299028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7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淮安唐清、刘永军、魏善荣、丁柏林、施素华被绑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夜间，淮安法轮功学员丁柏林、施素华夫妻、唐清、刘永军、魏善荣在洪泽散发真相资料，在夜间返程的路上，被洪泽县恶警绑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中午约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，丁柏林、施素华夫妻家被恶警抢走笔记本电脑、大法书籍等，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晚约</w:t>
                      </w:r>
                      <w:r>
                        <w:rPr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，洪泽恶警伙同淮安当地派出所恶警约五、六人在唐清家抢走大法书籍、笔记本电脑、</w:t>
                      </w:r>
                      <w:r>
                        <w:rPr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sz w:val="22"/>
                          <w:szCs w:val="22"/>
                        </w:rPr>
                        <w:t>盘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魏善荣和施素华，在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，被非法关押在淮安市看守所，唐清、刘永军、丁柏林仍被绑架在洪泽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szCs w:val="22"/>
                        </w:rPr>
                        <w:t>法轮功学员刘永军于</w:t>
                      </w:r>
                      <w:r>
                        <w:rPr>
                          <w:szCs w:val="22"/>
                        </w:rPr>
                        <w:t>2014</w:t>
                      </w:r>
                      <w:r>
                        <w:rPr>
                          <w:szCs w:val="22"/>
                        </w:rPr>
                        <w:t>年</w:t>
                      </w:r>
                      <w:r>
                        <w:rPr>
                          <w:szCs w:val="22"/>
                        </w:rPr>
                        <w:t>12</w:t>
                      </w:r>
                      <w:r>
                        <w:rPr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  <w:t>点左右被洪泽县公安局国保大队关进洪泽县看守所非法刑事拘留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据悉从江苏淮安法轮功学员刘永军、唐清、魏善荣、丁柏林、施素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夜被绑架至今，淮安市警方也参与其中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相关责任人电话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淮安市看守所所长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20"/>
                          <w:sz w:val="22"/>
                          <w:szCs w:val="22"/>
                        </w:rPr>
                        <w:t>唐军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520523633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306492927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刘怀珠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319699656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王迎春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3912086313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夏龙然（驻检室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5951268658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7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江苏法轮功学员卞江被非法关押在上海提篮桥监狱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江苏法轮功学员卞江被非法关押在上海提篮桥监狱，目前被剥夺家人探视的权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上海提篮桥监狱监狱电话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021-65848703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35104888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传真：</w:t>
                      </w:r>
                      <w:r>
                        <w:rPr>
                          <w:sz w:val="22"/>
                          <w:szCs w:val="22"/>
                        </w:rPr>
                        <w:t>021-65454647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提篮桥监狱地址：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上海虹口区长阳路</w:t>
                      </w:r>
                      <w:r>
                        <w:rPr>
                          <w:sz w:val="22"/>
                          <w:szCs w:val="22"/>
                        </w:rPr>
                        <w:t>147</w:t>
                      </w:r>
                      <w:r>
                        <w:rPr>
                          <w:sz w:val="22"/>
                          <w:szCs w:val="22"/>
                        </w:rPr>
                        <w:t>号，邮编：</w:t>
                      </w:r>
                      <w:r>
                        <w:rPr>
                          <w:sz w:val="22"/>
                          <w:szCs w:val="22"/>
                        </w:rPr>
                        <w:t>200082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总机：</w:t>
                      </w:r>
                      <w:r>
                        <w:rPr>
                          <w:sz w:val="22"/>
                          <w:szCs w:val="22"/>
                        </w:rPr>
                        <w:t>35104888</w:t>
                      </w:r>
                      <w:r>
                        <w:rPr>
                          <w:sz w:val="22"/>
                          <w:szCs w:val="22"/>
                        </w:rPr>
                        <w:t>转各部门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狱政科王勇明</w:t>
                      </w:r>
                      <w:r>
                        <w:rPr>
                          <w:sz w:val="22"/>
                          <w:szCs w:val="22"/>
                        </w:rPr>
                        <w:t>35104888</w:t>
                      </w:r>
                      <w:r>
                        <w:rPr>
                          <w:sz w:val="22"/>
                          <w:szCs w:val="22"/>
                        </w:rPr>
                        <w:t>转</w:t>
                      </w:r>
                      <w:r>
                        <w:rPr>
                          <w:sz w:val="22"/>
                          <w:szCs w:val="22"/>
                        </w:rPr>
                        <w:t>5318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教育科石志坚　转</w:t>
                      </w:r>
                      <w:r>
                        <w:rPr>
                          <w:sz w:val="22"/>
                          <w:szCs w:val="22"/>
                        </w:rPr>
                        <w:t>5204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刑法执行科崇队长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转</w:t>
                      </w:r>
                      <w:r>
                        <w:rPr>
                          <w:sz w:val="22"/>
                          <w:szCs w:val="22"/>
                        </w:rPr>
                        <w:t xml:space="preserve">5208 </w:t>
                      </w:r>
                      <w:r>
                        <w:rPr>
                          <w:rFonts w:cs="宋体;SimSun" w:ascii="宋体;SimSun" w:hAnsi="宋体;SimSun"/>
                          <w:sz w:val="23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3975</wp:posOffset>
                </wp:positionH>
                <wp:positionV relativeFrom="paragraph">
                  <wp:posOffset>240030</wp:posOffset>
                </wp:positionV>
                <wp:extent cx="2266950" cy="530733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30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417.9pt;mso-wrap-distance-left:9.05pt;mso-wrap-distance-right:9.05pt;mso-wrap-distance-top:0pt;mso-wrap-distance-bottom:0pt;margin-top:18.9pt;mso-position-vertical-relative:text;margin-left:10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9050</wp:posOffset>
                </wp:positionH>
                <wp:positionV relativeFrom="paragraph">
                  <wp:posOffset>264795</wp:posOffset>
                </wp:positionV>
                <wp:extent cx="2225675" cy="524764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524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413.2pt;mso-wrap-distance-left:9.05pt;mso-wrap-distance-right:9.05pt;mso-wrap-distance-top:0pt;mso-wrap-distance-bottom:0pt;margin-top:20.85pt;mso-position-vertical-relative:text;margin-left:3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margin">
                  <wp:posOffset>3886200</wp:posOffset>
                </wp:positionH>
                <wp:positionV relativeFrom="page">
                  <wp:posOffset>12675870</wp:posOffset>
                </wp:positionV>
                <wp:extent cx="2171700" cy="316992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▼</w:t>
                            </w:r>
                            <w:r>
                              <w:rPr/>
                              <w:t>参与迫害法轮功学员杭州警察信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浙江杭州下沙国保大队大队长：裘洽成、潘尔坚：</w:t>
                            </w:r>
                            <w:r>
                              <w:rPr/>
                              <w:t>133065069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杭州下沙白杨派出所电话：（</w:t>
                            </w:r>
                            <w:r>
                              <w:rPr/>
                              <w:t>0751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8728314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872830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白杨派出所的一名王姓警察：</w:t>
                            </w:r>
                            <w:r>
                              <w:rPr/>
                              <w:t>136005102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▼</w:t>
                            </w:r>
                            <w:r>
                              <w:rPr/>
                              <w:t>迫害浙江乐清市虹桥镇法轮功学员吴莲芬责任人信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乐清市法院：法官赵少华</w:t>
                            </w:r>
                            <w:r>
                              <w:rPr/>
                              <w:t>189587718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乐清市检察院：检察官周朝章</w:t>
                            </w:r>
                            <w:r>
                              <w:rPr/>
                              <w:t>158882201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保大队警察：刘晓东、张育强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49.6pt;mso-wrap-distance-left:2.9pt;mso-wrap-distance-right:2.9pt;mso-wrap-distance-top:2.9pt;mso-wrap-distance-bottom:2.9pt;margin-top:998.1pt;mso-position-vertical-relative:page;margin-left:30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▼</w:t>
                      </w:r>
                      <w:r>
                        <w:rPr/>
                        <w:t>参与迫害法轮功学员杭州警察信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浙江杭州下沙国保大队大队长：裘洽成、潘尔坚：</w:t>
                      </w:r>
                      <w:r>
                        <w:rPr/>
                        <w:t>133065069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杭州下沙白杨派出所电话：（</w:t>
                      </w:r>
                      <w:r>
                        <w:rPr/>
                        <w:t>0751</w:t>
                      </w:r>
                      <w:r>
                        <w:rPr/>
                        <w:t>）</w:t>
                      </w:r>
                      <w:r>
                        <w:rPr/>
                        <w:t>87283149</w:t>
                      </w:r>
                      <w:r>
                        <w:rPr/>
                        <w:t>、</w:t>
                      </w:r>
                      <w:r>
                        <w:rPr/>
                        <w:t>872830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白杨派出所的一名王姓警察：</w:t>
                      </w:r>
                      <w:r>
                        <w:rPr/>
                        <w:t>136005102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▼</w:t>
                      </w:r>
                      <w:r>
                        <w:rPr/>
                        <w:t>迫害浙江乐清市虹桥镇法轮功学员吴莲芬责任人信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乐清市法院：法官赵少华</w:t>
                      </w:r>
                      <w:r>
                        <w:rPr/>
                        <w:t>189587718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乐清市检察院：检察官周朝章</w:t>
                      </w:r>
                      <w:r>
                        <w:rPr/>
                        <w:t>158882201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国保大队警察：刘晓东、张育强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52"/>
          <w:szCs w:val="52"/>
          <w:lang w:val="en-US" w:eastAsia="en-US"/>
        </w:rPr>
      </w:pPr>
      <w:r>
        <w:rPr>
          <w:rFonts w:cs="宋体;SimSun" w:ascii="宋体;SimSun" w:hAnsi="宋体;SimSun"/>
          <w:kern w:val="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04975</wp:posOffset>
            </wp:positionH>
            <wp:positionV relativeFrom="paragraph">
              <wp:posOffset>59055</wp:posOffset>
            </wp:positionV>
            <wp:extent cx="3543300" cy="49530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3300" stroked="f" o:allowincell="f" style="position:absolute;margin-left:-39pt;margin-top:23.7pt;width:107.95pt;height:31.15pt;mso-wrap-style:none;v-text-anchor:middle" type="_x0000_t136">
            <v:path textpathok="t"/>
            <v:textpath on="t" fitshape="t" string="法轮大法好&#10;诚念得福报" style="font-family:&quot;SimHei&quot;;font-size:28pt"/>
            <v:fill o:detectmouseclick="t" type="solid" color2="#66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-885825</wp:posOffset>
                </wp:positionH>
                <wp:positionV relativeFrom="paragraph">
                  <wp:posOffset>167640</wp:posOffset>
                </wp:positionV>
                <wp:extent cx="2143125" cy="339852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3398400"/>
                        </a:xfrm>
                        <a:custGeom>
                          <a:avLst/>
                          <a:gdLst>
                            <a:gd name="textAreaLeft" fmla="*/ 12240 w 1215000"/>
                            <a:gd name="textAreaRight" fmla="*/ 1202760 w 1215000"/>
                            <a:gd name="textAreaTop" fmla="*/ 12240 h 1926720"/>
                            <a:gd name="textAreaBottom" fmla="*/ 1914480 h 1926720"/>
                          </a:gdLst>
                          <a:ahLst/>
                          <a:rect l="textAreaLeft" t="textAreaTop" r="textAreaRight" b="textAreaBottom"/>
                          <a:pathLst>
                            <a:path w="21600" h="34249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33500"/>
                              </a:lnTo>
                              <a:arcTo wR="749" hR="749" stAng="10800000" swAng="-5400000"/>
                              <a:lnTo>
                                <a:pt x="20851" y="34249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9.75pt;margin-top:13.2pt;width:168.7pt;height:267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#000082" stroked="f" o:allowincell="f" style="position:absolute;margin-left:242.25pt;margin-top:17.7pt;width:224.75pt;height:21.5pt;mso-wrap-style:none;v-text-anchor:middle" type="_x0000_t136">
            <v:path textpathok="t"/>
            <v:textpath on="t" fitshape="t" string="一帧“法轮大法好”的条幅" style="font-family:&quot;STZhongsong&quot;;font-size:18pt"/>
            <v:fill o:detectmouseclick="t" color2="#ff8200"/>
            <v:stroke color="#3465a4" joinstyle="round" endcap="flat"/>
            <w10:wrap type="none"/>
          </v:shape>
        </w:pic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2705</wp:posOffset>
                </wp:positionH>
                <wp:positionV relativeFrom="paragraph">
                  <wp:posOffset>6638925</wp:posOffset>
                </wp:positionV>
                <wp:extent cx="1520190" cy="287274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26.2pt;mso-wrap-distance-left:9.05pt;mso-wrap-distance-right:9.05pt;mso-wrap-distance-top:0pt;mso-wrap-distance-bottom:0pt;margin-top:522.75pt;mso-position-vertical-relative:text;margin-left:20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0575</wp:posOffset>
                </wp:positionH>
                <wp:positionV relativeFrom="paragraph">
                  <wp:posOffset>40005</wp:posOffset>
                </wp:positionV>
                <wp:extent cx="1952625" cy="292608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</w:rPr>
                              <w:t>我遭迫害被非法关押在看守所，有一个脑血栓病人，每天头疼得特别厉害，全身不能动。我给她讲真相，告诉她：“你要真心相信法轮大法好，我们师父就会管你的。”她说：“我信”。第二天，这个脑血栓病人起床，自己能去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所、能洗脸了。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她高兴的，每天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说谢谢你，谢谢你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我说你别谢我，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我们师父吧，都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我们师父做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230.4pt;mso-wrap-distance-left:9.05pt;mso-wrap-distance-right:9.05pt;mso-wrap-distance-top:0pt;mso-wrap-distance-bottom:0pt;margin-top:3.15pt;mso-position-vertical-relative:text;margin-left:-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</w:rPr>
                        <w:t>我遭迫害被非法关押在看守所，有一个脑血栓病人，每天头疼得特别厉害，全身不能动。我给她讲真相，告诉她：“你要真心相信法轮大法好，我们师父就会管你的。”她说：“我信”。第二天，这个脑血栓病人起床，自己能去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所、能洗脸了。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她高兴的，每天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说谢谢你，谢谢你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我说你别谢我，谢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我们师父吧，都是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我们师父做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87630</wp:posOffset>
                </wp:positionV>
                <wp:extent cx="2171700" cy="295465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95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0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一天，邻居发现大法弟子家院内的铁丝上，挂着特别醒目的“法轮大法好”的条幅，奇怪的过来问：这条幅都挂到你家的铁丝上来了？这位大法弟子便道出了原委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头天的晚上，我丈夫开神牛车，行驶在城东环路上时，被后面突然快速驶来的一辆大货车给撞了，人被腾空撞出二十多米，重重的摔在了地上，当时现场目击此情景的人都吓傻了说：“这人得给摔死了”。按说人被撞出那么远，又被重重摔在地上，那人必死无疑。可情况竟恰恰相反：神牛车被撞坏了，我丈夫却从地上爬起来，哪都没有受伤，什么事都没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回家后，丈夫跟我说了神奇的经过。听后我说：“这都是因为你一直相信法轮大法好，并做了“三退”（指退中共的党、团、队组织），还经常帮助我外出发法轮大法真相资料，挂真相条幅救人，法轮大法才保护了你、救了你的命呀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恍然大悟，说：“可不是咋的！真是法轮大法救了我呀。”并说：“为了感谢法轮大法救命之恩，快把还没挂出去的‘法轮大法好’的条幅给我拿来，我要亲自把它挂在咱家院内的铁丝上，好让过路的世人都看到真相，都明白真相，都知道和相信法轮大法真好。”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于是，便出现文章开头的那一幕。值得一提的是：这位大法弟子用这条幅讲真相，让许多人明白了大法好，直到它褪色了之后，才拿了下来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2.65pt;mso-wrap-distance-left:9.05pt;mso-wrap-distance-right:9.05pt;mso-wrap-distance-top:0pt;mso-wrap-distance-bottom:0pt;margin-top:6.9pt;mso-position-vertical-relative:text;margin-left:1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一天，邻居发现大法弟子家院内的铁丝上，挂着特别醒目的“法轮大法好”的条幅，奇怪的过来问：这条幅都挂到你家的铁丝上来了？这位大法弟子便道出了原委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头天的晚上，我丈夫开神牛车，行驶在城东环路上时，被后面突然快速驶来的一辆大货车给撞了，人被腾空撞出二十多米，重重的摔在了地上，当时现场目击此情景的人都吓傻了说：“这人得给摔死了”。按说人被撞出那么远，又被重重摔在地上，那人必死无疑。可情况竟恰恰相反：神牛车被撞坏了，我丈夫却从地上爬起来，哪都没有受伤，什么事都没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回家后，丈夫跟我说了神奇的经过。听后我说：“这都是因为你一直相信法轮大法好，并做了“三退”（指退中共的党、团、队组织），还经常帮助我外出发法轮大法真相资料，挂真相条幅救人，法轮大法才保护了你、救了你的命呀。”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丈夫恍然大悟，说：“可不是咋的！真是法轮大法救了我呀。”并说：“为了感谢法轮大法救命之恩，快把还没挂出去的‘法轮大法好’的条幅给我拿来，我要亲自把它挂在咱家院内的铁丝上，好让过路的世人都看到真相，都明白真相，都知道和相信法轮大法真好。”</w:t>
                      </w:r>
                      <w:r>
                        <w:rPr>
                          <w:rFonts w:ascii="华康楷体W5-A" w:hAnsi="华康楷体W5-A" w:cs="宋体;SimSun" w:eastAsia="华康楷体W5-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于是，便出现文章开头的那一幕。值得一提的是：这位大法弟子用这条幅讲真相，让许多人明白了大法好，直到它褪色了之后，才拿了下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2152650" cy="29718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234pt;mso-wrap-distance-left:9.05pt;mso-wrap-distance-right:9.05pt;mso-wrap-distance-top:0pt;mso-wrap-distance-bottom:0pt;margin-top:7.05pt;mso-position-vertical-relative:text;margin-left:30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6295</wp:posOffset>
                </wp:positionH>
                <wp:positionV relativeFrom="paragraph">
                  <wp:posOffset>1645920</wp:posOffset>
                </wp:positionV>
                <wp:extent cx="6982460" cy="405765"/>
                <wp:effectExtent l="0" t="5080" r="0" b="1428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2560" cy="405720"/>
                          <a:chOff x="0" y="0"/>
                          <a:chExt cx="6982560" cy="405720"/>
                        </a:xfrm>
                      </wpg:grpSpPr>
                      <wps:wsp>
                        <wps:cNvSpPr txBox="1"/>
                        <wps:spPr>
                          <a:xfrm>
                            <a:off x="0" y="43920"/>
                            <a:ext cx="6979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95"/>
                                  <w:kern w:val="2"/>
                                  <w:spacing w:val="-2"/>
                                  <w:szCs w:val="22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85pt;margin-top:129.6pt;width:549.75pt;height:31.95pt" coordorigin="-1317,2592" coordsize="10995,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7;top:2661;width:1099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退党团队方法(真名、化名、笔名同样有效) ：* 退党电话：001-416-361-9895,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2"/>
                            <w:w w:val="95"/>
                            <w:kern w:val="2"/>
                            <w:spacing w:val="-2"/>
                            <w:szCs w:val="22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01,2592" to="9678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7665</wp:posOffset>
            </wp:positionH>
            <wp:positionV relativeFrom="paragraph">
              <wp:posOffset>272415</wp:posOffset>
            </wp:positionV>
            <wp:extent cx="861060" cy="1217295"/>
            <wp:effectExtent l="0" t="0" r="0" b="0"/>
            <wp:wrapNone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262" t="6817" r="30480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LiSu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华康楷体W5-A">
    <w:charset w:val="86"/>
    <w:family w:val="script"/>
    <w:pitch w:val="variable"/>
  </w:font>
  <w:font w:name="方正大标宋简体">
    <w:charset w:val="86"/>
    <w:family w:val="script"/>
    <w:pitch w:val="default"/>
  </w:font>
  <w:font w:name="方正粗圆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70C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正文文本缩进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zh-CN" w:eastAsia="zh-CN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CharChar">
    <w:name w:val="普通(Web) Ch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body1">
    <w:name w:val="articlebody1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2Char2">
    <w:name w:val="正文文字缩进 2 Char2"/>
    <w:basedOn w:val="DefaultParagraphFont"/>
    <w:qFormat/>
    <w:rPr>
      <w:rFonts w:eastAsia="宋体;SimSun"/>
      <w:color w:val="000000"/>
      <w:kern w:val="2"/>
      <w:sz w:val="22"/>
      <w:szCs w:val="2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Char1">
    <w:name w:val=" Char Char Char Char1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WebCharCharCharCharCharCharChar2">
    <w:name w:val="普通 (Web) Char Char Char Char Char Char Char2"/>
    <w:qFormat/>
    <w:rPr>
      <w:rFonts w:ascii="Times" w:hAnsi="Times" w:eastAsia="宋体;SimSun" w:cs="Times"/>
      <w:lang w:val="en-US" w:bidi="ar-SA"/>
    </w:rPr>
  </w:style>
  <w:style w:type="character" w:styleId="WebCharChar1">
    <w:name w:val="普通(Web)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4CharChar">
    <w:name w:val="标题 4 Char Char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2Char3">
    <w:name w:val="正文文字缩进 2 Char3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CharChar1">
    <w:name w:val="正文文本缩进 Char Char1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CharChar11">
    <w:name w:val=" Char Char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A10">
    <w:name w:val="A10"/>
    <w:qFormat/>
    <w:rPr>
      <w:rFonts w:cs="方正兰亭细黑;方正粗倩简体"/>
      <w:color w:val="000000"/>
      <w:sz w:val="21"/>
      <w:szCs w:val="21"/>
    </w:rPr>
  </w:style>
  <w:style w:type="character" w:styleId="2Char">
    <w:name w:val="正文文本2 Char"/>
    <w:basedOn w:val="DefaultParagraphFont"/>
    <w:qFormat/>
    <w:rPr>
      <w:rFonts w:ascii="宋体;SimSun" w:hAnsi="宋体;SimSun" w:eastAsia="宋体;SimSun" w:cs="宋体;SimSun"/>
      <w:sz w:val="22"/>
      <w:szCs w:val="24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1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5Char">
    <w:name w:val="样式5 Char"/>
    <w:basedOn w:val="DefaultParagraphFont"/>
    <w:qFormat/>
    <w:rPr>
      <w:rFonts w:eastAsia="华文楷体"/>
      <w:color w:val="000000"/>
      <w:spacing w:val="-6"/>
      <w:kern w:val="2"/>
      <w:sz w:val="23"/>
      <w:szCs w:val="21"/>
      <w:lang w:val="en-US" w:eastAsia="zh-CN" w:bidi="ar-SA"/>
    </w:rPr>
  </w:style>
  <w:style w:type="character" w:styleId="NoSpacingChar">
    <w:name w:val="No Spacing Char"/>
    <w:basedOn w:val="DefaultParagraphFont"/>
    <w:qFormat/>
    <w:rPr>
      <w:rFonts w:ascii="Calibri" w:hAnsi="Calibri" w:eastAsia="宋体;SimSun" w:cs="Calibri"/>
      <w:sz w:val="22"/>
      <w:szCs w:val="22"/>
      <w:lang w:val="en-US" w:bidi="en-US"/>
    </w:rPr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TextBodyIndent">
    <w:name w:val="Body Text Indent"/>
    <w:basedOn w:val="Normal"/>
    <w:pPr>
      <w:widowControl/>
      <w:spacing w:lineRule="exact" w:line="300"/>
      <w:ind w:firstLine="450"/>
    </w:pPr>
    <w:rPr>
      <w:rFonts w:ascii="宋体;SimSun" w:hAnsi="宋体;SimSun" w:cs="宋体;SimSun"/>
      <w:color w:val="000000"/>
      <w:kern w:val="2"/>
      <w:sz w:val="22"/>
      <w:szCs w:val="22"/>
      <w:lang w:val="zh-CN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3">
    <w:name w:val="Body Text 3"/>
    <w:basedOn w:val="Normal"/>
    <w:qFormat/>
    <w:pPr>
      <w:widowControl/>
      <w:spacing w:lineRule="exact" w:line="280"/>
    </w:pPr>
    <w:rPr>
      <w:rFonts w:eastAsia="华文楷体"/>
      <w:color w:val="000000"/>
      <w:kern w:val="2"/>
      <w:sz w:val="22"/>
      <w:szCs w:val="21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ind w:firstLine="440"/>
    </w:pPr>
    <w:rPr>
      <w:color w:val="000000"/>
      <w:sz w:val="22"/>
      <w:szCs w:val="22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5">
    <w:name w:val="样式5"/>
    <w:basedOn w:val="Normal"/>
    <w:qFormat/>
    <w:pPr>
      <w:snapToGrid w:val="false"/>
      <w:spacing w:lineRule="exact" w:line="320"/>
    </w:pPr>
    <w:rPr>
      <w:rFonts w:eastAsia="华文楷体"/>
      <w:color w:val="000000"/>
      <w:spacing w:val="-6"/>
      <w:kern w:val="2"/>
      <w:sz w:val="23"/>
      <w:szCs w:val="21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17:00Z</dcterms:created>
  <dc:creator/>
  <dc:description/>
  <cp:keywords/>
  <dc:language>en-US</dc:language>
  <cp:lastModifiedBy/>
  <cp:lastPrinted>2014-12-29T20:57:00Z</cp:lastPrinted>
  <dcterms:modified xsi:type="dcterms:W3CDTF">2014-12-30T02:58:00Z</dcterms:modified>
  <cp:revision>3</cp:revision>
  <dc:subject/>
  <dc:title/>
</cp:coreProperties>
</file>