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168910</wp:posOffset>
            </wp:positionV>
            <wp:extent cx="4067175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7.75pt;margin-top:-5.25pt;width:250.25pt;height:52pt;mso-wrap-style:none;v-text-anchor:middle" type="_x0000_t136">
            <v:path textpathok="t"/>
            <v:textpath on="t" fitshape="t" string="石家庄真相" style="font-family:&quot;LiSu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962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96266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主题不可空白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75.8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主题不可空白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13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13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800225" cy="1485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</wp:posOffset>
                </wp:positionH>
                <wp:positionV relativeFrom="paragraph">
                  <wp:posOffset>-24130</wp:posOffset>
                </wp:positionV>
                <wp:extent cx="2171700" cy="461010"/>
                <wp:effectExtent l="5080" t="4445" r="4254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新年祝福…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0066" stroked="t" o:allowincell="f" style="position:absolute;margin-left:14.35pt;margin-top:-1.9pt;width:170.95pt;height:36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新年祝福……</w:t>
                      </w:r>
                    </w:p>
                  </w:txbxContent>
                </v:textbox>
                <v:path textpathok="t"/>
                <v:textpath on="t" fitshape="t" string="新年祝福……" style="font-family:&quot;华文隶书&quot;;font-size:12pt"/>
                <v:fill o:detectmouseclick="t" type="solid" color2="#00ff99"/>
                <v:stroke color="yellow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9525</wp:posOffset>
                </wp:positionV>
                <wp:extent cx="4828540" cy="891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父老乡亲：新年好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值此新年来临之际，首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全体法轮功学员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向十五年来给予我们同情、理解、支持和帮助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父老乡亲们表示诚挚的祝福！历史将永远记住那些在黑暗中依然心存善良与正义的人们，你们的善念善行将给你们带来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无限美好的未来！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法轮功也称法轮大法，是由李洪志先生于九二年五月传出的佛家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4"/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乘修炼大法以“真善忍”为根本指导。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经亿万人的修炼实践证明，法轮大法是大法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4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道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人也是身心受益的，人心归善，道德回升。大法的神奇与超常使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者日众，目前法轮大法已弘传世界一百多个国家和地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从一九九九年中共迫害法轮功至今，十四年来，中华大地上演了一场有史以来空前的正邪大战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秉承“真、善、忍”宇宙真理，顶住了邪党的疯狂打压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揭露中共邪恶的迫害，曝光中共惊天的罪恶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不是搞政治，这不是要谁的政权。这是讲真相，这是反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善恶有报终有时，残害人民的罪人，最终都逃脱不了正义的审判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要求严惩罪大恶极的元凶和死党，以及负有血债的罪恶凶手，也是在循天理和正人间公道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今天，在全球范围内，对迫害“真、善、忍”的恶人进行审判的序幕已经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的拉开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类将迎来善良战胜残暴，光明驱走黑暗的伟大时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新的一年里，衷心希望父老乡亲们珍惜机缘，了解法轮功真相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分清正邪，明辨善恶，远离邪恶，点亮心灯。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诚心记住“法轮大法好”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这句简短的真相之言，会使今天世上每一个不平凡的生命拥有平安！幸福！光明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以法轮功学员关贵敏作曲、演唱的一曲《祝愿》，来表达我们向给予大法、给予法轮功学员理解和帮助的同胞们、父老乡亲们的衷心祝福和诚挚谢意！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70.2pt;mso-wrap-distance-left:9.05pt;mso-wrap-distance-right:9.05pt;mso-wrap-distance-top:0pt;mso-wrap-distance-bottom:0pt;margin-top:0.75pt;mso-position-vertical-relative:text;margin-left:173.25pt;mso-position-horizontal-relative:text">
                <v:fill opacity="0f"/>
                <v:textbox inset="0.100694444444444in,0.0506944444444444in,0.11875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父老乡亲：新年好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值此新年来临之际，首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全体法轮功学员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向十五年来给予我们同情、理解、支持和帮助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 xml:space="preserve">父老乡亲们表示诚挚的祝福！历史将永远记住那些在黑暗中依然心存善良与正义的人们，你们的善念善行将给你们带来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无限美好的未来！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法轮功也称法轮大法，是由李洪志先生于九二年五月传出的佛家上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4"/>
                        <w:rPr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乘修炼大法以“真善忍”为根本指导。</w:t>
                      </w:r>
                      <w:r>
                        <w:rPr>
                          <w:rFonts w:eastAsia="Times New Roman"/>
                          <w:spacing w:val="-4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经亿万人的修炼实践证明，法轮大法是大法大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4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道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我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人也是身心受益的，人心归善，道德回升。大法的神奇与超常使修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者日众，目前法轮大法已弘传世界一百多个国家和地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从一九九九年中共迫害法轮功至今，十四年来，中华大地上演了一场有史以来空前的正邪大战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秉承“真、善、忍”宇宙真理，顶住了邪党的疯狂打压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揭露中共邪恶的迫害，曝光中共惊天的罪恶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不是搞政治，这不是要谁的政权。这是讲真相，这是反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善恶有报终有时，残害人民的罪人，最终都逃脱不了正义的审判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要求严惩罪大恶极的元凶和死党，以及负有血债的罪恶凶手，也是在循天理和正人间公道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今天，在全球范围内，对迫害“真、善、忍”的恶人进行审判的序幕已经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的拉开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类将迎来善良战胜残暴，光明驱走黑暗的伟大时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新的一年里，衷心希望父老乡亲们珍惜机缘，了解法轮功真相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分清正邪，明辨善恶，远离邪恶，点亮心灯。请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诚心记住“法轮大法好”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这句简短的真相之言，会使今天世上每一个不平凡的生命拥有平安！幸福！光明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以法轮功学员关贵敏作曲、演唱的一曲《祝愿》，来表达我们向给予大法、给予法轮功学员理解和帮助的同胞们、父老乡亲们的衷心祝福和诚挚谢意！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9725</wp:posOffset>
                </wp:positionH>
                <wp:positionV relativeFrom="paragraph">
                  <wp:posOffset>62230</wp:posOffset>
                </wp:positionV>
                <wp:extent cx="5334000" cy="882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9.5pt;mso-wrap-distance-left:9.05pt;mso-wrap-distance-right:9.05pt;mso-wrap-distance-top:0pt;mso-wrap-distance-bottom:0pt;margin-top:4.9pt;mso-position-vertical-relative:text;margin-left:1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5045</wp:posOffset>
                </wp:positionH>
                <wp:positionV relativeFrom="paragraph">
                  <wp:posOffset>82550</wp:posOffset>
                </wp:positionV>
                <wp:extent cx="3448050" cy="37293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3729240"/>
                          <a:chOff x="0" y="0"/>
                          <a:chExt cx="3448080" cy="3729240"/>
                        </a:xfrm>
                      </wpg:grpSpPr>
                      <wpg:grpSp>
                        <wpg:cNvGrpSpPr/>
                        <wpg:grpSpPr>
                          <a:xfrm>
                            <a:off x="1512000" y="97920"/>
                            <a:ext cx="1936080" cy="3601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8960" y="0"/>
                              <a:ext cx="1437120" cy="28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4878800">
                              <a:off x="72720" y="2115000"/>
                              <a:ext cx="1486080" cy="115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方正粗圆简体" w:hAnsi="方正粗圆简体" w:eastAsia="方正粗圆简体" w:cs="方正粗圆简体"/>
                                    <w:lang w:bidi="hi-IN"/>
                                  </w:rPr>
                                  <w:t>、、、、、、、、、、、、、、、、、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ArchUpPour">
                              <a:avLst>
                                <a:gd name="adj1" fmla="val 7348670"/>
                                <a:gd name="adj2" fmla="val 12259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857680" cy="37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转眼又一年，相会是机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你可听过我讲的真相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慈悲的召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有美好的未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过好每一天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理智更清晰，事事擦亮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早醒悟，为何来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记起来时愿，早日结善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等了一世又一世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盼了一年又一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愿你早日明真相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>大法已在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 xml:space="preserve"> 愿你早日明真相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8E0062"/>
                                  <w:lang w:val="en-US" w:eastAsia="zh-CN" w:bidi="ar-SA"/>
                                </w:rPr>
                                <w:t xml:space="preserve"> 有缘再相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5pt;margin-top:6.5pt;width:271.5pt;height:293.65pt" coordorigin="5567,130" coordsize="5430,5873">
                <v:group id="shape_0" style="position:absolute;left:8063;top:284;width:2934;height:51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34;top:284;width:2262;height:452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#9400ed" stroked="t" o:allowincell="f" style="position:absolute;left:8063;top:3614;width:2339;height:1825;mso-wrap-style:none;v-text-anchor:middle;rotation:2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方正粗圆简体" w:hAnsi="方正粗圆简体" w:eastAsia="方正粗圆简体" w:cs="方正粗圆简体"/>
                              <w:lang w:bidi="hi-IN"/>
                            </w:rPr>
                            <w:t>、、、、、、、、、、、、、、、、、、</w:t>
                          </w:r>
                        </w:p>
                      </w:txbxContent>
                    </v:textbox>
                    <v:path textpathok="t"/>
                    <v:textpath on="t" fitshape="t" string="、、、、、、、、、、、、、、、、、、" style="font-family:&quot;方正粗圆简体&quot;;font-size:14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67;top:130;width:4499;height:5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转眼又一年，相会是机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你可听过我讲的真相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慈悲的召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有美好的未来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过好每一天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理智更清晰，事事擦亮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早醒悟，为何来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记起来时愿，早日结善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等了一世又一世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盼了一年又一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愿你早日明真相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>大法已在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 xml:space="preserve"> 愿你早日明真相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8E0062"/>
                            <w:lang w:val="en-US" w:eastAsia="zh-CN" w:bidi="ar-SA"/>
                          </w:rPr>
                          <w:t xml:space="preserve"> 有缘再相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69850</wp:posOffset>
                </wp:positionV>
                <wp:extent cx="3886200" cy="3354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5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4.15pt;mso-wrap-distance-left:9.05pt;mso-wrap-distance-right:9.05pt;mso-wrap-distance-top:0pt;mso-wrap-distance-bottom:0pt;margin-top:5.5pt;mso-position-vertical-relative:text;margin-left:-10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119380</wp:posOffset>
                </wp:positionV>
                <wp:extent cx="4600575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z w:val="44"/>
                                <w:szCs w:val="44"/>
                              </w:rPr>
                              <w:t>诚念法轮大法好 疾病痊愈故事四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39pt;mso-wrap-distance-left:9.05pt;mso-wrap-distance-right:9.05pt;mso-wrap-distance-top:0pt;mso-wrap-distance-bottom:0pt;margin-top:9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sz w:val="44"/>
                          <w:szCs w:val="44"/>
                        </w:rPr>
                        <w:t>诚念法轮大法好 疾病痊愈故事四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33900</wp:posOffset>
            </wp:positionH>
            <wp:positionV relativeFrom="paragraph">
              <wp:posOffset>116840</wp:posOffset>
            </wp:positionV>
            <wp:extent cx="2333625" cy="1485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107315</wp:posOffset>
                </wp:positionV>
                <wp:extent cx="2200275" cy="35661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一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遭迫害被非法关押在看守所，有一个脑血栓病人，每天头疼的特别厉害，全身不能动。我给她讲真相，告诉她：“你要真心相信法轮大法好，我们师父就会管你了，真的起作用。”第二天，这个脑血栓病人起床，自己能去厕所、能洗脸了。把她高兴的，每天都说谢谢你，谢谢你。我说你别谢我，谢我们师父吧，都是我们师父做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二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地一个朋友，我给他讲三退，他不爱听，和我辩解。过了一年多，他有病了，在北京住院，我问他什么病，他说是肺癌。我告诉他默念“法轮大法好”，他就天天默念“法轮大法好”。过了一段时间去检查好了。这都是大法的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三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的一个小姑子得了糖尿病，三年多了，我让她默念“法轮大法好”，她不相信。直到今年春天严重了，血糖升高，达到十六点以上。我给她讲法轮大法的神奇事，叫她念“法轮大法好”，听师父讲法。第二天去丰宁医院检查，一夜之间下去六点。后来全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四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姑子家的对门有个老头，八十多岁了，脚上长了一个大包，破了，越上药越不好，最后连路都不敢走了。我告诉他默念“法轮大法好”就会好，他相信。第二天我又去他家，一看真的好多了，等到第五天全好了，去他女儿家看戏去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河北大法弟子　梅（化名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80.8pt;mso-wrap-distance-left:9.05pt;mso-wrap-distance-right:9.05pt;mso-wrap-distance-top:0pt;mso-wrap-distance-bottom:0pt;margin-top:8.4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一、</w:t>
                      </w:r>
                      <w:r>
                        <w:rPr>
                          <w:sz w:val="22"/>
                          <w:szCs w:val="22"/>
                        </w:rPr>
                        <w:t>我遭迫害被非法关押在看守所，有一个脑血栓病人，每天头疼的特别厉害，全身不能动。我给她讲真相，告诉她：“你要真心相信法轮大法好，我们师父就会管你了，真的起作用。”第二天，这个脑血栓病人起床，自己能去厕所、能洗脸了。把她高兴的，每天都说谢谢你，谢谢你。我说你别谢我，谢我们师父吧，都是我们师父做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二、</w:t>
                      </w:r>
                      <w:r>
                        <w:rPr>
                          <w:sz w:val="22"/>
                          <w:szCs w:val="22"/>
                        </w:rPr>
                        <w:t>本地一个朋友，我给他讲三退，他不爱听，和我辩解。过了一年多，他有病了，在北京住院，我问他什么病，他说是肺癌。我告诉他默念“法轮大法好”，他就天天默念“法轮大法好”。过了一段时间去检查好了。这都是大法的超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三、</w:t>
                      </w:r>
                      <w:r>
                        <w:rPr>
                          <w:sz w:val="22"/>
                          <w:szCs w:val="22"/>
                        </w:rPr>
                        <w:t>我的一个小姑子得了糖尿病，三年多了，我让她默念“法轮大法好”，她不相信。直到今年春天严重了，血糖升高，达到十六点以上。我给她讲法轮大法的神奇事，叫她念“法轮大法好”，听师父讲法。第二天去丰宁医院检查，一夜之间下去六点。后来全好了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四、</w:t>
                      </w:r>
                      <w:r>
                        <w:rPr>
                          <w:sz w:val="22"/>
                          <w:szCs w:val="22"/>
                        </w:rPr>
                        <w:t>小姑子家的对门有个老头，八十多岁了，脚上长了一个大包，破了，越上药越不好，最后连路都不敢走了。我告诉他默念“法轮大法好”就会好，他相信。第二天我又去他家，一看真的好多了，等到第五天全好了，去他女儿家看戏去了。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河北大法弟子　梅（化名）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2400300" cy="35661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0.8pt;mso-wrap-distance-left:9.05pt;mso-wrap-distance-right:9.05pt;mso-wrap-distance-top:0pt;mso-wrap-distance-bottom:0pt;margin-top:8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-1270</wp:posOffset>
                </wp:positionV>
                <wp:extent cx="2333625" cy="3368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65.2pt;mso-wrap-distance-left:9.05pt;mso-wrap-distance-right:9.05pt;mso-wrap-distance-top:0pt;mso-wrap-distance-bottom:0pt;margin-top:-0.1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7225</wp:posOffset>
                </wp:positionH>
                <wp:positionV relativeFrom="paragraph">
                  <wp:posOffset>69215</wp:posOffset>
                </wp:positionV>
                <wp:extent cx="2466975" cy="23164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十二月二十一日，日本东京的法轮功学员举行游行，呼吁制止中共对法轮功的残酷迫害，同时向日本民众传递法轮大法真相，传播真善忍福音。人们纷纷接过真相资料阅读，仔细听学员为他们讲解中国发生的事情。有来自中国的旅游者对学员说，法轮功真了不起。游行结束后，法轮功学员们汇聚在秋意渐浓的日比谷公园，双手合十，向慈悲伟大的师父恭祝新年好，感谢师父的慈悲苦度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2.4pt;mso-wrap-distance-left:9.05pt;mso-wrap-distance-right:9.05pt;mso-wrap-distance-top:0pt;mso-wrap-distance-bottom:0pt;margin-top:5.4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十二月二十一日，日本东京的法轮功学员举行游行，呼吁制止中共对法轮功的残酷迫害，同时向日本民众传递法轮大法真相，传播真善忍福音。人们纷纷接过真相资料阅读，仔细听学员为他们讲解中国发生的事情。有来自中国的旅游者对学员说，法轮功真了不起。游行结束后，法轮功学员们汇聚在秋意渐浓的日比谷公园，双手合十，向慈悲伟大的师父恭祝新年好，感谢师父的慈悲苦度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0025</wp:posOffset>
                </wp:positionH>
                <wp:positionV relativeFrom="paragraph">
                  <wp:posOffset>127635</wp:posOffset>
                </wp:positionV>
                <wp:extent cx="71399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0.05pt" to="546.4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230</wp:posOffset>
                </wp:positionH>
                <wp:positionV relativeFrom="paragraph">
                  <wp:posOffset>146685</wp:posOffset>
                </wp:positionV>
                <wp:extent cx="7131050" cy="3448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仿宋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月末，在海外退党网站声明“三退”（退党、退团、退队）的人数已超过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1.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仿宋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27.15pt;mso-wrap-distance-left:9.05pt;mso-wrap-distance-right:9.05pt;mso-wrap-distance-top:0pt;mso-wrap-distance-bottom:0pt;margin-top:11.55pt;mso-position-vertical-relative:text;margin-left:-14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仿宋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截至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20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12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月末，在海外退党网站声明“三退”（退党、退团、退队）的人数已超过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1.88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亿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仿宋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7002780" cy="5924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7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center"/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56"/>
                                <w:szCs w:val="56"/>
                              </w:rPr>
                              <w:t>石家庄监狱残害法轮功学员事实简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4pt;height:46.65pt;mso-wrap-distance-left:9.05pt;mso-wrap-distance-right:9.05pt;mso-wrap-distance-top:0pt;mso-wrap-distance-bottom:0pt;margin-top:4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center"/>
                        <w:rPr>
                          <w:rFonts w:ascii="方正大标宋简体" w:hAnsi="方正大标宋简体" w:eastAsia="方正大标宋简体"/>
                          <w:spacing w:val="40"/>
                          <w:sz w:val="56"/>
                          <w:szCs w:val="5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pacing w:val="40"/>
                          <w:sz w:val="56"/>
                          <w:szCs w:val="56"/>
                        </w:rPr>
                        <w:t>石家庄监狱残害法轮功学员事实简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134620</wp:posOffset>
                </wp:positionV>
                <wp:extent cx="2200275" cy="55473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河北报道）位于石家庄市北环西路的石家庄监狱，原名河北省第四监狱，又名石家庄北郊监狱，二零零九年，和河北省第二监狱合并为现在的石家庄监狱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中共迫害法轮功以来，这里就成了中共所谓“转化”法轮功学员的基地，明慧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报道，当时被非法判刑长达十年以上的法轮功学员就有上百人之多。十几年来，先后被非法关押在这里的法轮功学员约有六百来人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家庄监狱在中共河北省政法委及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操控下，利用各种手段迫害法轮功学员，酷刑之惨烈，手段之残忍，实乃燕赵大地的一颗毒瘤。承德的“铁汉子”法轮功学员刘文季说道：“我来到这个监狱之前，遭受过多次毒打和各种酷刑折磨，但那些比起四狱的“转化班”来简直是小巫见大巫。”这句话道出了被非法关押的法轮功学员的遭遇——那里简直就是人间地狱！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几年来，石家庄监狱打着“爱心教育转化”的幌子，不定期的对法轮功学员实施一轮又一轮的强制“转化”，实质是精神与肉体相结合的双重折磨。由于狱内封闭管理，通信受到严格盘查，监区的手机信号均被屏蔽，周边戒备森严，周围的电网是智能高压电网，具备自动合闸功能。许多消息传出来非常困难。如今里边还有更多不为人知的罪恶还在发生着，因此所能记述的法轮功学员被迫害的事实只是实际发生的部分写照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家庄监狱强制转化法轮功学员所使用的酷刑手段主要有：暴力殴打、戴镣铐、电击、关小号，熬鹰、不让睡觉、泼冷水、吊铐、用锐利器具扎手指，强制看污蔑法轮功的录像，用四公分粗的管子强制灌食，有的甚至被插入双管，高强度超负荷的奴役劳动等等，打骂体罚是家常便饭，这些迫害手段和方式经常是交叉使用或同时使用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暴力殴打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新来的法轮功学员被迫害的第一站就是“入监队”，在“入监队”要集训两个月，才下队劳动，法轮功学员在入监队几乎都被犯人毒打过。有时是狱警唆使犯人动手，这些犯人专找穴位和肌腱下手，把人往死里打，打的大多是内伤；有时狱警亲自动手或电击。有时学员被秘密隔离殴打。行唐的石彦武和戈振利刚被抓捕入狱的当天，因炼功一天之内遭三次毒打，脸上、眼睛周围被打的一块块的青紫，领头的犯人狂言：“这下打得那两个炼法轮功的不敢炼了，已经打成内伤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党和政府要我们打，我们就得狠毒地打。”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2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坐在四条腿儿朝上的板凳上的“熬鹰”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熬鹰”是中国大陆监狱为逼迫法轮功学员放弃信仰惯用的手段之一，石家庄监狱更为独特的是，凳子是翻过来的，四条腿儿朝上，法轮功学员被逼坐在凳子腿上还要散盘，白天黑夜不许睡觉，只要一打盹，就让围在身边的犯人们或用干毛巾擦眼球，或用钉子扎，或抡起大棒暴打，当学员被折磨的神智不清时，胁迫学员写“四书”，凡是刚一入监的学员均受过这种折磨，监狱的犯人讲：一般人四天就开始尿血，五天就精神崩溃了。如家住抚宁县留守营镇胡各董村的张军民，被迫在凳子腿儿上坐了三天三夜；王书军曾被“熬鹰”，骑在马扎子上，连续七天七夜不让睡觉，头上被恶人打得伤痕累累；行唐的戈振利被熬了七天七夜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野蛮灌食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是监狱对绝食的法轮功学员的强行灌食。几个犯人五花大绑的把学员绑在床上，用四公分粗的管子强制插入鼻孔野蛮灌食，有的甚至被插入双管，如张会广为抗议迫害绝食时被野蛮插入两根管，痛苦至极，连目睹的犯人都感觉惨不忍睹，出来后气愤地谴责道：（石家庄监狱）这些警察真没有人性！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关小号，用钳子砸手指，电棍电击，超负荷、高强度的奴役，戴镣铐、吊铐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强制洗脑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精神摧残和肉体迫害等相结合，法轮功学员必须观看专门制作的诽谤法轮功的录像带和书报，不写悔过书就限制睡眠时间，一天只准睡四个小时。石家庄监狱转化法轮功学员的手段还有许多如：将坚定的法轮功学员隔离到特管区，用毛巾勒住嘴，用脚踢双肾；双足放在凳子上坐上人；烟蒂烧双足，用铁片打头部；插胃管灌盐水；“遛镣”等等。（节选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36.8pt;mso-wrap-distance-left:9.05pt;mso-wrap-distance-right:9.05pt;mso-wrap-distance-top:0pt;mso-wrap-distance-bottom:0pt;margin-top:10.6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河北报道）位于石家庄市北环西路的石家庄监狱，原名河北省第四监狱，又名石家庄北郊监狱，二零零九年，和河北省第二监狱合并为现在的石家庄监狱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中共迫害法轮功以来，这里就成了中共所谓“转化”法轮功学员的基地，明慧网</w:t>
                      </w: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报道，当时被非法判刑长达十年以上的法轮功学员就有上百人之多。十几年来，先后被非法关押在这里的法轮功学员约有六百来人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家庄监狱在中共河北省政法委及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的操控下，利用各种手段迫害法轮功学员，酷刑之惨烈，手段之残忍，实乃燕赵大地的一颗毒瘤。承德的“铁汉子”法轮功学员刘文季说道：“我来到这个监狱之前，遭受过多次毒打和各种酷刑折磨，但那些比起四狱的“转化班”来简直是小巫见大巫。”这句话道出了被非法关押的法轮功学员的遭遇——那里简直就是人间地狱！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近几年来，石家庄监狱打着“爱心教育转化”的幌子，不定期的对法轮功学员实施一轮又一轮的强制“转化”，实质是精神与肉体相结合的双重折磨。由于狱内封闭管理，通信受到严格盘查，监区的手机信号均被屏蔽，周边戒备森严，周围的电网是智能高压电网，具备自动合闸功能。许多消息传出来非常困难。如今里边还有更多不为人知的罪恶还在发生着，因此所能记述的法轮功学员被迫害的事实只是实际发生的部分写照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家庄监狱强制转化法轮功学员所使用的酷刑手段主要有：暴力殴打、戴镣铐、电击、关小号，熬鹰、不让睡觉、泼冷水、吊铐、用锐利器具扎手指，强制看污蔑法轮功的录像，用四公分粗的管子强制灌食，有的甚至被插入双管，高强度超负荷的奴役劳动等等，打骂体罚是家常便饭，这些迫害手段和方式经常是交叉使用或同时使用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暴力殴打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新来的法轮功学员被迫害的第一站就是“入监队”，在“入监队”要集训两个月，才下队劳动，法轮功学员在入监队几乎都被犯人毒打过。有时是狱警唆使犯人动手，这些犯人专找穴位和肌腱下手，把人往死里打，打的大多是内伤；有时狱警亲自动手或电击。有时学员被秘密隔离殴打。行唐的石彦武和戈振利刚被抓捕入狱的当天，因炼功一天之内遭三次毒打，脸上、眼睛周围被打的一块块的青紫，领头的犯人狂言：“这下打得那两个炼法轮功的不敢炼了，已经打成内伤了，</w:t>
                      </w:r>
                      <w:r>
                        <w:rPr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sz w:val="22"/>
                          <w:szCs w:val="22"/>
                        </w:rPr>
                        <w:t>党和政府要我们打，我们就得狠毒地打。”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2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坐在四条腿儿朝上的板凳上的“熬鹰”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熬鹰”是中国大陆监狱为逼迫法轮功学员放弃信仰惯用的手段之一，石家庄监狱更为独特的是，凳子是翻过来的，四条腿儿朝上，法轮功学员被逼坐在凳子腿上还要散盘，白天黑夜不许睡觉，只要一打盹，就让围在身边的犯人们或用干毛巾擦眼球，或用钉子扎，或抡起大棒暴打，当学员被折磨的神智不清时，胁迫学员写“四书”，凡是刚一入监的学员均受过这种折磨，监狱的犯人讲：一般人四天就开始尿血，五天就精神崩溃了。如家住抚宁县留守营镇胡各董村的张军民，被迫在凳子腿儿上坐了三天三夜；王书军曾被“熬鹰”，骑在马扎子上，连续七天七夜不让睡觉，头上被恶人打得伤痕累累；行唐的戈振利被熬了七天七夜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野蛮灌食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是监狱对绝食的法轮功学员的强行灌食。几个犯人五花大绑的把学员绑在床上，用四公分粗的管子强制插入鼻孔野蛮灌食，有的甚至被插入双管，如张会广为抗议迫害绝食时被野蛮插入两根管，痛苦至极，连目睹的犯人都感觉惨不忍睹，出来后气愤地谴责道：（石家庄监狱）这些警察真没有人性！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关小号，用钳子砸手指，电棍电击，超负荷、高强度的奴役，戴镣铐、吊铐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强制洗脑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精神摧残和肉体迫害等相结合，法轮功学员必须观看专门制作的诽谤法轮功的录像带和书报，不写悔过书就限制睡眠时间，一天只准睡四个小时。石家庄监狱转化法轮功学员的手段还有许多如：将坚定的法轮功学员隔离到特管区，用毛巾勒住嘴，用脚踢双肾；双足放在凳子上坐上人；烟蒂烧双足，用铁片打头部；插胃管灌盐水；“遛镣”等等。（节选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050</wp:posOffset>
                </wp:positionH>
                <wp:positionV relativeFrom="paragraph">
                  <wp:posOffset>134620</wp:posOffset>
                </wp:positionV>
                <wp:extent cx="2200275" cy="55473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36.8pt;mso-wrap-distance-left:9.05pt;mso-wrap-distance-right:9.05pt;mso-wrap-distance-top:0pt;mso-wrap-distance-bottom:0pt;margin-top:10.6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9630</wp:posOffset>
                </wp:positionH>
                <wp:positionV relativeFrom="paragraph">
                  <wp:posOffset>134620</wp:posOffset>
                </wp:positionV>
                <wp:extent cx="2245995" cy="905065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905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712.65pt;mso-wrap-distance-left:9.05pt;mso-wrap-distance-right:9.05pt;mso-wrap-distance-top:0pt;mso-wrap-distance-bottom:0pt;margin-top:10.6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石家庄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3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石家庄真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3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5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8255</wp:posOffset>
                </wp:positionV>
                <wp:extent cx="4554855" cy="35661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720" cy="3566160"/>
                        </a:xfrm>
                        <a:prstGeom prst="roundRect">
                          <a:avLst>
                            <a:gd name="adj" fmla="val 3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0.65pt;width:358.6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59690</wp:posOffset>
                </wp:positionV>
                <wp:extent cx="2200275" cy="44386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pacing w:val="4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pacing w:val="46"/>
                                <w:sz w:val="52"/>
                                <w:szCs w:val="52"/>
                              </w:rPr>
                              <w:t>石家庄简讯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方正准圆简体" w:hAnsi="方正准圆简体" w:eastAsia="方正准圆简体"/>
                                <w:spacing w:val="4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pacing w:val="46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95pt;mso-wrap-distance-left:9.05pt;mso-wrap-distance-right:9.05pt;mso-wrap-distance-top:0pt;mso-wrap-distance-bottom:0pt;margin-top:4.7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spacing w:val="4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spacing w:val="46"/>
                          <w:sz w:val="52"/>
                          <w:szCs w:val="52"/>
                        </w:rPr>
                        <w:t>石家庄简讯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方正准圆简体" w:hAnsi="方正准圆简体" w:eastAsia="方正准圆简体"/>
                          <w:spacing w:val="46"/>
                          <w:sz w:val="52"/>
                          <w:szCs w:val="52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pacing w:val="46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150</wp:posOffset>
                </wp:positionH>
                <wp:positionV relativeFrom="paragraph">
                  <wp:posOffset>126365</wp:posOffset>
                </wp:positionV>
                <wp:extent cx="2011680" cy="34664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72.95pt;mso-wrap-distance-left:9.05pt;mso-wrap-distance-right:9.05pt;mso-wrap-distance-top:0pt;mso-wrap-distance-bottom:0pt;margin-top:9.95pt;mso-position-vertical-relative:text;margin-left:184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85</wp:posOffset>
                </wp:positionH>
                <wp:positionV relativeFrom="paragraph">
                  <wp:posOffset>43180</wp:posOffset>
                </wp:positionV>
                <wp:extent cx="2169795" cy="307086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5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市鹿泉法轮功学员马素瑞和张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从石家庄市第二看守所被劫持到河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5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石家庄市第十五中学家属院青园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星期一上午发生了法轮功学员被绑架事件。同日下午，目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者看到三辆警车停在路边，车牌号“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A309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”、“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AD17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” 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A29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”。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29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为面包车，后盖箱门开着，看到被劫走的有打印机、裁纸刀、打印好的资料等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54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上午，河北石家庄市裕华区公安分局国保大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察上门抓走了法轮功学员吴进虎并抄家，还捎带着抓走了当时两位在吴进虎家里的法轮功学员，直接带到裕华区公安分局。还有一位被定为所谓重点的法轮功学员也被告知，裕华区公安分局要直接上门抓人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54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据悉，石家庄市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及公安局指令各区县国保警察，年底前后对片区所谓的重点法轮功学员要上门实施抓捕、抄家，本次行动重点是裕华区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行唐县法轮功学员米俊英已平安回家，韩军平、王媛、刘桂珍、老杨、国琴五人已被非法批捕，韩军平、老杨被关押在行唐看守所，王媛、国琴、刘桂珍被关押在石家庄第二看守所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41.8pt;mso-wrap-distance-left:9.05pt;mso-wrap-distance-right:9.05pt;mso-wrap-distance-top:0pt;mso-wrap-distance-bottom:0pt;margin-top:3.4pt;mso-position-vertical-relative:text;margin-left:5.5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296"/>
                        <w:ind w:firstLine="45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市鹿泉法轮功学员马素瑞和张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于</w:t>
                      </w: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从石家庄市第二看守所被劫持到河北省女子监狱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5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石家庄市第十五中学家属院青园街</w:t>
                      </w:r>
                      <w:r>
                        <w:rPr>
                          <w:sz w:val="22"/>
                          <w:szCs w:val="22"/>
                        </w:rPr>
                        <w:t>19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号，</w:t>
                      </w: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星期一上午发生了法轮功学员被绑架事件。同日下午，目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者看到三辆警车停在路边，车牌号“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A309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”、“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AD17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” 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A29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”。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A29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为面包车，后盖箱门开着，看到被劫走的有打印机、裁纸刀、打印好的资料等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54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上午，河北石家庄市裕华区公安分局国保大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察上门抓走了法轮功学员吴进虎并抄家，还捎带着抓走了当时两位在吴进虎家里的法轮功学员，直接带到裕华区公安分局。还有一位被定为所谓重点的法轮功学员也被告知，裕华区公安分局要直接上门抓人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54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据悉，石家庄市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及公安局指令各区县国保警察，年底前后对片区所谓的重点法轮功学员要上门实施抓捕、抄家，本次行动重点是裕华区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54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行唐县法轮功学员米俊英已平安回家，韩军平、王媛、刘桂珍、老杨、国琴五人已被非法批捕，韩军平、老杨被关押在行唐看守所，王媛、国琴、刘桂珍被关押在石家庄第二看守所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7142480" cy="433705"/>
                <wp:effectExtent l="0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19" w:hanging="1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团队方法(真名、化名、笔名同样有效) 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416-361-989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 001-702-248-0599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无法上网者可将声明贴在公共场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.75pt;width:562.45pt;height:34.15pt" coordorigin="-210,75" coordsize="11249,683">
                <v:shape id="shape_0" stroked="f" o:allowincell="f" style="position:absolute;left:-192;top:89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19" w:hanging="1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团队方法(真名、化名、笔名同样有效) 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416-361-989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KaiTi;微软雅黑"/>
                            <w:color w:val="auto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 001-702-248-0599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无法上网者可将声明贴在公共场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0,75" to="11033,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方正粗圆简体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BodyTextIndent3">
    <w:name w:val="Body Text Indent 3"/>
    <w:basedOn w:val="Normal"/>
    <w:qFormat/>
    <w:pPr>
      <w:widowControl/>
      <w:spacing w:lineRule="exact" w:line="300"/>
      <w:ind w:firstLine="572"/>
    </w:pPr>
    <w:rPr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3:17:00Z</dcterms:created>
  <dc:creator/>
  <dc:description/>
  <cp:keywords/>
  <dc:language>en-US</dc:language>
  <cp:lastModifiedBy>work</cp:lastModifiedBy>
  <cp:lastPrinted>2014-12-31T21:02:00Z</cp:lastPrinted>
  <dcterms:modified xsi:type="dcterms:W3CDTF">2015-01-01T03:02:00Z</dcterms:modified>
  <cp:revision>5</cp:revision>
  <dc:subject/>
  <dc:title/>
</cp:coreProperties>
</file>