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828675</wp:posOffset>
                </wp:positionV>
                <wp:extent cx="700913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65.25pt" to="544.75pt,65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t" o:allowincell="f" style="position:absolute;margin-left:22.15pt;margin-top:-5.95pt;width:239.95pt;height:42.65pt;mso-wrap-style:none;v-text-anchor:middle" type="_x0000_t136">
            <v:path textpathok="t"/>
            <v:textpath on="t" fitshape="t" string="承德特刊" style="font-family:&quot;LiSu&quot;;font-size:44pt"/>
            <v:fill o:detectmouseclick="t" type="solid" color2="#e8c9a2"/>
            <v:stroke color="white" weight="15840" joinstyle="miter" endcap="flat"/>
            <v:shadow on="t" obscured="f" color="#868686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789680</wp:posOffset>
                </wp:positionH>
                <wp:positionV relativeFrom="paragraph">
                  <wp:posOffset>-99060</wp:posOffset>
                </wp:positionV>
                <wp:extent cx="3088640" cy="902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90297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发电子邮件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标题不可空白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地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址。突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破网络封锁，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2390" tIns="36830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243.2pt;height:71.1pt;mso-wrap-distance-left:2.9pt;mso-wrap-distance-right:2.9pt;mso-wrap-distance-top:2.9pt;mso-wrap-distance-bottom:2.9pt;margin-top:-7.8pt;mso-position-vertical-relative:text;margin-left:298.4pt;mso-position-horizontal-relative:text">
                <v:fill type="gradient" angle="45" focus="50%" color2="#FFFFFF"/>
                <v:textbox inset="0.0791666666666667in,0.0402777777777778in,0.0791666666666667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发电子邮件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（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标题不可空白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华文楷体" w:cs="Arial" w:ascii="Arial" w:hAnsi="Arial"/>
                          <w:b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val="en"/>
                        </w:rPr>
                        <w:t>地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eastAsia="zh-CN"/>
                        </w:rPr>
                        <w:t>址。突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破网络封锁，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ascii="Arial" w:hAnsi="Arial" w:cs="Arial" w:eastAsia="Arial"/>
                          <w:b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b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33" stroked="f" o:allowincell="f" style="position:absolute;margin-left:72pt;margin-top:0pt;width:125.95pt;height:12.6pt;mso-wrap-style:none;v-text-anchor:middle" type="_x0000_t136">
            <v:path textpathok="t"/>
            <v:textpath on="t" fitshape="t" string="2014年2月28日" style="font-family:&quot;黑体&quot;;font-size:14pt"/>
            <v:fill o:detectmouseclick="t" type="solid" color2="#cccccc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84785</wp:posOffset>
                </wp:positionV>
                <wp:extent cx="6866255" cy="594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25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宋简体" w:hAnsi="方正粗宋简体" w:eastAsia="方正粗宋简体" w:cs="黑体;SimHei"/>
                                <w:bCs/>
                                <w:color w:val="000000"/>
                                <w:spacing w:val="3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00"/>
                                <w:spacing w:val="32"/>
                                <w:kern w:val="2"/>
                                <w:sz w:val="50"/>
                                <w:szCs w:val="50"/>
                              </w:rPr>
                              <w:t>十四年河北承德法轮功学员被迫害案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黑体;SimHei"/>
                                <w:bCs/>
                                <w:color w:val="000000"/>
                                <w:spacing w:val="3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黑体;SimHei" w:ascii="方正粗宋简体" w:hAnsi="方正粗宋简体"/>
                                <w:bCs/>
                                <w:color w:val="000000"/>
                                <w:spacing w:val="38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65pt;height:46.8pt;mso-wrap-distance-left:9.05pt;mso-wrap-distance-right:9.05pt;mso-wrap-distance-top:0pt;mso-wrap-distance-bottom:0pt;margin-top:14.5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宋简体" w:hAnsi="方正粗宋简体" w:eastAsia="方正粗宋简体" w:cs="黑体;SimHei"/>
                          <w:bCs/>
                          <w:color w:val="000000"/>
                          <w:spacing w:val="32"/>
                          <w:sz w:val="50"/>
                          <w:szCs w:val="5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000000"/>
                          <w:spacing w:val="32"/>
                          <w:kern w:val="2"/>
                          <w:sz w:val="50"/>
                          <w:szCs w:val="50"/>
                        </w:rPr>
                        <w:t>十四年河北承德法轮功学员被迫害案例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黑体;SimHei"/>
                          <w:bCs/>
                          <w:color w:val="000000"/>
                          <w:spacing w:val="38"/>
                          <w:sz w:val="44"/>
                          <w:szCs w:val="44"/>
                        </w:rPr>
                      </w:pPr>
                      <w:r>
                        <w:rPr>
                          <w:rFonts w:eastAsia="方正粗宋简体" w:cs="黑体;SimHei" w:ascii="方正粗宋简体" w:hAnsi="方正粗宋简体"/>
                          <w:bCs/>
                          <w:color w:val="000000"/>
                          <w:spacing w:val="38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635</wp:posOffset>
                </wp:positionV>
                <wp:extent cx="2195830" cy="8221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22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一九九九年七月二十日，中共开始在全国范围内迫害法轮功，到现在已经十四年了，十四年来，承德市众多的法轮功学员受到了不同形式的迫害：被强迫写“不炼功的保证”、强制送“转化班”洗脑；抄家、罚款、开除公职；拘留、劳教、判刑；吊打、背铐、关小号、野蛮灌食、长期固定在“死人床”上、几根电棍同时电击等酷刑折磨，其残忍程度超出人们的想象，以下是部份法轮功学员受迫害的真实情况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一、被迫害致死的部份法轮功学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二、被非法判刑的部份法轮功学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三、被非法劳教的部份轮功学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四、被抓进洗脑班的部份法轮功学员及家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五、被敲诈勒索的部份法轮功学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六、典型案例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（接上期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三、被非法劳教的部份轮功学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柏淑琴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丈夫病逝，辍学的儿子为父亲办理后事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柏淑琴，双桥区人，二零零零年，柏淑琴去北京上访，被非法劳教两年。关押在保定高阳女子劳教所。她的丈夫突然病逝，她再三请求回家，劳教所都没让她回家和丈夫见上最后一面，家里只有辍学的儿子为父亲处理后事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九年四月二十四日下午，柏淑芹再次被绑架、并被非法抄家，劫走大量私人物品。被非法关押在承德县看守所。后被劫持到河北省女子监狱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金守春、刘淑阁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夫妻多次被绑架、关押、劳教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金守春、刘淑阁夫妻是宽城县人，十几年来多次被绑架、关押、劳教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）丈夫金守春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金守春一九九九年被宽城县拘留所非法拘留一个月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一年，金守春进京上访被抓。因不报姓名，几个警察用胶皮棍暴打，被打昏，后来听出是秦皇岛市青龙口音，青龙驻京办把他押送到青龙看守所，后来在唐山荷花坑劳教所劳教一年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三年，金守春因传播真相资料，被宽城县公安局的高山、张勇军等人绑架到看守所。金守春绝食抗议，要求回家。张卫让几个警察和犯人给他灌食，灌的是盐水，致使金守春便血，又把金守春绑在死人床上强行输药。还把他送保定高阳劳教所想劳教他，因检查身体不合格劳教所不收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一一年六月，正是水稻插秧季节，宽城县“六一零”曹凤志伙同大石柱子乡宫小凯、白小军等十来名干部把金守春绑架到承德市洗脑班。在路上金守春向曹凤志等人讲真相，他们不听还轮番的打金守春，致使他胸部疼痛很多天，不能用劲。在洗脑班，警察用手铐铐金守春，用手铐狠狠的打他，没有一点人性，还说什么那里是春风化雨，所谓的什么帮教。十天后才回家，错过插秧的好时机，损失很大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）妻子刘淑阁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刘淑阁修炼法轮功后，身心受益，并按“真、善、忍”原则做人。邻居们都说她是一个心地善良、乐于助人的好人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零年四月七日，刘淑阁被宽城县公安局的高学龙、孟宪鹏、张荣誉、汤道河派出所所长翟文义绑架，拘留一个月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零年七月十六日，因进京上访，说句真心话，又被高学龙、张勇军、高山、孟宪鹏绑架后送唐山开平劳教所，非法劳教一年，在劳教所里遭到各种惨无人道的折磨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一年腊月，宽城县国保大队张荣誉、张勇军、孟宪鹏伙同汤道河派出所指导员张卫国、大石柱子乡司法白少民，绑架刘淑阁，刘淑阁绝食抗议，七天后被放回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18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二零零三年五月份，被恶人诬告说背着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VCD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放真相（夫妻二人修音响）。国保大队的高山去维修店核实，确实是修音响，但还是强行将刘淑阁拉走，因非典时期，体温高看守所拒收。高山、张英又将她拉到医院检查，体温、血化验、透视正常，又拉到看守所，用手机和“六一零”的李泽远联系，让看守所收下，在看守所里遭到野蛮灌食（灌盐水）、被戴上看守所自制手铐，手腕都被卡破、红肿、疼痛难忍，被铐了十一天，来例假没卫生纸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五年刘淑阁再次遭绑架。参与者有宽城县公安局的高山、汤道河派出所警察、大石柱子干部。刘淑阁被送往保定高阳劳教所，劳教三年零四十天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八年，张荣誉、高山、张卫、大石柱子乡白小军、王景刚以家里安装电视卫星接收天线为由，又绑架了刘淑阁，将她送唐山开平劳教所一年零八个月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一一年七月十六日，宽城县国保大队高山、张卫、张玉森、“六一零”曹凤志、汤道河派出所刘玉堂、大石柱子乡政法委书记宫小凯等人闯入刘淑阁家，乱翻一气，后以有几张真相资料为由，将刘淑阁绑架到宽城县拘留所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李洪文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遭残忍殴打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李洪文，男，隆化县人，曾因坚持信仰被非法劳教三年。在石家庄劳教所被非法劳教期间，狱警韩某指使中队最残忍的五个劳教人员对他拳打脚踢，他们用脚猛跺李洪文的头、脸，不分部位毒打二个多小时，致使李洪文双耳化脓，腰部三十多天不能轻微弯曲。李洪文因坚定修炼，劳教到期不放，被非法延期一个半月，最后由承德“六一零”接回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一二年九月二十九日上午，承德市国保大队的张大鹏等人闯入隆化县李洪文家，将他绑架到承德市公安局。九月三十日，李洪文被送至唐山开平劳教所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18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郝凤义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多次被罚款、抄家、劳教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18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郝凤义，隆化县人，从小身体不好，特别是腰腿痛，走不了一百米、站不了十分钟马上蹲下或趴下才能缓解疼痛，经多方治疗不见好转，一九九六年修炼大法不久，身体就好了，十多年来身体一直健康，没吃过一片药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一九九九年七月中共迫害法轮功后，当地派出所所长周占国领人到他家把电视、录像机、录音机、录像带都抢走了。后来郝凤义上北京为法轮功说公道话，隆化公安局把他押回，在看守所关押了四十多天，勒索四千元后才将他放回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 xml:space="preserve">二零零一年十月份，郝凤义和二姐、妻子三人去天安门证实法轮大法好，被隆化警察押送回，在隆化看守所被关押五个月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后来郝凤义被绑架到唐山荷花坑劳教所劳教三年，在劳教所里受尽了非人的折磨：电棍电，长时间用细绳捆绑双臂，双臂差点废了，一个多月双手都不好使。由于不放弃信仰，被关小号九天，遭到两个吸毒犯轮流打，最后被强迫在“三书”（放弃信仰的悔过书等）上按手印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二零零四年，郝凤义因讲真相被关进隆化看守所七天。同年十月，隆化县公安局国保大队的吴化为等人到他家骚扰，勒索四千多元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二零零七年正月，公安局的刘殿忠、王慧又把他送到保定高阳劳教所迫害一年零九个月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二零一一年八月八日，郝凤义又被绑架，家里留下四个孩子，小的才八个月，老母七十多岁，八、九亩地都靠他妻子一人照料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未完待续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47.4pt;mso-wrap-distance-left:9.05pt;mso-wrap-distance-right:9.05pt;mso-wrap-distance-top:0pt;mso-wrap-distance-bottom:0pt;margin-top:0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一九九九年七月二十日，中共开始在全国范围内迫害法轮功，到现在已经十四年了，十四年来，承德市众多的法轮功学员受到了不同形式的迫害：被强迫写“不炼功的保证”、强制送“转化班”洗脑；抄家、罚款、开除公职；拘留、劳教、判刑；吊打、背铐、关小号、野蛮灌食、长期固定在“死人床”上、几根电棍同时电击等酷刑折磨，其残忍程度超出人们的想象，以下是部份法轮功学员受迫害的真实情况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一、被迫害致死的部份法轮功学员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二、被非法判刑的部份法轮功学员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三、被非法劳教的部份轮功学员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四、被抓进洗脑班的部份法轮功学员及家属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五、被敲诈勒索的部份法轮功学员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六、典型案例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2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（接上期）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三、被非法劳教的部份轮功学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5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、</w:t>
                      </w:r>
                      <w:r>
                        <w:rPr>
                          <w:b/>
                          <w:color w:val="000000"/>
                          <w:sz w:val="22"/>
                          <w:lang w:eastAsia="zh-CN"/>
                        </w:rPr>
                        <w:t>柏淑琴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丈夫病逝，辍学的儿子为父亲办理后事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柏淑琴，双桥区人，二零零零年，柏淑琴去北京上访，被非法劳教两年。关押在保定高阳女子劳教所。她的丈夫突然病逝，她再三请求回家，劳教所都没让她回家和丈夫见上最后一面，家里只有辍学的儿子为父亲处理后事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九年四月二十四日下午，柏淑芹再次被绑架、并被非法抄家，劫走大量私人物品。被非法关押在承德县看守所。后被劫持到河北省女子监狱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6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、</w:t>
                      </w:r>
                      <w:r>
                        <w:rPr>
                          <w:b/>
                          <w:color w:val="000000"/>
                          <w:sz w:val="22"/>
                          <w:lang w:eastAsia="zh-CN"/>
                        </w:rPr>
                        <w:t>金守春、刘淑阁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夫妻多次被绑架、关押、劳教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金守春、刘淑阁夫妻是宽城县人，十几年来多次被绑架、关押、劳教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（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）丈夫金守春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金守春一九九九年被宽城县拘留所非法拘留一个月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一年，金守春进京上访被抓。因不报姓名，几个警察用胶皮棍暴打，被打昏，后来听出是秦皇岛市青龙口音，青龙驻京办把他押送到青龙看守所，后来在唐山荷花坑劳教所劳教一年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三年，金守春因传播真相资料，被宽城县公安局的高山、张勇军等人绑架到看守所。金守春绝食抗议，要求回家。张卫让几个警察和犯人给他灌食，灌的是盐水，致使金守春便血，又把金守春绑在死人床上强行输药。还把他送保定高阳劳教所想劳教他，因检查身体不合格劳教所不收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一一年六月，正是水稻插秧季节，宽城县“六一零”曹凤志伙同大石柱子乡宫小凯、白小军等十来名干部把金守春绑架到承德市洗脑班。在路上金守春向曹凤志等人讲真相，他们不听还轮番的打金守春，致使他胸部疼痛很多天，不能用劲。在洗脑班，警察用手铐铐金守春，用手铐狠狠的打他，没有一点人性，还说什么那里是春风化雨，所谓的什么帮教。十天后才回家，错过插秧的好时机，损失很大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（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）妻子刘淑阁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刘淑阁修炼法轮功后，身心受益，并按“真、善、忍”原则做人。邻居们都说她是一个心地善良、乐于助人的好人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零年四月七日，刘淑阁被宽城县公安局的高学龙、孟宪鹏、张荣誉、汤道河派出所所长翟文义绑架，拘留一个月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零年七月十六日，因进京上访，说句真心话，又被高学龙、张勇军、高山、孟宪鹏绑架后送唐山开平劳教所，非法劳教一年，在劳教所里遭到各种惨无人道的折磨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一年腊月，宽城县国保大队张荣誉、张勇军、孟宪鹏伙同汤道河派出所指导员张卫国、大石柱子乡司法白少民，绑架刘淑阁，刘淑阁绝食抗议，七天后被放回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18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二零零三年五月份，被恶人诬告说背着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VCD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放真相（夫妻二人修音响）。国保大队的高山去维修店核实，确实是修音响，但还是强行将刘淑阁拉走，因非典时期，体温高看守所拒收。高山、张英又将她拉到医院检查，体温、血化验、透视正常，又拉到看守所，用手机和“六一零”的李泽远联系，让看守所收下，在看守所里遭到野蛮灌食（灌盐水）、被戴上看守所自制手铐，手腕都被卡破、红肿、疼痛难忍，被铐了十一天，来例假没卫生纸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五年刘淑阁再次遭绑架。参与者有宽城县公安局的高山、汤道河派出所警察、大石柱子干部。刘淑阁被送往保定高阳劳教所，劳教三年零四十天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八年，张荣誉、高山、张卫、大石柱子乡白小军、王景刚以家里安装电视卫星接收天线为由，又绑架了刘淑阁，将她送唐山开平劳教所一年零八个月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一一年七月十六日，宽城县国保大队高山、张卫、张玉森、“六一零”曹凤志、汤道河派出所刘玉堂、大石柱子乡政法委书记宫小凯等人闯入刘淑阁家，乱翻一气，后以有几张真相资料为由，将刘淑阁绑架到宽城县拘留所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、</w:t>
                      </w:r>
                      <w:r>
                        <w:rPr>
                          <w:b/>
                          <w:color w:val="000000"/>
                          <w:sz w:val="22"/>
                          <w:lang w:eastAsia="zh-CN"/>
                        </w:rPr>
                        <w:t>李洪文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遭残忍殴打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李洪文，男，隆化县人，曾因坚持信仰被非法劳教三年。在石家庄劳教所被非法劳教期间，狱警韩某指使中队最残忍的五个劳教人员对他拳打脚踢，他们用脚猛跺李洪文的头、脸，不分部位毒打二个多小时，致使李洪文双耳化脓，腰部三十多天不能轻微弯曲。李洪文因坚定修炼，劳教到期不放，被非法延期一个半月，最后由承德“六一零”接回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一二年九月二十九日上午，承德市国保大队的张大鹏等人闯入隆化县李洪文家，将他绑架到承德市公安局。九月三十日，李洪文被送至唐山开平劳教所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18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8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、</w:t>
                      </w:r>
                      <w:r>
                        <w:rPr>
                          <w:b/>
                          <w:color w:val="000000"/>
                          <w:sz w:val="22"/>
                          <w:lang w:eastAsia="zh-CN"/>
                        </w:rPr>
                        <w:t>郝凤义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多次被罚款、抄家、劳教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18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郝凤义，隆化县人，从小身体不好，特别是腰腿痛，走不了一百米、站不了十分钟马上蹲下或趴下才能缓解疼痛，经多方治疗不见好转，一九九六年修炼大法不久，身体就好了，十多年来身体一直健康，没吃过一片药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一九九九年七月中共迫害法轮功后，当地派出所所长周占国领人到他家把电视、录像机、录音机、录像带都抢走了。后来郝凤义上北京为法轮功说公道话，隆化公安局把他押回，在看守所关押了四十多天，勒索四千元后才将他放回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 xml:space="preserve">二零零一年十月份，郝凤义和二姐、妻子三人去天安门证实法轮大法好，被隆化警察押送回，在隆化看守所被关押五个月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后来郝凤义被绑架到唐山荷花坑劳教所劳教三年，在劳教所里受尽了非人的折磨：电棍电，长时间用细绳捆绑双臂，双臂差点废了，一个多月双手都不好使。由于不放弃信仰，被关小号九天，遭到两个吸毒犯轮流打，最后被强迫在“三书”（放弃信仰的悔过书等）上按手印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二零零四年，郝凤义因讲真相被关进隆化看守所七天。同年十月，隆化县公安局国保大队的吴化为等人到他家骚扰，勒索四千多元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二零零七年正月，公安局的刘殿忠、王慧又把他送到保定高阳劳教所迫害一年零九个月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二零一一年八月八日，郝凤义又被绑架，家里留下四个孩子，小的才八个月，老母七十多岁，八、九亩地都靠他妻子一人照料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（未完待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9525</wp:posOffset>
                </wp:positionV>
                <wp:extent cx="2195830" cy="8321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32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55.2pt;mso-wrap-distance-left:9.05pt;mso-wrap-distance-right:9.05pt;mso-wrap-distance-top:0pt;mso-wrap-distance-bottom:0pt;margin-top:0.7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635</wp:posOffset>
                </wp:positionV>
                <wp:extent cx="2195830" cy="1386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0pt;mso-position-vertical-relative:text;margin-left:1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7915</wp:posOffset>
                </wp:positionH>
                <wp:positionV relativeFrom="paragraph">
                  <wp:posOffset>635</wp:posOffset>
                </wp:positionV>
                <wp:extent cx="2253615" cy="2286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286000"/>
                          <a:chOff x="0" y="0"/>
                          <a:chExt cx="225360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715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6400" y="178920"/>
                            <a:ext cx="4572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酷刑绘画：野蛮灌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5pt;margin-top:0pt;width:177.45pt;height:180pt" coordorigin="3729,0" coordsize="3549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29;top:0;width:2789;height:35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8;top:282;width:719;height:31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酷刑绘画：野蛮灌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5845</wp:posOffset>
                </wp:positionH>
                <wp:positionV relativeFrom="paragraph">
                  <wp:posOffset>60960</wp:posOffset>
                </wp:positionV>
                <wp:extent cx="2195830" cy="4457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9.05pt;mso-wrap-distance-right:9.05pt;mso-wrap-distance-top:0pt;mso-wrap-distance-bottom:0pt;margin-top:4.8pt;mso-position-vertical-relative:text;margin-left:1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</wp:posOffset>
                </wp:positionV>
                <wp:extent cx="6955155" cy="433705"/>
                <wp:effectExtent l="0" t="6350" r="127825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5200" cy="433800"/>
                          <a:chOff x="0" y="0"/>
                          <a:chExt cx="6955200" cy="433800"/>
                        </a:xfrm>
                      </wpg:grpSpPr>
                      <wps:wsp>
                        <wps:cNvSpPr txBox="1"/>
                        <wps:spPr>
                          <a:xfrm>
                            <a:off x="10080" y="9000"/>
                            <a:ext cx="69451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九评共产党》一书真实深刻地揭露了中共的邪恶本质，截至2014年2月26日，已有超过1亿5800万中国民众在海外大纪元网站声明退出中共的党、团、队组织。天灭中共，退党、团、队（三退）保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.5pt;width:547.65pt;height:34.15pt" coordorigin="-117,30" coordsize="10953,683">
                <v:shape id="shape_0" stroked="f" o:allowincell="f" style="position:absolute;left:-101;top:44;width:10936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九评共产党》一书真实深刻地揭露了中共的邪恶本质，截至2014年2月26日，已有超过1亿5800万中国民众在海外大纪元网站声明退出中共的党、团、队组织。天灭中共，退党、团、队（三退）保命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7,30" to="10833,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189865</wp:posOffset>
                </wp:positionV>
                <wp:extent cx="6867525" cy="29718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297360"/>
                          <a:chOff x="0" y="0"/>
                          <a:chExt cx="6867360" cy="297360"/>
                        </a:xfrm>
                      </wpg:grpSpPr>
                      <wps:wsp>
                        <wps:cNvSpPr txBox="1"/>
                        <wps:spPr>
                          <a:xfrm>
                            <a:off x="1362240" y="0"/>
                            <a:ext cx="5486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承德特刊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隶书" w:hAnsi="华文隶书" w:eastAsia="华文隶书" w:cs="Times New Roman"/>
                                  <w:color w:val="auto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隶书" w:hAnsi="华文隶书" w:eastAsia="华文隶书" w:cs="Times New Roman"/>
                                  <w:color w:val="auto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隶书" w:hAnsi="华文隶书" w:eastAsia="华文隶书" w:cs="Times New Roman"/>
                                  <w:color w:val="auto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auto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0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28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PMingLiU;新細明體" w:cs="PMingLiU;新細明體"/>
                                  <w:color w:val="auto"/>
                                  <w:lang w:bidi="ar-SA" w:eastAsia="zh-CN" w:val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68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14.95pt;width:540.7pt;height:23.4pt" coordorigin="-38,-299" coordsize="10814,468">
                <v:shape id="shape_0" stroked="f" o:allowincell="f" style="position:absolute;left:2107;top:-299;width:86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承德特刊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隶书" w:hAnsi="华文隶书" w:eastAsia="华文隶书" w:cs="Times New Roman"/>
                            <w:color w:val="auto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隶书" w:hAnsi="华文隶书" w:eastAsia="华文隶书" w:cs="Times New Roman"/>
                            <w:color w:val="auto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隶书" w:hAnsi="华文隶书" w:eastAsia="华文隶书" w:cs="Times New Roman"/>
                            <w:color w:val="auto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auto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014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28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PMingLiU;新細明體" w:cs="PMingLiU;新細明體"/>
                            <w:color w:val="auto"/>
                            <w:lang w:bidi="ar-SA" w:eastAsia="zh-CN" w:val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,170" to="10776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2195830" cy="50520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97.8pt;mso-wrap-distance-left:9.05pt;mso-wrap-distance-right:9.05pt;mso-wrap-distance-top:0pt;mso-wrap-distance-bottom:0pt;margin-top:0pt;mso-position-vertical-relative:text;margin-left:-4.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171700" cy="50520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7.8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195830" cy="1981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6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057400" cy="4292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.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3750</wp:posOffset>
                </wp:positionH>
                <wp:positionV relativeFrom="paragraph">
                  <wp:posOffset>26035</wp:posOffset>
                </wp:positionV>
                <wp:extent cx="2352675" cy="7442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44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1pt" style="position:absolute;rotation:-0;width:185.25pt;height:586pt;mso-wrap-distance-left:9.05pt;mso-wrap-distance-right:9.05pt;mso-wrap-distance-top:0pt;mso-wrap-distance-bottom:0pt;margin-top:2.05pt;mso-position-vertical-relative:text;margin-left:362.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171700" cy="6896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6600"/>
                                <w:sz w:val="44"/>
                                <w:szCs w:val="44"/>
                              </w:rPr>
                              <w:t>世纪伪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6600"/>
                                <w:sz w:val="36"/>
                                <w:szCs w:val="36"/>
                              </w:rPr>
                              <w:t>天安门自焚骗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.3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6600"/>
                          <w:sz w:val="44"/>
                          <w:szCs w:val="44"/>
                        </w:rPr>
                        <w:t>世纪伪案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6600"/>
                          <w:sz w:val="36"/>
                          <w:szCs w:val="36"/>
                        </w:rPr>
                        <w:t>天安门自焚骗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143760" cy="70421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704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在央视播放的构陷法轮功的“天安门自焚”镜头中，“自焚者”王进东</w:t>
                            </w:r>
                            <w:r>
                              <w:rPr>
                                <w:rFonts w:ascii="宋体;SimSun" w:hAnsi="宋体;SimSun" w:cs="宋体;SimSun"/>
                                <w:spacing w:val="8"/>
                                <w:sz w:val="22"/>
                              </w:rPr>
                              <w:t>腿上装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油的塑料雪碧瓶，在大火中完好无损。您可以试一试，看看这个瓶能耐几秒钟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本人试过了，五秒钟瓶子开始变软，七秒钟收缩变形，十秒钟缩成小疙瘩并燃烧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8" w:before="120" w:after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汽油燃烧，火温度可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4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度以上，这样的高温，王进东耳朵没烧坏，头发没烧焦，还能喊口号。有趣的是警察拎着灭火毯，在王进东身后等着，直到他在镜头前喊完口号，才把灭火毯盖他身上。您说这不是演戏又是啥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554.5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在央视播放的构陷法轮功的“天安门自焚”镜头中，“自焚者”王进东</w:t>
                      </w:r>
                      <w:r>
                        <w:rPr>
                          <w:rFonts w:ascii="宋体;SimSun" w:hAnsi="宋体;SimSun" w:cs="宋体;SimSun"/>
                          <w:spacing w:val="8"/>
                          <w:sz w:val="22"/>
                        </w:rPr>
                        <w:t>腿上装汽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油的塑料雪碧瓶，在大火中完好无损。您可以试一试，看看这个瓶能耐几秒钟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本人试过了，五秒钟瓶子开始变软，七秒钟收缩变形，十秒钟缩成小疙瘩并燃烧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2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8" w:before="120" w:after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汽油燃烧，火温度可达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410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度以上，这样的高温，王进东耳朵没烧坏，头发没烧焦，还能喊口号。有趣的是警察拎着灭火毯，在王进东身后等着，直到他在镜头前喊完口号，才把灭火毯盖他身上。您说这不是演戏又是啥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107950" distL="114935" distR="114935" simplePos="0" locked="0" layoutInCell="0" allowOverlap="1" relativeHeight="24">
            <wp:simplePos x="0" y="0"/>
            <wp:positionH relativeFrom="column">
              <wp:posOffset>4762500</wp:posOffset>
            </wp:positionH>
            <wp:positionV relativeFrom="margin">
              <wp:posOffset>4482465</wp:posOffset>
            </wp:positionV>
            <wp:extent cx="2057400" cy="138684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-2.25pt;margin-top:3pt;width:353.2pt;height:23.35pt;mso-wrap-style:none;v-text-anchor:middle" type="_x0000_t136">
            <v:path textpathok="t"/>
            <v:textpath on="t" fitshape="t" string="滦平县金沟屯镇旅馆老板的报应" style="font-family:&quot;方正大标宋简体&quot;;font-size:20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</wp:posOffset>
                </wp:positionH>
                <wp:positionV relativeFrom="paragraph">
                  <wp:posOffset>95250</wp:posOffset>
                </wp:positionV>
                <wp:extent cx="2171700" cy="39624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河北省滦平县金沟屯镇王悦，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得了一个傻病，到处检查 ，检查不出来是啥毛病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底到北京大医院检查是癌症晚期，共花去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万元。王悦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份死去，年仅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岁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王悦原来开旅馆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，承德职业技术学院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前叫承德大学）教师马本顺（任当时的校长王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居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秘书）夫妻在王悦的旅馆住了一段时间，他们跟旅馆老板王悦相处的很好，回到承德市后，马本顺托到金沟屯的班车给旅馆老板王悦捎去了一包资料，王悦一看是法轮功真相材料，就立即亲自把资料交到了金沟屯派出所。金沟屯派出所伙同滦平县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承德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出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个警察带着王悦到处指认、搜捕马本顺夫妇。同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他们遭到邪恶警察的非法抓捕，被非法判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年重刑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此事发生之后，王悦的媳妇随后就得了心脏病，经常住院，这些年共放了两次心脏支架，花了不少钱。王悦的旅馆生意也不好了，改办养猪场，生意同样不好，又改为开加油站，生意还是不好，总之就是干啥啥不行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，王悦得了一个傻病，检查不出来是啥毛病；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底到北京大医院检查是癌症晚期，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月份死亡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人在做，天在看，善恶必报是天理，这就是发生在本地因迫害法轮功而遭恶报的一个例子，不仅害了自己还殃及家人。人不论做了什么事，最后都得为其承担责任。据不完全统计，因迫害法轮功而遭恶报的已多达两万多人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2pt;mso-wrap-distance-left:9.05pt;mso-wrap-distance-right:9.05pt;mso-wrap-distance-top:0pt;mso-wrap-distance-bottom:0pt;margin-top:7.5pt;mso-position-vertical-relative:text;margin-left:-3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河北省滦平县金沟屯镇王悦，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得了一个傻病，到处检查 ，检查不出来是啥毛病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底到北京大医院检查是癌症晚期，共花去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万元。王悦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份死去，年仅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岁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王悦原来开旅馆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，承德职业技术学院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前叫承德大学）教师马本顺（任当时的校长王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居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秘书）夫妻在王悦的旅馆住了一段时间，他们跟旅馆老板王悦相处的很好，回到承德市后，马本顺托到金沟屯的班车给旅馆老板王悦捎去了一包资料，王悦一看是法轮功真相材料，就立即亲自把资料交到了金沟屯派出所。金沟屯派出所伙同滦平县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承德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出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个警察带着王悦到处指认、搜捕马本顺夫妇。同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他们遭到邪恶警察的非法抓捕，被非法判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年重刑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此事发生之后，王悦的媳妇随后就得了心脏病，经常住院，这些年共放了两次心脏支架，花了不少钱。王悦的旅馆生意也不好了，改办养猪场，生意同样不好，又改为开加油站，生意还是不好，总之就是干啥啥不行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，王悦得了一个傻病，检查不出来是啥毛病；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底到北京大医院检查是癌症晚期，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1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月份死亡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人在做，天在看，善恶必报是天理，这就是发生在本地因迫害法轮功而遭恶报的一个例子，不仅害了自己还殃及家人。人不论做了什么事，最后都得为其承担责任。据不完全统计，因迫害法轮功而遭恶报的已多达两万多人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95250</wp:posOffset>
                </wp:positionV>
                <wp:extent cx="2057400" cy="39624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444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2pt;mso-wrap-distance-left:9.05pt;mso-wrap-distance-right:9.05pt;mso-wrap-distance-top:0pt;mso-wrap-distance-bottom:0pt;margin-top:7.5pt;mso-position-vertical-relative:text;margin-left:186pt;mso-position-horizontal-relative:text">
                <v:fill opacity="0f"/>
                <v:textbox inset="0.000694444444444445in,0.000694444444444445in,0.00486111111111111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0</wp:posOffset>
                </wp:positionH>
                <wp:positionV relativeFrom="paragraph">
                  <wp:posOffset>635</wp:posOffset>
                </wp:positionV>
                <wp:extent cx="2195830" cy="24765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95pt;mso-wrap-distance-left:9.05pt;mso-wrap-distance-right:9.05pt;mso-wrap-distance-top:0pt;mso-wrap-distance-bottom:0pt;margin-top:0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2171700" cy="166243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635</wp:posOffset>
                </wp:positionV>
                <wp:extent cx="2132330" cy="59436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以上“焦点访谈”镜头证实，刘春玲没被火烧死，却被警察现场打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46.8pt;mso-wrap-distance-left:9.05pt;mso-wrap-distance-right:9.05pt;mso-wrap-distance-top:0pt;mso-wrap-distance-bottom:0pt;margin-top:10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以上“焦点访谈”镜头证实，刘春玲没被火烧死，却被警察现场打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7955</wp:posOffset>
                </wp:positionH>
                <wp:positionV relativeFrom="paragraph">
                  <wp:posOffset>19050</wp:posOffset>
                </wp:positionV>
                <wp:extent cx="7148830" cy="4248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8880" cy="424800"/>
                          <a:chOff x="0" y="0"/>
                          <a:chExt cx="7148880" cy="424800"/>
                        </a:xfrm>
                      </wpg:grpSpPr>
                      <wps:wsp>
                        <wps:cNvSpPr txBox="1"/>
                        <wps:spPr>
                          <a:xfrm>
                            <a:off x="17640" y="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219" w:hanging="1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团队方法(真名、化名、笔名同样有效) 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电话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416-361-989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e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 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传真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 001-702-248-0599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电邮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tuidang@epochtimes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无法上网者可将声明贴在公共场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1.5pt;width:562.9pt;height:33.45pt" coordorigin="-233,30" coordsize="11258,669">
                <v:shape id="shape_0" stroked="f" o:allowincell="f" style="position:absolute;left:-205;top:30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219" w:hanging="1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团队方法(真名、化名、笔名同样有效) 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电话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416-361-989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KaiTi;微软雅黑"/>
                            <w:color w:val="auto"/>
                            <w:lang w:eastAsia="zh-CN" w:bidi="ar-SA" w:val="e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 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传真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 001-702-248-0599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电邮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tuidang@epochtimes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无法上网者可将声明贴在公共场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33,60" to="11010,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WebCharCharCharCharCharCharChar">
    <w:name w:val="普通(Web)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Char1Char">
    <w:name w:val="正文文本缩进 Char1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CharCharCharCharChar">
    <w:name w:val=" Char Char Char Char Char"/>
    <w:basedOn w:val="DefaultParagraphFont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1Char">
    <w:name w:val="正文文本缩进 2 Char1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har1Char1">
    <w:name w:val="正文文本缩进 Char1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280"/>
      <w:ind w:left="2381" w:hanging="0"/>
    </w:pPr>
    <w:rPr>
      <w:rFonts w:eastAsia="华文楷体"/>
      <w:color w:val="000000"/>
      <w:kern w:val="2"/>
      <w:sz w:val="22"/>
      <w:szCs w:val="21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lockText">
    <w:name w:val="Block Text"/>
    <w:basedOn w:val="Normal"/>
    <w:qFormat/>
    <w:pPr>
      <w:spacing w:lineRule="exact" w:line="280"/>
      <w:ind w:left="359" w:right="3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09:00Z</dcterms:created>
  <dc:creator/>
  <dc:description/>
  <cp:keywords/>
  <dc:language>en-US</dc:language>
  <cp:lastModifiedBy>work</cp:lastModifiedBy>
  <cp:lastPrinted>2014-02-26T22:18:00Z</cp:lastPrinted>
  <dcterms:modified xsi:type="dcterms:W3CDTF">2014-02-27T04:19:00Z</dcterms:modified>
  <cp:revision>4</cp:revision>
  <dc:subject/>
  <dc:title/>
</cp:coreProperties>
</file>