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" w:hAnsi="华文楷体" w:eastAsia="华文楷体" w:cs="华文楷体"/>
          <w:lang w:val="en-US" w:eastAsia="en-US"/>
        </w:rPr>
      </w:pPr>
      <w:r>
        <w:rPr>
          <w:rFonts w:eastAsia="华文楷体" w:cs="华文楷体" w:ascii="华文楷体" w:hAnsi="华文楷体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60960</wp:posOffset>
            </wp:positionV>
            <wp:extent cx="306133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39" t="12037" r="6846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8">
                <wp:simplePos x="0" y="0"/>
                <wp:positionH relativeFrom="column">
                  <wp:posOffset>3609975</wp:posOffset>
                </wp:positionH>
                <wp:positionV relativeFrom="paragraph">
                  <wp:posOffset>28575</wp:posOffset>
                </wp:positionV>
                <wp:extent cx="3543300" cy="836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</w:rPr>
                              <w:t>善待大法一念</w:t>
                            </w:r>
                            <w:r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</w:rPr>
                              <w:t>天赐幸福平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812"/>
                              <w:rPr>
                                <w:rFonts w:ascii="Arial" w:hAnsi="Arial" w:eastAsia="方正大黑简体;微软雅黑" w:cs="Arial"/>
                                <w:color w:val="000000"/>
                                <w:kern w:val="0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00"/>
                                <w:spacing w:val="6"/>
                                <w:kern w:val="0"/>
                                <w:sz w:val="22"/>
                                <w:szCs w:val="22"/>
                                <w:lang w:bidi="en-US"/>
                              </w:rPr>
                              <w:t>突破网络封锁访问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color w:val="000000"/>
                                <w:szCs w:val="20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265"/>
                              <w:rPr/>
                            </w:pPr>
                            <w:r>
                              <w:rPr>
                                <w:rFonts w:ascii="方正准圆简体" w:hAnsi="方正准圆简体" w:cs="Calibri" w:eastAsia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eastAsia="en-US" w:bidi="en-US"/>
                              </w:rPr>
                              <w:t>第</w:t>
                            </w:r>
                            <w:r>
                              <w:rPr>
                                <w:rFonts w:eastAsia="方正准圆简体" w:cs="Calibri" w:ascii="方正准圆简体" w:hAnsi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bidi="en-US"/>
                              </w:rPr>
                              <w:t>216</w:t>
                            </w:r>
                            <w:r>
                              <w:rPr>
                                <w:rFonts w:ascii="方正准圆简体" w:hAnsi="方正准圆简体" w:cs="Calibri" w:eastAsia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eastAsia="en-US" w:bidi="en-US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Calibri" w:eastAsia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eastAsia="en-US" w:bidi="en-US"/>
                              </w:rPr>
                              <w:t xml:space="preserve">   </w:t>
                            </w:r>
                            <w:r>
                              <w:rPr>
                                <w:rFonts w:eastAsia="方正准圆简体" w:cs="Calibri" w:ascii="方正准圆简体" w:hAnsi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eastAsia="en-US" w:bidi="en-US"/>
                              </w:rPr>
                              <w:t>201</w:t>
                            </w:r>
                            <w:r>
                              <w:rPr>
                                <w:rFonts w:eastAsia="方正准圆简体" w:cs="Calibri" w:ascii="方正准圆简体" w:hAnsi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bidi="en-US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cs="Calibri" w:eastAsia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eastAsia="en-US" w:bidi="en-US"/>
                              </w:rPr>
                              <w:t>年</w:t>
                            </w:r>
                            <w:r>
                              <w:rPr>
                                <w:rFonts w:eastAsia="方正准圆简体" w:cs="Calibri" w:ascii="方正准圆简体" w:hAnsi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bidi="en-US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Calibri" w:eastAsia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eastAsia="en-US" w:bidi="en-US"/>
                              </w:rPr>
                              <w:t>月</w:t>
                            </w:r>
                            <w:r>
                              <w:rPr>
                                <w:rFonts w:eastAsia="方正准圆简体" w:cs="Calibri" w:ascii="方正准圆简体" w:hAnsi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bidi="en-US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cs="Calibri" w:eastAsia="方正准圆简体"/>
                                <w:color w:val="000000"/>
                                <w:kern w:val="0"/>
                                <w:sz w:val="23"/>
                                <w:szCs w:val="20"/>
                                <w:lang w:val="zh-CN" w:eastAsia="en-US" w:bidi="en-US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85pt;mso-wrap-distance-left:8.5pt;mso-wrap-distance-right:8.5pt;mso-wrap-distance-top:2.9pt;mso-wrap-distance-bottom:2.85pt;margin-top:2.25pt;mso-position-vertical-relative:text;margin-left:2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500"/>
                        <w:ind w:right="0" w:hanging="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</w:rPr>
                        <w:t>善待大法一念</w:t>
                      </w:r>
                      <w:r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</w:rPr>
                        <w:t>天赐幸福平安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812"/>
                        <w:rPr>
                          <w:rFonts w:ascii="Arial" w:hAnsi="Arial" w:eastAsia="方正大黑简体;微软雅黑" w:cs="Arial"/>
                          <w:color w:val="000000"/>
                          <w:kern w:val="0"/>
                          <w:sz w:val="22"/>
                          <w:szCs w:val="20"/>
                          <w:lang w:bidi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00"/>
                          <w:spacing w:val="6"/>
                          <w:kern w:val="0"/>
                          <w:sz w:val="22"/>
                          <w:szCs w:val="22"/>
                          <w:lang w:bidi="en-US"/>
                        </w:rPr>
                        <w:t>突破网络封锁访问</w:t>
                      </w:r>
                      <w:r>
                        <w:rPr>
                          <w:rFonts w:eastAsia="方正大黑简体;微软雅黑" w:cs="Arial" w:ascii="Arial" w:hAnsi="Arial"/>
                          <w:color w:val="000000"/>
                          <w:szCs w:val="20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265"/>
                        <w:rPr/>
                      </w:pPr>
                      <w:r>
                        <w:rPr>
                          <w:rFonts w:ascii="方正准圆简体" w:hAnsi="方正准圆简体" w:cs="Calibri" w:eastAsia="方正准圆简体"/>
                          <w:color w:val="000000"/>
                          <w:kern w:val="0"/>
                          <w:sz w:val="23"/>
                          <w:szCs w:val="20"/>
                          <w:lang w:val="zh-CN" w:eastAsia="en-US" w:bidi="en-US"/>
                        </w:rPr>
                        <w:t>第</w:t>
                      </w:r>
                      <w:r>
                        <w:rPr>
                          <w:rFonts w:eastAsia="方正准圆简体" w:cs="Calibri" w:ascii="方正准圆简体" w:hAnsi="方正准圆简体"/>
                          <w:color w:val="000000"/>
                          <w:kern w:val="0"/>
                          <w:sz w:val="23"/>
                          <w:szCs w:val="20"/>
                          <w:lang w:val="zh-CN" w:bidi="en-US"/>
                        </w:rPr>
                        <w:t>216</w:t>
                      </w:r>
                      <w:r>
                        <w:rPr>
                          <w:rFonts w:ascii="方正准圆简体" w:hAnsi="方正准圆简体" w:cs="Calibri" w:eastAsia="方正准圆简体"/>
                          <w:color w:val="000000"/>
                          <w:kern w:val="0"/>
                          <w:sz w:val="23"/>
                          <w:szCs w:val="20"/>
                          <w:lang w:val="zh-CN" w:eastAsia="en-US" w:bidi="en-US"/>
                        </w:rPr>
                        <w:t>期</w:t>
                      </w:r>
                      <w:r>
                        <w:rPr>
                          <w:rFonts w:ascii="方正准圆简体" w:hAnsi="方正准圆简体" w:cs="Calibri" w:eastAsia="方正准圆简体"/>
                          <w:color w:val="000000"/>
                          <w:kern w:val="0"/>
                          <w:sz w:val="23"/>
                          <w:szCs w:val="20"/>
                          <w:lang w:val="zh-CN" w:eastAsia="en-US" w:bidi="en-US"/>
                        </w:rPr>
                        <w:t xml:space="preserve">   </w:t>
                      </w:r>
                      <w:r>
                        <w:rPr>
                          <w:rFonts w:eastAsia="方正准圆简体" w:cs="Calibri" w:ascii="方正准圆简体" w:hAnsi="方正准圆简体"/>
                          <w:color w:val="000000"/>
                          <w:kern w:val="0"/>
                          <w:sz w:val="23"/>
                          <w:szCs w:val="20"/>
                          <w:lang w:val="zh-CN" w:eastAsia="en-US" w:bidi="en-US"/>
                        </w:rPr>
                        <w:t>201</w:t>
                      </w:r>
                      <w:r>
                        <w:rPr>
                          <w:rFonts w:eastAsia="方正准圆简体" w:cs="Calibri" w:ascii="方正准圆简体" w:hAnsi="方正准圆简体"/>
                          <w:color w:val="000000"/>
                          <w:kern w:val="0"/>
                          <w:sz w:val="23"/>
                          <w:szCs w:val="20"/>
                          <w:lang w:val="zh-CN" w:bidi="en-US"/>
                        </w:rPr>
                        <w:t>4</w:t>
                      </w:r>
                      <w:r>
                        <w:rPr>
                          <w:rFonts w:ascii="方正准圆简体" w:hAnsi="方正准圆简体" w:cs="Calibri" w:eastAsia="方正准圆简体"/>
                          <w:color w:val="000000"/>
                          <w:kern w:val="0"/>
                          <w:sz w:val="23"/>
                          <w:szCs w:val="20"/>
                          <w:lang w:val="zh-CN" w:eastAsia="en-US" w:bidi="en-US"/>
                        </w:rPr>
                        <w:t>年</w:t>
                      </w:r>
                      <w:r>
                        <w:rPr>
                          <w:rFonts w:eastAsia="方正准圆简体" w:cs="Calibri" w:ascii="方正准圆简体" w:hAnsi="方正准圆简体"/>
                          <w:color w:val="000000"/>
                          <w:kern w:val="0"/>
                          <w:sz w:val="23"/>
                          <w:szCs w:val="20"/>
                          <w:lang w:val="zh-CN" w:bidi="en-US"/>
                        </w:rPr>
                        <w:t>2</w:t>
                      </w:r>
                      <w:r>
                        <w:rPr>
                          <w:rFonts w:ascii="方正准圆简体" w:hAnsi="方正准圆简体" w:cs="Calibri" w:eastAsia="方正准圆简体"/>
                          <w:color w:val="000000"/>
                          <w:kern w:val="0"/>
                          <w:sz w:val="23"/>
                          <w:szCs w:val="20"/>
                          <w:lang w:val="zh-CN" w:eastAsia="en-US" w:bidi="en-US"/>
                        </w:rPr>
                        <w:t>月</w:t>
                      </w:r>
                      <w:r>
                        <w:rPr>
                          <w:rFonts w:eastAsia="方正准圆简体" w:cs="Calibri" w:ascii="方正准圆简体" w:hAnsi="方正准圆简体"/>
                          <w:color w:val="000000"/>
                          <w:kern w:val="0"/>
                          <w:sz w:val="23"/>
                          <w:szCs w:val="20"/>
                          <w:lang w:val="zh-CN" w:bidi="en-US"/>
                        </w:rPr>
                        <w:t>5</w:t>
                      </w:r>
                      <w:r>
                        <w:rPr>
                          <w:rFonts w:ascii="方正准圆简体" w:hAnsi="方正准圆简体" w:cs="Calibri" w:eastAsia="方正准圆简体"/>
                          <w:color w:val="000000"/>
                          <w:kern w:val="0"/>
                          <w:sz w:val="23"/>
                          <w:szCs w:val="20"/>
                          <w:lang w:val="zh-CN" w:eastAsia="en-US" w:bidi="en-US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701992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52.7pt,7.8pt" stroked="t" o:allowincell="f" style="position:absolute">
                <v:stroke color="#9999ff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169545</wp:posOffset>
                </wp:positionV>
                <wp:extent cx="7658100" cy="8960485"/>
                <wp:effectExtent l="0" t="0" r="78295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8960400"/>
                          <a:chOff x="0" y="0"/>
                          <a:chExt cx="7658280" cy="896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582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8"/>
                                  <w:sz w:val="55"/>
                                  <w:szCs w:val="21"/>
                                  <w:bCs/>
                                  <w:rFonts w:ascii="方正粗宋简体" w:hAnsi="方正粗宋简体" w:eastAsia="方正粗宋简体" w:cs="宋体;SimSun"/>
                                  <w:color w:val="FF6600"/>
                                  <w:lang w:val="en-US" w:eastAsia="zh-CN" w:bidi="ar-SA"/>
                                </w:rPr>
                                <w:t>大陆民众向法轮功创始人恭贺甲午新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565920"/>
                            <a:ext cx="2196000" cy="83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传统新年是华夏儿女阖家团聚、辞旧迎新，表达对天地的敬畏、感恩和诚敬的最隆重节日。如往年一样，在甲午新年来临之际，发自肺腑的感恩与问候如雪片般地汇向明慧网，不仅来自五洲四海、各行各业的法轮功学员向恩师拜年，越来越多明白真相、受到法轮大法福佑的各界民众也纷纷冲破中共的重重封锁，向法轮功创始人李洪志先生寄上诚挚的感恩和颂扬，期盼他早日重归故国，福泽神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78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FF6600"/>
                                  <w:lang w:val="en-US" w:eastAsia="zh-CN" w:bidi="ar-SA"/>
                                </w:rPr>
                                <w:t>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方正粗宋简体" w:hAnsi="方正粗宋简体" w:eastAsia="方正粗宋简体" w:cs="宋体;SimSun"/>
                                  <w:color w:val="FF6600"/>
                                  <w:lang w:val="en-US" w:eastAsia="zh-CN" w:bidi="ar-SA"/>
                                </w:rPr>
                                <w:t>了解真相　走出噩梦　找回希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功学员在风雨中不畏艰险地走过了十四个春秋，坚持不懈向世人讲述法轮功真相，澄清中共的谎言，令越来越多世人认同大法，为自己的生命选择了美好未来。明真相的世人找回了对未来的希望，身心沐浴着大法的福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戴河一企业总经理携全体员工恭祝慈悲伟大的李大师新年快乐：“我们明白了真相之后，在工作中尽量能够做到为别人着想，企业的业绩蒸蒸日上，经济效益出奇的好，我们知道是李大师对我们的恩泽，知道是大法慈悲与我们。我们会一如既往向世人证实法轮功是真正伟大的正法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川德阳一位商人携家人恭祝李大师新年快乐：“我们虽还没修炼，但我见证了父亲零六年瘫痪后，大法在他身上展现的神奇——他能走能动了，血压正常，血糖正常，医生都说是奇迹。我开快餐店，坚持用真相币，也向真、善、忍看齐，做良心商人，不用地沟油，不买两元一斤的瘤子肉，不以次充好。我们感谢大法师父，知道修大法的人都是世上最好的人，都支持法轮功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些公安机关离退休人员写道：“千言万语无法表达我们对李大师的感激之情，因为人世间没有任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2847960"/>
                            <a:ext cx="2196000" cy="60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西能够与生命的重生相比，如果不是李大师慈悲救度，我们早已成为中共邪党的陪葬品。再生之恩永远无法报答，只有做一个活传媒，向世人讲清法轮功真相，让世人进入美好的未来，让中共邪党少一些陪葬品，让真、善、忍的种子撒满中原大地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南京军区部份现役军官感念李大师的慈悲救度：“非常庆幸明白了真相，明白了中共才是真正的邪教，是您让我们从噩梦中醒来，给了我们生的希望！否则后果不堪设想，追随邪党只能做它的陪葬品！中共邪恶的无神论就是要毁灭人类！我们不知怎样感谢慈悲的李大师！我们唯一能做的就是告诉人们邪党的险恶用心和邪恶本质，让更多的人明白真相，得到李大师的慈悲救度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78" w:lineRule="exact" w:line="300"/>
                                <w:ind w:left="48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Wingdings 2" w:hAnsi="Wingdings 2" w:eastAsia="Wingdings 2" w:cs="Wingdings 2"/>
                                  <w:color w:val="FF6600"/>
                                  <w:lang w:val="en-US" w:eastAsia="zh-CN" w:bidi="ar-SA"/>
                                </w:rPr>
                                <w:t></w:t>
                              </w: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方正粗宋简体" w:hAnsi="方正粗宋简体" w:eastAsia="方正粗宋简体" w:cs="宋体;SimSun"/>
                                  <w:color w:val="FF6600"/>
                                  <w:lang w:val="en-US" w:eastAsia="zh-CN" w:bidi="ar-SA"/>
                                </w:rPr>
                                <w:t>奇功创神迹　福泽苍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少民众在给李洪志大师新年问候中，讲述了自己在危难中，法轮大法创造的生命奇迹，感恩大法的护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山东潍坊诸城市受益的世人感恩大法师父带来的新生：“我今天还能活着，多亏了伟大的师父救了我。本来我患了不治之症——血癌，是大法弟子送我讲法录音听，才使我的身体好转，到医院检查，一切指标都正常了，连医生都惊讶。非常感谢师父！要过年了，我祝师父新年快乐，祝师父万事如意。”</w:t>
                              </w:r>
                            </w:p>
                          </w:txbxContent>
                        </wps:txbx>
                        <wps:bodyPr wrap="square" lIns="0" rIns="39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240" y="2833920"/>
                            <a:ext cx="2196000" cy="18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潍坊寒亭区农村一癌症患者也讲述了自己绝处逢生的经历：“我患食道癌，先后做过两次手术，前些日子我又病重住院，身体越来越差，医生、家人束手无策，私下商量着为我准备后事。但我诚念‘真善忍好’、‘法轮大法好’，身体全好了，只要念这九字吉言，就感觉身体舒服。感谢师父救了我，我给您磕头了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contrast="4000"/>
                          </a:blip>
                          <a:srcRect l="3779" t="3188" r="3779" b="3542"/>
                          <a:stretch/>
                        </pic:blipFill>
                        <pic:spPr>
                          <a:xfrm>
                            <a:off x="5553000" y="607680"/>
                            <a:ext cx="1559520" cy="20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014-1-16-401131908939_01--ss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43040" y="607680"/>
                            <a:ext cx="2961720" cy="21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72680" y="4683600"/>
                            <a:ext cx="2204640" cy="427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446040"/>
                              <a:ext cx="2196000" cy="38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9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9年秋季的一天，辽宁省沈阳市新城子区树林子村，来了几个电视台记者，在有关部门的配合下，找到一位学过法轮功的人，让他配合拍造假宣传片。此人不干，他们威胁说：“不按要求办，今天就将你带走，如能配合就大事化小，小事化了。”随后，他们把台词和动作先让表演者熟悉一遍，然后来到村头的一块西红柿地里开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9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农村人哪见过拍电视片，男女老少争相观看。在众目睽睽之下，只听表演者无奈地按照“导演”的要求说：“自从炼了功，我家的庄稼遍地都长草。西红柿烂一地。”“导演”大喊：“停！”然后抓起一些西红柿，踩烂，再让摄像师对准这堆烂柿子拍。群众哈哈大笑，说：不看不知道，一看才明白，原来批判法轮功的新闻是假的，今后咱可别信这一套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78000" cy="372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520"/>
                                  <w:ind w:right="10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12"/>
                                    <w:sz w:val="38"/>
                                    <w:szCs w:val="24"/>
                                    <w:rFonts w:ascii="方正粗圆简体" w:hAnsi="方正粗圆简体" w:eastAsia="方正粗圆简体" w:cs="Times New Roman"/>
                                    <w:color w:val="000000"/>
                                    <w:lang w:val="en-US" w:eastAsia="zh-CN" w:bidi="ar-SA"/>
                                  </w:rPr>
                                  <w:t>导演踩烂</w:t>
                                </w:r>
                                <w:r>
                                  <w:rPr>
                                    <w:kern w:val="0"/>
                                    <w:spacing w:val="12"/>
                                    <w:sz w:val="38"/>
                                    <w:szCs w:val="24"/>
                                    <w:i/>
                                    <w:rFonts w:ascii="方正粗圆简体" w:hAnsi="方正粗圆简体" w:eastAsia="方正粗圆简体" w:cs="Times New Roman"/>
                                    <w:color w:val="FF6600"/>
                                    <w:lang w:val="en-US" w:eastAsia="zh-CN" w:bidi="ar-SA"/>
                                  </w:rPr>
                                  <w:t>西红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3.35pt;width:603pt;height:705.55pt" coordorigin="-225,267" coordsize="12060,141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5;top:267;width:120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06"/>
                          <w:jc w:val="both"/>
                          <w:rPr/>
                        </w:pPr>
                        <w:r>
                          <w:rPr>
                            <w:kern w:val="2"/>
                            <w:spacing w:val="28"/>
                            <w:sz w:val="55"/>
                            <w:szCs w:val="21"/>
                            <w:bCs/>
                            <w:rFonts w:ascii="方正粗宋简体" w:hAnsi="方正粗宋简体" w:eastAsia="方正粗宋简体" w:cs="宋体;SimSun"/>
                            <w:color w:val="FF6600"/>
                            <w:lang w:val="en-US" w:eastAsia="zh-CN" w:bidi="ar-SA"/>
                          </w:rPr>
                          <w:t>大陆民众向法轮功创始人恭贺甲午新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;top:1158;width:3457;height:13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传统新年是华夏儿女阖家团聚、辞旧迎新，表达对天地的敬畏、感恩和诚敬的最隆重节日。如往年一样，在甲午新年来临之际，发自肺腑的感恩与问候如雪片般地汇向明慧网，不仅来自五洲四海、各行各业的法轮功学员向恩师拜年，越来越多明白真相、受到法轮大法福佑的各界民众也纷纷冲破中共的重重封锁，向法轮功创始人李洪志先生寄上诚挚的感恩和颂扬，期盼他早日重归故国，福泽神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78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Wingdings 2" w:hAnsi="Wingdings 2" w:eastAsia="Wingdings 2" w:cs="Wingdings 2"/>
                            <w:color w:val="FF6600"/>
                            <w:lang w:val="en-US" w:eastAsia="zh-CN" w:bidi="ar-SA"/>
                          </w:rPr>
                          <w:t>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ascii="方正粗宋简体" w:hAnsi="方正粗宋简体" w:eastAsia="方正粗宋简体" w:cs="宋体;SimSun"/>
                            <w:color w:val="FF6600"/>
                            <w:lang w:val="en-US" w:eastAsia="zh-CN" w:bidi="ar-SA"/>
                          </w:rPr>
                          <w:t>了解真相　走出噩梦　找回希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功学员在风雨中不畏艰险地走过了十四个春秋，坚持不懈向世人讲述法轮功真相，澄清中共的谎言，令越来越多世人认同大法，为自己的生命选择了美好未来。明真相的世人找回了对未来的希望，身心沐浴着大法的福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戴河一企业总经理携全体员工恭祝慈悲伟大的李大师新年快乐：“我们明白了真相之后，在工作中尽量能够做到为别人着想，企业的业绩蒸蒸日上，经济效益出奇的好，我们知道是李大师对我们的恩泽，知道是大法慈悲与我们。我们会一如既往向世人证实法轮功是真正伟大的正法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川德阳一位商人携家人恭祝李大师新年快乐：“我们虽还没修炼，但我见证了父亲零六年瘫痪后，大法在他身上展现的神奇——他能走能动了，血压正常，血糖正常，医生都说是奇迹。我开快餐店，坚持用真相币，也向真、善、忍看齐，做良心商人，不用地沟油，不买两元一斤的瘤子肉，不以次充好。我们感谢大法师父，知道修大法的人都是世上最好的人，都支持法轮功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些公安机关离退休人员写道：“千言万语无法表达我们对李大师的感激之情，因为人世间没有任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4752;width:3457;height:9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西能够与生命的重生相比，如果不是李大师慈悲救度，我们早已成为中共邪党的陪葬品。再生之恩永远无法报答，只有做一个活传媒，向世人讲清法轮功真相，让世人进入美好的未来，让中共邪党少一些陪葬品，让真、善、忍的种子撒满中原大地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1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南京军区部份现役军官感念李大师的慈悲救度：“非常庆幸明白了真相，明白了中共才是真正的邪教，是您让我们从噩梦中醒来，给了我们生的希望！否则后果不堪设想，追随邪党只能做它的陪葬品！中共邪恶的无神论就是要毁灭人类！我们不知怎样感谢慈悲的李大师！我们唯一能做的就是告诉人们邪党的险恶用心和邪恶本质，让更多的人明白真相，得到李大师的慈悲救度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78" w:lineRule="exact" w:line="300"/>
                          <w:ind w:left="48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Wingdings 2" w:hAnsi="Wingdings 2" w:eastAsia="Wingdings 2" w:cs="Wingdings 2"/>
                            <w:color w:val="FF6600"/>
                            <w:lang w:val="en-US" w:eastAsia="zh-CN" w:bidi="ar-SA"/>
                          </w:rPr>
                          <w:t></w:t>
                        </w:r>
                        <w:r>
                          <w:rPr>
                            <w:sz w:val="24"/>
                            <w:kern w:val="2"/>
                            <w:szCs w:val="22"/>
                            <w:rFonts w:ascii="方正粗宋简体" w:hAnsi="方正粗宋简体" w:eastAsia="方正粗宋简体" w:cs="宋体;SimSun"/>
                            <w:color w:val="FF6600"/>
                            <w:lang w:val="en-US" w:eastAsia="zh-CN" w:bidi="ar-SA"/>
                          </w:rPr>
                          <w:t>奇功创神迹　福泽苍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4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少民众在给李洪志大师新年问候中，讲述了自己在危难中，法轮大法创造的生命奇迹，感恩大法的护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山东潍坊诸城市受益的世人感恩大法师父带来的新生：“我今天还能活着，多亏了伟大的师父救了我。本来我患了不治之症——血癌，是大法弟子送我讲法录音听，才使我的身体好转，到医院检查，一切指标都正常了，连医生都惊讶。非常感谢师父！要过年了，我祝师父新年快乐，祝师父万事如意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4730;width:3457;height:2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潍坊寒亭区农村一癌症患者也讲述了自己绝处逢生的经历：“我患食道癌，先后做过两次手术，前些日子我又病重住院，身体越来越差，医生、家人束手无策，私下商量着为我准备后事。但我诚念‘真善忍好’、‘法轮大法好’，身体全好了，只要念这九字吉言，就感觉身体舒服。感谢师父救了我，我给您磕头了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”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20;top:1224;width:2455;height:330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2014-1-16-401131908939_01--ss" stroked="f" o:allowincell="f" style="position:absolute;left:3780;top:1224;width:4663;height:33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7606;top:7643;width:3472;height:6735">
                  <v:shape id="shape_0" stroked="f" o:allowincell="f" style="position:absolute;left:7620;top:8345;width:3457;height:60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9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999年秋季的一天，辽宁省沈阳市新城子区树林子村，来了几个电视台记者，在有关部门的配合下，找到一位学过法轮功的人，让他配合拍造假宣传片。此人不干，他们威胁说：“不按要求办，今天就将你带走，如能配合就大事化小，小事化了。”随后，他们把台词和动作先让表演者熟悉一遍，然后来到村头的一块西红柿地里开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9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农村人哪见过拍电视片，男女老少争相观看。在众目睽睽之下，只听表演者无奈地按照“导演”的要求说：“自从炼了功，我家的庄稼遍地都长草。西红柿烂一地。”“导演”大喊：“停！”然后抓起一些西红柿，踩烂，再让摄像师对准这堆烂柿子拍。群众哈哈大笑，说：不看不知道，一看才明白，原来批判法轮功的新闻是假的，今后咱可别信这一套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6;top:7643;width:3429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520"/>
                            <w:ind w:right="105" w:hanging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pacing w:val="12"/>
                              <w:sz w:val="38"/>
                              <w:szCs w:val="24"/>
                              <w:rFonts w:ascii="方正粗圆简体" w:hAnsi="方正粗圆简体" w:eastAsia="方正粗圆简体" w:cs="Times New Roman"/>
                              <w:color w:val="000000"/>
                              <w:lang w:val="en-US" w:eastAsia="zh-CN" w:bidi="ar-SA"/>
                            </w:rPr>
                            <w:t>导演踩烂</w:t>
                          </w:r>
                          <w:r>
                            <w:rPr>
                              <w:kern w:val="0"/>
                              <w:spacing w:val="12"/>
                              <w:sz w:val="38"/>
                              <w:szCs w:val="24"/>
                              <w:i/>
                              <w:rFonts w:ascii="方正粗圆简体" w:hAnsi="方正粗圆简体" w:eastAsia="方正粗圆简体" w:cs="Times New Roman"/>
                              <w:color w:val="FF6600"/>
                              <w:lang w:val="en-US" w:eastAsia="zh-CN" w:bidi="ar-SA"/>
                            </w:rPr>
                            <w:t>西红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spacing w:lineRule="exact" w:line="300"/>
        <w:ind w:left="105"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48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109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93" w:after="62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-2540</wp:posOffset>
                </wp:positionV>
                <wp:extent cx="7070725" cy="39814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0760" cy="398160"/>
                          <a:chOff x="0" y="0"/>
                          <a:chExt cx="7070760" cy="39816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69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70707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ar-SA"/>
                                </w:rPr>
                                <w:t>至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-US"/>
                                </w:rPr>
                                <w:t>在海外退党网站上声明“三退”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cs="Times New Roman" w:ascii="Times New Roman" w:hAnsi="Times New Roman" w:eastAsia="宋体;SimSun"/>
                                  <w:color w:val="auto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cs="Times New Roman" w:ascii="黑体;SimHei" w:hAnsi="黑体;SimHei" w:eastAsia="黑体;SimHei"/>
                                  <w:color w:val="auto"/>
                                  <w:lang w:eastAsia="zh-CN" w:bidi="ar-SA" w:val="en-US"/>
                                </w:rPr>
                                <w:t>（退党、退团、退队）的人数已超过1.56亿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-0.2pt;width:556.75pt;height:31.35pt" coordorigin="-75,-4" coordsize="11135,627">
                <v:line id="shape_0" from="1,-4" to="10902,-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5;top:76;width:11134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3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ar-SA"/>
                          </w:rPr>
                          <w:t>至今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eastAsia="zh-CN" w:bidi="ar-SA" w:val="en-US"/>
                          </w:rPr>
                          <w:t>在海外退党网站上声明“三退”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cs="Times New Roman" w:ascii="Times New Roman" w:hAnsi="Times New Roman" w:eastAsia="宋体;SimSun"/>
                            <w:color w:val="auto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cs="Times New Roman" w:ascii="黑体;SimHei" w:hAnsi="黑体;SimHei" w:eastAsia="黑体;SimHei"/>
                            <w:color w:val="auto"/>
                            <w:lang w:eastAsia="zh-CN" w:bidi="ar-SA" w:val="en-US"/>
                          </w:rPr>
                          <w:t>（退党、退团、退队）的人数已超过1.56亿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-71755</wp:posOffset>
                </wp:positionV>
                <wp:extent cx="6829425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right="641" w:firstLine="1560"/>
                              <w:rPr/>
                            </w:pP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阳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真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相</w:t>
                            </w:r>
                            <w:r>
                              <w:rPr>
                                <w:rFonts w:ascii="华文隶书" w:hAnsi="华文隶书" w:eastAsia="方正准圆简体"/>
                                <w:kern w:val="2"/>
                                <w:sz w:val="24"/>
                                <w:szCs w:val="32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方正准圆简体"/>
                                <w:sz w:val="24"/>
                                <w:szCs w:val="32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kern w:val="2"/>
                                <w:sz w:val="24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cs="华文行楷" w:eastAsia="华文行楷"/>
                                <w:b/>
                                <w:bCs/>
                                <w:sz w:val="24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cs="华文行楷" w:eastAsia="华文行楷"/>
                                <w:b/>
                                <w:bCs/>
                                <w:sz w:val="24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宋体;SimSun" w:hAnsi="宋体;SimSun"/>
                                <w:bCs/>
                                <w:sz w:val="24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eastAsia="方正准圆简体" w:cs="宋体;SimSun" w:ascii="宋体;SimSun" w:hAnsi="宋体;SimSun"/>
                                <w:bCs/>
                                <w:sz w:val="24"/>
                                <w:lang w:val="zh-CN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准圆简体" w:cs="宋体;SimSun" w:ascii="宋体;SimSun" w:hAnsi="宋体;SimSun"/>
                                <w:bCs/>
                                <w:sz w:val="24"/>
                                <w:lang w:val="zh-C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宋体;SimSun" w:hAnsi="宋体;SimSun"/>
                                <w:bCs/>
                                <w:sz w:val="24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宋体;SimSun" w:hAnsi="宋体;SimSun"/>
                                <w:bCs/>
                                <w:sz w:val="24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宋体;SimSun" w:hAnsi="宋体;SimSun"/>
                                <w:bCs/>
                                <w:sz w:val="24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lang w:val="zh-CN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宋体;SimSun" w:hAnsi="宋体;SimSun"/>
                                <w:bCs/>
                                <w:sz w:val="24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方正准圆简体"/>
                                <w:bCs/>
                                <w:sz w:val="24"/>
                                <w:lang w:val="zh-CN" w:eastAsia="zh-CN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22.5pt;mso-wrap-distance-left:2.9pt;mso-wrap-distance-right:2.9pt;mso-wrap-distance-top:2.9pt;mso-wrap-distance-bottom:2.9pt;margin-top:-5.6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ind w:right="641" w:firstLine="1560"/>
                        <w:rPr/>
                      </w:pP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沈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阳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真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相</w:t>
                      </w:r>
                      <w:r>
                        <w:rPr>
                          <w:rFonts w:ascii="华文隶书" w:hAnsi="华文隶书" w:eastAsia="方正准圆简体"/>
                          <w:kern w:val="2"/>
                          <w:sz w:val="24"/>
                          <w:szCs w:val="32"/>
                        </w:rPr>
                        <w:t>　</w:t>
                      </w:r>
                      <w:r>
                        <w:rPr>
                          <w:rFonts w:ascii="华文隶书" w:hAnsi="华文隶书" w:eastAsia="方正准圆简体"/>
                          <w:sz w:val="24"/>
                          <w:szCs w:val="32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kern w:val="2"/>
                          <w:sz w:val="24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行楷" w:hAnsi="华文行楷" w:cs="华文行楷" w:eastAsia="华文行楷"/>
                          <w:b/>
                          <w:bCs/>
                          <w:sz w:val="24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cs="华文行楷" w:eastAsia="华文行楷"/>
                          <w:b/>
                          <w:bCs/>
                          <w:sz w:val="24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宋体;SimSun" w:hAnsi="宋体;SimSun"/>
                          <w:bCs/>
                          <w:sz w:val="24"/>
                          <w:lang w:val="zh-CN" w:eastAsia="zh-CN"/>
                        </w:rPr>
                        <w:t>2</w:t>
                      </w:r>
                      <w:r>
                        <w:rPr>
                          <w:rFonts w:eastAsia="方正准圆简体" w:cs="宋体;SimSun" w:ascii="宋体;SimSun" w:hAnsi="宋体;SimSun"/>
                          <w:bCs/>
                          <w:sz w:val="24"/>
                          <w:lang w:val="zh-CN"/>
                        </w:rPr>
                        <w:t>16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eastAsia="方正准圆简体" w:cs="宋体;SimSun" w:ascii="宋体;SimSun" w:hAnsi="宋体;SimSun"/>
                          <w:bCs/>
                          <w:sz w:val="24"/>
                          <w:lang w:val="zh-CN" w:eastAsia="zh-CN"/>
                        </w:rPr>
                        <w:t>201</w:t>
                      </w:r>
                      <w:r>
                        <w:rPr>
                          <w:rFonts w:eastAsia="方正准圆简体" w:cs="宋体;SimSun" w:ascii="宋体;SimSun" w:hAnsi="宋体;SimSun"/>
                          <w:bCs/>
                          <w:sz w:val="24"/>
                          <w:lang w:val="zh-CN"/>
                        </w:rPr>
                        <w:t>4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宋体;SimSun" w:hAnsi="宋体;SimSun"/>
                          <w:bCs/>
                          <w:sz w:val="24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宋体;SimSun" w:hAnsi="宋体;SimSun"/>
                          <w:bCs/>
                          <w:sz w:val="24"/>
                          <w:lang w:val="zh-CN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lang w:val="zh-CN" w:eastAsia="zh-CN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宋体;SimSun" w:hAnsi="宋体;SimSun"/>
                          <w:bCs/>
                          <w:sz w:val="24"/>
                          <w:lang w:val="zh-C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方正准圆简体"/>
                          <w:bCs/>
                          <w:sz w:val="24"/>
                          <w:lang w:val="zh-CN" w:eastAsia="zh-CN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-635</wp:posOffset>
                </wp:positionV>
                <wp:extent cx="696595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0.05pt" to="550.95pt,-0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108585</wp:posOffset>
                </wp:positionV>
                <wp:extent cx="7731125" cy="9566275"/>
                <wp:effectExtent l="0" t="0" r="144043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31000" cy="9566280"/>
                          <a:chOff x="0" y="0"/>
                          <a:chExt cx="7731000" cy="9566280"/>
                        </a:xfrm>
                      </wpg:grpSpPr>
                      <wps:wsp>
                        <wps:cNvSpPr txBox="1"/>
                        <wps:spPr>
                          <a:xfrm>
                            <a:off x="0" y="633600"/>
                            <a:ext cx="1620000" cy="88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牛桂芳、吴丽梅、董慧娣、周凤兰、王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梅、孙玉书、霍德福是沈阳市沈北新区善良的法轮功学员。他们被中共专门迫害法轮功的“610”非法组织、沈北新区公检法陷害，身陷冤狱。据了解，他们目前的处境非常恶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牛桂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女，现年五十三岁，是沈北新区虎石台镇詹屯村普通农妇。二零一二年七月十九日晚被沈北新区新城子街派出所警察绑架。二零一三年一月十七日被非法庭审，后被沈北新区法院枉法诬判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零一三年十一月十九日被劫持到沈阳女子监狱，又转到马三家监区二监区迫害。二零一四年一月二十日，家人几经周折终于见到牛桂芳。发现她被迫害得身体很虚弱，眼睛发花，看东西模糊，需要戴150多度的眼镜；头发白了很多，被新城子街派出所警察酷刑致伤的胳臂至今上抬都费劲。牛桂芳在家属面前流下眼泪，说“自己都受不了了”。显然她精神上遭受了很大迫害。接见时，旁边有狱警队长监视，手里还拿个小本做记录，不让多说话。外边也有狱警队长拿个小本监视家属，不让家属多说话。否则，下次别想接见，而且回去还要遭受迫害。见面仅仅十多分钟，狱警就以中午开饭为由终止接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吴丽梅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女，四十多岁，住在沈阳市新城子区黄家乡新城堡村。二零一二年六月七日晚被绑架。二零一二年十月十八日，沈北新区法院诬陷吴丽梅“破坏法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5480" y="2367360"/>
                            <a:ext cx="1620000" cy="719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施”。 法庭上吴丽梅据理力争说：“我没破坏任何法律，是你们执法犯法，一切都是（沈北新区国保副大队长）段庆祝写的，拿我的手按手印，他们不让我吃饭，不让我上厕所。”吴丽梅被冤判五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吴丽梅现被非法关押在辽宁女子监狱第九监区，四十多岁的她被非法关押一年多，头发都白了，身体被迫害得很虚弱，经常眩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董慧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女，已经年逾七十岁了，沈北新区马刚乡老年法轮功学员，二零一二年五月二十七日被绑架。二零一二年十月十八日，沈北新区法院非法开庭，董慧娣被枉判三年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董慧娣老人现在被非法关押在辽宁省女子监狱十一监区老残队。老人拒绝“转化”，曾一度被监狱方不允许家属接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凤兰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女，已年近七十，家住沈阳市沈北新区辉山，二零一二年八月三十日下午被绑架。二零一三年一月十七日，沈北新区法院非法开庭，周凤兰老人被冤判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凤兰现被非法关押于辽宁女子监狱三监区014650号。二零一三年十二月份家属在接见日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0"/>
                            <a:ext cx="765828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2"/>
                                  <w:sz w:val="50"/>
                                  <w:szCs w:val="52"/>
                                  <w:bCs/>
                                  <w:rFonts w:ascii="方正粗宋简体" w:hAnsi="方正粗宋简体" w:eastAsia="方正粗宋简体" w:cs="宋体;SimSun"/>
                                  <w:color w:val="auto"/>
                                  <w:lang w:val="en-US" w:eastAsia="zh-CN" w:bidi="ar-SA"/>
                                </w:rPr>
                                <w:t>沈北新区七位身陷冤狱的法轮功学员处境堪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2364120"/>
                            <a:ext cx="1620000" cy="718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望，却被监狱方禁止。家人问为什么不让见人？狱警说她不配合。家人质问：“你们是不是打她了，如果是我肯定找你们算帐。”狱警说：没有，要不我用手机录相让你看。家属说：“那你们也能造假，我不相信。”最后狱警说过一段时间让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王素梅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女，五十多岁，家住沈阳沈北新区尹家乡光荣村。“二零零八沈北冤案”中被枉判重刑十年，并在非法一审中遭法警暴力殴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王素梅被非法关押在辽宁省女子监狱八监区，八监区人称“魔鬼监区”。王素梅拒绝放弃“真、善、忍”信仰，遭到惨无人道的迫害，被恶警恶犯用绳子将四肢绑在床上长达三年之久，她的右手被恶犯任霞用绳子勒伤，至今未愈。还被恶徒用胶带强行将嘴封上，惨不忍睹。被迫做奴工活时，每天长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达十二个多小时，还经常遭到犯人陈超、于晓慧等毒打，晚上不让睡觉。在狱警的指使下，恶犯焦岩等经常往王素梅的饭菜里掺杂不明药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因身体被迫害严重，二零一三年一月，王素梅被转到老残监区。同年十一月，王淑梅又被转入矫治监区加重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4920" y="632520"/>
                            <a:ext cx="1620000" cy="750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孙玉书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男，年近七十；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霍德福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男，四十多岁；两人都是沈阳市沈北新区财落堡镇大辛三村朴实的农民。在“二零零八沈北冤案”中，孙玉书、霍德福分别被枉判八年、六年重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孙玉书、霍德福被非法关押在本溪市溪湖监狱。溪湖监狱监区大队长、教导员指使犯人对法轮功学员进行各种酷刑折磨，如不让睡觉、辱骂、拳打脚踢，冬天扒光衣服往身上浇凉水，长时间坐“小板凳”。孙玉书在刚入监时被一汪姓犯人殴打致脑震荡。二人被非法关押五年之久饱受牢狱之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注：“二零零八沈北冤案”——二零零八年北京奥运前后，沈北新区“610”、区长蹇彪、政法委书记孙永刚等，指使沈北新区公检法，捏造罪证，非法开庭，重判四位法轮功学员：王素梅被非法判刑十年，奚常海被非法判刑十一年，孙玉书被非法判刑八年，霍德福被非法判刑六年。公安分局国保大队副大队长段庆祝是主要参与迫害者之一。主审法官为沈北新区刑庭庭长邹东辉，审判员为沈北新区刑庭工作人员王永红、赵国银，书记员为赵岩。沈北新区法院院长张文也是“二零零八沈北冤案”的主谋之一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华文楷体" w:ascii="华文楷体" w:hAnsi="华文楷体" w:cs="华文楷体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35640" y="7964640"/>
                            <a:ext cx="1606680" cy="15638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现沈北新区政法书记610头目孙永刚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9080" y="0"/>
                              <a:ext cx="748800" cy="103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沈北新区法院刑庭庭长邹东辉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28720" y="0"/>
                              <a:ext cx="777960" cy="103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68840"/>
                              <a:ext cx="160272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w w:val="90"/>
                                    <w:kern w:val="2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▲左起现</w:t>
                                </w:r>
                                <w:r>
                                  <w:rPr>
                                    <w:sz w:val="22"/>
                                    <w:w w:val="90"/>
                                    <w:kern w:val="2"/>
                                    <w:szCs w:val="24"/>
                                    <w:rFonts w:eastAsia="黑体;SimHei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沈北610头目孙永刚、沈北法院刑庭庭长邹东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0200" y="681840"/>
                            <a:ext cx="3375000" cy="1717200"/>
                          </a:xfrm>
                        </wpg:grpSpPr>
                        <pic:pic xmlns:pic="http://schemas.openxmlformats.org/drawingml/2006/picture">
                          <pic:nvPicPr>
                            <pic:cNvPr id="4" name="2013-1-3-minghui-falun-gong-214234-0--ss" descr="牛桂芳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720"/>
                              <a:ext cx="1079640" cy="141048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2012-12-9-minghui-shenyang-wulimei--ss" descr="吴丽梅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8760" y="1440"/>
                              <a:ext cx="1065600" cy="141084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2014-1-27-minghui-pohai-shenyang-donghuidi--ss" descr="董慧娣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281320" y="0"/>
                              <a:ext cx="1000800" cy="1411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3200" y="1454760"/>
                              <a:ext cx="29718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牛桂芳         吴丽梅          董慧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8.55pt;width:608.75pt;height:753.3pt" coordorigin="-9,171" coordsize="12175,15066">
                <v:shape id="shape_0" stroked="f" o:allowincell="f" style="position:absolute;left:-9;top:1169;width:2550;height:13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明慧网】牛桂芳、吴丽梅、董慧娣、周凤兰、王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梅、孙玉书、霍德福是沈阳市沈北新区善良的法轮功学员。他们被中共专门迫害法轮功的“610”非法组织、沈北新区公检法陷害，身陷冤狱。据了解，他们目前的处境非常恶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牛桂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女，现年五十三岁，是沈北新区虎石台镇詹屯村普通农妇。二零一二年七月十九日晚被沈北新区新城子街派出所警察绑架。二零一三年一月十七日被非法庭审，后被沈北新区法院枉法诬判三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零一三年十一月十九日被劫持到沈阳女子监狱，又转到马三家监区二监区迫害。二零一四年一月二十日，家人几经周折终于见到牛桂芳。发现她被迫害得身体很虚弱，眼睛发花，看东西模糊，需要戴150多度的眼镜；头发白了很多，被新城子街派出所警察酷刑致伤的胳臂至今上抬都费劲。牛桂芳在家属面前流下眼泪，说“自己都受不了了”。显然她精神上遭受了很大迫害。接见时，旁边有狱警队长监视，手里还拿个小本做记录，不让多说话。外边也有狱警队长拿个小本监视家属，不让家属多说话。否则，下次别想接见，而且回去还要遭受迫害。见面仅仅十多分钟，狱警就以中午开饭为由终止接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吴丽梅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女，四十多岁，住在沈阳市新城子区黄家乡新城堡村。二零一二年六月七日晚被绑架。二零一二年十月十八日，沈北新区法院诬陷吴丽梅“破坏法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3899;width:2550;height:11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施”。 法庭上吴丽梅据理力争说：“我没破坏任何法律，是你们执法犯法，一切都是（沈北新区国保副大队长）段庆祝写的，拿我的手按手印，他们不让我吃饭，不让我上厕所。”吴丽梅被冤判五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吴丽梅现被非法关押在辽宁女子监狱第九监区，四十多岁的她被非法关押一年多，头发都白了，身体被迫害得很虚弱，经常眩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董慧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女，已经年逾七十岁了，沈北新区马刚乡老年法轮功学员，二零一二年五月二十七日被绑架。二零一二年十月十八日，沈北新区法院非法开庭，董慧娣被枉判三年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董慧娣老人现在被非法关押在辽宁省女子监狱十一监区老残队。老人拒绝“转化”，曾一度被监狱方不允许家属接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周凤兰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女，已年近七十，家住沈阳市沈北新区辉山，二零一二年八月三十日下午被绑架。二零一三年一月十七日，沈北新区法院非法开庭，周凤兰老人被冤判三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周凤兰现被非法关押于辽宁女子监狱三监区014650号。二零一三年十二月份家属在接见日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171;width:12059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2"/>
                            <w:sz w:val="50"/>
                            <w:szCs w:val="52"/>
                            <w:bCs/>
                            <w:rFonts w:ascii="方正粗宋简体" w:hAnsi="方正粗宋简体" w:eastAsia="方正粗宋简体" w:cs="宋体;SimSun"/>
                            <w:color w:val="auto"/>
                            <w:lang w:val="en-US" w:eastAsia="zh-CN" w:bidi="ar-SA"/>
                          </w:rPr>
                          <w:t>沈北新区七位身陷冤狱的法轮功学员处境堪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3894;width:2550;height:11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望，却被监狱方禁止。家人问为什么不让见人？狱警说她不配合。家人质问：“你们是不是打她了，如果是我肯定找你们算帐。”狱警说：没有，要不我用手机录相让你看。家属说：“那你们也能造假，我不相信。”最后狱警说过一段时间让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王素梅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女，五十多岁，家住沈阳沈北新区尹家乡光荣村。“二零零八沈北冤案”中被枉判重刑十年，并在非法一审中遭法警暴力殴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王素梅被非法关押在辽宁省女子监狱八监区，八监区人称“魔鬼监区”。王素梅拒绝放弃“真、善、忍”信仰，遭到惨无人道的迫害，被恶警恶犯用绳子将四肢绑在床上长达三年之久，她的右手被恶犯任霞用绳子勒伤，至今未愈。还被恶徒用胶带强行将嘴封上，惨不忍睹。被迫做奴工活时，每天长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达十二个多小时，还经常遭到犯人陈超、于晓慧等毒打，晚上不让睡觉。在狱警的指使下，恶犯焦岩等经常往王素梅的饭菜里掺杂不明药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因身体被迫害严重，二零一三年一月，王素梅被转到老残监区。同年十一月，王淑梅又被转入矫治监区加重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1167;width:2550;height:11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孙玉书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男，年近七十；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霍德福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男，四十多岁；两人都是沈阳市沈北新区财落堡镇大辛三村朴实的农民。在“二零零八沈北冤案”中，孙玉书、霍德福分别被枉判八年、六年重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4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孙玉书、霍德福被非法关押在本溪市溪湖监狱。溪湖监狱监区大队长、教导员指使犯人对法轮功学员进行各种酷刑折磨，如不让睡觉、辱骂、拳打脚踢，冬天扒光衣服往身上浇凉水，长时间坐“小板凳”。孙玉书在刚入监时被一汪姓犯人殴打致脑震荡。二人被非法关押五年之久饱受牢狱之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注：“二零零八沈北冤案”——二零零八年北京奥运前后，沈北新区“610”、区长蹇彪、政法委书记孙永刚等，指使沈北新区公检法，捏造罪证，非法开庭，重判四位法轮功学员：王素梅被非法判刑十年，奚常海被非法判刑十一年，孙玉书被非法判刑八年，霍德福被非法判刑六年。公安分局国保大队副大队长段庆祝是主要参与迫害者之一。主审法官为沈北新区刑庭庭长邹东辉，审判员为沈北新区刑庭工作人员王永红、赵国银，书记员为赵岩。沈北新区法院院长张文也是“二零零八沈北冤案”的主谋之一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华文楷体" w:ascii="华文楷体" w:hAnsi="华文楷体" w:cs="华文楷体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1;top:12714;width:2530;height:2463">
                  <v:shape id="shape_0" stroked="f" o:allowincell="f" style="position:absolute;left:8581;top:12714;width:1178;height:163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56;top:12714;width:1224;height:163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51;top:14397;width:2523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w w:val="90"/>
                              <w:kern w:val="2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▲左起现</w:t>
                          </w:r>
                          <w:r>
                            <w:rPr>
                              <w:sz w:val="22"/>
                              <w:w w:val="90"/>
                              <w:kern w:val="2"/>
                              <w:szCs w:val="24"/>
                              <w:rFonts w:eastAsia="黑体;SimHei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沈北610头目孙永刚、沈北法院刑庭庭长邹东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36;top:1245;width:5315;height:2704">
                  <v:shape id="shape_0" ID="2013-1-3-minghui-falun-gong-214234-0--ss" stroked="t" o:allowincell="f" style="position:absolute;left:2936;top:1246;width:1699;height:2220;mso-wrap-style:none;v-text-anchor:middle" type="_x0000_t75">
                    <v:imagedata r:id="rId16" o:detectmouseclick="t"/>
                    <v:stroke color="#3366ff" weight="9360" joinstyle="miter" endcap="flat"/>
                    <w10:wrap type="none"/>
                  </v:shape>
                  <v:shape id="shape_0" ID="2012-12-9-minghui-shenyang-wulimei--ss" stroked="t" o:allowincell="f" style="position:absolute;left:4745;top:1247;width:1677;height:2221;mso-wrap-style:none;v-text-anchor:middle" type="_x0000_t75">
                    <v:imagedata r:id="rId17" o:detectmouseclick="t"/>
                    <v:stroke color="#3366ff" weight="9360" joinstyle="miter" endcap="flat"/>
                    <w10:wrap type="none"/>
                  </v:shape>
                  <v:shape id="shape_0" ID="2014-1-27-minghui-pohai-shenyang-donghuidi--ss" stroked="t" o:allowincell="f" style="position:absolute;left:6529;top:1245;width:1575;height:2222;mso-wrap-style:none;v-text-anchor:middle" type="_x0000_t75">
                    <v:imagedata r:id="rId18" o:detectmouseclick="t"/>
                    <v:stroke color="#3366ff" weight="9360" joinstyle="miter" endcap="flat"/>
                    <w10:wrap type="none"/>
                  </v:shape>
                  <v:shape id="shape_0" stroked="f" o:allowincell="f" style="position:absolute;left:3571;top:3536;width:4679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牛桂芳         吴丽梅          董慧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109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9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eklyBody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eklyBody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7625" distB="47625" distL="47625" distR="4762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1793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7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WeeklyBody"/>
        <w:rPr/>
      </w:pPr>
      <w:r>
        <w:rPr/>
      </w:r>
    </w:p>
    <w:p>
      <w:pPr>
        <w:pStyle w:val="Weekly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80" w:leader="none"/>
        </w:tabs>
        <w:rPr/>
      </w:pPr>
      <w:r>
        <w:rPr/>
        <w:tab/>
      </w:r>
    </w:p>
    <w:p>
      <w:pPr>
        <w:pStyle w:val="Weekly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exact" w:line="300" w:before="0" w:after="0"/>
        <w:ind w:firstLine="560"/>
        <w:rPr>
          <w:rFonts w:ascii="华文新魏" w:hAnsi="华文新魏" w:eastAsia="华文新魏" w:cs="华文楷体"/>
          <w:b/>
          <w:b/>
          <w:bCs w:val="false"/>
          <w:color w:val="CC3300"/>
          <w:kern w:val="2"/>
          <w:sz w:val="40"/>
          <w:szCs w:val="44"/>
        </w:rPr>
      </w:pPr>
      <w:r>
        <w:rPr>
          <w:rFonts w:eastAsia="华文新魏" w:cs="华文楷体" w:ascii="华文新魏" w:hAnsi="华文新魏"/>
          <w:b/>
          <w:bCs w:val="false"/>
          <w:color w:val="CC3300"/>
          <w:kern w:val="2"/>
          <w:sz w:val="40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685800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8pt" to="548.95pt,2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新魏" w:hAnsi="华文新魏" w:eastAsia="华文新魏" w:cs="华文楷体"/>
          <w:b/>
          <w:b/>
          <w:bCs/>
          <w:color w:val="CC3300"/>
          <w:kern w:val="2"/>
          <w:sz w:val="40"/>
          <w:szCs w:val="44"/>
        </w:rPr>
      </w:pPr>
      <w:r>
        <w:rPr>
          <w:rFonts w:eastAsia="华文新魏" w:cs="华文楷体" w:ascii="华文新魏" w:hAnsi="华文新魏"/>
          <w:b/>
          <w:bCs/>
          <w:color w:val="CC3300"/>
          <w:kern w:val="2"/>
          <w:sz w:val="40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82955</wp:posOffset>
                </wp:positionV>
                <wp:extent cx="6978650" cy="449580"/>
                <wp:effectExtent l="0" t="3175" r="0" b="128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1.65pt;width:549.5pt;height:35.4pt" coordorigin="0,1233" coordsize="10990,708">
                <v:shape id="shape_0" stroked="f" o:allowincell="f" style="position:absolute;left:0;top:1233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236" to="10979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方正准圆简体">
    <w:charset w:val="86"/>
    <w:family w:val="script"/>
    <w:pitch w:val="default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方正粗圆简体">
    <w:charset w:val="86"/>
    <w:family w:val="script"/>
    <w:pitch w:val="default"/>
  </w:font>
  <w:font w:name="Courier New">
    <w:charset w:val="00"/>
    <w:family w:val="modern"/>
    <w:pitch w:val="default"/>
  </w:font>
  <w:font w:name="方正粗宋简体">
    <w:charset w:val="86"/>
    <w:family w:val="script"/>
    <w:pitch w:val="default"/>
  </w:font>
  <w:font w:name="方正粗宋简体2.">
    <w:altName w:val="方正粗宋简体"/>
    <w:charset w:val="86"/>
    <w:family w:val="roman"/>
    <w:pitch w:val="default"/>
  </w:font>
  <w:font w:name="隶书">
    <w:charset w:val="86"/>
    <w:family w:val="modern"/>
    <w:pitch w:val="default"/>
  </w:font>
  <w:font w:name="Wingdings 2">
    <w:charset w:val="02"/>
    <w:family w:val="roman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PMingLiU;新細明體"/>
      <w:b/>
      <w:bCs/>
      <w:kern w:val="2"/>
      <w:sz w:val="44"/>
      <w:szCs w:val="4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390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spacing w:lineRule="exact" w:line="340" w:before="70" w:after="30"/>
      <w:ind w:firstLine="200"/>
      <w:outlineLvl w:val="5"/>
    </w:pPr>
    <w:rPr>
      <w:rFonts w:ascii="Cambria" w:hAnsi="Cambria" w:eastAsia="方正粗圆_GBK;华康楷体W5-A" w:cs="Cambria"/>
      <w:bCs/>
      <w:color w:val="002AB0"/>
      <w:kern w:val="2"/>
      <w:sz w:val="28"/>
      <w:lang w:val="en-US" w:eastAsia="en-US"/>
    </w:rPr>
  </w:style>
  <w:style w:type="character" w:styleId="WW8Num1z0">
    <w:name w:val="WW8Num1z0"/>
    <w:qFormat/>
    <w:rPr>
      <w:rFonts w:ascii="华文楷体" w:hAnsi="华文楷体" w:eastAsia="华文楷体" w:cs="Times New Roman"/>
      <w:color w:val="8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CharCharCharCharChar1">
    <w:name w:val=" Char Char Char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Char">
    <w:name w:val="正文文本 2 Char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Subtitle1">
    <w:name w:val="subtitle1"/>
    <w:qFormat/>
    <w:rPr>
      <w:strike w:val="false"/>
      <w:dstrike w:val="false"/>
      <w:color w:val="000000"/>
      <w:sz w:val="28"/>
      <w:szCs w:val="28"/>
      <w:u w:val="none"/>
    </w:rPr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WebCharCharCharCharCharCharChar4">
    <w:name w:val="普通 (Web) Char Char Char Char Char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Char1">
    <w:name w:val="正文文字缩进 2 Char Char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2CharChar1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1">
    <w:name w:val="bn121"/>
    <w:basedOn w:val="DefaultParagraphFont"/>
    <w:qFormat/>
    <w:rPr>
      <w:color w:val="CC3333"/>
      <w:position w:val="0"/>
      <w:sz w:val="18"/>
      <w:sz w:val="18"/>
      <w:szCs w:val="18"/>
      <w:shd w:fill="auto" w:val="clear"/>
      <w:vertAlign w:val="baseline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2">
    <w:name w:val="正文文字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21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2Char">
    <w:name w:val="普通(Web) Char2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Medium">
    <w:name w:val="medium"/>
    <w:basedOn w:val="DefaultParagraphFont"/>
    <w:qFormat/>
    <w:rPr/>
  </w:style>
  <w:style w:type="character" w:styleId="1Char">
    <w:name w:val="样式1 Char"/>
    <w:basedOn w:val="DefaultParagraphFont"/>
    <w:qFormat/>
    <w:rPr>
      <w:rFonts w:ascii="方正准圆简体" w:hAnsi="方正准圆简体" w:eastAsia="方正粗圆简体" w:cs="Calibri"/>
      <w:color w:val="984806"/>
      <w:kern w:val="2"/>
      <w:sz w:val="28"/>
      <w:szCs w:val="24"/>
      <w:lang w:val="en-US" w:eastAsia="zh-CN" w:bidi="ar-SA"/>
    </w:rPr>
  </w:style>
  <w:style w:type="character" w:styleId="NewWeeklyBody">
    <w:name w:val="New Weekly Body 字元"/>
    <w:qFormat/>
    <w:rPr>
      <w:rFonts w:ascii="宋体;SimSun" w:hAnsi="宋体;SimSun" w:eastAsia="宋体;SimSun" w:cs="宋体;SimSun"/>
      <w:sz w:val="26"/>
      <w:szCs w:val="24"/>
      <w:lang w:val="en-US" w:bidi="ar-SA"/>
    </w:rPr>
  </w:style>
  <w:style w:type="character" w:styleId="A13">
    <w:name w:val="A13"/>
    <w:qFormat/>
    <w:rPr>
      <w:rFonts w:cs="方正粗宋简体2.;方正粗宋简体"/>
      <w:color w:val="653200"/>
      <w:sz w:val="52"/>
      <w:szCs w:val="52"/>
    </w:rPr>
  </w:style>
  <w:style w:type="paragraph" w:styleId="Heading">
    <w:name w:val="Heading"/>
    <w:basedOn w:val="Normal"/>
    <w:next w:val="TextBody"/>
    <w:qFormat/>
    <w:pPr>
      <w:widowControl/>
    </w:pPr>
    <w:rPr>
      <w:rFonts w:ascii="宋体;SimSun" w:hAnsi="宋体;SimSun" w:cs="宋体;SimSun"/>
      <w:color w:val="3366CC"/>
      <w:kern w:val="2"/>
      <w:sz w:val="44"/>
      <w:szCs w:val="44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odyText3">
    <w:name w:val="Body Text 3"/>
    <w:basedOn w:val="Normal"/>
    <w:qFormat/>
    <w:pPr>
      <w:widowControl/>
      <w:spacing w:lineRule="exact" w:line="540"/>
      <w:jc w:val="center"/>
    </w:pPr>
    <w:rPr>
      <w:rFonts w:ascii="宋体;SimSun" w:hAnsi="宋体;SimSun" w:cs="宋体;SimSun"/>
      <w:b/>
      <w:color w:val="000000"/>
      <w:kern w:val="2"/>
      <w:sz w:val="44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ing3new">
    <w:name w:val="Heading 3 new"/>
    <w:basedOn w:val="Heading3"/>
    <w:qFormat/>
    <w:pPr>
      <w:keepLines w:val="false"/>
      <w:widowControl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 w:cs="宋体;SimSun"/>
      <w:b w:val="false"/>
      <w:bCs w:val="false"/>
      <w:color w:val="CC00CC"/>
      <w:kern w:val="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600"/>
      <w:ind w:left="105" w:hanging="0"/>
    </w:pPr>
    <w:rPr>
      <w:rFonts w:ascii="方正粗圆简体" w:hAnsi="方正粗圆简体" w:eastAsia="方正粗圆简体" w:cs="宋体;SimSun"/>
      <w:emboss/>
      <w:color w:val="FF0066"/>
      <w:spacing w:val="18"/>
      <w:kern w:val="0"/>
      <w:sz w:val="34"/>
      <w:szCs w:val="26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AAAAAAAAAAAAAAA">
    <w:name w:val="AAAAAAAAAAAAAAA"/>
    <w:basedOn w:val="Normal"/>
    <w:qFormat/>
    <w:pPr>
      <w:snapToGrid w:val="false"/>
      <w:spacing w:lineRule="exact" w:line="290"/>
      <w:ind w:firstLine="460"/>
      <w:textAlignment w:val="baseline"/>
    </w:pPr>
    <w:rPr>
      <w:sz w:val="23"/>
      <w:szCs w:val="20"/>
    </w:rPr>
  </w:style>
  <w:style w:type="paragraph" w:styleId="1">
    <w:name w:val="样式1"/>
    <w:basedOn w:val="Normal"/>
    <w:qFormat/>
    <w:pPr>
      <w:snapToGrid w:val="false"/>
      <w:spacing w:lineRule="exact" w:line="340" w:before="50" w:after="50"/>
      <w:ind w:firstLine="200"/>
      <w:textAlignment w:val="baseline"/>
    </w:pPr>
    <w:rPr>
      <w:rFonts w:ascii="方正准圆简体" w:hAnsi="方正准圆简体" w:eastAsia="方正粗圆简体" w:cs="Calibri"/>
      <w:color w:val="984806"/>
      <w:sz w:val="28"/>
    </w:rPr>
  </w:style>
  <w:style w:type="paragraph" w:styleId="4">
    <w:name w:val="样式4"/>
    <w:basedOn w:val="Normal"/>
    <w:qFormat/>
    <w:pPr>
      <w:widowControl/>
      <w:snapToGrid w:val="false"/>
      <w:spacing w:before="65" w:after="32"/>
      <w:jc w:val="center"/>
    </w:pPr>
    <w:rPr>
      <w:rFonts w:ascii="方正粗宋简体" w:hAnsi="方正粗宋简体" w:eastAsia="方正粗宋简体" w:cs="华文楷体"/>
      <w:bCs/>
      <w:spacing w:val="6"/>
      <w:kern w:val="0"/>
      <w:sz w:val="26"/>
      <w:szCs w:val="21"/>
    </w:rPr>
  </w:style>
  <w:style w:type="paragraph" w:styleId="NewWeeklyBody1">
    <w:name w:val="New Weekly Body"/>
    <w:basedOn w:val="Normal"/>
    <w:qFormat/>
    <w:pPr>
      <w:snapToGrid w:val="false"/>
      <w:spacing w:before="60" w:after="0"/>
      <w:ind w:firstLine="461"/>
    </w:pPr>
    <w:rPr>
      <w:rFonts w:ascii="宋体;SimSun" w:hAnsi="宋体;SimSun" w:cs="宋体;SimSun"/>
      <w:kern w:val="0"/>
      <w:sz w:val="26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  <w:jc w:val="left"/>
    </w:pPr>
    <w:rPr>
      <w:rFonts w:ascii="方正粗宋简体2.;方正粗宋简体" w:hAnsi="方正粗宋简体2.;方正粗宋简体" w:eastAsia="方正粗宋简体2.;方正粗宋简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33:00Z</dcterms:created>
  <dc:creator/>
  <dc:description/>
  <cp:keywords/>
  <dc:language>en-US</dc:language>
  <cp:lastModifiedBy/>
  <cp:lastPrinted>2014-02-04T21:26:00Z</cp:lastPrinted>
  <dcterms:modified xsi:type="dcterms:W3CDTF">2014-02-05T03:27:00Z</dcterms:modified>
  <cp:revision>6</cp:revision>
  <dc:subject/>
  <dc:title/>
</cp:coreProperties>
</file>