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55675</wp:posOffset>
                </wp:positionV>
                <wp:extent cx="7004685" cy="27451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520" cy="2745000"/>
                          <a:chOff x="0" y="0"/>
                          <a:chExt cx="7004520" cy="27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7560" cy="2743920"/>
                          </a:xfrm>
                        </wpg:grpSpPr>
                        <pic:pic xmlns:pic="http://schemas.openxmlformats.org/drawingml/2006/picture">
                          <pic:nvPicPr>
                            <pic:cNvPr id="0" name="2014-5-20-minghui-falun-gong-victoria-02--ss" descr="民众签名支持法轮功反迫害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rcRect l="4218" t="0" r="4246" b="0"/>
                            <a:stretch/>
                          </pic:blipFill>
                          <pic:spPr>
                            <a:xfrm>
                              <a:off x="1800" y="1499400"/>
                              <a:ext cx="1716480" cy="124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12008" r="0" b="1235"/>
                            <a:stretch/>
                          </pic:blipFill>
                          <pic:spPr>
                            <a:xfrm>
                              <a:off x="0" y="0"/>
                              <a:ext cx="261000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12486" r="0" b="0"/>
                            <a:stretch/>
                          </pic:blipFill>
                          <pic:spPr>
                            <a:xfrm>
                              <a:off x="1668240" y="1499760"/>
                              <a:ext cx="94932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405" r="0" b="4499"/>
                          <a:stretch/>
                        </pic:blipFill>
                        <pic:spPr>
                          <a:xfrm>
                            <a:off x="2664000" y="10800"/>
                            <a:ext cx="4340880" cy="27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25pt;width:551.55pt;height:216.15pt" coordorigin="0,1505" coordsize="11031,4323">
                <v:group id="shape_0" style="position:absolute;left:0;top:1505;width:4122;height:43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4-5-20-minghui-falun-gong-victoria-02--ss" stroked="f" o:allowincell="f" style="position:absolute;left:3;top:3866;width:2702;height:195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1505;width:4109;height:236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27;top:3867;width:1494;height:1958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95;top:1522;width:6835;height:430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</wp:posOffset>
                </wp:positionH>
                <wp:positionV relativeFrom="paragraph">
                  <wp:posOffset>8301990</wp:posOffset>
                </wp:positionV>
                <wp:extent cx="6924675" cy="1994535"/>
                <wp:effectExtent l="0" t="5080" r="43948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1994400"/>
                          <a:chOff x="0" y="0"/>
                          <a:chExt cx="6924600" cy="19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3880" cy="199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9320"/>
                              <a:ext cx="6915240" cy="77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6914520" cy="115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2014-5-19-minghui-canada-vipletters-03--ss" descr="图3：安省约克中心国会议员马克•艾德勒"/>
                              <pic:cNvPicPr/>
                            </pic:nvPicPr>
                            <pic:blipFill>
                              <a:blip r:embed="rId11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13960" y="2520"/>
                                <a:ext cx="76320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324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855360" y="252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2473560" y="2520"/>
                                <a:ext cx="708120" cy="115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3172680" y="720"/>
                                <a:ext cx="70740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6">
                                <a:lum bright="6000"/>
                              </a:blip>
                              <a:srcRect l="0" t="9471" r="0" b="178"/>
                              <a:stretch/>
                            </pic:blipFill>
                            <pic:spPr>
                              <a:xfrm>
                                <a:off x="3861000" y="1440"/>
                                <a:ext cx="86184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7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4718160" y="0"/>
                                <a:ext cx="70812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416560" y="3960"/>
                                <a:ext cx="1497960" cy="114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8">
                                  <a:lum brigh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793800" cy="11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9">
                                  <a:lum bright="6000"/>
                                </a:blip>
                                <a:stretch/>
                              </pic:blipFill>
                              <pic:spPr>
                                <a:xfrm>
                                  <a:off x="793800" y="1800"/>
                                  <a:ext cx="704160" cy="11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80" y="720"/>
                            <a:ext cx="6918480" cy="114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653.7pt;width:545.25pt;height:157.05pt" coordorigin="55,13074" coordsize="10905,3141">
                <v:group id="shape_0" style="position:absolute;left:55;top:13074;width:10904;height:3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;top:14994;width:10889;height:1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;top:13074;width:10889;height:1818">
                    <v:shape id="shape_0" ID="2014-5-19-minghui-canada-vipletters-03--ss" stroked="f" o:allowincell="f" style="position:absolute;left:2769;top:13078;width:1201;height:180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;top:13079;width:1361;height:181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7;top:13078;width:1361;height:181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5;top:13078;width:1114;height:181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66;top:13075;width:1113;height:1810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50;top:13076;width:1356;height:1810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00;top:13074;width:1114;height:180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group id="shape_0" style="position:absolute;left:8600;top:13080;width:2359;height:1808">
                      <v:shape id="shape_0" stroked="f" o:allowincell="f" style="position:absolute;left:8600;top:13080;width:1249;height:1807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0;top:13083;width:1108;height:180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65;top:13075;width:10894;height:18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8535</wp:posOffset>
                </wp:positionH>
                <wp:positionV relativeFrom="paragraph">
                  <wp:posOffset>4432300</wp:posOffset>
                </wp:positionV>
                <wp:extent cx="2195830" cy="37331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3.95pt;mso-wrap-distance-left:9.05pt;mso-wrap-distance-right:9.05pt;mso-wrap-distance-top:0pt;mso-wrap-distance-bottom:0pt;margin-top:349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7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朝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8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pacing w:val="-8"/>
                                <w:szCs w:val="20"/>
                                <w:lang w:val="zh-CN" w:eastAsia="zh-TW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pacing w:val="-8"/>
                                <w:szCs w:val="20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朝阳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83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PMingLiU;新細明體" w:cs="宋体;SimSun" w:ascii="方正准圆简体" w:hAnsi="方正准圆简体"/>
                          <w:spacing w:val="-8"/>
                          <w:szCs w:val="20"/>
                          <w:lang w:val="zh-CN" w:eastAsia="zh-TW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pacing w:val="-8"/>
                          <w:szCs w:val="20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31030</wp:posOffset>
                </wp:positionV>
                <wp:extent cx="2195830" cy="38646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明慧记者张然维多利亚市报道）维多利亚市的卑诗省议会大厦附近是加拿大西部著名旅游景点，有很多中国大陆游客来参观。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t>日和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维多利亚日大游行 法轮功获奖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举行的维多利亚日游行，有</w:t>
                            </w:r>
                            <w:r>
                              <w:rPr>
                                <w:lang w:eastAsia="zh-CN"/>
                              </w:rPr>
                              <w:t>116</w:t>
                            </w:r>
                            <w:r>
                              <w:rPr>
                                <w:lang w:eastAsia="zh-CN"/>
                              </w:rPr>
                              <w:t>年历史，是当地最具规模的游行。当天有</w:t>
                            </w:r>
                            <w:r>
                              <w:rPr>
                                <w:lang w:eastAsia="zh-CN"/>
                              </w:rPr>
                              <w:t>140</w:t>
                            </w:r>
                            <w:r>
                              <w:rPr>
                                <w:lang w:eastAsia="zh-CN"/>
                              </w:rPr>
      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加拿大部长、议员贺大法弘传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，法轮大法传世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周年之际，加拿大多位联邦部长、国会议员向加拿大法轮大法学会发贺信，赞扬“真忍善”普世价值，赞扬法轮大法修炼者和平反迫害的毅力和坚持不懈的精神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安省国会议员加里•舒仑贝格在贺信中写道：“值此法轮大法弘传世界</w:t>
                            </w:r>
                            <w:r>
                              <w:rPr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lang w:eastAsia="zh-CN"/>
                              </w:rPr>
      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加拿大就业与社会发展部部长、多元文化部部长康尼在贺信中表示：“‘真善忍’激励加拿大人团结，对你们向加拿大民众分享如此珍贵的法轮大法而深表感激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4.3pt;mso-wrap-distance-left:9.05pt;mso-wrap-distance-right:9.05pt;mso-wrap-distance-top:0pt;mso-wrap-distance-bottom:0pt;margin-top:348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明慧记者张然维多利亚市报道）维多利亚市的卑诗省议会大厦附近是加拿大西部著名旅游景点，有很多中国大陆游客来参观。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8</w:t>
                      </w:r>
                      <w:r>
                        <w:rPr>
                          <w:lang w:eastAsia="zh-CN"/>
                        </w:rPr>
                        <w:t>日和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/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维多利亚日大游行 法轮功获奖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举行的维多利亚日游行，有</w:t>
                      </w:r>
                      <w:r>
                        <w:rPr>
                          <w:lang w:eastAsia="zh-CN"/>
                        </w:rPr>
                        <w:t>116</w:t>
                      </w:r>
                      <w:r>
                        <w:rPr>
                          <w:lang w:eastAsia="zh-CN"/>
                        </w:rPr>
                        <w:t>年历史，是当地最具规模的游行。当天有</w:t>
                      </w:r>
                      <w:r>
                        <w:rPr>
                          <w:lang w:eastAsia="zh-CN"/>
                        </w:rPr>
                        <w:t>140</w:t>
                      </w:r>
                      <w:r>
                        <w:rPr>
                          <w:lang w:eastAsia="zh-CN"/>
                        </w:rPr>
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加拿大部长、议员贺大法弘传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，法轮大法传世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周年之际，加拿大多位联邦部长、国会议员向加拿大法轮大法学会发贺信，赞扬“真忍善”普世价值，赞扬法轮大法修炼者和平反迫害的毅力和坚持不懈的精神。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安省国会议员加里•舒仑贝格在贺信中写道：“值此法轮大法弘传世界</w:t>
                      </w:r>
                      <w:r>
                        <w:rPr>
                          <w:lang w:eastAsia="zh-CN"/>
                        </w:rPr>
                        <w:t>100</w:t>
                      </w:r>
                      <w:r>
                        <w:rPr>
                          <w:lang w:eastAsia="zh-CN"/>
                        </w:rPr>
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加拿大就业与社会发展部部长、多元文化部部长康尼在贺信中表示：“‘真善忍’激励加拿大人团结，对你们向加拿大民众分享如此珍贵的法轮大法而深表感激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6170</wp:posOffset>
                </wp:positionH>
                <wp:positionV relativeFrom="paragraph">
                  <wp:posOffset>4431030</wp:posOffset>
                </wp:positionV>
                <wp:extent cx="2195830" cy="37655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6.5pt;mso-wrap-distance-left:9.05pt;mso-wrap-distance-right:9.05pt;mso-wrap-distance-top:0pt;mso-wrap-distance-bottom:0pt;margin-top:348.9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</wp:posOffset>
                </wp:positionH>
                <wp:positionV relativeFrom="paragraph">
                  <wp:posOffset>3856990</wp:posOffset>
                </wp:positionV>
                <wp:extent cx="6947535" cy="473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加西著名景点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center"/>
                              <w:rPr>
                                <w:rFonts w:ascii="方正准圆简体" w:hAnsi="方正准圆简体" w:eastAsia="方正准圆简体" w:cs="宋体;SimSun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37.25pt;mso-wrap-distance-left:9.05pt;mso-wrap-distance-right:9.05pt;mso-wrap-distance-top:0pt;mso-wrap-distance-bottom:0pt;margin-top:303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加西著名景点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48"/>
                          <w:szCs w:val="4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center"/>
                        <w:rPr>
                          <w:rFonts w:ascii="方正准圆简体" w:hAnsi="方正准圆简体" w:eastAsia="方正准圆简体" w:cs="宋体;SimSun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16430</wp:posOffset>
            </wp:positionH>
            <wp:positionV relativeFrom="paragraph">
              <wp:posOffset>1032510</wp:posOffset>
            </wp:positionV>
            <wp:extent cx="3234690" cy="1985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98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00555</wp:posOffset>
            </wp:positionH>
            <wp:positionV relativeFrom="paragraph">
              <wp:posOffset>3418840</wp:posOffset>
            </wp:positionV>
            <wp:extent cx="3242945" cy="14522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52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1692275" cy="919416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因操作飞行伞不当而双腿骨折，历经数次手术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即留下全身酸痛、手脚麻痹的后遗症，加上“总认为自己是对的，不能忍”的顽固个性，这样的人生谈何快乐？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职于台湾国防部的上校军法官李正雄先生，就是这样的人生主角。在生命低潮时，他幸遇法轮大法，经历了一系列奇迹般的改变，他找回了幸福的人生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年纪轻轻 病痛缠身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于</w:t>
                            </w:r>
                            <w:r>
                              <w:rPr>
                                <w:lang w:eastAsia="zh-CN"/>
                              </w:rPr>
                              <w:t>1990</w:t>
                            </w:r>
                            <w:r>
                              <w:rPr>
                                <w:lang w:eastAsia="zh-CN"/>
                              </w:rPr>
      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就像老头子一样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无病一身轻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上网找到炼功点，于</w:t>
                            </w: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改变自己 家庭和睦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一点一滴的归正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军法楷模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      </w: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和</w:t>
                            </w:r>
                            <w:r>
                              <w:rPr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lang w:eastAsia="zh-CN"/>
                              </w:rPr>
                              <w:t>年两度获得“军法楷模”殊荣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明慧记者孙柏、苏容台湾采访报道</w:t>
                            </w:r>
                            <w:r>
                              <w:rPr>
                                <w:lang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95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因操作飞行伞不当而双腿骨折，历经数次手术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即留下全身酸痛、手脚麻痹的后遗症，加上“总认为自己是对的，不能忍”的顽固个性，这样的人生谈何快乐？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职于台湾国防部的上校军法官李正雄先生，就是这样的人生主角。在生命低潮时，他幸遇法轮大法，经历了一系列奇迹般的改变，他找回了幸福的人生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年纪轻轻 病痛缠身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于</w:t>
                      </w:r>
                      <w:r>
                        <w:rPr>
                          <w:lang w:eastAsia="zh-CN"/>
                        </w:rPr>
                        <w:t>1990</w:t>
                      </w:r>
                      <w:r>
                        <w:rPr>
                          <w:lang w:eastAsia="zh-CN"/>
                        </w:rPr>
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就像老头子一样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无病一身轻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上网找到炼功点，于</w:t>
                      </w: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改变自己 家庭和睦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一点一滴的归正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军法楷模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</w: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和</w:t>
                      </w:r>
                      <w:r>
                        <w:rPr>
                          <w:lang w:eastAsia="zh-CN"/>
                        </w:rPr>
                        <w:t>2010</w:t>
                      </w:r>
                      <w:r>
                        <w:rPr>
                          <w:lang w:eastAsia="zh-CN"/>
                        </w:rPr>
                        <w:t>年两度获得“军法楷模”殊荣。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明慧记者孙柏、苏容台湾采访报道</w:t>
                      </w:r>
                      <w:r>
                        <w:rPr>
                          <w:lang w:eastAsia="zh-CN"/>
                        </w:rPr>
                        <w:t>）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5372100</wp:posOffset>
                </wp:positionV>
                <wp:extent cx="3230880" cy="485394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82.2pt;mso-wrap-distance-left:9.05pt;mso-wrap-distance-right:9.05pt;mso-wrap-distance-top:0pt;mso-wrap-distance-bottom:0pt;margin-top:423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989965</wp:posOffset>
                </wp:positionV>
                <wp:extent cx="1692275" cy="91865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35pt;mso-wrap-distance-left:9.05pt;mso-wrap-distance-right:9.05pt;mso-wrap-distance-top:0pt;mso-wrap-distance-bottom:0pt;margin-top:77.95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朝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朝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447040</wp:posOffset>
                </wp:positionV>
                <wp:extent cx="7035165" cy="485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方正粗圆简体" w:hAnsi="方正粗圆简体" w:eastAsia="方正粗圆简体" w:cs="华文楷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  <w:t>上校军法官绝处逢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38.2pt;mso-wrap-distance-left:9.05pt;mso-wrap-distance-right:9.05pt;mso-wrap-distance-top:0pt;mso-wrap-distance-bottom:0pt;margin-top:35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方正粗圆简体" w:hAnsi="方正粗圆简体" w:eastAsia="方正粗圆简体" w:cs="华文楷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  <w:t>上校军法官绝处逢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092450</wp:posOffset>
                </wp:positionV>
                <wp:extent cx="2146300" cy="232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与太太和女儿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.3pt;mso-wrap-distance-left:9.05pt;mso-wrap-distance-right:9.05pt;mso-wrap-distance-top:0pt;mso-wrap-distance-bottom:0pt;margin-top:243.5pt;mso-position-vertical-relative:text;margin-left:18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与太太和女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0125</wp:posOffset>
                </wp:positionH>
                <wp:positionV relativeFrom="paragraph">
                  <wp:posOffset>4946650</wp:posOffset>
                </wp:positionV>
                <wp:extent cx="2530475" cy="2324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两度获国防部“军法楷模”殊荣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8.3pt;mso-wrap-distance-left:9.05pt;mso-wrap-distance-right:9.05pt;mso-wrap-distance-top:0pt;mso-wrap-distance-bottom:0pt;margin-top:389.5pt;mso-position-vertical-relative:text;margin-left:17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两度获国防部“军法楷模”殊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9946640</wp:posOffset>
                </wp:positionV>
                <wp:extent cx="7141845" cy="272415"/>
                <wp:effectExtent l="0" t="635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5月下旬，在海外退党网站声明“三退”（退党、退团、退队）的人数已超过1.66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783.2pt;width:562.35pt;height:21.45pt" coordorigin="-72,15664" coordsize="11247,429">
                <v:shape id="shape_0" stroked="f" o:allowincell="f" style="position:absolute;left:-55;top:15678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5月下旬，在海外退党网站声明“三退”（退党、退团、退队）的人数已超过1.66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,15664" to="11171,15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3400425</wp:posOffset>
                </wp:positionV>
                <wp:extent cx="4589780" cy="1637030"/>
                <wp:effectExtent l="6350" t="635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636920"/>
                          <a:chOff x="0" y="0"/>
                          <a:chExt cx="4589640" cy="1636920"/>
                        </a:xfrm>
                      </wpg:grpSpPr>
                      <pic:pic xmlns:pic="http://schemas.openxmlformats.org/drawingml/2006/picture">
                        <pic:nvPicPr>
                          <pic:cNvPr id="13" name="2013-4-16-minghui-persecution-213558-38--ss" descr="酷刑演示：竹签钉指甲"/>
                          <pic:cNvPicPr/>
                        </pic:nvPicPr>
                        <pic:blipFill>
                          <a:blip r:embed="rId31">
                            <a:lum bright="12000"/>
                          </a:blip>
                          <a:srcRect l="6307" t="0" r="8676" b="0"/>
                          <a:stretch/>
                        </pic:blipFill>
                        <pic:spPr>
                          <a:xfrm>
                            <a:off x="921960" y="0"/>
                            <a:ext cx="1626120" cy="12787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960"/>
                            <a:ext cx="867240" cy="12841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400" y="1320840"/>
                            <a:ext cx="579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en-US"/>
                                </w:rPr>
                                <w:t>于溟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329840"/>
                            <a:ext cx="1601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en-US"/>
                                </w:rPr>
                                <w:t>酷刑演示：竹签钉指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2014-4-8-minghui-liuzhi-01--ss" descr=""/>
                          <pic:cNvPicPr/>
                        </pic:nvPicPr>
                        <pic:blipFill>
                          <a:blip r:embed="rId33">
                            <a:lum bright="6000"/>
                          </a:blip>
                          <a:srcRect l="5780" t="11075" r="0" b="5849"/>
                          <a:stretch/>
                        </pic:blipFill>
                        <pic:spPr>
                          <a:xfrm>
                            <a:off x="2601720" y="0"/>
                            <a:ext cx="1915200" cy="12718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8400" y="1329120"/>
                            <a:ext cx="2001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en-US"/>
                                </w:rPr>
                                <w:t>刘志被迫害后（2013年回家后照）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267.75pt;width:361.4pt;height:128.95pt" coordorigin="3771,5355" coordsize="7228,2579">
                <v:shape id="shape_0" ID="2013-4-16-minghui-persecution-213558-38--ss" stroked="t" o:allowincell="f" style="position:absolute;left:5223;top:5355;width:2560;height:2013;mso-wrap-style:none;v-text-anchor:middle" type="_x0000_t75">
                  <v:imagedata r:id="rId34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771;top:5361;width:1365;height:2021;mso-wrap-style:none;v-text-anchor:middle" type="_x0000_t75">
                  <v:imagedata r:id="rId35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3978;top:7435;width:91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en-US"/>
                          </w:rPr>
                          <w:t>于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2;top:7449;width:252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en-US"/>
                          </w:rPr>
                          <w:t>酷刑演示：竹签钉指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14-4-8-minghui-liuzhi-01--ss" stroked="t" o:allowincell="f" style="position:absolute;left:7868;top:5355;width:3015;height:2002;mso-wrap-style:none;v-text-anchor:middle" type="_x0000_t75">
                  <v:imagedata r:id="rId36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7847;top:7448;width:31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en-US"/>
                          </w:rPr>
                          <w:t>刘志被迫害后（2013年回家后照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88535</wp:posOffset>
                </wp:positionH>
                <wp:positionV relativeFrom="paragraph">
                  <wp:posOffset>327025</wp:posOffset>
                </wp:positionV>
                <wp:extent cx="2195830" cy="253301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99.45pt;mso-wrap-distance-left:9.05pt;mso-wrap-distance-right:9.05pt;mso-wrap-distance-top:0pt;mso-wrap-distance-bottom:0pt;margin-top:25.7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3338830</wp:posOffset>
                </wp:positionV>
                <wp:extent cx="2195830" cy="41313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13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（明慧网通讯员大陆报道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，在中国社科院法</w:t>
                            </w:r>
                            <w:r>
                              <w:rPr>
                                <w:lang w:eastAsia="zh-CN"/>
                              </w:rPr>
                              <w:t>学所“新刑事诉讼法实施状况”研讨会上，公安部监管局局长赵春光表示，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年来，全国看守所内未发生过一起刑讯逼供事件。此言一出，民众哗然，有网民对中共用酷刑迫害百姓、用谎言欺骗民众之举深感义愤，发帖写道“真是恬不知耻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其实，据中共新华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消息，重庆市大渡口区法院开庭审理长寿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名公安民警涉刑讯逼供案，起诉书中提到：在审讯室打吕剑（注：民企老板）耳光；将吕剑双手向上铐于距地面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余厘米的墙面铁环上；把吕剑固定于审讯椅内，将其双手向上铐于墙面铁环上及“拖拉审讯椅”的手段进行审讯等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中国大陆专家研究中国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起典型冤案，发现都是刑讯逼供。而当今中共制造的最大冤案就是对信</w:t>
                            </w:r>
                            <w:r>
                              <w:rPr>
                                <w:lang w:eastAsia="zh-CN"/>
                              </w:rPr>
                              <w:t>仰“真善忍”的善良民众的残酷迫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明慧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发布的《中共酷刑虐杀法轮功学员调查报告》显示，从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，至少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0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名法轮功学员被迫害致死于看守所或拘留所，占法轮功学员被迫害致死总人数的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%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。调查显示，中共在看守所内使用了毒打、刑具、体罚、灌食、电击、超负荷劳役、虐待、性摧残、思想迫害、牢中牢、精神药物（毒药）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类酷刑手段摧残法轮功学员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辽宁沈阳市服装企业家于溟，坚持</w:t>
                            </w:r>
                            <w:r>
                              <w:rPr>
                                <w:lang w:eastAsia="zh-CN"/>
                              </w:rPr>
                              <w:t>信仰“真善忍”，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再遭绑架，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仍被非法关押在沈阳市看守所，</w:t>
                            </w:r>
                            <w:r>
                              <w:rPr>
                                <w:lang w:eastAsia="zh-CN"/>
                              </w:rPr>
                              <w:t>于溟被强制戴手铐、脚镣，被关在大铁笼里，遭“手指钉竹签”酷刑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河北秦皇岛市高级技师学院讲师、法轮功学员张晓杰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傍晚被非法关押在秦皇岛第一看守所，女警胡伟对她喷辣椒水、打耳光；胡伟给她强制戴手铐脚镣，铐在走廊长达半个月。铐手的刑具重几十斤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，警察马梅对张晓杰连续多次喷辣椒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>
                                <w:rFonts w:ascii="Times New Roman" w:hAnsi="Times New Roman" w:eastAsia="PMingLiU;新細明體" w:cs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沈阳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岁的善良妇女刘志，坚持修炼法轮功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被非法关押在沈阳第一看守所，遭恶警队长赵莹拽头发、扇耳光，恶警踩她的脸，毒打她致休克。恶警用几根最大电量的电棍电击她，使她满地打滚，浑身抽搐。刘志被铐上几十斤重的脚镣锁在地环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天。恶警在饭里下药，刘志被迫害得无法站立，话也说不清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>
                                <w:rFonts w:ascii="Times New Roman" w:hAnsi="Times New Roman" w:eastAsia="PMingLiU;新細明體" w:cs="华文楷体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华文楷体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25.3pt;mso-wrap-distance-left:9.05pt;mso-wrap-distance-right:9.05pt;mso-wrap-distance-top:0pt;mso-wrap-distance-bottom:0pt;margin-top:262.9pt;mso-position-vertical-relative:text;margin-left:-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（明慧网通讯员大陆报道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，在中国社科院法</w:t>
                      </w:r>
                      <w:r>
                        <w:rPr>
                          <w:lang w:eastAsia="zh-CN"/>
                        </w:rPr>
                        <w:t>学所“新刑事诉讼法实施状况”研讨会上，公安部监管局局长赵春光表示，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年来，全国看守所内未发生过一起刑讯逼供事件。此言一出，民众哗然，有网民对中共用酷刑迫害百姓、用谎言欺骗民众之举深感义愤，发帖写道“真是恬不知耻”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其实，据中共新华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消息，重庆市大渡口区法院开庭审理长寿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名公安民警涉刑讯逼供案，起诉书中提到：在审讯室打吕剑（注：民企老板）耳光；将吕剑双手向上铐于距地面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余厘米的墙面铁环上；把吕剑固定于审讯椅内，将其双手向上铐于墙面铁环上及“拖拉审讯椅”的手段进行审讯等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中国大陆专家研究中国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起典型冤案，发现都是刑讯逼供。而当今中共制造的最大冤案就是对信</w:t>
                      </w:r>
                      <w:r>
                        <w:rPr>
                          <w:lang w:eastAsia="zh-CN"/>
                        </w:rPr>
                        <w:t>仰“真善忍”的善良民众的残酷迫害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明慧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发布的《中共酷刑虐杀法轮功学员调查报告》显示，从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9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，至少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0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名法轮功学员被迫害致死于看守所或拘留所，占法轮功学员被迫害致死总人数的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1%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。调查显示，中共在看守所内使用了毒打、刑具、体罚、灌食、电击、超负荷劳役、虐待、性摧残、思想迫害、牢中牢、精神药物（毒药）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类酷刑手段摧残法轮功学员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辽宁沈阳市服装企业家于溟，坚持</w:t>
                      </w:r>
                      <w:r>
                        <w:rPr>
                          <w:lang w:eastAsia="zh-CN"/>
                        </w:rPr>
                        <w:t>信仰“真善忍”，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再遭绑架，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仍被非法关押在沈阳市看守所，</w:t>
                      </w:r>
                      <w:r>
                        <w:rPr>
                          <w:lang w:eastAsia="zh-CN"/>
                        </w:rPr>
                        <w:t>于溟被强制戴手铐、脚镣，被关在大铁笼里，遭“手指钉竹签”酷刑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河北秦皇岛市高级技师学院讲师、法轮功学员张晓杰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傍晚被非法关押在秦皇岛第一看守所，女警胡伟对她喷辣椒水、打耳光；胡伟给她强制戴手铐脚镣，铐在走廊长达半个月。铐手的刑具重几十斤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8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，警察马梅对张晓杰连续多次喷辣椒水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>
                          <w:rFonts w:ascii="Times New Roman" w:hAnsi="Times New Roman" w:eastAsia="PMingLiU;新細明體" w:cs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沈阳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岁的善良妇女刘志，坚持修炼法轮功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0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被非法关押在沈阳第一看守所，遭恶警队长赵莹拽头发、扇耳光，恶警踩她的脸，毒打她致休克。恶警用几根最大电量的电棍电击她，使她满地打滚，浑身抽搐。刘志被铐上几十斤重的脚镣锁在地环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天。恶警在饭里下药，刘志被迫害得无法站立，话也说不清了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>
                          <w:rFonts w:ascii="Times New Roman" w:hAnsi="Times New Roman" w:eastAsia="PMingLiU;新細明體" w:cs="华文楷体"/>
                          <w:lang w:eastAsia="zh-CN"/>
                        </w:rPr>
                      </w:pPr>
                      <w:r>
                        <w:rPr>
                          <w:rFonts w:eastAsia="PMingLiU;新細明體" w:cs="华文楷体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TextBodyIndent"/>
                        <w:spacing w:lineRule="exact" w:line="296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95220</wp:posOffset>
                </wp:positionH>
                <wp:positionV relativeFrom="paragraph">
                  <wp:posOffset>5039360</wp:posOffset>
                </wp:positionV>
                <wp:extent cx="2195830" cy="23317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83.6pt;mso-wrap-distance-left:9.05pt;mso-wrap-distance-right:9.05pt;mso-wrap-distance-top:0pt;mso-wrap-distance-bottom:0pt;margin-top:396.8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19650</wp:posOffset>
                </wp:positionH>
                <wp:positionV relativeFrom="paragraph">
                  <wp:posOffset>5026025</wp:posOffset>
                </wp:positionV>
                <wp:extent cx="2106930" cy="49790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97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392.05pt;mso-wrap-distance-left:9.05pt;mso-wrap-distance-right:9.05pt;mso-wrap-distance-top:0pt;mso-wrap-distance-bottom:0pt;margin-top:395.7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6927850" cy="28829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朝阳版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朝阳版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344805</wp:posOffset>
                </wp:positionV>
                <wp:extent cx="4580890" cy="4629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14"/>
                                <w:sz w:val="60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14"/>
                                <w:sz w:val="56"/>
                                <w:szCs w:val="48"/>
                                <w:lang w:eastAsia="zh-CN"/>
                              </w:rPr>
                              <w:t>黑龙江北安监狱添命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36.45pt;mso-wrap-distance-left:2.9pt;mso-wrap-distance-right:2.9pt;mso-wrap-distance-top:2.9pt;mso-wrap-distance-bottom:2.9pt;margin-top:27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14"/>
                          <w:sz w:val="60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14"/>
                          <w:sz w:val="56"/>
                          <w:szCs w:val="48"/>
                          <w:lang w:eastAsia="zh-CN"/>
                        </w:rPr>
                        <w:t>黑龙江北安监狱添命案</w:t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97255</wp:posOffset>
                </wp:positionV>
                <wp:extent cx="2195830" cy="196088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（明慧网通讯员黑龙江报道）齐齐哈尔市富裕县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岁的法轮功学员朱金瑞，于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被非法判刑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，关押在北安监狱“出监大队”，于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日晚被迫害致死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此前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日），朱金瑞曾与妻子通电话说：身体很好，比以前胖了。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天后，也就是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日，家人接到北安监狱通知，称朱金瑞突发心梗死亡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朱金瑞的妻子和几个亲友到监狱后，看到有人拍照，有人做记录。给朱金瑞换衣服时，看到朱金瑞嘴里有血沫子，疑被毒打。北安监狱“安排”将遗体直接火化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朱金瑞，家住齐齐哈尔市富裕县忠厚乡蓬生村，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1997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修炼法轮功后，身心受益。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日，遭到富裕县忠厚乡派出所恶警绑架、抄家，被非法关押在富裕县看守所迫害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个月后，被非法判刑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，在北安监狱遭受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北安监狱曾残酷迫害齐齐哈尔法轮功学员潘本余（注：已被中共迫害致死）。潘本余是一位救过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条人命的善良人，因为坚持信仰“真善忍”，被北安监狱警察关进“小号”折磨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多天，被犯人打得头破血流，在“小号”内被“背铐”、“穿地环”，不给被褥，潘本余被迫害得尿血，吐血，手腕和双臂被锁烂，骨缝长肉芽，血压高压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，低压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，整日处于昏迷状态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4.4pt;mso-wrap-distance-left:9.05pt;mso-wrap-distance-right:9.05pt;mso-wrap-distance-top:0pt;mso-wrap-distance-bottom:0pt;margin-top:7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（明慧网通讯员黑龙江报道）齐齐哈尔市富裕县</w:t>
                      </w:r>
                      <w:r>
                        <w:rPr>
                          <w:rFonts w:cs="华文楷体"/>
                          <w:lang w:eastAsia="zh-CN"/>
                        </w:rPr>
                        <w:t>45</w:t>
                      </w:r>
                      <w:r>
                        <w:rPr>
                          <w:rFonts w:cs="华文楷体"/>
                          <w:lang w:eastAsia="zh-CN"/>
                        </w:rPr>
                        <w:t>岁的法轮功学员朱金瑞，于</w:t>
                      </w:r>
                      <w:r>
                        <w:rPr>
                          <w:rFonts w:cs="华文楷体"/>
                          <w:lang w:eastAsia="zh-CN"/>
                        </w:rPr>
                        <w:t>2013</w:t>
                      </w:r>
                      <w:r>
                        <w:rPr>
                          <w:rFonts w:cs="华文楷体"/>
                          <w:lang w:eastAsia="zh-CN"/>
                        </w:rPr>
                        <w:t>年被非法判刑</w:t>
                      </w:r>
                      <w:r>
                        <w:rPr>
                          <w:rFonts w:cs="华文楷体"/>
                          <w:lang w:eastAsia="zh-CN"/>
                        </w:rPr>
                        <w:t>4</w:t>
                      </w:r>
                      <w:r>
                        <w:rPr>
                          <w:rFonts w:cs="华文楷体"/>
                          <w:lang w:eastAsia="zh-CN"/>
                        </w:rPr>
                        <w:t>年，关押在北安监狱“出监大队”，于</w:t>
                      </w:r>
                      <w:r>
                        <w:rPr>
                          <w:rFonts w:cs="华文楷体"/>
                          <w:lang w:eastAsia="zh-CN"/>
                        </w:rPr>
                        <w:t>2014</w:t>
                      </w:r>
                      <w:r>
                        <w:rPr>
                          <w:rFonts w:cs="华文楷体"/>
                          <w:lang w:eastAsia="zh-CN"/>
                        </w:rPr>
                        <w:t>年</w:t>
                      </w:r>
                      <w:r>
                        <w:rPr>
                          <w:rFonts w:cs="华文楷体"/>
                          <w:lang w:eastAsia="zh-CN"/>
                        </w:rPr>
                        <w:t>5</w:t>
                      </w:r>
                      <w:r>
                        <w:rPr>
                          <w:rFonts w:cs="华文楷体"/>
                          <w:lang w:eastAsia="zh-CN"/>
                        </w:rPr>
                        <w:t>月</w:t>
                      </w:r>
                      <w:r>
                        <w:rPr>
                          <w:rFonts w:cs="华文楷体"/>
                          <w:lang w:eastAsia="zh-CN"/>
                        </w:rPr>
                        <w:t>6</w:t>
                      </w:r>
                      <w:r>
                        <w:rPr>
                          <w:rFonts w:cs="华文楷体"/>
                          <w:lang w:eastAsia="zh-CN"/>
                        </w:rPr>
                        <w:t>日晚被迫害致死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此前（</w:t>
                      </w:r>
                      <w:r>
                        <w:rPr>
                          <w:rFonts w:cs="华文楷体"/>
                          <w:lang w:eastAsia="zh-CN"/>
                        </w:rPr>
                        <w:t>2014</w:t>
                      </w:r>
                      <w:r>
                        <w:rPr>
                          <w:rFonts w:cs="华文楷体"/>
                          <w:lang w:eastAsia="zh-CN"/>
                        </w:rPr>
                        <w:t>年</w:t>
                      </w:r>
                      <w:r>
                        <w:rPr>
                          <w:rFonts w:cs="华文楷体"/>
                          <w:lang w:eastAsia="zh-CN"/>
                        </w:rPr>
                        <w:t>4</w:t>
                      </w:r>
                      <w:r>
                        <w:rPr>
                          <w:rFonts w:cs="华文楷体"/>
                          <w:lang w:eastAsia="zh-CN"/>
                        </w:rPr>
                        <w:t>月</w:t>
                      </w:r>
                      <w:r>
                        <w:rPr>
                          <w:rFonts w:cs="华文楷体"/>
                          <w:lang w:eastAsia="zh-CN"/>
                        </w:rPr>
                        <w:t>23</w:t>
                      </w:r>
                      <w:r>
                        <w:rPr>
                          <w:rFonts w:cs="华文楷体"/>
                          <w:lang w:eastAsia="zh-CN"/>
                        </w:rPr>
                        <w:t>日），朱金瑞曾与妻子通电话说：身体很好，比以前胖了。</w:t>
                      </w:r>
                      <w:r>
                        <w:rPr>
                          <w:rFonts w:cs="华文楷体"/>
                          <w:lang w:eastAsia="zh-CN"/>
                        </w:rPr>
                        <w:t>13</w:t>
                      </w:r>
                      <w:r>
                        <w:rPr>
                          <w:rFonts w:cs="华文楷体"/>
                          <w:lang w:eastAsia="zh-CN"/>
                        </w:rPr>
                        <w:t>天后，也就是</w:t>
                      </w:r>
                      <w:r>
                        <w:rPr>
                          <w:rFonts w:cs="华文楷体"/>
                          <w:lang w:eastAsia="zh-CN"/>
                        </w:rPr>
                        <w:t>5</w:t>
                      </w:r>
                      <w:r>
                        <w:rPr>
                          <w:rFonts w:cs="华文楷体"/>
                          <w:lang w:eastAsia="zh-CN"/>
                        </w:rPr>
                        <w:t>月</w:t>
                      </w:r>
                      <w:r>
                        <w:rPr>
                          <w:rFonts w:cs="华文楷体"/>
                          <w:lang w:eastAsia="zh-CN"/>
                        </w:rPr>
                        <w:t>6</w:t>
                      </w:r>
                      <w:r>
                        <w:rPr>
                          <w:rFonts w:cs="华文楷体"/>
                          <w:lang w:eastAsia="zh-CN"/>
                        </w:rPr>
                        <w:t>日，家人接到北安监狱通知，称朱金瑞突发心梗死亡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朱金瑞的妻子和几个亲友到监狱后，看到有人拍照，有人做记录。给朱金瑞换衣服时，看到朱金瑞嘴里有血沫子，疑被毒打。北安监狱“安排”将遗体直接火化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朱金瑞，家住齐齐哈尔市富裕县忠厚乡蓬生村，</w:t>
                      </w:r>
                      <w:r>
                        <w:rPr>
                          <w:rFonts w:cs="华文楷体"/>
                          <w:lang w:eastAsia="zh-CN"/>
                        </w:rPr>
                        <w:t>1997</w:t>
                      </w:r>
                      <w:r>
                        <w:rPr>
                          <w:rFonts w:cs="华文楷体"/>
                          <w:lang w:eastAsia="zh-CN"/>
                        </w:rPr>
                        <w:t>年修炼法轮功后，身心受益。</w:t>
                      </w:r>
                      <w:r>
                        <w:rPr>
                          <w:rFonts w:cs="华文楷体"/>
                          <w:lang w:eastAsia="zh-CN"/>
                        </w:rPr>
                        <w:t>2013</w:t>
                      </w:r>
                      <w:r>
                        <w:rPr>
                          <w:rFonts w:cs="华文楷体"/>
                          <w:lang w:eastAsia="zh-CN"/>
                        </w:rPr>
                        <w:t>年</w:t>
                      </w:r>
                      <w:r>
                        <w:rPr>
                          <w:rFonts w:cs="华文楷体"/>
                          <w:lang w:eastAsia="zh-CN"/>
                        </w:rPr>
                        <w:t>1</w:t>
                      </w:r>
                      <w:r>
                        <w:rPr>
                          <w:rFonts w:cs="华文楷体"/>
                          <w:lang w:eastAsia="zh-CN"/>
                        </w:rPr>
                        <w:t>月</w:t>
                      </w:r>
                      <w:r>
                        <w:rPr>
                          <w:rFonts w:cs="华文楷体"/>
                          <w:lang w:eastAsia="zh-CN"/>
                        </w:rPr>
                        <w:t>10</w:t>
                      </w:r>
                      <w:r>
                        <w:rPr>
                          <w:rFonts w:cs="华文楷体"/>
                          <w:lang w:eastAsia="zh-CN"/>
                        </w:rPr>
                        <w:t>日，遭到富裕县忠厚乡派出所恶警绑架、抄家，被非法关押在富裕县看守所迫害</w:t>
                      </w:r>
                      <w:r>
                        <w:rPr>
                          <w:rFonts w:cs="华文楷体"/>
                          <w:lang w:eastAsia="zh-CN"/>
                        </w:rPr>
                        <w:t>3</w:t>
                      </w:r>
                      <w:r>
                        <w:rPr>
                          <w:rFonts w:cs="华文楷体"/>
                          <w:lang w:eastAsia="zh-CN"/>
                        </w:rPr>
                        <w:t>个月后，被非法判刑</w:t>
                      </w:r>
                      <w:r>
                        <w:rPr>
                          <w:rFonts w:cs="华文楷体"/>
                          <w:lang w:eastAsia="zh-CN"/>
                        </w:rPr>
                        <w:t>4</w:t>
                      </w:r>
                      <w:r>
                        <w:rPr>
                          <w:rFonts w:cs="华文楷体"/>
                          <w:lang w:eastAsia="zh-CN"/>
                        </w:rPr>
                        <w:t>年，在北安监狱遭受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北安监狱曾残酷迫害齐齐哈尔法轮功学员潘本余（注：已被中共迫害致死）。潘本余是一位救过</w:t>
                      </w:r>
                      <w:r>
                        <w:rPr>
                          <w:rFonts w:cs="华文楷体"/>
                          <w:lang w:eastAsia="zh-CN"/>
                        </w:rPr>
                        <w:t>6</w:t>
                      </w:r>
                      <w:r>
                        <w:rPr>
                          <w:rFonts w:cs="华文楷体"/>
                          <w:lang w:eastAsia="zh-CN"/>
                        </w:rPr>
                        <w:t>条人命的善良人，因为坚持信仰“真善忍”，被北安监狱警察关进“小号”折磨</w:t>
                      </w:r>
                      <w:r>
                        <w:rPr>
                          <w:rFonts w:cs="华文楷体"/>
                          <w:lang w:eastAsia="zh-CN"/>
                        </w:rPr>
                        <w:t>70</w:t>
                      </w:r>
                      <w:r>
                        <w:rPr>
                          <w:rFonts w:cs="华文楷体"/>
                          <w:lang w:eastAsia="zh-CN"/>
                        </w:rPr>
                        <w:t>多天，被犯人打得头破血流，在“小号”内被“背铐”、“穿地环”，不给被褥，潘本余被迫害得尿血，吐血，手腕和双臂被锁烂，骨缝长肉芽，血压高压</w:t>
                      </w:r>
                      <w:r>
                        <w:rPr>
                          <w:rFonts w:cs="华文楷体"/>
                          <w:lang w:eastAsia="zh-CN"/>
                        </w:rPr>
                        <w:t>60</w:t>
                      </w:r>
                      <w:r>
                        <w:rPr>
                          <w:rFonts w:cs="华文楷体"/>
                          <w:lang w:eastAsia="zh-CN"/>
                        </w:rPr>
                        <w:t>，低压</w:t>
                      </w:r>
                      <w:r>
                        <w:rPr>
                          <w:rFonts w:cs="华文楷体"/>
                          <w:lang w:eastAsia="zh-CN"/>
                        </w:rPr>
                        <w:t>30</w:t>
                      </w:r>
                      <w:r>
                        <w:rPr>
                          <w:rFonts w:cs="华文楷体"/>
                          <w:lang w:eastAsia="zh-CN"/>
                        </w:rPr>
                        <w:t>，整日处于昏迷状态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170</wp:posOffset>
                </wp:positionH>
                <wp:positionV relativeFrom="paragraph">
                  <wp:posOffset>899795</wp:posOffset>
                </wp:positionV>
                <wp:extent cx="2195830" cy="199707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7.25pt;mso-wrap-distance-left:9.05pt;mso-wrap-distance-right:9.05pt;mso-wrap-distance-top:0pt;mso-wrap-distance-bottom:0pt;margin-top:70.8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2912110</wp:posOffset>
                </wp:positionV>
                <wp:extent cx="6996430" cy="40195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46"/>
                                <w:szCs w:val="48"/>
                                <w:lang w:eastAsia="zh-CN"/>
                              </w:rPr>
                              <w:t>中共监管局长掩盖刑讯逼供  法轮功学员普遍遭酷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pt;height:31.65pt;mso-wrap-distance-left:2.9pt;mso-wrap-distance-right:2.9pt;mso-wrap-distance-top:2.9pt;mso-wrap-distance-bottom:2.9pt;margin-top:229.3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46"/>
                          <w:szCs w:val="48"/>
                          <w:lang w:eastAsia="zh-CN"/>
                        </w:rPr>
                        <w:t>中共监管局长掩盖刑讯逼供  法轮功学员普遍遭酷刑</w:t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7370445</wp:posOffset>
                </wp:positionV>
                <wp:extent cx="4504690" cy="254063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 w:before="60" w:after="60"/>
                              <w:ind w:left="1421" w:hanging="1210"/>
                              <w:rPr>
                                <w:rFonts w:ascii="方正粗宋简体" w:hAnsi="方正粗宋简体" w:eastAsia="方正粗宋简体" w:cs="黑体;SimHei"/>
                                <w:spacing w:val="22"/>
                                <w:w w:val="95"/>
                                <w:kern w:val="2"/>
                                <w:sz w:val="38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黑体;SimHei" w:eastAsia="方正粗宋简体"/>
                                <w:spacing w:val="22"/>
                                <w:w w:val="95"/>
                                <w:kern w:val="2"/>
                                <w:sz w:val="38"/>
                                <w:szCs w:val="40"/>
                                <w:lang w:eastAsia="zh-CN"/>
                              </w:rPr>
                              <w:t>朝阳市凌源市佛爷洞乡王翠兰遭绑架国保仍在企图绑架杨春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39" w:right="220" w:firstLine="4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一四年五月二十八日上午十一点，国保大队恶警伙同佛爷洞乡派出所赵润江、一名司机两人，以及凌源国保恶警，两辆警车，共八人，闯入法轮功学员杨春福家中，当时杨春福正在给别人运地。他们一看杨春福不在家，就打听一位老太太，说杨春福在西边地里，恶警三人开车上西边地里抓他，杨春福安全走脱。法轮功学员王翠兰被抓走，两个屋子、棚子里全部被翻的乱七八糟。恶警抢走三幅法像、两个法轮图、两箱大法书，抢走三千多元钱，三个语音电话，四个插卡，播放器六、七个真相语音，三轮车驾驶证牌照，身份证也全部拿走。现在恶警多次去杨春福家抓他。王翠兰被关押在朝阳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0.05pt;mso-wrap-distance-left:9.05pt;mso-wrap-distance-right:9.05pt;mso-wrap-distance-top:0pt;mso-wrap-distance-bottom:0pt;margin-top:580.35pt;mso-position-vertical-relative:text;margin-left: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40" w:before="60" w:after="60"/>
                        <w:ind w:left="1421" w:hanging="1210"/>
                        <w:rPr>
                          <w:rFonts w:ascii="方正粗宋简体" w:hAnsi="方正粗宋简体" w:eastAsia="方正粗宋简体" w:cs="黑体;SimHei"/>
                          <w:spacing w:val="22"/>
                          <w:w w:val="95"/>
                          <w:kern w:val="2"/>
                          <w:sz w:val="38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黑体;SimHei" w:eastAsia="方正粗宋简体"/>
                          <w:spacing w:val="22"/>
                          <w:w w:val="95"/>
                          <w:kern w:val="2"/>
                          <w:sz w:val="38"/>
                          <w:szCs w:val="40"/>
                          <w:lang w:eastAsia="zh-CN"/>
                        </w:rPr>
                        <w:t>朝阳市凌源市佛爷洞乡王翠兰遭绑架国保仍在企图绑架杨春福</w:t>
                      </w:r>
                    </w:p>
                    <w:p>
                      <w:pPr>
                        <w:pStyle w:val="Normal"/>
                        <w:spacing w:lineRule="exact" w:line="300"/>
                        <w:ind w:left="139" w:right="220" w:firstLine="440"/>
                        <w:rPr/>
                      </w:pPr>
                      <w:r>
                        <w:rPr>
                          <w:lang w:eastAsia="zh-CN"/>
                        </w:rPr>
                        <w:t>二零一四年五月二十八日上午十一点，国保大队恶警伙同佛爷洞乡派出所赵润江、一名司机两人，以及凌源国保恶警，两辆警车，共八人，闯入法轮功学员杨春福家中，当时杨春福正在给别人运地。他们一看杨春福不在家，就打听一位老太太，说杨春福在西边地里，恶警三人开车上西边地里抓他，杨春福安全走脱。法轮功学员王翠兰被抓走，两个屋子、棚子里全部被翻的乱七八糟。恶警抢走三幅法像、两个法轮图、两箱大法书，抢走三千多元钱，三个语音电话，四个插卡，播放器六、七个真相语音，三轮车驾驶证牌照，身份证也全部拿走。现在恶警多次去杨春福家抓他。王翠兰被关押在朝阳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974215" cy="118300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315" t="11844" r="-24" b="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4864100</wp:posOffset>
                </wp:positionV>
                <wp:extent cx="2487295" cy="5175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5175360"/>
                        </a:xfrm>
                        <a:custGeom>
                          <a:avLst/>
                          <a:gdLst>
                            <a:gd name="textAreaLeft" fmla="*/ 14040 w 1410120"/>
                            <a:gd name="textAreaRight" fmla="*/ 1396080 w 1410120"/>
                            <a:gd name="textAreaTop" fmla="*/ 14040 h 2934000"/>
                            <a:gd name="textAreaBottom" fmla="*/ 291996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44937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4188"/>
                              </a:lnTo>
                              <a:arcTo wR="749" hR="749" stAng="10800000" swAng="-5400000"/>
                              <a:lnTo>
                                <a:pt x="20851" y="44937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c4ff1d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4ff1d" stroked="f" o:allowincell="f" style="position:absolute;margin-left:354.45pt;margin-top:383pt;width:195.8pt;height:407.45pt;mso-wrap-style:none;v-text-anchor:middle">
                <v:fill o:detectmouseclick="t" type="solid" color2="#3b00e2" opacity="0.4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5300</wp:posOffset>
                </wp:positionH>
                <wp:positionV relativeFrom="paragraph">
                  <wp:posOffset>5012055</wp:posOffset>
                </wp:positionV>
                <wp:extent cx="2889250" cy="4993005"/>
                <wp:effectExtent l="0" t="0" r="2780665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4992840"/>
                          <a:chOff x="0" y="0"/>
                          <a:chExt cx="2889360" cy="4992840"/>
                        </a:xfrm>
                      </wpg:grpSpPr>
                      <wps:wsp>
                        <wps:cNvSpPr txBox="1"/>
                        <wps:spPr>
                          <a:xfrm>
                            <a:off x="280080" y="4129560"/>
                            <a:ext cx="2292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作者：大陆法轮功学员。公园一角，奶奶坐在长椅上给人讲真相，孙女高兴地给行人送写有“真善忍好”的莲花书签，说：“有缘人快来拿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9640"/>
                            <a:ext cx="2889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油画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-6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1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春意盎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0"/>
                            <a:ext cx="229608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诗歌：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93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山东龙口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漫漫黑夜行 脚下路泥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 xml:space="preserve">真相进万家 春雨涤心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碧空嵌繁星 雨后万物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争相颂师恩 苍宇耀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21840" y="1933560"/>
                            <a:ext cx="2246760" cy="16826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94.65pt;width:227.5pt;height:393.15pt" coordorigin="6780,7893" coordsize="4550,7863">
                <v:shape id="shape_0" stroked="f" o:allowincell="f" style="position:absolute;left:7221;top:14396;width:360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作者：大陆法轮功学员。公园一角，奶奶坐在长椅上给人讲真相，孙女高兴地给行人送写有“真善忍好”的莲花书签，说：“有缘人快来拿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13845;width:454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油画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-6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：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1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春意盎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7893;width:3615;height:2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诗歌：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93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山东龙口法轮功学员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漫漫黑夜行 脚下路泥泞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 xml:space="preserve">真相进万家 春雨涤心灵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碧空嵌繁星 雨后万物醒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争相颂师恩 苍宇耀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7;top:10938;width:3537;height:2649;mso-wrap-style:none;v-text-anchor:middle" type="_x0000_t75">
                  <v:imagedata r:id="rId39" o:detectmouseclick="t"/>
                  <v:stroke color="white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4365</wp:posOffset>
                </wp:positionH>
                <wp:positionV relativeFrom="paragraph">
                  <wp:posOffset>2441575</wp:posOffset>
                </wp:positionV>
                <wp:extent cx="2583180" cy="2326640"/>
                <wp:effectExtent l="0" t="6350" r="1524635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326680"/>
                          <a:chOff x="0" y="0"/>
                          <a:chExt cx="2583360" cy="2326680"/>
                        </a:xfrm>
                      </wpg:grpSpPr>
                      <wps:wsp>
                        <wps:cNvSpPr txBox="1"/>
                        <wps:spPr>
                          <a:xfrm>
                            <a:off x="0" y="797400"/>
                            <a:ext cx="257040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CCTV“自焚”节目画面：刘春玲并非被烧死，而是被军警击中头部倒下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1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一手臂抡起，猛击刘春玲的头部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重物猛击刘的头部后弹起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3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一穿大衣的男子站在出手打击的方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国际教育发展组织（IED）2001年8月14日在联合国会议上指出：“天安门自焚事件”是对法轮功的构陷，整个事件是政府一手导演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>
                            <a:lum bright="12000"/>
                          </a:blip>
                          <a:srcRect l="3398" t="6268" r="1650" b="0"/>
                          <a:stretch/>
                        </pic:blipFill>
                        <pic:spPr>
                          <a:xfrm>
                            <a:off x="1738080" y="1440"/>
                            <a:ext cx="845280" cy="7041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rcRect l="3301" t="0" r="2364" b="867"/>
                          <a:stretch/>
                        </pic:blipFill>
                        <pic:spPr>
                          <a:xfrm>
                            <a:off x="868680" y="1440"/>
                            <a:ext cx="816480" cy="705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rcRect l="7498" t="1547" r="664" b="1208"/>
                          <a:stretch/>
                        </pic:blipFill>
                        <pic:spPr>
                          <a:xfrm>
                            <a:off x="18360" y="0"/>
                            <a:ext cx="796320" cy="706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192.25pt;width:203.4pt;height:183.2pt" coordorigin="6999,3845" coordsize="4068,3664">
                <v:shape id="shape_0" stroked="f" o:allowincell="f" style="position:absolute;left:6999;top:5101;width:4047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CCTV“自焚”节目画面：刘春玲并非被烧死，而是被军警击中头部倒下。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1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一手臂抡起，猛击刘春玲的头部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2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重物猛击刘的头部后弹起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3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一穿大衣的男子站在出手打击的方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国际教育发展组织（IED）2001年8月14日在联合国会议上指出：“天安门自焚事件”是对法轮功的构陷，整个事件是政府一手导演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736;top:3847;width:1330;height:1108;mso-wrap-style:none;v-text-anchor:middle" type="_x0000_t75">
                  <v:imagedata r:id="rId43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8367;top:3847;width:1285;height:1111;mso-wrap-style:none;v-text-anchor:middle" type="_x0000_t75">
                  <v:imagedata r:id="rId44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7028;top:3845;width:1253;height:1112;mso-wrap-style:none;v-text-anchor:middle" type="_x0000_t75">
                  <v:imagedata r:id="rId45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93545</wp:posOffset>
                </wp:positionV>
                <wp:extent cx="2016125" cy="2935605"/>
                <wp:effectExtent l="0" t="0" r="0" b="0"/>
                <wp:wrapSquare wrapText="bothSides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汇报工作之余，老板经常给我灌输：“在这里工作的，都很开放，没有那么多清规戒律。”我想：我心里自有一把“尺子”，我用“真善忍”去衡量是非对错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那时，我接触的打工者都是一些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在这个情色泛滥的社会中，因为修炼法轮功的父母用“真善忍”的原则教育我，使我懂得自尊自爱，洁身自好，在社会的大染缸中永远不会迷失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中共造出“淫乱”谣言抹黑法轮功，可是，连和异性打一把伞都不肯的人会去“淫乱”吗？这谣言不是和中共导演的“天安门自焚假案”一样邪恶又荒唐吗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31.15pt;mso-wrap-distance-left:9.05pt;mso-wrap-distance-right:9.05pt;mso-wrap-distance-top:0pt;mso-wrap-distance-bottom:0pt;margin-top:133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汇报工作之余，老板经常给我灌输：“在这里工作的，都很开放，没有那么多清规戒律。”我想：我心里自有一把“尺子”，我用“真善忍”去衡量是非对错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那时，我接触的打工者都是一些</w:t>
                      </w:r>
                      <w:r>
                        <w:rPr>
                          <w:rFonts w:cs="华文楷体"/>
                          <w:lang w:eastAsia="zh-CN"/>
                        </w:rPr>
                        <w:t>20</w:t>
                      </w:r>
                      <w:r>
                        <w:rPr>
                          <w:rFonts w:cs="华文楷体"/>
                          <w:lang w:eastAsia="zh-CN"/>
                        </w:rPr>
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在这个情色泛滥的社会中，因为修炼法轮功的父母用“真善忍”的原则教育我，使我懂得自尊自爱，洁身自好，在社会的大染缸中永远不会迷失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中共造出“淫乱”谣言抹黑法轮功，可是，连和异性打一把伞都不肯的人会去“淫乱”吗？这谣言不是和中共导演的“天安门自焚假案”一样邪恶又荒唐吗？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32025</wp:posOffset>
                </wp:positionH>
                <wp:positionV relativeFrom="paragraph">
                  <wp:posOffset>931545</wp:posOffset>
                </wp:positionV>
                <wp:extent cx="2016125" cy="3752850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95.5pt;mso-wrap-distance-left:9.05pt;mso-wrap-distance-right:9.05pt;mso-wrap-distance-top:0pt;mso-wrap-distance-bottom:0pt;margin-top:73.3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3890</wp:posOffset>
                </wp:positionH>
                <wp:positionV relativeFrom="paragraph">
                  <wp:posOffset>932815</wp:posOffset>
                </wp:positionV>
                <wp:extent cx="2545715" cy="141922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11.75pt;mso-wrap-distance-left:9.05pt;mso-wrap-distance-right:9.05pt;mso-wrap-distance-top:0pt;mso-wrap-distance-bottom:0pt;margin-top:73.45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朝阳版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朝阳版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2030095</wp:posOffset>
                </wp:positionH>
                <wp:positionV relativeFrom="paragraph">
                  <wp:posOffset>417830</wp:posOffset>
                </wp:positionV>
                <wp:extent cx="3543300" cy="39624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  <w:t>心有明灯路自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华文楷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华文楷体" w:ascii="方正大标宋简体" w:hAnsi="方正大标宋简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2.9pt;mso-wrap-distance-right:2.9pt;mso-wrap-distance-top:2.9pt;mso-wrap-distance-bottom:2.9pt;margin-top:32.9pt;mso-position-vertical-relative:text;margin-left:1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  <w:t>心有明灯路自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" w:hAnsi="方正大标宋简体" w:eastAsia="方正大标宋简体" w:cs="华文楷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cs="华文楷体" w:ascii="方正大标宋简体" w:hAnsi="方正大标宋简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970</wp:posOffset>
                </wp:positionH>
                <wp:positionV relativeFrom="paragraph">
                  <wp:posOffset>4843780</wp:posOffset>
                </wp:positionV>
                <wp:extent cx="4314190" cy="423545"/>
                <wp:effectExtent l="0" t="0" r="0" b="0"/>
                <wp:wrapSquare wrapText="bothSides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  <w:t>青岛特大爆炸中的幸运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楷体" w:ascii="隶书" w:hAnsi="隶书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4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3.35pt;mso-wrap-distance-left:9.05pt;mso-wrap-distance-right:9.05pt;mso-wrap-distance-top:0pt;mso-wrap-distance-bottom:0pt;margin-top:381.4pt;mso-position-vertical-relative:text;margin-left:-1.1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  <w:t>青岛特大爆炸中的幸运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" w:cs="华文楷体" w:ascii="隶书" w:hAnsi="隶书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4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2025</wp:posOffset>
                </wp:positionH>
                <wp:positionV relativeFrom="paragraph">
                  <wp:posOffset>5263515</wp:posOffset>
                </wp:positionV>
                <wp:extent cx="2016125" cy="4801235"/>
                <wp:effectExtent l="0" t="0" r="0" b="0"/>
                <wp:wrapSquare wrapText="bothSides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0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05pt;mso-wrap-distance-left:9.05pt;mso-wrap-distance-right:9.05pt;mso-wrap-distance-top:0pt;mso-wrap-distance-bottom:0pt;margin-top:414.4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264150</wp:posOffset>
                </wp:positionV>
                <wp:extent cx="2016125" cy="4810760"/>
                <wp:effectExtent l="0" t="0" r="0" b="0"/>
                <wp:wrapSquare wrapText="bothSides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1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人类在灾难面前，实在是太渺小了。</w:t>
                            </w:r>
                            <w:r>
                              <w:rPr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有人在背后推着他走：</w:t>
                            </w:r>
                            <w:r>
                              <w:rPr>
                                <w:lang w:eastAsia="zh-CN"/>
                              </w:rPr>
      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群老人：</w:t>
                            </w:r>
                            <w:r>
                              <w:rPr>
                                <w:lang w:eastAsia="zh-CN"/>
                              </w:rPr>
                              <w:t>有位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lineRule="auto" w:line="216" w:before="156" w:after="0"/>
                              <w:ind w:firstLine="416"/>
                              <w:jc w:val="both"/>
                              <w:rPr>
                                <w:rFonts w:ascii="华文楷体" w:hAnsi="华文楷体" w:eastAsia="华文楷体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8pt;mso-wrap-distance-left:9.05pt;mso-wrap-distance-right:9.05pt;mso-wrap-distance-top:0pt;mso-wrap-distance-bottom:0pt;margin-top:41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人类在灾难面前，实在是太渺小了。</w:t>
                      </w:r>
                      <w:r>
                        <w:rPr>
                          <w:lang w:eastAsia="zh-CN"/>
                        </w:rPr>
                        <w:t>2013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有人在背后推着他走：</w:t>
                      </w:r>
                      <w:r>
                        <w:rPr>
                          <w:lang w:eastAsia="zh-CN"/>
                        </w:rPr>
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一群老人：</w:t>
                      </w:r>
                      <w:r>
                        <w:rPr>
                          <w:lang w:eastAsia="zh-CN"/>
                        </w:rPr>
                        <w:t>有位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</w:r>
                      <w:r>
                        <w:rPr>
                          <w:spacing w:val="-6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snapToGrid w:val="false"/>
                        <w:spacing w:lineRule="auto" w:line="216" w:before="156" w:after="0"/>
                        <w:ind w:firstLine="416"/>
                        <w:jc w:val="both"/>
                        <w:rPr>
                          <w:rFonts w:ascii="华文楷体" w:hAnsi="华文楷体" w:eastAsia="华文楷体"/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spacing w:val="-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WebChar">
    <w:name w:val="普通 (Web) Char"/>
    <w:qFormat/>
    <w:rPr>
      <w:rFonts w:ascii="Times" w:hAnsi="Times" w:eastAsia="宋体;SimSun" w:cs="Times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ate">
    <w:name w:val="Date"/>
    <w:basedOn w:val="Normal"/>
    <w:next w:val="Normal"/>
    <w:qFormat/>
    <w:pPr>
      <w:ind w:left="100"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0:33:00Z</dcterms:created>
  <dc:creator/>
  <dc:description/>
  <cp:keywords/>
  <dc:language>en-US</dc:language>
  <cp:lastModifiedBy>work</cp:lastModifiedBy>
  <cp:lastPrinted>2014-06-01T20:28:00Z</cp:lastPrinted>
  <dcterms:modified xsi:type="dcterms:W3CDTF">2014-06-02T01:29:00Z</dcterms:modified>
  <cp:revision>4</cp:revision>
  <dc:subject/>
  <dc:title> </dc:title>
</cp:coreProperties>
</file>