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21.png" ContentType="image/pn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ind w:hanging="0"/>
        <w:jc w:val="center"/>
        <w:rPr>
          <w:rFonts w:ascii="Times New Roman" w:hAnsi="Times New Roman" w:cs="Times New Roman"/>
          <w:b/>
          <w:b/>
          <w:i/>
          <w:i/>
          <w:color w:val="99CCFF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99CCFF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55675</wp:posOffset>
                </wp:positionV>
                <wp:extent cx="7004685" cy="27451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4520" cy="2745000"/>
                          <a:chOff x="0" y="0"/>
                          <a:chExt cx="7004520" cy="2745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7560" cy="2743920"/>
                          </a:xfrm>
                        </wpg:grpSpPr>
                        <pic:pic xmlns:pic="http://schemas.openxmlformats.org/drawingml/2006/picture">
                          <pic:nvPicPr>
                            <pic:cNvPr id="0" name="2014-5-20-minghui-falun-gong-victoria-02--ss" descr="民众签名支持法轮功反迫害"/>
                            <pic:cNvPicPr/>
                          </pic:nvPicPr>
                          <pic:blipFill>
                            <a:blip r:embed="rId2">
                              <a:lum bright="12000"/>
                            </a:blip>
                            <a:srcRect l="4218" t="0" r="4246" b="0"/>
                            <a:stretch/>
                          </pic:blipFill>
                          <pic:spPr>
                            <a:xfrm>
                              <a:off x="1800" y="1499400"/>
                              <a:ext cx="1716480" cy="124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12008" r="0" b="1235"/>
                            <a:stretch/>
                          </pic:blipFill>
                          <pic:spPr>
                            <a:xfrm>
                              <a:off x="0" y="0"/>
                              <a:ext cx="2610000" cy="150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0" t="12486" r="0" b="0"/>
                            <a:stretch/>
                          </pic:blipFill>
                          <pic:spPr>
                            <a:xfrm>
                              <a:off x="1668240" y="1499760"/>
                              <a:ext cx="949320" cy="124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0" t="405" r="0" b="4499"/>
                          <a:stretch/>
                        </pic:blipFill>
                        <pic:spPr>
                          <a:xfrm>
                            <a:off x="2664000" y="10800"/>
                            <a:ext cx="4340880" cy="273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.25pt;width:551.55pt;height:216.15pt" coordorigin="0,1505" coordsize="11031,4323">
                <v:group id="shape_0" style="position:absolute;left:0;top:1505;width:4122;height:43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014-5-20-minghui-falun-gong-victoria-02--ss" stroked="f" o:allowincell="f" style="position:absolute;left:3;top:3866;width:2702;height:1955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0;top:1505;width:4109;height:2366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627;top:3867;width:1494;height:1958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4195;top:1522;width:6835;height:430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91540</wp:posOffset>
                </wp:positionV>
                <wp:extent cx="701992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2pt" to="552.7pt,70.2pt" stroked="t" o:allowincell="f" style="position:absolute">
                <v:stroke color="#666699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10104120</wp:posOffset>
                </wp:positionV>
                <wp:extent cx="701675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95.6pt" to="550.65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6695</wp:posOffset>
            </wp:positionH>
            <wp:positionV relativeFrom="paragraph">
              <wp:posOffset>71755</wp:posOffset>
            </wp:positionV>
            <wp:extent cx="3304540" cy="6426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835140</wp:posOffset>
                </wp:positionV>
                <wp:extent cx="708660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8.2pt" to="557.95pt,538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34925</wp:posOffset>
                </wp:positionH>
                <wp:positionV relativeFrom="paragraph">
                  <wp:posOffset>8301990</wp:posOffset>
                </wp:positionV>
                <wp:extent cx="6924675" cy="1994535"/>
                <wp:effectExtent l="0" t="5080" r="59093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4600" cy="1994400"/>
                          <a:chOff x="0" y="0"/>
                          <a:chExt cx="6924600" cy="19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3880" cy="199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19320"/>
                              <a:ext cx="6915240" cy="77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54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en-US"/>
                                  </w:rPr>
                                  <w:t>2014年5月，加拿大官员贺法轮大法弘传22周年。左起：加拿大就业与社会发展部部长、多元文化部部长康尼，加拿大公民及移民部部长亚历山大，安省国会议员马克•艾德勒、加里•舒仑贝格，多伦多国会议员伯纳德•托蒂尔、约翰•卡米高，爱德华王子岛国会议员韦恩•伊斯塔，加拿大参议员大卫•威尔斯，魁省国会议员尼考•特梅尔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360" y="0"/>
                              <a:ext cx="6914520" cy="11545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2014-5-19-minghui-canada-vipletters-03--ss" descr="图3：安省约克中心国会议员马克•艾德勒"/>
                              <pic:cNvPicPr/>
                            </pic:nvPicPr>
                            <pic:blipFill>
                              <a:blip r:embed="rId11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1713960" y="2520"/>
                                <a:ext cx="763200" cy="11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0" y="3240"/>
                                <a:ext cx="864720" cy="115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3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855360" y="2520"/>
                                <a:ext cx="864720" cy="115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4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2473560" y="2520"/>
                                <a:ext cx="708120" cy="115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5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3172680" y="720"/>
                                <a:ext cx="707400" cy="114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6">
                                <a:lum bright="6000"/>
                              </a:blip>
                              <a:srcRect l="0" t="9471" r="0" b="178"/>
                              <a:stretch/>
                            </pic:blipFill>
                            <pic:spPr>
                              <a:xfrm>
                                <a:off x="3861000" y="1440"/>
                                <a:ext cx="861840" cy="1149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7"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4718160" y="0"/>
                                <a:ext cx="708120" cy="11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5416560" y="3960"/>
                                <a:ext cx="1497960" cy="114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8">
                                  <a:lum bright="12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793800" cy="114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9">
                                  <a:lum bright="6000"/>
                                </a:blip>
                                <a:stretch/>
                              </pic:blipFill>
                              <pic:spPr>
                                <a:xfrm>
                                  <a:off x="793800" y="1800"/>
                                  <a:ext cx="704160" cy="114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6480" y="720"/>
                            <a:ext cx="6918480" cy="114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653.7pt;width:545.25pt;height:157.05pt" coordorigin="55,13074" coordsize="10905,3141">
                <v:group id="shape_0" style="position:absolute;left:55;top:13074;width:10904;height:31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5;top:14994;width:10889;height:1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54"/>
                              <w:rFonts w:ascii="华文楷体" w:hAnsi="华文楷体" w:eastAsia="华文楷体" w:cs="华文楷体"/>
                              <w:color w:val="auto"/>
                              <w:lang w:val="en-US" w:eastAsia="zh-CN" w:bidi="en-US"/>
                            </w:rPr>
                            <w:t>2014年5月，加拿大官员贺法轮大法弘传22周年。左起：加拿大就业与社会发展部部长、多元文化部部长康尼，加拿大公民及移民部部长亚历山大，安省国会议员马克•艾德勒、加里•舒仑贝格，多伦多国会议员伯纳德•托蒂尔、约翰•卡米高，爱德华王子岛国会议员韦恩•伊斯塔，加拿大参议员大卫•威尔斯，魁省国会议员尼考•特梅尔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;top:13074;width:10889;height:1818">
                    <v:shape id="shape_0" ID="2014-5-19-minghui-canada-vipletters-03--ss" stroked="f" o:allowincell="f" style="position:absolute;left:2769;top:13078;width:1201;height:1809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;top:13079;width:1361;height:1812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17;top:13078;width:1361;height:1812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65;top:13078;width:1114;height:1811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066;top:13075;width:1113;height:1810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50;top:13076;width:1356;height:1810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00;top:13074;width:1114;height:1809;mso-wrap-style:none;v-text-anchor:middle" type="_x0000_t75">
                      <v:imagedata r:id="rId26" o:detectmouseclick="t"/>
                      <v:stroke color="#3465a4" joinstyle="round" endcap="flat"/>
                      <w10:wrap type="none"/>
                    </v:shape>
                    <v:group id="shape_0" style="position:absolute;left:8600;top:13080;width:2359;height:1808">
                      <v:shape id="shape_0" stroked="f" o:allowincell="f" style="position:absolute;left:8600;top:13080;width:1249;height:1807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850;top:13083;width:1108;height:1800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rect id="shape_0" stroked="t" o:allowincell="f" style="position:absolute;left:65;top:13075;width:10894;height:18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88535</wp:posOffset>
                </wp:positionH>
                <wp:positionV relativeFrom="paragraph">
                  <wp:posOffset>4432300</wp:posOffset>
                </wp:positionV>
                <wp:extent cx="2195830" cy="373316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73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3.95pt;mso-wrap-distance-left:9.05pt;mso-wrap-distance-right:9.05pt;mso-wrap-distance-top:0pt;mso-wrap-distance-bottom:0pt;margin-top:349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26">
                <wp:simplePos x="0" y="0"/>
                <wp:positionH relativeFrom="column">
                  <wp:posOffset>3662045</wp:posOffset>
                </wp:positionH>
                <wp:positionV relativeFrom="paragraph">
                  <wp:posOffset>29210</wp:posOffset>
                </wp:positionV>
                <wp:extent cx="3394710" cy="819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隶书" w:hAnsi="隶书" w:eastAsia="隶书"/>
                                <w:sz w:val="36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良言破迷雾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36"/>
                                <w:lang w:eastAsia="zh-CN"/>
                              </w:rPr>
                              <w:t>真相指光明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Arial" w:hAnsi="Arial" w:eastAsia="方正大黑简体;微软雅黑" w:cs="Arial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lang w:eastAsia="zh-CN"/>
                              </w:rPr>
                              <w:t>突破网络封锁访问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大黑简体;微软雅黑" w:cs="Arial" w:ascii="Arial" w:hAnsi="Arial"/>
                                <w:szCs w:val="20"/>
                                <w:lang w:eastAsia="zh-CN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444" w:right="447" w:firstLine="360"/>
                              <w:jc w:val="center"/>
                              <w:rPr>
                                <w:rFonts w:ascii="方正准圆简体" w:hAnsi="方正准圆简体" w:eastAsia="方正准圆简体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济源版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zh-CN" w:eastAsia="zh-CN"/>
                              </w:rPr>
                              <w:t>3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Cs w:val="20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方正准圆简体" w:hAnsi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pacing w:val="-8"/>
                                <w:szCs w:val="20"/>
                                <w:lang w:val="zh-CN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大黑简体;微软雅黑" w:hAnsi="方正大黑简体;微软雅黑" w:eastAsia="方正大黑简体;微软雅黑" w:cs="Arial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eastAsia="方正大黑简体;微软雅黑" w:cs="Arial" w:ascii="方正大黑简体;微软雅黑" w:hAnsi="方正大黑简体;微软雅黑"/>
                                <w:color w:val="E36C0A"/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64.5pt;mso-wrap-distance-left:8.5pt;mso-wrap-distance-right:8.5pt;mso-wrap-distance-top:2.9pt;mso-wrap-distance-bottom:2.85pt;margin-top:2.3pt;mso-position-vertical-relative:text;margin-left:28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隶书" w:hAnsi="隶书" w:eastAsia="隶书"/>
                          <w:sz w:val="36"/>
                          <w:szCs w:val="3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良言破迷雾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36"/>
                          <w:lang w:eastAsia="zh-CN"/>
                        </w:rPr>
                        <w:t>真相指光明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Arial" w:hAnsi="Arial" w:eastAsia="方正大黑简体;微软雅黑" w:cs="Arial"/>
                          <w:szCs w:val="20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6"/>
                          <w:lang w:eastAsia="zh-CN"/>
                        </w:rPr>
                        <w:t>突破网络封锁访问</w:t>
                      </w:r>
                      <w:r>
                        <w:rPr>
                          <w:rFonts w:ascii="华文楷体" w:hAnsi="华文楷体" w:cs="华文楷体" w:eastAsia="华文楷体"/>
                          <w:spacing w:val="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大黑简体;微软雅黑" w:cs="Arial" w:ascii="Arial" w:hAnsi="Arial"/>
                          <w:szCs w:val="20"/>
                          <w:lang w:eastAsia="zh-CN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lineRule="exact" w:line="340"/>
                        <w:ind w:left="444" w:right="447" w:firstLine="360"/>
                        <w:jc w:val="center"/>
                        <w:rPr>
                          <w:rFonts w:ascii="方正准圆简体" w:hAnsi="方正准圆简体" w:eastAsia="方正准圆简体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济源版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zh-CN" w:eastAsia="zh-CN"/>
                        </w:rPr>
                        <w:t>3</w:t>
                      </w:r>
                      <w:r>
                        <w:rPr>
                          <w:rFonts w:eastAsia="方正准圆简体" w:cs="宋体;SimSun" w:ascii="方正准圆简体" w:hAnsi="方正准圆简体"/>
                          <w:szCs w:val="20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>期</w:t>
                      </w:r>
                      <w:r>
                        <w:rPr>
                          <w:rFonts w:ascii="方正准圆简体" w:hAnsi="方正准圆简体" w:cs="宋体;SimSun" w:eastAsia="方正准圆简体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方正准圆简体" w:hAnsi="方正准圆简体"/>
                          <w:spacing w:val="-8"/>
                          <w:szCs w:val="20"/>
                          <w:lang w:val="zh-CN" w:eastAsia="zh-CN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pacing w:val="-8"/>
                          <w:szCs w:val="20"/>
                          <w:lang w:val="zh-CN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方正大黑简体;微软雅黑" w:hAnsi="方正大黑简体;微软雅黑" w:eastAsia="方正大黑简体;微软雅黑" w:cs="Arial"/>
                          <w:color w:val="E36C0A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eastAsia="方正大黑简体;微软雅黑" w:cs="Arial" w:ascii="方正大黑简体;微软雅黑" w:hAnsi="方正大黑简体;微软雅黑"/>
                          <w:color w:val="E36C0A"/>
                          <w:sz w:val="20"/>
                          <w:szCs w:val="2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431030</wp:posOffset>
                </wp:positionV>
                <wp:extent cx="2195830" cy="38646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6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明慧记者张然维多利亚市报道）维多利亚市的卑诗省议会大厦附近是加拿大西部著名旅游景点，有很多中国大陆游客来参观。</w:t>
                            </w: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lang w:eastAsia="zh-CN"/>
                              </w:rPr>
                              <w:t>日和</w:t>
                            </w:r>
                            <w:r>
                              <w:rPr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lang w:eastAsia="zh-CN"/>
                              </w:rPr>
                              <w:t>日，法轮功学员利用长周末，在省议会大厦附近举行讲真相活动，并参加了“维多利亚日大游行”。几十位大陆游客和留学生现场了解真相并声明“三退”（退党、退团、退队），有大陆华人表示，法轮功学员在为中华民族做好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6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lang w:eastAsia="zh-CN"/>
                              </w:rPr>
                              <w:t>维多利亚日大游行 法轮功获奖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9</w:t>
                            </w:r>
                            <w:r>
                              <w:rPr>
                                <w:lang w:eastAsia="zh-CN"/>
                              </w:rPr>
                              <w:t>日举行的维多利亚日游行，有</w:t>
                            </w:r>
                            <w:r>
                              <w:rPr>
                                <w:lang w:eastAsia="zh-CN"/>
                              </w:rPr>
                              <w:t>116</w:t>
                            </w:r>
                            <w:r>
                              <w:rPr>
                                <w:lang w:eastAsia="zh-CN"/>
                              </w:rPr>
                              <w:t>年历史，是当地最具规模的游行。当天有</w:t>
                            </w:r>
                            <w:r>
                              <w:rPr>
                                <w:lang w:eastAsia="zh-CN"/>
                              </w:rPr>
                              <w:t>140</w:t>
                            </w:r>
                            <w:r>
                              <w:rPr>
                                <w:lang w:eastAsia="zh-CN"/>
                              </w:rPr>
                              <w:t>个团体参加，约四、五万人观看。法轮功学员的游行团队，由天国乐团、腰鼓队、花车、炼功队等组成，清新祥和的风采受到观众的欢迎，很多观众和媒体前来拍摄。法轮大法团队获得游行表演奖与最佳花车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62"/>
                              <w:ind w:firstLine="454"/>
                              <w:jc w:val="both"/>
                              <w:rPr>
                                <w:rFonts w:ascii="方正粗宋简体" w:hAnsi="方正粗宋简体" w:eastAsia="方正粗宋简体" w:cs="宋体;SimSun"/>
                                <w:color w:val="333333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lang w:eastAsia="zh-CN"/>
                              </w:rPr>
                              <w:t>大陆游客踊跃了解真相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一位大陆口音的老者，和祖孙三代一起来维多利亚市旅游，老者表示，他曾有几十年“党龄”，十分了解中共历次运动的邪恶，法轮功学员仅仅因为炼功和按“真善忍”做好人，就遭到中共的谎言抹黑和残酷迫害，中共的恶行天理不容。他表示坚决反对迫害法轮功，并反复表示，法轮功学员不仅仅是在反迫害，而且是在为中华民族做好事。老人的儿子微笑着拿了真相资料，并表示他们父子已声明“三退”。当天有很多中国留学生拿真相资料阅读，并声明“三退”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3" w:after="62"/>
                              <w:ind w:firstLine="454"/>
                              <w:jc w:val="both"/>
                              <w:rPr>
                                <w:rFonts w:ascii="方正粗宋简体" w:hAnsi="方正粗宋简体" w:eastAsia="方正粗宋简体" w:cs="宋体;SimSun"/>
                                <w:color w:val="333333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lang w:eastAsia="zh-CN"/>
                              </w:rPr>
                              <w:t>加拿大部长、议员贺大法弘传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，法轮大法传世</w:t>
                            </w:r>
                            <w:r>
                              <w:rPr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lang w:eastAsia="zh-CN"/>
                              </w:rPr>
                              <w:t>周年之际，加拿大多位联邦部长、国会议员向加拿大法轮大法学会发贺信，赞扬“真忍善”普世价值，赞扬法轮大法修炼者和平反迫害的毅力和坚持不懈的精神。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安省国会议员加里•舒仑贝格在贺信中写道：“值此法轮大法弘传世界</w:t>
                            </w:r>
                            <w:r>
                              <w:rPr>
                                <w:lang w:eastAsia="zh-CN"/>
                              </w:rPr>
                              <w:t>100</w:t>
                            </w:r>
                            <w:r>
                              <w:rPr>
                                <w:lang w:eastAsia="zh-CN"/>
                              </w:rPr>
                              <w:t>多个国家之际，我非常荣幸地祝贺所有的法轮功修炼者及其家人。法轮功修炼人——我们的朋友和邻居，以和睦、宽容及慈悲为法则，在世界极需要他们的时候，正在实践着这些基本准则。我很高兴向你们献上诚挚的问候。”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加拿大就业与社会发展部部长、多元文化部部长康尼在贺信中表示：“‘真善忍’激励加拿大人团结，对你们向加拿大民众分享如此珍贵的法轮大法而深表感激。”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4.3pt;mso-wrap-distance-left:9.05pt;mso-wrap-distance-right:9.05pt;mso-wrap-distance-top:0pt;mso-wrap-distance-bottom:0pt;margin-top:348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明慧记者张然维多利亚市报道）维多利亚市的卑诗省议会大厦附近是加拿大西部著名旅游景点，有很多中国大陆游客来参观。</w:t>
                      </w: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8</w:t>
                      </w:r>
                      <w:r>
                        <w:rPr>
                          <w:lang w:eastAsia="zh-CN"/>
                        </w:rPr>
                        <w:t>日和</w:t>
                      </w:r>
                      <w:r>
                        <w:rPr>
                          <w:lang w:eastAsia="zh-CN"/>
                        </w:rPr>
                        <w:t>19</w:t>
                      </w:r>
                      <w:r>
                        <w:rPr>
                          <w:lang w:eastAsia="zh-CN"/>
                        </w:rPr>
                        <w:t>日，法轮功学员利用长周末，在省议会大厦附近举行讲真相活动，并参加了“维多利亚日大游行”。几十位大陆游客和留学生现场了解真相并声明“三退”（退党、退团、退队），有大陆华人表示，法轮功学员在为中华民族做好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62"/>
                        <w:ind w:firstLine="454"/>
                        <w:jc w:val="both"/>
                        <w:rPr/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lang w:eastAsia="zh-CN"/>
                        </w:rPr>
                        <w:t>维多利亚日大游行 法轮功获奖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9</w:t>
                      </w:r>
                      <w:r>
                        <w:rPr>
                          <w:lang w:eastAsia="zh-CN"/>
                        </w:rPr>
                        <w:t>日举行的维多利亚日游行，有</w:t>
                      </w:r>
                      <w:r>
                        <w:rPr>
                          <w:lang w:eastAsia="zh-CN"/>
                        </w:rPr>
                        <w:t>116</w:t>
                      </w:r>
                      <w:r>
                        <w:rPr>
                          <w:lang w:eastAsia="zh-CN"/>
                        </w:rPr>
                        <w:t>年历史，是当地最具规模的游行。当天有</w:t>
                      </w:r>
                      <w:r>
                        <w:rPr>
                          <w:lang w:eastAsia="zh-CN"/>
                        </w:rPr>
                        <w:t>140</w:t>
                      </w:r>
                      <w:r>
                        <w:rPr>
                          <w:lang w:eastAsia="zh-CN"/>
                        </w:rPr>
                        <w:t>个团体参加，约四、五万人观看。法轮功学员的游行团队，由天国乐团、腰鼓队、花车、炼功队等组成，清新祥和的风采受到观众的欢迎，很多观众和媒体前来拍摄。法轮大法团队获得游行表演奖与最佳花车奖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62"/>
                        <w:ind w:firstLine="454"/>
                        <w:jc w:val="both"/>
                        <w:rPr>
                          <w:rFonts w:ascii="方正粗宋简体" w:hAnsi="方正粗宋简体" w:eastAsia="方正粗宋简体" w:cs="宋体;SimSun"/>
                          <w:color w:val="333333"/>
                          <w:lang w:eastAsia="zh-CN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lang w:eastAsia="zh-CN"/>
                        </w:rPr>
                        <w:t>大陆游客踊跃了解真相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一位大陆口音的老者，和祖孙三代一起来维多利亚市旅游，老者表示，他曾有几十年“党龄”，十分了解中共历次运动的邪恶，法轮功学员仅仅因为炼功和按“真善忍”做好人，就遭到中共的谎言抹黑和残酷迫害，中共的恶行天理不容。他表示坚决反对迫害法轮功，并反复表示，法轮功学员不仅仅是在反迫害，而且是在为中华民族做好事。老人的儿子微笑着拿了真相资料，并表示他们父子已声明“三退”。当天有很多中国留学生拿真相资料阅读，并声明“三退”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3" w:after="62"/>
                        <w:ind w:firstLine="454"/>
                        <w:jc w:val="both"/>
                        <w:rPr>
                          <w:rFonts w:ascii="方正粗宋简体" w:hAnsi="方正粗宋简体" w:eastAsia="方正粗宋简体" w:cs="宋体;SimSun"/>
                          <w:color w:val="333333"/>
                          <w:lang w:eastAsia="zh-CN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lang w:eastAsia="zh-CN"/>
                        </w:rPr>
                        <w:t>加拿大部长、议员贺大法弘传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2014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，法轮大法传世</w:t>
                      </w:r>
                      <w:r>
                        <w:rPr>
                          <w:lang w:eastAsia="zh-CN"/>
                        </w:rPr>
                        <w:t>22</w:t>
                      </w:r>
                      <w:r>
                        <w:rPr>
                          <w:lang w:eastAsia="zh-CN"/>
                        </w:rPr>
                        <w:t>周年之际，加拿大多位联邦部长、国会议员向加拿大法轮大法学会发贺信，赞扬“真忍善”普世价值，赞扬法轮大法修炼者和平反迫害的毅力和坚持不懈的精神。</w:t>
                      </w:r>
                    </w:p>
                    <w:p>
                      <w:pPr>
                        <w:pStyle w:val="TextBodyIndent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安省国会议员加里•舒仑贝格在贺信中写道：“值此法轮大法弘传世界</w:t>
                      </w:r>
                      <w:r>
                        <w:rPr>
                          <w:lang w:eastAsia="zh-CN"/>
                        </w:rPr>
                        <w:t>100</w:t>
                      </w:r>
                      <w:r>
                        <w:rPr>
                          <w:lang w:eastAsia="zh-CN"/>
                        </w:rPr>
                        <w:t>多个国家之际，我非常荣幸地祝贺所有的法轮功修炼者及其家人。法轮功修炼人——我们的朋友和邻居，以和睦、宽容及慈悲为法则，在世界极需要他们的时候，正在实践着这些基本准则。我很高兴向你们献上诚挚的问候。”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加拿大就业与社会发展部部长、多元文化部部长康尼在贺信中表示：“‘真善忍’激励加拿大人团结，对你们向加拿大民众分享如此珍贵的法轮大法而深表感激。”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76170</wp:posOffset>
                </wp:positionH>
                <wp:positionV relativeFrom="paragraph">
                  <wp:posOffset>4431030</wp:posOffset>
                </wp:positionV>
                <wp:extent cx="2195830" cy="376555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76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6.5pt;mso-wrap-distance-left:9.05pt;mso-wrap-distance-right:9.05pt;mso-wrap-distance-top:0pt;mso-wrap-distance-bottom:0pt;margin-top:348.9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25</wp:posOffset>
                </wp:positionH>
                <wp:positionV relativeFrom="paragraph">
                  <wp:posOffset>3856990</wp:posOffset>
                </wp:positionV>
                <wp:extent cx="6947535" cy="4730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753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hanging="0"/>
                              <w:jc w:val="distribute"/>
                              <w:rPr>
                                <w:rFonts w:ascii="方正粗宋简体" w:hAnsi="方正粗宋简体" w:eastAsia="方正粗宋简体" w:cs="宋体;SimSun"/>
                                <w:color w:val="333333"/>
                                <w:spacing w:val="20"/>
                                <w:sz w:val="58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spacing w:val="20"/>
                                <w:sz w:val="58"/>
                                <w:szCs w:val="60"/>
                                <w:lang w:eastAsia="zh-CN"/>
                              </w:rPr>
                              <w:t>加西著名景点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spacing w:val="20"/>
                                <w:sz w:val="48"/>
                                <w:szCs w:val="4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粗宋简体" w:hAnsi="方正粗宋简体" w:cs="宋体;SimSun" w:eastAsia="方正粗宋简体"/>
                                <w:color w:val="333333"/>
                                <w:spacing w:val="20"/>
                                <w:sz w:val="58"/>
                                <w:szCs w:val="60"/>
                                <w:lang w:eastAsia="zh-CN"/>
                              </w:rPr>
                              <w:t>大陆游客踊跃了解真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8"/>
                              <w:ind w:hanging="0"/>
                              <w:jc w:val="center"/>
                              <w:rPr>
                                <w:rFonts w:ascii="方正准圆简体" w:hAnsi="方正准圆简体" w:eastAsia="方正准圆简体" w:cs="宋体;SimSun"/>
                                <w:color w:val="333333"/>
                                <w:spacing w:val="20"/>
                                <w:sz w:val="36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color w:val="333333"/>
                                <w:spacing w:val="20"/>
                                <w:sz w:val="36"/>
                                <w:szCs w:val="4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05pt;height:37.25pt;mso-wrap-distance-left:9.05pt;mso-wrap-distance-right:9.05pt;mso-wrap-distance-top:0pt;mso-wrap-distance-bottom:0pt;margin-top:303.7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8"/>
                        <w:ind w:hanging="0"/>
                        <w:jc w:val="distribute"/>
                        <w:rPr>
                          <w:rFonts w:ascii="方正粗宋简体" w:hAnsi="方正粗宋简体" w:eastAsia="方正粗宋简体" w:cs="宋体;SimSun"/>
                          <w:color w:val="333333"/>
                          <w:spacing w:val="20"/>
                          <w:sz w:val="58"/>
                          <w:szCs w:val="60"/>
                          <w:lang w:eastAsia="zh-CN"/>
                        </w:rPr>
                      </w:pP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spacing w:val="20"/>
                          <w:sz w:val="58"/>
                          <w:szCs w:val="60"/>
                          <w:lang w:eastAsia="zh-CN"/>
                        </w:rPr>
                        <w:t>加西著名景点</w:t>
                      </w: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spacing w:val="20"/>
                          <w:sz w:val="48"/>
                          <w:szCs w:val="4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粗宋简体" w:hAnsi="方正粗宋简体" w:cs="宋体;SimSun" w:eastAsia="方正粗宋简体"/>
                          <w:color w:val="333333"/>
                          <w:spacing w:val="20"/>
                          <w:sz w:val="58"/>
                          <w:szCs w:val="60"/>
                          <w:lang w:eastAsia="zh-CN"/>
                        </w:rPr>
                        <w:t>大陆游客踊跃了解真相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8"/>
                        <w:ind w:hanging="0"/>
                        <w:jc w:val="center"/>
                        <w:rPr>
                          <w:rFonts w:ascii="方正准圆简体" w:hAnsi="方正准圆简体" w:eastAsia="方正准圆简体" w:cs="宋体;SimSun"/>
                          <w:color w:val="333333"/>
                          <w:spacing w:val="20"/>
                          <w:sz w:val="36"/>
                          <w:szCs w:val="40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color w:val="333333"/>
                          <w:spacing w:val="20"/>
                          <w:sz w:val="36"/>
                          <w:szCs w:val="4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00"/>
        <w:ind w:hanging="0"/>
        <w:jc w:val="center"/>
        <w:rPr>
          <w:rFonts w:ascii="Times New Roman" w:hAnsi="Times New Roman" w:cs="Times New Roman"/>
          <w:b/>
          <w:b/>
          <w:i/>
          <w:i/>
          <w:color w:val="99CCFF"/>
          <w:sz w:val="20"/>
          <w:lang w:val="en-US" w:eastAsia="en-US"/>
        </w:rPr>
      </w:pPr>
      <w:r>
        <w:rPr>
          <w:rFonts w:cs="Times New Roman" w:ascii="Times New Roman" w:hAnsi="Times New Roman"/>
          <w:b/>
          <w:i/>
          <w:color w:val="99CCFF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16430</wp:posOffset>
            </wp:positionH>
            <wp:positionV relativeFrom="paragraph">
              <wp:posOffset>1032510</wp:posOffset>
            </wp:positionV>
            <wp:extent cx="3234690" cy="198501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985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900555</wp:posOffset>
            </wp:positionH>
            <wp:positionV relativeFrom="paragraph">
              <wp:posOffset>3418840</wp:posOffset>
            </wp:positionV>
            <wp:extent cx="3242945" cy="145224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452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1692275" cy="919416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919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【明慧网】因操作飞行伞不当而双腿骨折，历经数次手术，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多岁即留下全身酸痛、手脚麻痹的后遗症，加上“总认为自己是对的，不能忍”的顽固个性，这样的人生谈何快乐？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任职于台湾国防部的上校军法官李正雄先生，就是这样的人生主角。在生命低潮时，他幸遇法轮大法，经历了一系列奇迹般的改变，他找回了幸福的人生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年纪轻轻 病痛缠身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于</w:t>
                            </w:r>
                            <w:r>
                              <w:rPr>
                                <w:lang w:eastAsia="zh-CN"/>
                              </w:rPr>
                              <w:t>1990</w:t>
                            </w:r>
                            <w:r>
                              <w:rPr>
                                <w:lang w:eastAsia="zh-CN"/>
                              </w:rPr>
                              <w:t>年因为对飞行伞操作不当导致右髋骨和左小腿骨骨折，历经三次手术，治疗一年也没能痊愈，留下后遗症，无法久坐和久站，全身酸痛。他带着病痛到英国留学，英国天气寒冷，他出现手脚麻痹症状，有时拿东西，手一麻痹，东西就掉了。李正雄说：“全身不适，生活困难重重，超痛苦的，年纪轻轻，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多岁就像老头子一样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两年后，李正雄完成学业回到台湾，健康状况更差，膝关节功能退化，肝功能也不好。他到处找名医，却无法根治。有一位中医师很喜欢读修行的书，刚好看到《转法轮》，觉得很不错，就对李正雄说：“反正我也治不好你的病，你去读读《转法轮》，看看会不会有奇迹。”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无病一身轻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从小就对修炼感兴趣的李正雄一口气把《转法轮》看完，他说：“看这本书，感觉特别不一样，人生中的疑惑都被解开了，比如为什么人会生病等问题，我看书后豁然开朗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上网找到炼功点，于</w:t>
                            </w:r>
                            <w:r>
                              <w:rPr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日在台北新店参加“法轮大法九天教功班”。李正雄说：“上完教功班的第二天，回家的路上，觉得身体非常轻快，全身的酸痛不见了，真是像《转法轮》书中说的那样，身体被清理了，这实在太神奇了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说：“修炼后，每天睡五小时加上炼功，比以前睡十多个钟头时精神还要好，精力充沛，头脑清晰，身体抵抗力比以前好很多。以前，小伤口若没马上消毒，隔天就红肿发炎。修炼以后，小伤根本不用去理，很快就好了。”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改变自己 家庭和睦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正雄以前有两个非常顽固的特点，一是总认为自己是对的，二是不能忍。李正雄说：“我在军中养成一些坏习惯，用军官命令式的口气对待太太，而且常会讲出一些不好听的话，讽刺人，弄得家里气氛很僵。修炼大法后，我认识到要以‘真善忍’要求自己，凡事向内找自己哪里做得不好，去忍让。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俗话说“江山易改，本性难移”，但是“真善忍”的法理熔炼人很神奇，有一次太太数落他，李正雄想到自己是修炼人，马上跟太太说“对不起”。以前即使他错了，“对不起”这三个字他都讲不出口的，太太很吃惊先生的转变，现在家庭变得很和睦。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一点一滴的归正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按照“真善忍”的原则修炼，体现在日常生活的一点一滴中。有一次全家出国，在飞机场，女儿捡到一个漂亮的玩具，很高兴。李正雄想：不对呀，我们是修炼人，有得就有失。他给女儿讲道理，女儿听后赶快把玩具放回原位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回屏东老家，带女儿去学校玩溜滑梯，校园的芒果树上结满成熟的芒果，女儿喜欢吃芒果，李正雄顺手捡起一个芒果给女儿，马上想起：不是自己的东西不能拿，不能贪小便宜或者顺手牵羊。这在以前是不可能的，他有可能拿塑料袋捡一大袋回家。李正雄说：“以前生活上有很多观念和习惯不对，修炼后一步一步地归正。”</w:t>
                            </w:r>
                          </w:p>
                          <w:p>
                            <w:pPr>
                              <w:pStyle w:val="TextBodyIndent"/>
                              <w:ind w:firstLine="480"/>
                              <w:jc w:val="both"/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333333"/>
                                <w:sz w:val="24"/>
                                <w:lang w:eastAsia="zh-CN"/>
                              </w:rPr>
                              <w:t>军法楷模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军中长官对下属发脾气是司空见惯的事，有的长官甚至把不满意的公文往地上摔，或大声斥责部属。李正雄对下属都是客客气气的，下属做错了事情，他也是耐心地指正，心里想的是真正为别人好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工作中的服务对象也是一样，李正雄坚持“把别人的事当自己的事”，对于前来进行法律咨询的人，他耐心告诉对方怎么做，甚至帮助对方撰写文书。长官和同事对他的工作评价非常高，长官考绩评定他为“甲上”。李正雄所到之处，总能带来一股军事单位里少有的祥和气息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李正雄说：“修炼法轮功，我有充沛的精神和体力做好工作，师父教导我们处处事事都真心为别人着想，按‘真善忍’做事。”在国防部军法司的工作中，李正雄因为工作出色，并使台湾在国际仲裁案件中胜诉，于</w:t>
                            </w:r>
                            <w:r>
                              <w:rPr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lang w:eastAsia="zh-CN"/>
                              </w:rPr>
                              <w:t>年和</w:t>
                            </w:r>
                            <w:r>
                              <w:rPr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lang w:eastAsia="zh-CN"/>
                              </w:rPr>
                              <w:t>年两度获得“军法楷模”殊荣。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明慧记者孙柏、苏容台湾采访报道</w:t>
                            </w:r>
                            <w:r>
                              <w:rPr>
                                <w:lang w:eastAsia="zh-CN"/>
                              </w:rPr>
                              <w:t>）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723.95pt;mso-wrap-distance-left:9.05pt;mso-wrap-distance-right:9.05pt;mso-wrap-distance-top:0pt;mso-wrap-distance-bottom:0pt;margin-top:7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【明慧网】因操作飞行伞不当而双腿骨折，历经数次手术，</w:t>
                      </w:r>
                      <w:r>
                        <w:rPr>
                          <w:lang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多岁即留下全身酸痛、手脚麻痹的后遗症，加上“总认为自己是对的，不能忍”的顽固个性，这样的人生谈何快乐？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任职于台湾国防部的上校军法官李正雄先生，就是这样的人生主角。在生命低潮时，他幸遇法轮大法，经历了一系列奇迹般的改变，他找回了幸福的人生。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年纪轻轻 病痛缠身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于</w:t>
                      </w:r>
                      <w:r>
                        <w:rPr>
                          <w:lang w:eastAsia="zh-CN"/>
                        </w:rPr>
                        <w:t>1990</w:t>
                      </w:r>
                      <w:r>
                        <w:rPr>
                          <w:lang w:eastAsia="zh-CN"/>
                        </w:rPr>
                        <w:t>年因为对飞行伞操作不当导致右髋骨和左小腿骨骨折，历经三次手术，治疗一年也没能痊愈，留下后遗症，无法久坐和久站，全身酸痛。他带着病痛到英国留学，英国天气寒冷，他出现手脚麻痹症状，有时拿东西，手一麻痹，东西就掉了。李正雄说：“全身不适，生活困难重重，超痛苦的，年纪轻轻，</w:t>
                      </w:r>
                      <w:r>
                        <w:rPr>
                          <w:lang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多岁就像老头子一样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两年后，李正雄完成学业回到台湾，健康状况更差，膝关节功能退化，肝功能也不好。他到处找名医，却无法根治。有一位中医师很喜欢读修行的书，刚好看到《转法轮》，觉得很不错，就对李正雄说：“反正我也治不好你的病，你去读读《转法轮》，看看会不会有奇迹。”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无病一身轻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从小就对修炼感兴趣的李正雄一口气把《转法轮》看完，他说：“看这本书，感觉特别不一样，人生中的疑惑都被解开了，比如为什么人会生病等问题，我看书后豁然开朗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上网找到炼功点，于</w:t>
                      </w:r>
                      <w:r>
                        <w:rPr>
                          <w:lang w:eastAsia="zh-CN"/>
                        </w:rPr>
                        <w:t>2001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5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1</w:t>
                      </w:r>
                      <w:r>
                        <w:rPr>
                          <w:lang w:eastAsia="zh-CN"/>
                        </w:rPr>
                        <w:t>日在台北新店参加“法轮大法九天教功班”。李正雄说：“上完教功班的第二天，回家的路上，觉得身体非常轻快，全身的酸痛不见了，真是像《转法轮》书中说的那样，身体被清理了，这实在太神奇了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说：“修炼后，每天睡五小时加上炼功，比以前睡十多个钟头时精神还要好，精力充沛，头脑清晰，身体抵抗力比以前好很多。以前，小伤口若没马上消毒，隔天就红肿发炎。修炼以后，小伤根本不用去理，很快就好了。”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/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改变自己 家庭和睦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李正雄以前有两个非常顽固的特点，一是总认为自己是对的，二是不能忍。李正雄说：“我在军中养成一些坏习惯，用军官命令式的口气对待太太，而且常会讲出一些不好听的话，讽刺人，弄得家里气氛很僵。修炼大法后，我认识到要以‘真善忍’要求自己，凡事向内找自己哪里做得不好，去忍让。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俗话说“江山易改，本性难移”，但是“真善忍”的法理熔炼人很神奇，有一次太太数落他，李正雄想到自己是修炼人，马上跟太太说“对不起”。以前即使他错了，“对不起”这三个字他都讲不出口的，太太很吃惊先生的转变，现在家庭变得很和睦。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一点一滴的归正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按照“真善忍”的原则修炼，体现在日常生活的一点一滴中。有一次全家出国，在飞机场，女儿捡到一个漂亮的玩具，很高兴。李正雄想：不对呀，我们是修炼人，有得就有失。他给女儿讲道理，女儿听后赶快把玩具放回原位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次回屏东老家，带女儿去学校玩溜滑梯，校园的芒果树上结满成熟的芒果，女儿喜欢吃芒果，李正雄顺手捡起一个芒果给女儿，马上想起：不是自己的东西不能拿，不能贪小便宜或者顺手牵羊。这在以前是不可能的，他有可能拿塑料袋捡一大袋回家。李正雄说：“以前生活上有很多观念和习惯不对，修炼后一步一步地归正。”</w:t>
                      </w:r>
                    </w:p>
                    <w:p>
                      <w:pPr>
                        <w:pStyle w:val="TextBodyIndent"/>
                        <w:ind w:firstLine="480"/>
                        <w:jc w:val="both"/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333333"/>
                          <w:sz w:val="24"/>
                          <w:lang w:eastAsia="zh-CN"/>
                        </w:rPr>
                        <w:t>军法楷模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军中长官对下属发脾气是司空见惯的事，有的长官甚至把不满意的公文往地上摔，或大声斥责部属。李正雄对下属都是客客气气的，下属做错了事情，他也是耐心地指正，心里想的是真正为别人好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工作中的服务对象也是一样，李正雄坚持“把别人的事当自己的事”，对于前来进行法律咨询的人，他耐心告诉对方怎么做，甚至帮助对方撰写文书。长官和同事对他的工作评价非常高，长官考绩评定他为“甲上”。李正雄所到之处，总能带来一股军事单位里少有的祥和气息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李正雄说：“修炼法轮功，我有充沛的精神和体力做好工作，师父教导我们处处事事都真心为别人着想，按‘真善忍’做事。”在国防部军法司的工作中，李正雄因为工作出色，并使台湾在国际仲裁案件中胜诉，于</w:t>
                      </w:r>
                      <w:r>
                        <w:rPr>
                          <w:lang w:eastAsia="zh-CN"/>
                        </w:rPr>
                        <w:t>2008</w:t>
                      </w:r>
                      <w:r>
                        <w:rPr>
                          <w:lang w:eastAsia="zh-CN"/>
                        </w:rPr>
                        <w:t>年和</w:t>
                      </w:r>
                      <w:r>
                        <w:rPr>
                          <w:lang w:eastAsia="zh-CN"/>
                        </w:rPr>
                        <w:t>2010</w:t>
                      </w:r>
                      <w:r>
                        <w:rPr>
                          <w:lang w:eastAsia="zh-CN"/>
                        </w:rPr>
                        <w:t>年两度获得“军法楷模”殊荣。（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明慧记者孙柏、苏容台湾采访报道</w:t>
                      </w:r>
                      <w:r>
                        <w:rPr>
                          <w:lang w:eastAsia="zh-CN"/>
                        </w:rPr>
                        <w:t>）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24050</wp:posOffset>
                </wp:positionH>
                <wp:positionV relativeFrom="paragraph">
                  <wp:posOffset>5372100</wp:posOffset>
                </wp:positionV>
                <wp:extent cx="3230880" cy="485394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485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382.2pt;mso-wrap-distance-left:9.05pt;mso-wrap-distance-right:9.05pt;mso-wrap-distance-top:0pt;mso-wrap-distance-bottom:0pt;margin-top:423pt;mso-position-vertical-relative:text;margin-left:1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989965</wp:posOffset>
                </wp:positionV>
                <wp:extent cx="1692275" cy="918654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918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723.35pt;mso-wrap-distance-left:9.05pt;mso-wrap-distance-right:9.05pt;mso-wrap-distance-top:0pt;mso-wrap-distance-bottom:0pt;margin-top:77.95pt;mso-position-vertical-relative:text;margin-left:4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6972300" cy="28829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济源版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法轮功的故事</w:t>
                            </w:r>
                            <w:r>
                              <w:rPr>
                                <w:rFonts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eastAsia="Calibri"/>
                                <w:lang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济源版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法轮功的故事</w:t>
                      </w:r>
                      <w:r>
                        <w:rPr>
                          <w:rFonts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Calibri"/>
                          <w:lang w:eastAsia="zh-CN"/>
                        </w:rPr>
                        <w:t xml:space="preserve">     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方正准圆简体" w:hAnsi="方正准圆简体"/>
                          <w:sz w:val="24"/>
                          <w:lang w:val="zh-CN" w:eastAsia="zh-CN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eastAsia="Calibri"/>
                          <w:lang w:eastAsia="zh-CN"/>
                        </w:rPr>
                        <w:t xml:space="preserve">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2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447040</wp:posOffset>
                </wp:positionV>
                <wp:extent cx="7035165" cy="4851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方正粗圆简体" w:hAnsi="方正粗圆简体" w:eastAsia="方正粗圆简体" w:cs="华文楷体"/>
                                <w:color w:val="333333"/>
                                <w:spacing w:val="20"/>
                                <w:sz w:val="52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333333"/>
                                <w:spacing w:val="20"/>
                                <w:sz w:val="52"/>
                                <w:szCs w:val="56"/>
                                <w:lang w:eastAsia="zh-CN"/>
                              </w:rPr>
                              <w:t>上校军法官绝处逢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95pt;height:38.2pt;mso-wrap-distance-left:9.05pt;mso-wrap-distance-right:9.05pt;mso-wrap-distance-top:0pt;mso-wrap-distance-bottom:0pt;margin-top:35.2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方正粗圆简体" w:hAnsi="方正粗圆简体" w:eastAsia="方正粗圆简体" w:cs="华文楷体"/>
                          <w:color w:val="333333"/>
                          <w:spacing w:val="20"/>
                          <w:sz w:val="52"/>
                          <w:szCs w:val="56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333333"/>
                          <w:spacing w:val="20"/>
                          <w:sz w:val="52"/>
                          <w:szCs w:val="56"/>
                          <w:lang w:eastAsia="zh-CN"/>
                        </w:rPr>
                        <w:t>上校军法官绝处逢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3092450</wp:posOffset>
                </wp:positionV>
                <wp:extent cx="2146300" cy="2324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Cs w:val="54"/>
                                <w:lang w:eastAsia="zh-CN"/>
                              </w:rPr>
                              <w:t>李正雄与太太和女儿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8.3pt;mso-wrap-distance-left:9.05pt;mso-wrap-distance-right:9.05pt;mso-wrap-distance-top:0pt;mso-wrap-distance-bottom:0pt;margin-top:243.5pt;mso-position-vertical-relative:text;margin-left:189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Cs w:val="5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Cs w:val="54"/>
                          <w:lang w:eastAsia="zh-CN"/>
                        </w:rPr>
                        <w:t>李正雄与太太和女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70125</wp:posOffset>
                </wp:positionH>
                <wp:positionV relativeFrom="paragraph">
                  <wp:posOffset>4946650</wp:posOffset>
                </wp:positionV>
                <wp:extent cx="2530475" cy="2324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szCs w:val="5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Cs w:val="54"/>
                                <w:lang w:eastAsia="zh-CN"/>
                              </w:rPr>
                              <w:t>李正雄两度获国防部“军法楷模”殊荣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18.3pt;mso-wrap-distance-left:9.05pt;mso-wrap-distance-right:9.05pt;mso-wrap-distance-top:0pt;mso-wrap-distance-bottom:0pt;margin-top:389.5pt;mso-position-vertical-relative:text;margin-left:17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szCs w:val="5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Cs w:val="54"/>
                          <w:lang w:eastAsia="zh-CN"/>
                        </w:rPr>
                        <w:t>李正雄两度获国防部“军法楷模”殊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44450</wp:posOffset>
                </wp:positionH>
                <wp:positionV relativeFrom="paragraph">
                  <wp:posOffset>262255</wp:posOffset>
                </wp:positionV>
                <wp:extent cx="7019925" cy="0"/>
                <wp:effectExtent l="0" t="8255" r="0" b="825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20.65pt" to="556.2pt,20.6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245</wp:posOffset>
                </wp:positionH>
                <wp:positionV relativeFrom="paragraph">
                  <wp:posOffset>9984740</wp:posOffset>
                </wp:positionV>
                <wp:extent cx="7141845" cy="272415"/>
                <wp:effectExtent l="0" t="635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val="zh-CN" w:eastAsia="zh-CN" w:bidi="en-US"/>
                                </w:rPr>
                                <w:t>截至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华文仿宋"/>
                                  <w:color w:val="auto"/>
                                  <w:lang w:eastAsia="zh-CN" w:bidi="en-US" w:val="zh-CN"/>
                                </w:rPr>
                                <w:t>年5月下旬，在海外退党网站声明“三退”（退党、退团、退队）的人数已超过1.66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786.2pt;width:562.35pt;height:21.45pt" coordorigin="-87,15724" coordsize="11247,429">
                <v:shape id="shape_0" stroked="f" o:allowincell="f" style="position:absolute;left:-70;top:15738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val="zh-CN" w:eastAsia="zh-CN" w:bidi="en-US"/>
                          </w:rPr>
                          <w:t>截至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en-US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华文仿宋"/>
                            <w:color w:val="auto"/>
                            <w:lang w:eastAsia="zh-CN" w:bidi="en-US" w:val="zh-CN"/>
                          </w:rPr>
                          <w:t>年5月下旬，在海外退党网站声明“三退”（退党、退团、退队）的人数已超过1.66亿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-87,15724" to="11156,1572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240780</wp:posOffset>
                </wp:positionV>
                <wp:extent cx="7019925" cy="0"/>
                <wp:effectExtent l="0" t="8255" r="0" b="825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1.4pt" to="552.7pt,491.4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179945</wp:posOffset>
                </wp:positionV>
                <wp:extent cx="2203450" cy="2971800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hanging="0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打喷嚏咬断舌 活活疼死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河北省涞水县义安镇庄瞳村村干部张德荣，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73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岁，吃喝嫖赌，无恶不作，曾经赌输，把妻子押给他人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天，妻子被解救回家后不久，急病而死。他还和自己的女儿乱伦，是一个十足的流氓党徒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此人积极追随中共参与迫害法轮功，在村里布置任务，收缴真相资料，他经常亲自骑自行车穿街走巷，撕毁和收缴法轮功真相资料和不干胶，一车筐一车筐地撕毁。</w:t>
                            </w:r>
                          </w:p>
                          <w:p>
                            <w:pPr>
                              <w:pStyle w:val="TextBodyIndent"/>
                              <w:ind w:firstLine="66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2014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月，张德荣突发脑溢血，到保定市涿县医院抢救，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天后被接回家。回家后，他打了一个喷嚏，把自己的舌头咬断，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日左右，张德荣被活活疼死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执行迫害单云山被双规逮捕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单云山，男，五十多岁，从一九九九年七月二十日，中共江泽民政治流氓集团开始迫害法轮功后，任东港市十字街镇示范农场（农垦局）党委书记、局长单云山一直充当中共政治打手，参与迫害法轮功。二零一四年三、四月份，单云山因经济犯罪被双规逮捕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二零一二年九月二十五日，单云山将自己迫害法轮大法所犯的罪行，作为自己的“政绩”，在百度网站发表。从文中得知，在丹东、东港恶党、</w:t>
                            </w:r>
                            <w:r>
                              <w:rPr>
                                <w:lang w:eastAsia="zh-CN"/>
                              </w:rPr>
                              <w:t>“六一零”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的操控下，示范农场非法成立了以恶人单云山为头目的所谓“反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教警示教育工作领导小组”和“农场反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教办公室”这两个邪恶组织。他们打着“崇尚科学、反对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教”的谎言旗号，利用广播、标语、黑板报、宣传栏等各种形式，污蔑法轮功，竭尽一切之能事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单云山向农场民众进行反法轮功宣传；利用文艺活动灌输中共谎言，给农场职工洗脑；利用金钱利益诱骗被其谎言毒害的职工农户参与迫害法轮功。在职工农户中搞竞争活动，评选迫害法轮功“星级户”，并给予金钱和物质刺激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善有善报，恶有恶报。在长达十四年中，单云山丧心病狂地跟随中共迫害法轮功，散布谎言，毒害民众，如今被双规逮捕，是其恶行遭到恶报的开始，也是对中共体制内还在执行迫害政策之人的警示。</w:t>
                            </w:r>
                          </w:p>
                          <w:p>
                            <w:pPr>
                              <w:pStyle w:val="TextBodyIndent"/>
                              <w:ind w:firstLine="66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34pt;mso-wrap-distance-left:9.05pt;mso-wrap-distance-right:9.05pt;mso-wrap-distance-top:0pt;mso-wrap-distance-bottom:0pt;margin-top:565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ind w:hanging="0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打喷嚏咬断舌 活活疼死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河北省涞水县义安镇庄瞳村村干部张德荣，</w:t>
                      </w:r>
                      <w:r>
                        <w:rPr>
                          <w:rFonts w:cs="华文楷体"/>
                          <w:lang w:eastAsia="zh-CN"/>
                        </w:rPr>
                        <w:t>73</w:t>
                      </w:r>
                      <w:r>
                        <w:rPr>
                          <w:rFonts w:cs="华文楷体"/>
                          <w:lang w:eastAsia="zh-CN"/>
                        </w:rPr>
                        <w:t>岁，吃喝嫖赌，无恶不作，曾经赌输，把妻子押给他人</w:t>
                      </w:r>
                      <w:r>
                        <w:rPr>
                          <w:rFonts w:cs="华文楷体"/>
                          <w:lang w:eastAsia="zh-CN"/>
                        </w:rPr>
                        <w:t>3</w:t>
                      </w:r>
                      <w:r>
                        <w:rPr>
                          <w:rFonts w:cs="华文楷体"/>
                          <w:lang w:eastAsia="zh-CN"/>
                        </w:rPr>
                        <w:t>天，妻子被解救回家后不久，急病而死。他还和自己的女儿乱伦，是一个十足的流氓党徒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此人积极追随中共参与迫害法轮功，在村里布置任务，收缴真相资料，他经常亲自骑自行车穿街走巷，撕毁和收缴法轮功真相资料和不干胶，一车筐一车筐地撕毁。</w:t>
                      </w:r>
                    </w:p>
                    <w:p>
                      <w:pPr>
                        <w:pStyle w:val="TextBodyIndent"/>
                        <w:ind w:firstLine="66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2014</w:t>
                      </w:r>
                      <w:r>
                        <w:rPr>
                          <w:rFonts w:cs="华文楷体"/>
                          <w:lang w:eastAsia="zh-CN"/>
                        </w:rPr>
                        <w:t>年</w:t>
                      </w:r>
                      <w:r>
                        <w:rPr>
                          <w:rFonts w:cs="华文楷体"/>
                          <w:lang w:eastAsia="zh-CN"/>
                        </w:rPr>
                        <w:t>5</w:t>
                      </w:r>
                      <w:r>
                        <w:rPr>
                          <w:rFonts w:cs="华文楷体"/>
                          <w:lang w:eastAsia="zh-CN"/>
                        </w:rPr>
                        <w:t>月，张德荣突发脑溢血，到保定市涿县医院抢救，</w:t>
                      </w:r>
                      <w:r>
                        <w:rPr>
                          <w:rFonts w:cs="华文楷体"/>
                          <w:lang w:eastAsia="zh-CN"/>
                        </w:rPr>
                        <w:t>3</w:t>
                      </w:r>
                      <w:r>
                        <w:rPr>
                          <w:rFonts w:cs="华文楷体"/>
                          <w:lang w:eastAsia="zh-CN"/>
                        </w:rPr>
                        <w:t>天后被接回家。回家后，他打了一个喷嚏，把自己的舌头咬断，</w:t>
                      </w:r>
                      <w:r>
                        <w:rPr>
                          <w:rFonts w:cs="华文楷体"/>
                          <w:lang w:eastAsia="zh-CN"/>
                        </w:rPr>
                        <w:t>5</w:t>
                      </w:r>
                      <w:r>
                        <w:rPr>
                          <w:rFonts w:cs="华文楷体"/>
                          <w:lang w:eastAsia="zh-CN"/>
                        </w:rPr>
                        <w:t>月</w:t>
                      </w:r>
                      <w:r>
                        <w:rPr>
                          <w:rFonts w:cs="华文楷体"/>
                          <w:lang w:eastAsia="zh-CN"/>
                        </w:rPr>
                        <w:t>20</w:t>
                      </w:r>
                      <w:r>
                        <w:rPr>
                          <w:rFonts w:cs="华文楷体"/>
                          <w:lang w:eastAsia="zh-CN"/>
                        </w:rPr>
                        <w:t>日左右，张德荣被活活疼死。</w:t>
                      </w:r>
                    </w:p>
                    <w:p>
                      <w:pPr>
                        <w:pStyle w:val="TextBodyIndent"/>
                        <w:ind w:hanging="0"/>
                        <w:jc w:val="both"/>
                        <w:rPr>
                          <w:rFonts w:ascii="黑体;SimHei" w:hAnsi="黑体;SimHei" w:eastAsia="黑体;SimHei" w:cs="华文楷体"/>
                          <w:b/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执行迫害单云山被双规逮捕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单云山，男，五十多岁，从一九九九年七月二十日，中共江泽民政治流氓集团开始迫害法轮功后，任东港市十字街镇示范农场（农垦局）党委书记、局长单云山一直充当中共政治打手，参与迫害法轮功。二零一四年三、四月份，单云山因经济犯罪被双规逮捕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二零一二年九月二十五日，单云山将自己迫害法轮大法所犯的罪行，作为自己的“政绩”，在百度网站发表。从文中得知，在丹东、东港恶党、</w:t>
                      </w:r>
                      <w:r>
                        <w:rPr>
                          <w:lang w:eastAsia="zh-CN"/>
                        </w:rPr>
                        <w:t>“六一零”</w:t>
                      </w:r>
                      <w:r>
                        <w:rPr>
                          <w:rFonts w:cs="华文楷体"/>
                          <w:lang w:eastAsia="zh-CN"/>
                        </w:rPr>
                        <w:t>的操控下，示范农场非法成立了以恶人单云山为头目的所谓“反</w:t>
                      </w:r>
                      <w:r>
                        <w:rPr>
                          <w:rFonts w:cs="华文楷体"/>
                          <w:lang w:eastAsia="zh-CN"/>
                        </w:rPr>
                        <w:t>×</w:t>
                      </w:r>
                      <w:r>
                        <w:rPr>
                          <w:rFonts w:cs="华文楷体"/>
                          <w:lang w:eastAsia="zh-CN"/>
                        </w:rPr>
                        <w:t>教警示教育工作领导小组”和“农场反</w:t>
                      </w:r>
                      <w:r>
                        <w:rPr>
                          <w:rFonts w:cs="华文楷体"/>
                          <w:lang w:eastAsia="zh-CN"/>
                        </w:rPr>
                        <w:t>×</w:t>
                      </w:r>
                      <w:r>
                        <w:rPr>
                          <w:rFonts w:cs="华文楷体"/>
                          <w:lang w:eastAsia="zh-CN"/>
                        </w:rPr>
                        <w:t>教办公室”这两个邪恶组织。他们打着“崇尚科学、反对</w:t>
                      </w:r>
                      <w:r>
                        <w:rPr>
                          <w:rFonts w:cs="华文楷体"/>
                          <w:lang w:eastAsia="zh-CN"/>
                        </w:rPr>
                        <w:t>×</w:t>
                      </w:r>
                      <w:r>
                        <w:rPr>
                          <w:rFonts w:cs="华文楷体"/>
                          <w:lang w:eastAsia="zh-CN"/>
                        </w:rPr>
                        <w:t>教”的谎言旗号，利用广播、标语、黑板报、宣传栏等各种形式，污蔑法轮功，竭尽一切之能事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单云山向农场民众进行反法轮功宣传；利用文艺活动灌输中共谎言，给农场职工洗脑；利用金钱利益诱骗被其谎言毒害的职工农户参与迫害法轮功。在职工农户中搞竞争活动，评选迫害法轮功“星级户”，并给予金钱和物质刺激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善有善报，恶有恶报。在长达十四年中，单云山丧心病狂地跟随中共迫害法轮功，散布谎言，毒害民众，如今被双规逮捕，是其恶行遭到恶报的开始，也是对中共体制内还在执行迫害政策之人的警示。</w:t>
                      </w:r>
                    </w:p>
                    <w:p>
                      <w:pPr>
                        <w:pStyle w:val="TextBodyIndent"/>
                        <w:ind w:firstLine="66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6339840</wp:posOffset>
                </wp:positionV>
                <wp:extent cx="2159000" cy="366522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88.6pt;mso-wrap-distance-left:9.05pt;mso-wrap-distance-right:9.05pt;mso-wrap-distance-top:0pt;mso-wrap-distance-bottom:0pt;margin-top:499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330315</wp:posOffset>
                </wp:positionV>
                <wp:extent cx="2159000" cy="377380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377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97.15pt;mso-wrap-distance-left:9.05pt;mso-wrap-distance-right:9.05pt;mso-wrap-distance-top:0pt;mso-wrap-distance-bottom:0pt;margin-top:498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44450</wp:posOffset>
                </wp:positionH>
                <wp:positionV relativeFrom="paragraph">
                  <wp:posOffset>-80010</wp:posOffset>
                </wp:positionV>
                <wp:extent cx="7019925" cy="288290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9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eastAsia="方正准圆简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济源版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迫害与反迫害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方正准圆简体" w:hAnsi="方正准圆简体" w:eastAsia="方正准圆简体" w:cs="宋体;SimSu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5pt;height:22.7pt;mso-wrap-distance-left:2.9pt;mso-wrap-distance-right:2.9pt;mso-wrap-distance-top:2.9pt;mso-wrap-distance-bottom:2.9pt;margin-top:-6.3pt;mso-position-vertical-relative:text;margin-left: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eastAsia="方正准圆简体"/>
                          <w:sz w:val="2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Calibri"/>
                          <w:b/>
                          <w:bCs/>
                          <w:sz w:val="24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济源版</w:t>
                      </w:r>
                      <w:r>
                        <w:rPr>
                          <w:rFonts w:eastAsia="Calibri"/>
                          <w:b/>
                          <w:bCs/>
                          <w:sz w:val="24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    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迫害与反迫害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方正准圆简体" w:hAnsi="方正准圆简体"/>
                          <w:sz w:val="24"/>
                          <w:lang w:val="zh-CN" w:eastAsia="zh-CN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3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方正准圆简体" w:hAnsi="方正准圆简体" w:eastAsia="方正准圆简体" w:cs="宋体;SimSun"/>
                          <w:sz w:val="24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-22225</wp:posOffset>
                </wp:positionH>
                <wp:positionV relativeFrom="paragraph">
                  <wp:posOffset>355600</wp:posOffset>
                </wp:positionV>
                <wp:extent cx="6994525" cy="59880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452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bCs/>
                                <w:color w:val="333333"/>
                                <w:spacing w:val="14"/>
                                <w:sz w:val="60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Cs/>
                                <w:color w:val="333333"/>
                                <w:spacing w:val="14"/>
                                <w:sz w:val="40"/>
                                <w:szCs w:val="40"/>
                                <w:lang w:eastAsia="zh-CN"/>
                              </w:rPr>
                              <w:t>今年上半年济源市发生多起绑架法轮功学员恶性事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bCs/>
                                <w:color w:val="333333"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Cs/>
                                <w:color w:val="333333"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75pt;height:47.15pt;mso-wrap-distance-left:2.9pt;mso-wrap-distance-right:2.9pt;mso-wrap-distance-top:2.9pt;mso-wrap-distance-bottom:2.9pt;margin-top:28pt;mso-position-vertical-relative:text;margin-left:-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bCs/>
                          <w:color w:val="333333"/>
                          <w:spacing w:val="14"/>
                          <w:sz w:val="60"/>
                          <w:szCs w:val="48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Cs/>
                          <w:color w:val="333333"/>
                          <w:spacing w:val="14"/>
                          <w:sz w:val="40"/>
                          <w:szCs w:val="40"/>
                          <w:lang w:eastAsia="zh-CN"/>
                        </w:rPr>
                        <w:t>今年上半年济源市发生多起绑架法轮功学员恶性事件</w:t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bCs/>
                          <w:color w:val="333333"/>
                          <w:spacing w:val="6"/>
                          <w:sz w:val="5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Cs/>
                          <w:color w:val="333333"/>
                          <w:spacing w:val="6"/>
                          <w:sz w:val="56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2195830" cy="5428615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42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（明慧网通讯员河南报道）今年上半年省济源市发生多起非法绑架法轮功学员的恶性事件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lang w:eastAsia="zh-CN"/>
                              </w:rPr>
                              <w:t>济源</w:t>
                            </w:r>
                            <w:r>
                              <w:rPr>
                                <w:lang w:eastAsia="zh-CN"/>
                              </w:rPr>
                              <w:t>大法弟子李丙岭，</w:t>
                            </w:r>
                            <w:r>
                              <w:rPr>
                                <w:lang w:eastAsia="zh-CN"/>
                              </w:rPr>
                              <w:t>二零一四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二十六</w:t>
                            </w:r>
                            <w:r>
                              <w:rPr>
                                <w:lang w:eastAsia="zh-CN"/>
                              </w:rPr>
                              <w:t>日，被济源市、吉水派出所绑架，第二天，被恶警反铐双手，吊铐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小时左右，导致双手发黑多日，手不能拿东西，现如今还双手麻木，现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lang w:eastAsia="zh-CN"/>
                              </w:rPr>
                              <w:t>仍</w:t>
                            </w:r>
                            <w:r>
                              <w:rPr>
                                <w:lang w:eastAsia="zh-CN"/>
                              </w:rPr>
                              <w:t>被非</w:t>
                            </w:r>
                            <w:r>
                              <w:rPr>
                                <w:lang w:eastAsia="zh-CN"/>
                              </w:rPr>
                              <w:t>法关押在济源看守所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lang w:eastAsia="zh-CN"/>
                              </w:rPr>
                              <w:t>二零一四年二月二十八日，</w:t>
                            </w:r>
                            <w:r>
                              <w:rPr>
                                <w:lang w:eastAsia="zh-CN"/>
                              </w:rPr>
                              <w:t>济源市</w:t>
                            </w:r>
                            <w:r>
                              <w:rPr>
                                <w:lang w:eastAsia="zh-CN"/>
                              </w:rPr>
                              <w:t>常丽花、</w:t>
                            </w:r>
                            <w:r>
                              <w:rPr>
                                <w:lang w:eastAsia="zh-CN"/>
                              </w:rPr>
                              <w:t>王冬玲、李云花、尹丽波</w:t>
                            </w:r>
                            <w:r>
                              <w:rPr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lang w:eastAsia="zh-CN"/>
                              </w:rPr>
                              <w:t>名法轮功学员遭绑架，被抄家，遭绑架，一直关押在济源市看守所。</w:t>
                            </w:r>
                            <w:r>
                              <w:rPr>
                                <w:lang w:eastAsia="zh-CN"/>
                              </w:rPr>
                              <w:t>同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八</w:t>
                            </w:r>
                            <w:r>
                              <w:rPr>
                                <w:lang w:eastAsia="zh-CN"/>
                              </w:rPr>
                              <w:t>日，分别遭批捕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lang w:eastAsia="zh-CN"/>
                              </w:rPr>
                              <w:t>二零一四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二十二</w:t>
                            </w:r>
                            <w:r>
                              <w:rPr>
                                <w:lang w:eastAsia="zh-CN"/>
                              </w:rPr>
                              <w:t>日，河南省济源市承留镇法轮功学员王小环、小妞、孔小鹏等</w:t>
                            </w:r>
                            <w:r>
                              <w:rPr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lang w:eastAsia="zh-CN"/>
                              </w:rPr>
                              <w:t>人被绑</w:t>
                            </w:r>
                            <w:r>
                              <w:rPr>
                                <w:lang w:eastAsia="zh-CN"/>
                              </w:rPr>
                              <w:t>架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lang w:eastAsia="zh-CN"/>
                              </w:rPr>
                              <w:t>二零一四年五月六日，恶人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lang w:eastAsia="zh-CN"/>
                              </w:rPr>
                              <w:t>构陷</w:t>
                            </w:r>
                            <w:r>
                              <w:rPr>
                                <w:lang w:eastAsia="zh-CN"/>
                              </w:rPr>
                              <w:t>，河南济源市承留派出所出动十</w:t>
                            </w:r>
                            <w:r>
                              <w:rPr>
                                <w:lang w:eastAsia="zh-CN"/>
                              </w:rPr>
                              <w:t>余名警察闯入承留镇南姚村程待见家中，将庆祝大法师父生日的</w:t>
                            </w:r>
                            <w:r>
                              <w:rPr>
                                <w:lang w:eastAsia="zh-CN"/>
                              </w:rPr>
                              <w:t>九</w:t>
                            </w:r>
                            <w:r>
                              <w:rPr>
                                <w:lang w:eastAsia="zh-CN"/>
                              </w:rPr>
                              <w:t>名法轮功学员（她们是：聂付竹、王进升、程待见、姚国际、金娥、引娣、任见强、任进平、老秀）全部绑架，非法拘留。在非法关押</w:t>
                            </w:r>
                            <w:r>
                              <w:rPr>
                                <w:lang w:eastAsia="zh-CN"/>
                              </w:rPr>
                              <w:t>十二</w:t>
                            </w:r>
                            <w:r>
                              <w:rPr>
                                <w:lang w:eastAsia="zh-CN"/>
                              </w:rPr>
                              <w:t>天后，于</w:t>
                            </w:r>
                            <w:r>
                              <w:rPr>
                                <w:lang w:eastAsia="zh-CN"/>
                              </w:rPr>
                              <w:t>五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十八</w:t>
                            </w:r>
                            <w:r>
                              <w:rPr>
                                <w:lang w:eastAsia="zh-CN"/>
                              </w:rPr>
                              <w:t>日已放回家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lang w:eastAsia="zh-CN"/>
                              </w:rPr>
                              <w:t>二零一四年五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二十四</w:t>
                            </w:r>
                            <w:r>
                              <w:rPr>
                                <w:lang w:eastAsia="zh-CN"/>
                              </w:rPr>
                              <w:t>日，法轮功学员王平霞在讲真相时候，被恶人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lang w:eastAsia="zh-CN"/>
                              </w:rPr>
                              <w:t>构陷</w:t>
                            </w:r>
                            <w:r>
                              <w:rPr>
                                <w:lang w:eastAsia="zh-CN"/>
                              </w:rPr>
                              <w:t>，后被韶州派出所恶警绑架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lang w:eastAsia="zh-CN"/>
                              </w:rPr>
                              <w:t>二零一四年五月二十八日，在济源市上班的，</w:t>
                            </w:r>
                            <w:r>
                              <w:rPr>
                                <w:lang w:eastAsia="zh-CN"/>
                              </w:rPr>
                              <w:t>河南省孟州市杨毛庄村法轮功学员毛正祥，在上班的厂里，被济源市国保大队的恶警和孟州市国保大队的恶警联合绑架，抢劫家中电脑两台，打印机两台，正在进行迫害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短短的四个月间，济源市连续发生三起个人非法绑架事件，三起群体绑架事件，共有十九名法轮功学员遭到迫害，至今还有至少九名法轮功学员还被非法关押迫害。这些法轮功学员有的曾经多次遭受非法绑架、抄家。法轮功学员王冬玲女士的丈夫，法轮功学员原胜军，二零零五年被迫害致死。</w:t>
                            </w:r>
                            <w:r>
                              <w:rPr>
                                <w:lang w:eastAsia="zh-CN"/>
                              </w:rPr>
                              <w:t>王冬玲的儿子因车祸入狱，家中近八旬的婆婆、还有三岁的孙子无人照顾。</w:t>
                            </w:r>
                            <w:r>
                              <w:rPr>
                                <w:lang w:eastAsia="zh-CN"/>
                              </w:rPr>
                              <w:t>此次王冬玲女士被绑架，给这个家庭带来的是灭顶之灾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常丽花女士，自二零零八年至二零一一年三年间，遭警察上门骚扰上百次，使她有家不能回，流落在外很长时间。这次常丽花女士被绑架 ，给她的家人带来多大的痛苦是可想而知的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善恶报应，如影随形。法轮功学员按照“真善忍”做好人，中共人员却为了一己私利迫害他们。迫害好人者面临的是天理的惩罚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这里良言奉劝那些还在参与迫害的人，你们抬头看一看今天的时局，自中共十八大之后，各级政法委官员被双规、逮捕人数高达四百五十三人；还有十二名政法高官畏罪自杀；中共邪党活摘法轮功学员器官的罪恶已经曝光于全世界；以江泽民为首的六十多个高官被告上三十个国家的法庭。中国政局的核心问题就是对法轮功的迫害。一旦迫害结束，清算时一定会让很多人跟着遭殃，周永康和李东生就是你们的前车之鉴。任何参与迫害的人都逃脱不了天理的惩罚和法律的制裁。在这历史巨变的紧要关头，看懂形势，了解法轮功真相，看清邪党即将覆灭的结局，保护好自己才是你们明智的选择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相关责任单位和责任人与电话号码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河南济源市公安局局长 李刚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lang w:eastAsia="zh-CN"/>
                              </w:rPr>
                              <w:t>河南济源市公安局副局长 王立新</w:t>
                            </w:r>
                            <w:r>
                              <w:rPr>
                                <w:lang w:eastAsia="zh-CN"/>
                              </w:rPr>
                              <w:t>0391-6693389 0391-6291876 13949690888</w:t>
                              <w:br/>
                            </w:r>
                            <w:r>
                              <w:rPr>
                                <w:lang w:eastAsia="zh-CN"/>
                              </w:rPr>
                              <w:t xml:space="preserve">河南济源市政法委书记 赵年波 </w:t>
                            </w:r>
                            <w:r>
                              <w:rPr>
                                <w:lang w:eastAsia="zh-CN"/>
                              </w:rPr>
                              <w:t>0391-6633611</w:t>
                            </w:r>
                            <w:r>
                              <w:rPr>
                                <w:lang w:eastAsia="zh-CN"/>
                              </w:rPr>
                              <w:t>（办）</w:t>
                            </w:r>
                            <w:r>
                              <w:rPr>
                                <w:lang w:eastAsia="zh-CN"/>
                              </w:rPr>
                              <w:t>0391-6633610</w:t>
                            </w:r>
                            <w:r>
                              <w:rPr>
                                <w:lang w:eastAsia="zh-CN"/>
                              </w:rPr>
                              <w:t>（办）</w:t>
                            </w:r>
                            <w:r>
                              <w:rPr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lang w:eastAsia="zh-CN"/>
                              </w:rPr>
                              <w:t>河南济源市公安局局长张程亮</w:t>
                            </w:r>
                            <w:r>
                              <w:rPr>
                                <w:lang w:eastAsia="zh-CN"/>
                              </w:rPr>
                              <w:t>1390389039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27.45pt;mso-wrap-distance-left:9.05pt;mso-wrap-distance-right:9.05pt;mso-wrap-distance-top:0pt;mso-wrap-distance-bottom:0pt;margin-top:62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（明慧网通讯员河南报道）今年上半年省济源市发生多起非法绑架法轮功学员的恶性事件。</w:t>
                      </w:r>
                    </w:p>
                    <w:p>
                      <w:pPr>
                        <w:pStyle w:val="TextBodyIndent"/>
                        <w:ind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◆</w:t>
                      </w:r>
                      <w:r>
                        <w:rPr>
                          <w:lang w:eastAsia="zh-CN"/>
                        </w:rPr>
                        <w:t>济源</w:t>
                      </w:r>
                      <w:r>
                        <w:rPr>
                          <w:lang w:eastAsia="zh-CN"/>
                        </w:rPr>
                        <w:t>大法弟子李丙岭，</w:t>
                      </w:r>
                      <w:r>
                        <w:rPr>
                          <w:lang w:eastAsia="zh-CN"/>
                        </w:rPr>
                        <w:t>二零一四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二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二十六</w:t>
                      </w:r>
                      <w:r>
                        <w:rPr>
                          <w:lang w:eastAsia="zh-CN"/>
                        </w:rPr>
                        <w:t>日，被济源市、吉水派出所绑架，第二天，被恶警反铐双手，吊铐</w:t>
                      </w:r>
                      <w:r>
                        <w:rPr>
                          <w:lang w:eastAsia="zh-CN"/>
                        </w:rPr>
                        <w:t>8</w:t>
                      </w:r>
                      <w:r>
                        <w:rPr>
                          <w:lang w:eastAsia="zh-CN"/>
                        </w:rPr>
                        <w:t>小时左右，导致双手发黑多日，手不能拿东西，现如今还双手麻木，现</w:t>
                      </w:r>
                      <w:r>
                        <w:rPr>
                          <w:rFonts w:ascii="PMingLiU;新細明體" w:hAnsi="PMingLiU;新細明體" w:cs="PMingLiU;新細明體"/>
                          <w:lang w:eastAsia="zh-CN"/>
                        </w:rPr>
                        <w:t>仍</w:t>
                      </w:r>
                      <w:r>
                        <w:rPr>
                          <w:lang w:eastAsia="zh-CN"/>
                        </w:rPr>
                        <w:t>被非</w:t>
                      </w:r>
                      <w:r>
                        <w:rPr>
                          <w:lang w:eastAsia="zh-CN"/>
                        </w:rPr>
                        <w:t>法关押在济源看守所。</w:t>
                      </w:r>
                    </w:p>
                    <w:p>
                      <w:pPr>
                        <w:pStyle w:val="TextBodyIndent"/>
                        <w:ind w:hanging="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◆</w:t>
                      </w:r>
                      <w:r>
                        <w:rPr>
                          <w:lang w:eastAsia="zh-CN"/>
                        </w:rPr>
                        <w:t>二零一四年二月二十八日，</w:t>
                      </w:r>
                      <w:r>
                        <w:rPr>
                          <w:lang w:eastAsia="zh-CN"/>
                        </w:rPr>
                        <w:t>济源市</w:t>
                      </w:r>
                      <w:r>
                        <w:rPr>
                          <w:lang w:eastAsia="zh-CN"/>
                        </w:rPr>
                        <w:t>常丽花、</w:t>
                      </w:r>
                      <w:r>
                        <w:rPr>
                          <w:lang w:eastAsia="zh-CN"/>
                        </w:rPr>
                        <w:t>王冬玲、李云花、尹丽波</w:t>
                      </w:r>
                      <w:r>
                        <w:rPr>
                          <w:lang w:eastAsia="zh-CN"/>
                        </w:rPr>
                        <w:t>四</w:t>
                      </w:r>
                      <w:r>
                        <w:rPr>
                          <w:lang w:eastAsia="zh-CN"/>
                        </w:rPr>
                        <w:t>名法轮功学员遭绑架，被抄家，遭绑架，一直关押在济源市看守所。</w:t>
                      </w:r>
                      <w:r>
                        <w:rPr>
                          <w:lang w:eastAsia="zh-CN"/>
                        </w:rPr>
                        <w:t>同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四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八</w:t>
                      </w:r>
                      <w:r>
                        <w:rPr>
                          <w:lang w:eastAsia="zh-CN"/>
                        </w:rPr>
                        <w:t>日，分别遭批捕。</w:t>
                      </w:r>
                    </w:p>
                    <w:p>
                      <w:pPr>
                        <w:pStyle w:val="TextBodyIndent"/>
                        <w:ind w:hanging="0"/>
                        <w:jc w:val="both"/>
                        <w:rPr/>
                      </w:pPr>
                      <w:r>
                        <w:rPr>
                          <w:rFonts w:cs="宋体;SimSun"/>
                          <w:lang w:eastAsia="zh-CN"/>
                        </w:rPr>
                        <w:t>◆</w:t>
                      </w:r>
                      <w:r>
                        <w:rPr>
                          <w:lang w:eastAsia="zh-CN"/>
                        </w:rPr>
                        <w:t>二零一四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三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二十二</w:t>
                      </w:r>
                      <w:r>
                        <w:rPr>
                          <w:lang w:eastAsia="zh-CN"/>
                        </w:rPr>
                        <w:t>日，河南省济源市承留镇法轮功学员王小环、小妞、孔小鹏等</w:t>
                      </w:r>
                      <w:r>
                        <w:rPr>
                          <w:lang w:eastAsia="zh-CN"/>
                        </w:rPr>
                        <w:t>三</w:t>
                      </w:r>
                      <w:r>
                        <w:rPr>
                          <w:lang w:eastAsia="zh-CN"/>
                        </w:rPr>
                        <w:t>人被绑</w:t>
                      </w:r>
                      <w:r>
                        <w:rPr>
                          <w:lang w:eastAsia="zh-CN"/>
                        </w:rPr>
                        <w:t>架。</w:t>
                      </w:r>
                    </w:p>
                    <w:p>
                      <w:pPr>
                        <w:pStyle w:val="TextBodyIndent"/>
                        <w:ind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◆</w:t>
                      </w:r>
                      <w:r>
                        <w:rPr>
                          <w:lang w:eastAsia="zh-CN"/>
                        </w:rPr>
                        <w:t>二零一四年五月六日，恶人</w:t>
                      </w:r>
                      <w:r>
                        <w:rPr>
                          <w:rFonts w:ascii="PMingLiU;新細明體" w:hAnsi="PMingLiU;新細明體" w:cs="PMingLiU;新細明體"/>
                          <w:lang w:eastAsia="zh-CN"/>
                        </w:rPr>
                        <w:t>构陷</w:t>
                      </w:r>
                      <w:r>
                        <w:rPr>
                          <w:lang w:eastAsia="zh-CN"/>
                        </w:rPr>
                        <w:t>，河南济源市承留派出所出动十</w:t>
                      </w:r>
                      <w:r>
                        <w:rPr>
                          <w:lang w:eastAsia="zh-CN"/>
                        </w:rPr>
                        <w:t>余名警察闯入承留镇南姚村程待见家中，将庆祝大法师父生日的</w:t>
                      </w:r>
                      <w:r>
                        <w:rPr>
                          <w:lang w:eastAsia="zh-CN"/>
                        </w:rPr>
                        <w:t>九</w:t>
                      </w:r>
                      <w:r>
                        <w:rPr>
                          <w:lang w:eastAsia="zh-CN"/>
                        </w:rPr>
                        <w:t>名法轮功学员（她们是：聂付竹、王进升、程待见、姚国际、金娥、引娣、任见强、任进平、老秀）全部绑架，非法拘留。在非法关押</w:t>
                      </w:r>
                      <w:r>
                        <w:rPr>
                          <w:lang w:eastAsia="zh-CN"/>
                        </w:rPr>
                        <w:t>十二</w:t>
                      </w:r>
                      <w:r>
                        <w:rPr>
                          <w:lang w:eastAsia="zh-CN"/>
                        </w:rPr>
                        <w:t>天后，于</w:t>
                      </w:r>
                      <w:r>
                        <w:rPr>
                          <w:lang w:eastAsia="zh-CN"/>
                        </w:rPr>
                        <w:t>五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十八</w:t>
                      </w:r>
                      <w:r>
                        <w:rPr>
                          <w:lang w:eastAsia="zh-CN"/>
                        </w:rPr>
                        <w:t>日已放回家。</w:t>
                      </w:r>
                    </w:p>
                    <w:p>
                      <w:pPr>
                        <w:pStyle w:val="TextBodyIndent"/>
                        <w:ind w:hanging="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◆</w:t>
                      </w:r>
                      <w:r>
                        <w:rPr>
                          <w:lang w:eastAsia="zh-CN"/>
                        </w:rPr>
                        <w:t>二零一四年五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二十四</w:t>
                      </w:r>
                      <w:r>
                        <w:rPr>
                          <w:lang w:eastAsia="zh-CN"/>
                        </w:rPr>
                        <w:t>日，法轮功学员王平霞在讲真相时候，被恶人</w:t>
                      </w:r>
                      <w:r>
                        <w:rPr>
                          <w:rFonts w:ascii="PMingLiU;新細明體" w:hAnsi="PMingLiU;新細明體" w:cs="PMingLiU;新細明體"/>
                          <w:lang w:eastAsia="zh-CN"/>
                        </w:rPr>
                        <w:t>构陷</w:t>
                      </w:r>
                      <w:r>
                        <w:rPr>
                          <w:lang w:eastAsia="zh-CN"/>
                        </w:rPr>
                        <w:t>，后被韶州派出所恶警绑架。</w:t>
                      </w:r>
                    </w:p>
                    <w:p>
                      <w:pPr>
                        <w:pStyle w:val="TextBodyIndent"/>
                        <w:ind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◆</w:t>
                      </w:r>
                      <w:r>
                        <w:rPr>
                          <w:lang w:eastAsia="zh-CN"/>
                        </w:rPr>
                        <w:t>二零一四年五月二十八日，在济源市上班的，</w:t>
                      </w:r>
                      <w:r>
                        <w:rPr>
                          <w:lang w:eastAsia="zh-CN"/>
                        </w:rPr>
                        <w:t>河南省孟州市杨毛庄村法轮功学员毛正祥，在上班的厂里，被济源市国保大队的恶警和孟州市国保大队的恶警联合绑架，抢劫家中电脑两台，打印机两台，正在进行迫害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lang w:eastAsia="zh-CN"/>
                        </w:rPr>
                        <w:t>短短的四个月间，济源市连续发生三起个人非法绑架事件，三起群体绑架事件，共有十九名法轮功学员遭到迫害，至今还有至少九名法轮功学员还被非法关押迫害。这些法轮功学员有的曾经多次遭受非法绑架、抄家。法轮功学员王冬玲女士的丈夫，法轮功学员原胜军，二零零五年被迫害致死。</w:t>
                      </w:r>
                      <w:r>
                        <w:rPr>
                          <w:lang w:eastAsia="zh-CN"/>
                        </w:rPr>
                        <w:t>王冬玲的儿子因车祸入狱，家中近八旬的婆婆、还有三岁的孙子无人照顾。</w:t>
                      </w:r>
                      <w:r>
                        <w:rPr>
                          <w:lang w:eastAsia="zh-CN"/>
                        </w:rPr>
                        <w:t>此次王冬玲女士被绑架，给这个家庭带来的是灭顶之灾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常丽花女士，自二零零八年至二零一一年三年间，遭警察上门骚扰上百次，使她有家不能回，流落在外很长时间。这次常丽花女士被绑架 ，给她的家人带来多大的痛苦是可想而知的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善恶报应，如影随形。法轮功学员按照“真善忍”做好人，中共人员却为了一己私利迫害他们。迫害好人者面临的是天理的惩罚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这里良言奉劝那些还在参与迫害的人，你们抬头看一看今天的时局，自中共十八大之后，各级政法委官员被双规、逮捕人数高达四百五十三人；还有十二名政法高官畏罪自杀；中共邪党活摘法轮功学员器官的罪恶已经曝光于全世界；以江泽民为首的六十多个高官被告上三十个国家的法庭。中国政局的核心问题就是对法轮功的迫害。一旦迫害结束，清算时一定会让很多人跟着遭殃，周永康和李东生就是你们的前车之鉴。任何参与迫害的人都逃脱不了天理的惩罚和法律的制裁。在这历史巨变的紧要关头，看懂形势，了解法轮功真相，看清邪党即将覆灭的结局，保护好自己才是你们明智的选择。</w:t>
                      </w:r>
                    </w:p>
                    <w:p>
                      <w:pPr>
                        <w:pStyle w:val="TextBodyIndent"/>
                        <w:ind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相关责任单位和责任人与电话号码</w:t>
                      </w:r>
                    </w:p>
                    <w:p>
                      <w:pPr>
                        <w:pStyle w:val="TextBodyIndent"/>
                        <w:ind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河南济源市公安局局长 李刚</w:t>
                      </w:r>
                      <w:r>
                        <w:rPr>
                          <w:lang w:eastAsia="zh-CN"/>
                        </w:rPr>
                        <w:br/>
                      </w:r>
                      <w:r>
                        <w:rPr>
                          <w:lang w:eastAsia="zh-CN"/>
                        </w:rPr>
                        <w:t>河南济源市公安局副局长 王立新</w:t>
                      </w:r>
                      <w:r>
                        <w:rPr>
                          <w:lang w:eastAsia="zh-CN"/>
                        </w:rPr>
                        <w:t>0391-6693389 0391-6291876 13949690888</w:t>
                        <w:br/>
                      </w:r>
                      <w:r>
                        <w:rPr>
                          <w:lang w:eastAsia="zh-CN"/>
                        </w:rPr>
                        <w:t xml:space="preserve">河南济源市政法委书记 赵年波 </w:t>
                      </w:r>
                      <w:r>
                        <w:rPr>
                          <w:lang w:eastAsia="zh-CN"/>
                        </w:rPr>
                        <w:t>0391-6633611</w:t>
                      </w:r>
                      <w:r>
                        <w:rPr>
                          <w:lang w:eastAsia="zh-CN"/>
                        </w:rPr>
                        <w:t>（办）</w:t>
                      </w:r>
                      <w:r>
                        <w:rPr>
                          <w:lang w:eastAsia="zh-CN"/>
                        </w:rPr>
                        <w:t>0391-6633610</w:t>
                      </w:r>
                      <w:r>
                        <w:rPr>
                          <w:lang w:eastAsia="zh-CN"/>
                        </w:rPr>
                        <w:t>（办）</w:t>
                      </w:r>
                      <w:r>
                        <w:rPr>
                          <w:lang w:eastAsia="zh-CN"/>
                        </w:rPr>
                        <w:br/>
                      </w:r>
                      <w:r>
                        <w:rPr>
                          <w:lang w:eastAsia="zh-CN"/>
                        </w:rPr>
                        <w:t>河南济源市公安局局长张程亮</w:t>
                      </w:r>
                      <w:r>
                        <w:rPr>
                          <w:lang w:eastAsia="zh-CN"/>
                        </w:rPr>
                        <w:t>13903890390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2171700" cy="54254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42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7.2pt;mso-wrap-distance-left:9.05pt;mso-wrap-distance-right:9.05pt;mso-wrap-distance-top:0pt;mso-wrap-distance-bottom:0pt;margin-top:62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280</wp:posOffset>
                </wp:positionH>
                <wp:positionV relativeFrom="paragraph">
                  <wp:posOffset>6402070</wp:posOffset>
                </wp:positionV>
                <wp:extent cx="2066290" cy="70231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231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方正准圆简体" w:hAnsi="方正准圆简体" w:cs="华文仿宋" w:eastAsia="方正准圆简体"/>
                                <w:spacing w:val="20"/>
                                <w:w w:val="65"/>
                                <w:sz w:val="72"/>
                                <w:szCs w:val="72"/>
                                <w:lang w:eastAsia="zh-CN"/>
                              </w:rPr>
                              <w:t>恶报二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FF" strokeweight="0pt" style="position:absolute;rotation:-0;width:162.7pt;height:55.3pt;mso-wrap-distance-left:9.05pt;mso-wrap-distance-right:9.05pt;mso-wrap-distance-top:0pt;mso-wrap-distance-bottom:0pt;margin-top:504.1pt;mso-position-vertical-relative:text;margin-left:6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980"/>
                        <w:ind w:hanging="0"/>
                        <w:jc w:val="center"/>
                        <w:rPr/>
                      </w:pPr>
                      <w:r>
                        <w:rPr>
                          <w:rFonts w:ascii="方正准圆简体" w:hAnsi="方正准圆简体" w:cs="华文仿宋" w:eastAsia="方正准圆简体"/>
                          <w:spacing w:val="20"/>
                          <w:w w:val="65"/>
                          <w:sz w:val="72"/>
                          <w:szCs w:val="72"/>
                          <w:lang w:eastAsia="zh-CN"/>
                        </w:rPr>
                        <w:t>恶报二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2171700" cy="54483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29pt;mso-wrap-distance-left:9.05pt;mso-wrap-distance-right:9.05pt;mso-wrap-distance-top:0pt;mso-wrap-distance-bottom:0pt;margin-top:62.4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hanging="0"/>
        <w:jc w:val="center"/>
        <w:rPr>
          <w:rFonts w:ascii="Times New Roman" w:hAnsi="Times New Roman" w:cs="Times New Roman"/>
          <w:b/>
          <w:b/>
          <w:i/>
          <w:i/>
          <w:sz w:val="19"/>
        </w:rPr>
      </w:pPr>
      <w:r>
        <w:rPr>
          <w:rFonts w:eastAsia="Calibri"/>
          <w:b/>
          <w:sz w:val="34"/>
          <w:szCs w:val="3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90525</wp:posOffset>
            </wp:positionV>
            <wp:extent cx="1974215" cy="1183005"/>
            <wp:effectExtent l="0" t="0" r="0" b="0"/>
            <wp:wrapNone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315" t="11844" r="-24" b="6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36830" distB="36830" distL="36830" distR="3683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ragraph">
                  <wp:posOffset>4864100</wp:posOffset>
                </wp:positionV>
                <wp:extent cx="2487295" cy="517525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5175360"/>
                        </a:xfrm>
                        <a:custGeom>
                          <a:avLst/>
                          <a:gdLst>
                            <a:gd name="textAreaLeft" fmla="*/ 14040 w 1410120"/>
                            <a:gd name="textAreaRight" fmla="*/ 1396080 w 1410120"/>
                            <a:gd name="textAreaTop" fmla="*/ 14040 h 2934000"/>
                            <a:gd name="textAreaBottom" fmla="*/ 2919960 h 2934000"/>
                          </a:gdLst>
                          <a:ahLst/>
                          <a:rect l="textAreaLeft" t="textAreaTop" r="textAreaRight" b="textAreaBottom"/>
                          <a:pathLst>
                            <a:path w="21600" h="44937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44188"/>
                              </a:lnTo>
                              <a:arcTo wR="749" hR="749" stAng="10800000" swAng="-5400000"/>
                              <a:lnTo>
                                <a:pt x="20851" y="44937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solidFill>
                          <a:srgbClr val="c4ff1d">
                            <a:alpha val="4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4ff1d" stroked="f" o:allowincell="f" style="position:absolute;margin-left:354.45pt;margin-top:383pt;width:195.8pt;height:407.45pt;mso-wrap-style:none;v-text-anchor:middle">
                <v:fill o:detectmouseclick="t" type="solid" color2="#3b00e2" opacity="0.4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34925</wp:posOffset>
                </wp:positionH>
                <wp:positionV relativeFrom="paragraph">
                  <wp:posOffset>10083165</wp:posOffset>
                </wp:positionV>
                <wp:extent cx="7019925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793.95pt" to="549.95pt,7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44475</wp:posOffset>
                </wp:positionV>
                <wp:extent cx="7019925" cy="0"/>
                <wp:effectExtent l="0" t="8255" r="0" b="8255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25pt" to="552.7pt,19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47625" distB="47625" distL="114935" distR="114935" simplePos="0" locked="0" layoutInCell="0" allowOverlap="1" relativeHeight="44">
                <wp:simplePos x="0" y="0"/>
                <wp:positionH relativeFrom="column">
                  <wp:posOffset>4305300</wp:posOffset>
                </wp:positionH>
                <wp:positionV relativeFrom="paragraph">
                  <wp:posOffset>5012055</wp:posOffset>
                </wp:positionV>
                <wp:extent cx="2889250" cy="4993005"/>
                <wp:effectExtent l="0" t="0" r="2559685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4992840"/>
                          <a:chOff x="0" y="0"/>
                          <a:chExt cx="2889360" cy="4992840"/>
                        </a:xfrm>
                      </wpg:grpSpPr>
                      <wps:wsp>
                        <wps:cNvSpPr txBox="1"/>
                        <wps:spPr>
                          <a:xfrm>
                            <a:off x="280080" y="4129560"/>
                            <a:ext cx="229248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作者：大陆法轮功学员。公园一角，奶奶坐在长椅上给人讲真相，孙女高兴地给行人送写有“真善忍好”的莲花书签，说：“有缘人快来拿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9640"/>
                            <a:ext cx="28893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0"/>
                                  <w:sz w:val="46"/>
                                  <w:szCs w:val="52"/>
                                  <w:rFonts w:ascii="隶书" w:hAnsi="隶书" w:eastAsia="隶书" w:cs="华文楷体"/>
                                  <w:color w:val="333333"/>
                                  <w:lang w:val="en-US" w:eastAsia="zh-CN" w:bidi="en-US"/>
                                </w:rPr>
                                <w:t>油画</w:t>
                              </w:r>
                              <w:r>
                                <w:rPr>
                                  <w:kern w:val="2"/>
                                  <w:sz w:val="46"/>
                                  <w:szCs w:val="52"/>
                                  <w:spacing w:val="-60"/>
                                  <w:rFonts w:ascii="隶书" w:hAnsi="隶书" w:eastAsia="隶书" w:cs="华文楷体"/>
                                  <w:color w:val="333333"/>
                                  <w:lang w:val="en-US" w:eastAsia="zh-CN" w:bidi="en-US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 w:val="46"/>
                                  <w:szCs w:val="52"/>
                                  <w:spacing w:val="10"/>
                                  <w:rFonts w:ascii="隶书" w:hAnsi="隶书" w:eastAsia="隶书" w:cs="华文楷体"/>
                                  <w:color w:val="333333"/>
                                  <w:lang w:val="en-US" w:eastAsia="zh-CN" w:bidi="en-US"/>
                                </w:rPr>
                                <w:t>春意盎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0"/>
                            <a:ext cx="2296080" cy="172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>诗歌：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93" w:after="93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文／山东龙口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>漫漫黑夜行 脚下路泥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 xml:space="preserve">真相进万家 春雨涤心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>碧空嵌繁星 雨后万物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2"/>
                                  <w:rFonts w:ascii="隶书" w:hAnsi="隶书" w:eastAsia="隶书" w:cs="宋体;SimSun"/>
                                  <w:color w:val="333333"/>
                                  <w:lang w:val="en-US" w:eastAsia="zh-CN" w:bidi="en-US"/>
                                </w:rPr>
                                <w:t>争相颂师恩 苍宇耀光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321840" y="1933560"/>
                            <a:ext cx="2246760" cy="168264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394.65pt;width:227.5pt;height:393.15pt" coordorigin="6780,7893" coordsize="4550,7863">
                <v:shape id="shape_0" stroked="f" o:allowincell="f" style="position:absolute;left:7221;top:14396;width:3609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作者：大陆法轮功学员。公园一角，奶奶坐在长椅上给人讲真相，孙女高兴地给行人送写有“真善忍好”的莲花书签，说：“有缘人快来拿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80;top:13845;width:454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0"/>
                            <w:sz w:val="46"/>
                            <w:szCs w:val="52"/>
                            <w:rFonts w:ascii="隶书" w:hAnsi="隶书" w:eastAsia="隶书" w:cs="华文楷体"/>
                            <w:color w:val="333333"/>
                            <w:lang w:val="en-US" w:eastAsia="zh-CN" w:bidi="en-US"/>
                          </w:rPr>
                          <w:t>油画</w:t>
                        </w:r>
                        <w:r>
                          <w:rPr>
                            <w:kern w:val="2"/>
                            <w:sz w:val="46"/>
                            <w:szCs w:val="52"/>
                            <w:spacing w:val="-60"/>
                            <w:rFonts w:ascii="隶书" w:hAnsi="隶书" w:eastAsia="隶书" w:cs="华文楷体"/>
                            <w:color w:val="333333"/>
                            <w:lang w:val="en-US" w:eastAsia="zh-CN" w:bidi="en-US"/>
                          </w:rPr>
                          <w:t>：</w:t>
                        </w:r>
                        <w:r>
                          <w:rPr>
                            <w:kern w:val="2"/>
                            <w:sz w:val="46"/>
                            <w:szCs w:val="52"/>
                            <w:spacing w:val="10"/>
                            <w:rFonts w:ascii="隶书" w:hAnsi="隶书" w:eastAsia="隶书" w:cs="华文楷体"/>
                            <w:color w:val="333333"/>
                            <w:lang w:val="en-US" w:eastAsia="zh-CN" w:bidi="en-US"/>
                          </w:rPr>
                          <w:t>春意盎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7;top:7893;width:3615;height:2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>诗歌：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93" w:after="93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文／山东龙口法轮功学员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>漫漫黑夜行 脚下路泥泞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 xml:space="preserve">真相进万家 春雨涤心灵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>碧空嵌繁星 雨后万物醒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2"/>
                            <w:rFonts w:ascii="隶书" w:hAnsi="隶书" w:eastAsia="隶书" w:cs="宋体;SimSun"/>
                            <w:color w:val="333333"/>
                            <w:lang w:val="en-US" w:eastAsia="zh-CN" w:bidi="en-US"/>
                          </w:rPr>
                          <w:t>争相颂师恩 苍宇耀光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287;top:10938;width:3537;height:2649;mso-wrap-style:none;v-text-anchor:middle" type="_x0000_t75">
                  <v:imagedata r:id="rId33" o:detectmouseclick="t"/>
                  <v:stroke color="white" weight="381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44365</wp:posOffset>
                </wp:positionH>
                <wp:positionV relativeFrom="paragraph">
                  <wp:posOffset>2441575</wp:posOffset>
                </wp:positionV>
                <wp:extent cx="2583180" cy="2326640"/>
                <wp:effectExtent l="0" t="6350" r="88773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2326680"/>
                          <a:chOff x="0" y="0"/>
                          <a:chExt cx="2583360" cy="2326680"/>
                        </a:xfrm>
                      </wpg:grpSpPr>
                      <wps:wsp>
                        <wps:cNvSpPr txBox="1"/>
                        <wps:spPr>
                          <a:xfrm>
                            <a:off x="0" y="797400"/>
                            <a:ext cx="257040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CCTV“自焚”节目画面：刘春玲并非被烧死，而是被军警击中头部倒下。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1、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 xml:space="preserve">一手臂抡起，猛击刘春玲的头部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2、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 xml:space="preserve">重物猛击刘的头部后弹起  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b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3、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10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一穿大衣的男子站在出手打击的方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20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3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en-US"/>
                                </w:rPr>
                                <w:t>国际教育发展组织（IED）2001年8月14日在联合国会议上指出：“天安门自焚事件”是对法轮功的构陷，整个事件是政府一手导演的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>
                            <a:lum bright="12000"/>
                          </a:blip>
                          <a:srcRect l="3398" t="6268" r="1650" b="0"/>
                          <a:stretch/>
                        </pic:blipFill>
                        <pic:spPr>
                          <a:xfrm>
                            <a:off x="1738080" y="1440"/>
                            <a:ext cx="845280" cy="7041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rcRect l="3301" t="0" r="2364" b="867"/>
                          <a:stretch/>
                        </pic:blipFill>
                        <pic:spPr>
                          <a:xfrm>
                            <a:off x="868680" y="1440"/>
                            <a:ext cx="816480" cy="7059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rcRect l="7498" t="1547" r="664" b="1208"/>
                          <a:stretch/>
                        </pic:blipFill>
                        <pic:spPr>
                          <a:xfrm>
                            <a:off x="18360" y="0"/>
                            <a:ext cx="796320" cy="70668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5pt;margin-top:192.25pt;width:203.4pt;height:183.2pt" coordorigin="6999,3845" coordsize="4068,3664">
                <v:shape id="shape_0" stroked="f" o:allowincell="f" style="position:absolute;left:6999;top:5101;width:4047;height:2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CCTV“自焚”节目画面：刘春玲并非被烧死，而是被军警击中头部倒下。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1、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 xml:space="preserve">一手臂抡起，猛击刘春玲的头部  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2、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 xml:space="preserve">重物猛击刘的头部后弹起  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b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3、</w:t>
                        </w:r>
                        <w:r>
                          <w:rPr>
                            <w:kern w:val="2"/>
                            <w:sz w:val="22"/>
                            <w:spacing w:val="-10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一穿大衣的男子站在出手打击的方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0" w:lineRule="auto" w:line="20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3"/>
                            <w:rFonts w:ascii="华文楷体" w:hAnsi="华文楷体" w:eastAsia="华文楷体" w:cs="华文楷体"/>
                            <w:color w:val="auto"/>
                            <w:lang w:val="en-US" w:eastAsia="zh-CN" w:bidi="en-US"/>
                          </w:rPr>
                          <w:t>国际教育发展组织（IED）2001年8月14日在联合国会议上指出：“天安门自焚事件”是对法轮功的构陷，整个事件是政府一手导演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9736;top:3847;width:1330;height:1108;mso-wrap-style:none;v-text-anchor:middle" type="_x0000_t75">
                  <v:imagedata r:id="rId37" o:detectmouseclick="t"/>
                  <v:stroke color="black" weight="6480" joinstyle="miter" endcap="flat"/>
                  <w10:wrap type="square"/>
                </v:shape>
                <v:shape id="shape_0" stroked="t" o:allowincell="f" style="position:absolute;left:8367;top:3847;width:1285;height:1111;mso-wrap-style:none;v-text-anchor:middle" type="_x0000_t75">
                  <v:imagedata r:id="rId38" o:detectmouseclick="t"/>
                  <v:stroke color="black" weight="6480" joinstyle="miter" endcap="flat"/>
                  <w10:wrap type="square"/>
                </v:shape>
                <v:shape id="shape_0" stroked="t" o:allowincell="f" style="position:absolute;left:7028;top:3845;width:1253;height:1112;mso-wrap-style:none;v-text-anchor:middle" type="_x0000_t75">
                  <v:imagedata r:id="rId39" o:detectmouseclick="t"/>
                  <v:stroke color="black" weight="6480" joinstyle="miter" endcap="flat"/>
                  <w10:wrap type="squar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93545</wp:posOffset>
                </wp:positionV>
                <wp:extent cx="2016125" cy="2935605"/>
                <wp:effectExtent l="0" t="0" r="0" b="0"/>
                <wp:wrapSquare wrapText="bothSides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293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1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【明慧网】我是一个未婚姑娘，打工时，遇到的老板花心名声在外，认识老板的人都说他不正经。每天老板都让我在路上汇报工作进度，我无理由拒绝汇报工作，只好和老板一起去办公室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汇报工作之余，老板经常给我灌输：“在这里工作的，都很开放，没有那么多清规戒律。”我想：我心里自有一把“尺子”，我用“真善忍”去衡量是非对错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一天，下大雨，老板娘找了一把伞给老板，老板和老板娘都说我和老板可以打一把伞。我觉得非常不合适，就说：“雨不大，不用打伞。”老板和老板娘不让。我不便直接反驳，就对老板娘说：“你给我再找把伞吧，雨衣也行。”她不给我找，我就沉默地看着她。见我态度坚决，老板娘找了一把伞。我跟在老板后面向办公室走去，老板一路上很沉默，他知道我连和异性打一把伞都不肯，更不可能去做不自重的事。他不再向我灌输不正经的话了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那时，我接触的打工者都是一些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lang w:eastAsia="zh-CN"/>
                              </w:rPr>
                              <w:t>多岁的未婚女孩，未婚同居是普遍现象。有的明明在家乡有对象了，却在出差时又和别的小伙子谈恋爱，非常随便。难怪人们说，在中国大陆，要想找个没和异性同居过的姑娘当媳妇，得去幼儿园找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rFonts w:cs="华文楷体"/>
                                <w:lang w:eastAsia="zh-CN"/>
                              </w:rPr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在这个情色泛滥的社会中，因为修炼法轮功的父母用“真善忍”的原则教育我，使我懂得自尊自爱，洁身自好，在社会的大染缸中永远不会迷失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lang w:eastAsia="zh-CN"/>
                              </w:rPr>
                              <w:t>中共造出“淫乱”谣言抹黑法轮功，可是，连和异性打一把伞都不肯的人会去“淫乱”吗？这谣言不是和中共导演的“天安门自焚假案”一样邪恶又荒唐吗？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31.15pt;mso-wrap-distance-left:9.05pt;mso-wrap-distance-right:9.05pt;mso-wrap-distance-top:0pt;mso-wrap-distance-bottom:0pt;margin-top:133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【明慧网】我是一个未婚姑娘，打工时，遇到的老板花心名声在外，认识老板的人都说他不正经。每天老板都让我在路上汇报工作进度，我无理由拒绝汇报工作，只好和老板一起去办公室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汇报工作之余，老板经常给我灌输：“在这里工作的，都很开放，没有那么多清规戒律。”我想：我心里自有一把“尺子”，我用“真善忍”去衡量是非对错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一天，下大雨，老板娘找了一把伞给老板，老板和老板娘都说我和老板可以打一把伞。我觉得非常不合适，就说：“雨不大，不用打伞。”老板和老板娘不让。我不便直接反驳，就对老板娘说：“你给我再找把伞吧，雨衣也行。”她不给我找，我就沉默地看着她。见我态度坚决，老板娘找了一把伞。我跟在老板后面向办公室走去，老板一路上很沉默，他知道我连和异性打一把伞都不肯，更不可能去做不自重的事。他不再向我灌输不正经的话了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那时，我接触的打工者都是一些</w:t>
                      </w:r>
                      <w:r>
                        <w:rPr>
                          <w:rFonts w:cs="华文楷体"/>
                          <w:lang w:eastAsia="zh-CN"/>
                        </w:rPr>
                        <w:t>20</w:t>
                      </w:r>
                      <w:r>
                        <w:rPr>
                          <w:rFonts w:cs="华文楷体"/>
                          <w:lang w:eastAsia="zh-CN"/>
                        </w:rPr>
                        <w:t>多岁的未婚女孩，未婚同居是普遍现象。有的明明在家乡有对象了，却在出差时又和别的小伙子谈恋爱，非常随便。难怪人们说，在中国大陆，要想找个没和异性同居过的姑娘当媳妇，得去幼儿园找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rFonts w:cs="华文楷体"/>
                          <w:lang w:eastAsia="zh-CN"/>
                        </w:rPr>
                      </w:pPr>
                      <w:r>
                        <w:rPr>
                          <w:rFonts w:cs="华文楷体"/>
                          <w:lang w:eastAsia="zh-CN"/>
                        </w:rPr>
                        <w:t>在这个情色泛滥的社会中，因为修炼法轮功的父母用“真善忍”的原则教育我，使我懂得自尊自爱，洁身自好，在社会的大染缸中永远不会迷失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lang w:eastAsia="zh-CN"/>
                        </w:rPr>
                        <w:t>中共造出“淫乱”谣言抹黑法轮功，可是，连和异性打一把伞都不肯的人会去“淫乱”吗？这谣言不是和中共导演的“天安门自焚假案”一样邪恶又荒唐吗？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32025</wp:posOffset>
                </wp:positionH>
                <wp:positionV relativeFrom="paragraph">
                  <wp:posOffset>931545</wp:posOffset>
                </wp:positionV>
                <wp:extent cx="2016125" cy="3752850"/>
                <wp:effectExtent l="0" t="0" r="0" b="0"/>
                <wp:wrapSquare wrapText="bothSides"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95.5pt;mso-wrap-distance-left:9.05pt;mso-wrap-distance-right:9.05pt;mso-wrap-distance-top:0pt;mso-wrap-distance-bottom:0pt;margin-top:73.35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53890</wp:posOffset>
                </wp:positionH>
                <wp:positionV relativeFrom="paragraph">
                  <wp:posOffset>932815</wp:posOffset>
                </wp:positionV>
                <wp:extent cx="2545715" cy="1419225"/>
                <wp:effectExtent l="0" t="0" r="0" b="0"/>
                <wp:wrapSquare wrapText="bothSides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5pt;height:111.75pt;mso-wrap-distance-left:9.05pt;mso-wrap-distance-right:9.05pt;mso-wrap-distance-top:0pt;mso-wrap-distance-bottom:0pt;margin-top:73.45pt;mso-position-vertical-relative:text;margin-left:35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71755</wp:posOffset>
                </wp:positionV>
                <wp:extent cx="7016115" cy="288290"/>
                <wp:effectExtent l="0" t="0" r="0" b="0"/>
                <wp:wrapSquare wrapText="bothSides"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distribute"/>
                              <w:rPr>
                                <w:rFonts w:ascii="方正准圆简体" w:hAnsi="方正准圆简体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>明慧周报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Cs w:val="20"/>
                                <w:lang w:val="zh-CN" w:eastAsia="zh-CN"/>
                              </w:rPr>
                              <w:t>济源版</w:t>
                            </w:r>
                            <w:r>
                              <w:rPr>
                                <w:rFonts w:ascii="华文隶书" w:hAnsi="华文隶书" w:eastAsia="华文隶书"/>
                                <w:spacing w:val="80"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pacing w:val="20"/>
                                <w:sz w:val="24"/>
                                <w:lang w:eastAsia="zh-CN"/>
                              </w:rPr>
                              <w:t>珍文寄语</w:t>
                            </w:r>
                            <w:r>
                              <w:rPr>
                                <w:rFonts w:eastAsia="Calibri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b/>
                                <w:bCs/>
                                <w:sz w:val="24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en" w:eastAsia="zh-CN"/>
                              </w:rPr>
                              <w:t>2014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方正准圆简体" w:hAnsi="方正准圆简体"/>
                                <w:sz w:val="24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sz w:val="24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eastAsia="Calibri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方正准圆简体" w:ascii="方正准圆简体" w:hAnsi="方正准圆简体"/>
                                <w:sz w:val="24"/>
                                <w:szCs w:val="28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方正准圆简体" w:hAnsi="方正准圆简体" w:eastAsia="方正准圆简体"/>
                                <w:sz w:val="24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ind w:right="160" w:firstLine="360"/>
                              <w:jc w:val="right"/>
                              <w:rPr>
                                <w:rFonts w:ascii="宋体;SimSun" w:hAnsi="宋体;SimSun" w:eastAsia="方正准圆简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方正准圆简体"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45pt;height:22.7pt;mso-wrap-distance-left:2.9pt;mso-wrap-distance-right:2.9pt;mso-wrap-distance-top:2.9pt;mso-wrap-distance-bottom:2.9pt;margin-top:-5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distribute"/>
                        <w:rPr>
                          <w:rFonts w:ascii="方正准圆简体" w:hAnsi="方正准圆简体" w:eastAsia="方正准圆简体" w:cs="宋体;SimSun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>明慧周报</w:t>
                      </w: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方正准圆简体" w:hAnsi="方正准圆简体" w:eastAsia="方正准圆简体"/>
                          <w:szCs w:val="20"/>
                          <w:lang w:val="zh-CN" w:eastAsia="zh-CN"/>
                        </w:rPr>
                        <w:t>济源版</w:t>
                      </w:r>
                      <w:r>
                        <w:rPr>
                          <w:rFonts w:ascii="华文隶书" w:hAnsi="华文隶书" w:eastAsia="华文隶书"/>
                          <w:spacing w:val="80"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准圆简体" w:hAnsi="方正准圆简体" w:cs="宋体;SimSun" w:eastAsia="方正准圆简体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spacing w:val="20"/>
                          <w:sz w:val="24"/>
                          <w:lang w:eastAsia="zh-CN"/>
                        </w:rPr>
                        <w:t>珍文寄语</w:t>
                      </w:r>
                      <w:r>
                        <w:rPr>
                          <w:rFonts w:eastAsia="Calibri"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Calibri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b/>
                          <w:bCs/>
                          <w:sz w:val="24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en" w:eastAsia="zh-CN"/>
                        </w:rPr>
                        <w:t>2014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sz w:val="24"/>
                          <w:lang w:val="zh-CN" w:eastAsia="zh-CN"/>
                        </w:rPr>
                        <w:t>6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方正准圆简体" w:hAnsi="方正准圆简体"/>
                          <w:sz w:val="24"/>
                          <w:lang w:val="zh-CN" w:eastAsia="zh-CN"/>
                        </w:rPr>
                        <w:t>2</w:t>
                      </w:r>
                      <w:r>
                        <w:rPr>
                          <w:rFonts w:ascii="方正准圆简体" w:hAnsi="方正准圆简体" w:cs="宋体;SimSun" w:eastAsia="方正准圆简体"/>
                          <w:sz w:val="24"/>
                          <w:lang w:val="zh-CN" w:eastAsia="zh-CN"/>
                        </w:rPr>
                        <w:t>日</w:t>
                      </w:r>
                      <w:r>
                        <w:rPr>
                          <w:rFonts w:eastAsia="Calibri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方正准圆简体" w:ascii="方正准圆简体" w:hAnsi="方正准圆简体"/>
                          <w:sz w:val="24"/>
                          <w:szCs w:val="28"/>
                          <w:lang w:val="en" w:eastAsia="zh-CN"/>
                        </w:rPr>
                        <w:t>4</w:t>
                      </w:r>
                      <w:r>
                        <w:rPr>
                          <w:rFonts w:ascii="方正准圆简体" w:hAnsi="方正准圆简体" w:eastAsia="方正准圆简体"/>
                          <w:sz w:val="24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ind w:right="160" w:firstLine="360"/>
                        <w:jc w:val="right"/>
                        <w:rPr>
                          <w:rFonts w:ascii="宋体;SimSun" w:hAnsi="宋体;SimSun" w:eastAsia="方正准圆简体" w:cs="宋体;SimSun"/>
                          <w:lang w:eastAsia="zh-CN"/>
                        </w:rPr>
                      </w:pPr>
                      <w:r>
                        <w:rPr>
                          <w:rFonts w:eastAsia="方正准圆简体"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5">
                <wp:simplePos x="0" y="0"/>
                <wp:positionH relativeFrom="column">
                  <wp:posOffset>2030095</wp:posOffset>
                </wp:positionH>
                <wp:positionV relativeFrom="paragraph">
                  <wp:posOffset>417830</wp:posOffset>
                </wp:positionV>
                <wp:extent cx="3543300" cy="396240"/>
                <wp:effectExtent l="0" t="0" r="0" b="0"/>
                <wp:wrapSquare wrapText="bothSides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color w:val="333333"/>
                                <w:spacing w:val="20"/>
                                <w:sz w:val="64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color w:val="333333"/>
                                <w:spacing w:val="20"/>
                                <w:sz w:val="64"/>
                                <w:szCs w:val="52"/>
                                <w:lang w:eastAsia="zh-CN"/>
                              </w:rPr>
                              <w:t>心有明灯路自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 w:cs="华文楷体"/>
                                <w:bCs/>
                                <w:color w:val="333333"/>
                                <w:spacing w:val="10"/>
                                <w:sz w:val="4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cs="华文楷体" w:ascii="方正大标宋简体" w:hAnsi="方正大标宋简体"/>
                                <w:bCs/>
                                <w:color w:val="333333"/>
                                <w:spacing w:val="10"/>
                                <w:sz w:val="46"/>
                                <w:szCs w:val="4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方正大标宋简体" w:hAnsi="方正大标宋简体" w:eastAsia="方正大标宋简体"/>
                                <w:bCs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bCs/>
                                <w:spacing w:val="6"/>
                                <w:sz w:val="56"/>
                                <w:szCs w:val="4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1.2pt;mso-wrap-distance-left:2.9pt;mso-wrap-distance-right:2.9pt;mso-wrap-distance-top:2.9pt;mso-wrap-distance-bottom:2.9pt;margin-top:32.9pt;mso-position-vertical-relative:text;margin-left:1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" w:hAnsi="隶书" w:eastAsia="隶书" w:cs="华文楷体"/>
                          <w:color w:val="333333"/>
                          <w:spacing w:val="20"/>
                          <w:sz w:val="64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color w:val="333333"/>
                          <w:spacing w:val="20"/>
                          <w:sz w:val="64"/>
                          <w:szCs w:val="52"/>
                          <w:lang w:eastAsia="zh-CN"/>
                        </w:rPr>
                        <w:t>心有明灯路自清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04"/>
                        <w:ind w:hanging="0"/>
                        <w:jc w:val="center"/>
                        <w:rPr>
                          <w:rFonts w:ascii="方正大标宋简体" w:hAnsi="方正大标宋简体" w:eastAsia="方正大标宋简体" w:cs="华文楷体"/>
                          <w:bCs/>
                          <w:color w:val="333333"/>
                          <w:spacing w:val="10"/>
                          <w:sz w:val="4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cs="华文楷体" w:ascii="方正大标宋简体" w:hAnsi="方正大标宋简体"/>
                          <w:bCs/>
                          <w:color w:val="333333"/>
                          <w:spacing w:val="10"/>
                          <w:sz w:val="46"/>
                          <w:szCs w:val="4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方正大标宋简体" w:hAnsi="方正大标宋简体" w:eastAsia="方正大标宋简体"/>
                          <w:bCs/>
                          <w:spacing w:val="6"/>
                          <w:sz w:val="56"/>
                          <w:szCs w:val="48"/>
                          <w:lang w:eastAsia="zh-CN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bCs/>
                          <w:spacing w:val="6"/>
                          <w:sz w:val="56"/>
                          <w:szCs w:val="48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970</wp:posOffset>
                </wp:positionH>
                <wp:positionV relativeFrom="paragraph">
                  <wp:posOffset>4843780</wp:posOffset>
                </wp:positionV>
                <wp:extent cx="4314190" cy="423545"/>
                <wp:effectExtent l="0" t="0" r="0" b="0"/>
                <wp:wrapSquare wrapText="bothSides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color w:val="333333"/>
                                <w:spacing w:val="1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楷体" w:eastAsia="隶书"/>
                                <w:color w:val="333333"/>
                                <w:spacing w:val="10"/>
                                <w:sz w:val="52"/>
                                <w:szCs w:val="52"/>
                                <w:lang w:eastAsia="zh-CN"/>
                              </w:rPr>
                              <w:t>青岛特大爆炸中的幸运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ind w:hanging="0"/>
                              <w:jc w:val="center"/>
                              <w:rPr>
                                <w:rFonts w:ascii="隶书" w:hAnsi="隶书" w:eastAsia="隶书" w:cs="华文楷体"/>
                                <w:color w:val="333333"/>
                                <w:spacing w:val="20"/>
                                <w:sz w:val="60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华文楷体" w:ascii="隶书" w:hAnsi="隶书"/>
                                <w:color w:val="333333"/>
                                <w:spacing w:val="20"/>
                                <w:sz w:val="60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pacing w:val="20"/>
                                <w:sz w:val="58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20"/>
                                <w:sz w:val="58"/>
                                <w:szCs w:val="5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4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42"/>
                                <w:szCs w:val="5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33.35pt;mso-wrap-distance-left:9.05pt;mso-wrap-distance-right:9.05pt;mso-wrap-distance-top:0pt;mso-wrap-distance-bottom:0pt;margin-top:381.4pt;mso-position-vertical-relative:text;margin-left:-1.1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" w:hAnsi="隶书" w:eastAsia="隶书" w:cs="华文楷体"/>
                          <w:color w:val="333333"/>
                          <w:spacing w:val="1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华文楷体" w:eastAsia="隶书"/>
                          <w:color w:val="333333"/>
                          <w:spacing w:val="10"/>
                          <w:sz w:val="52"/>
                          <w:szCs w:val="52"/>
                          <w:lang w:eastAsia="zh-CN"/>
                        </w:rPr>
                        <w:t>青岛特大爆炸中的幸运者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ind w:hanging="0"/>
                        <w:jc w:val="center"/>
                        <w:rPr>
                          <w:rFonts w:ascii="隶书" w:hAnsi="隶书" w:eastAsia="隶书" w:cs="华文楷体"/>
                          <w:color w:val="333333"/>
                          <w:spacing w:val="20"/>
                          <w:sz w:val="60"/>
                          <w:szCs w:val="52"/>
                          <w:lang w:eastAsia="zh-CN"/>
                        </w:rPr>
                      </w:pPr>
                      <w:r>
                        <w:rPr>
                          <w:rFonts w:eastAsia="隶书" w:cs="华文楷体" w:ascii="隶书" w:hAnsi="隶书"/>
                          <w:color w:val="333333"/>
                          <w:spacing w:val="20"/>
                          <w:sz w:val="60"/>
                          <w:szCs w:val="5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pacing w:val="20"/>
                          <w:sz w:val="58"/>
                          <w:szCs w:val="5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pacing w:val="20"/>
                          <w:sz w:val="58"/>
                          <w:szCs w:val="5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hanging="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42"/>
                          <w:szCs w:val="5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z w:val="42"/>
                          <w:szCs w:val="5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32025</wp:posOffset>
                </wp:positionH>
                <wp:positionV relativeFrom="paragraph">
                  <wp:posOffset>5263515</wp:posOffset>
                </wp:positionV>
                <wp:extent cx="2016125" cy="4801235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480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378.05pt;mso-wrap-distance-left:9.05pt;mso-wrap-distance-right:9.05pt;mso-wrap-distance-top:0pt;mso-wrap-distance-bottom:0pt;margin-top:414.45pt;mso-position-vertical-relative:text;margin-left:1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5264150</wp:posOffset>
                </wp:positionV>
                <wp:extent cx="2016125" cy="4810760"/>
                <wp:effectExtent l="0" t="0" r="0" b="0"/>
                <wp:wrapSquare wrapText="bothSides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481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2">
                        <w:txbxContent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人类在灾难面前，实在是太渺小了。</w:t>
                            </w:r>
                            <w:r>
                              <w:rPr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lang w:eastAsia="zh-CN"/>
                              </w:rPr>
                              <w:t>日上午，由于中石油地下输油管道泄漏，引发青岛市黄岛区部分区域发生特大爆炸，瞬间爆炸声震耳欲聋，火光冲天，浓烟滚滚，爆炸区内房屋震塌震裂，街道塌陷，水电等一切设施皆毁，炸碎的尸块随处可见，惨不忍睹……然而在这次灾难中，也有很多神奇的故事，仅录两例。</w:t>
                            </w:r>
                          </w:p>
                          <w:p>
                            <w:pPr>
                              <w:pStyle w:val="TextBodyIndent"/>
                              <w:ind w:firstLine="442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b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有人在背后推着他走：</w:t>
                            </w:r>
                            <w:r>
                              <w:rPr>
                                <w:lang w:eastAsia="zh-CN"/>
                              </w:rPr>
                              <w:t>青岛市有个退休工人，爆炸发生的那天上午，他出门办事，正巧碰上一位好友，按照惯例二人必得停下说会儿话再走，可是那天他的好友竟没停步，一边快走一边说“我有急事，我有急事”，就匆匆而别。他也赶快往前走，这时感觉背后有一双大手在推着他快走，没走多远，“嘭”一声爆炸发生了。他被惊得身体一动也不能动，大脑一片空白。反应过来回头一看，刚才和好友碰面的那个地方被炸了个大洞！</w:t>
                            </w:r>
                          </w:p>
                          <w:p>
                            <w:pPr>
                              <w:pStyle w:val="TextBodyIndent"/>
                              <w:ind w:firstLine="442"/>
                              <w:jc w:val="both"/>
                              <w:rPr/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b/>
                                <w:lang w:eastAsia="zh-CN"/>
                              </w:rPr>
                              <w:t>◎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>一群老人：</w:t>
                            </w:r>
                            <w:r>
                              <w:rPr>
                                <w:lang w:eastAsia="zh-CN"/>
                              </w:rPr>
                              <w:t>有位</w:t>
                            </w:r>
                            <w:r>
                              <w:rPr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lang w:eastAsia="zh-CN"/>
                              </w:rPr>
                              <w:t>多岁的老人，每天定时去和一帮老头下棋、打牌。这天，他有事没去，其他老人看他没去，也不知咋的觉得没意思，都陆陆续续回家了。谁知他们刚走，下棋的地方就被炸了个黑洞，这群老人全都幸免于难！老人们激动得跑到他家抱着他大哭，一个劲地说：“是你救了俺们！是你救了俺们！”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位老人心里明白，是法轮大法救了大家。他以前通过接触法轮功学员，明白了真相，并声明了“三退”（退党、退团、退队），还经常念“法轮大法好，真善忍好”。他也常跟这群老人讲法轮大法是被冤枉的，老人们都相信大法好，明真相得福报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再说前面那个退休工人，这人的妻子是炼法轮功的，他从妻子身心的健康巨变看到了法轮大法是正法，他一直支持妻子修炼法轮功。历经这次劫难，他再次见证了“善待大法一念，天赐幸福平安”。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◇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spacing w:lineRule="auto" w:line="216" w:before="156" w:after="0"/>
                              <w:ind w:firstLine="416"/>
                              <w:jc w:val="both"/>
                              <w:rPr>
                                <w:rFonts w:ascii="华文楷体" w:hAnsi="华文楷体" w:eastAsia="华文楷体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ascii="华文楷体" w:hAnsi="华文楷体"/>
                                <w:spacing w:val="-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378.8pt;mso-wrap-distance-left:9.05pt;mso-wrap-distance-right:9.05pt;mso-wrap-distance-top:0pt;mso-wrap-distance-bottom:0pt;margin-top:414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人类在灾难面前，实在是太渺小了。</w:t>
                      </w:r>
                      <w:r>
                        <w:rPr>
                          <w:lang w:eastAsia="zh-CN"/>
                        </w:rPr>
                        <w:t>2013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11</w:t>
                      </w:r>
                      <w:r>
                        <w:rPr>
                          <w:lang w:eastAsia="zh-CN"/>
                        </w:rPr>
                        <w:t>月</w:t>
                      </w:r>
                      <w:r>
                        <w:rPr>
                          <w:lang w:eastAsia="zh-CN"/>
                        </w:rPr>
                        <w:t>22</w:t>
                      </w:r>
                      <w:r>
                        <w:rPr>
                          <w:lang w:eastAsia="zh-CN"/>
                        </w:rPr>
                        <w:t>日上午，由于中石油地下输油管道泄漏，引发青岛市黄岛区部分区域发生特大爆炸，瞬间爆炸声震耳欲聋，火光冲天，浓烟滚滚，爆炸区内房屋震塌震裂，街道塌陷，水电等一切设施皆毁，炸碎的尸块随处可见，惨不忍睹……然而在这次灾难中，也有很多神奇的故事，仅录两例。</w:t>
                      </w:r>
                    </w:p>
                    <w:p>
                      <w:pPr>
                        <w:pStyle w:val="TextBodyIndent"/>
                        <w:ind w:firstLine="442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b/>
                          <w:lang w:eastAsia="zh-CN"/>
                        </w:rPr>
                        <w:t>◎</w:t>
                      </w:r>
                      <w:r>
                        <w:rPr>
                          <w:b/>
                          <w:lang w:eastAsia="zh-CN"/>
                        </w:rPr>
                        <w:t>有人在背后推着他走：</w:t>
                      </w:r>
                      <w:r>
                        <w:rPr>
                          <w:lang w:eastAsia="zh-CN"/>
                        </w:rPr>
                        <w:t>青岛市有个退休工人，爆炸发生的那天上午，他出门办事，正巧碰上一位好友，按照惯例二人必得停下说会儿话再走，可是那天他的好友竟没停步，一边快走一边说“我有急事，我有急事”，就匆匆而别。他也赶快往前走，这时感觉背后有一双大手在推着他快走，没走多远，“嘭”一声爆炸发生了。他被惊得身体一动也不能动，大脑一片空白。反应过来回头一看，刚才和好友碰面的那个地方被炸了个大洞！</w:t>
                      </w:r>
                    </w:p>
                    <w:p>
                      <w:pPr>
                        <w:pStyle w:val="TextBodyIndent"/>
                        <w:ind w:firstLine="442"/>
                        <w:jc w:val="both"/>
                        <w:rPr/>
                      </w:pPr>
                      <w:r>
                        <w:rPr>
                          <w:rFonts w:eastAsia="方正粗圆简体" w:cs="方正粗圆简体" w:ascii="方正粗圆简体" w:hAnsi="方正粗圆简体"/>
                          <w:b/>
                          <w:lang w:eastAsia="zh-CN"/>
                        </w:rPr>
                        <w:t>◎</w:t>
                      </w:r>
                      <w:r>
                        <w:rPr>
                          <w:b/>
                          <w:lang w:eastAsia="zh-CN"/>
                        </w:rPr>
                        <w:t>一群老人：</w:t>
                      </w:r>
                      <w:r>
                        <w:rPr>
                          <w:lang w:eastAsia="zh-CN"/>
                        </w:rPr>
                        <w:t>有位</w:t>
                      </w:r>
                      <w:r>
                        <w:rPr>
                          <w:lang w:eastAsia="zh-CN"/>
                        </w:rPr>
                        <w:t>70</w:t>
                      </w:r>
                      <w:r>
                        <w:rPr>
                          <w:lang w:eastAsia="zh-CN"/>
                        </w:rPr>
                        <w:t>多岁的老人，每天定时去和一帮老头下棋、打牌。这天，他有事没去，其他老人看他没去，也不知咋的觉得没意思，都陆陆续续回家了。谁知他们刚走，下棋的地方就被炸了个黑洞，这群老人全都幸免于难！老人们激动得跑到他家抱着他大哭，一个劲地说：“是你救了俺们！是你救了俺们！”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位老人心里明白，是法轮大法救了大家。他以前通过接触法轮功学员，明白了真相，并声明了“三退”（退党、退团、退队），还经常念“法轮大法好，真善忍好”。他也常跟这群老人讲法轮大法是被冤枉的，老人们都相信大法好，明真相得福报。</w:t>
                      </w:r>
                    </w:p>
                    <w:p>
                      <w:pPr>
                        <w:pStyle w:val="TextBodyIndent"/>
                        <w:ind w:firstLine="44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再说前面那个退休工人，这人的妻子是炼法轮功的，他从妻子身心的健康巨变看到了法轮大法是正法，他一直支持妻子修炼法轮功。历经这次劫难，他再次见证了“善待大法一念，天赐幸福平安”。</w:t>
                      </w:r>
                      <w:r>
                        <w:rPr>
                          <w:spacing w:val="-6"/>
                          <w:lang w:eastAsia="zh-CN"/>
                        </w:rPr>
                        <w:t>◇</w:t>
                      </w:r>
                    </w:p>
                    <w:p>
                      <w:pPr>
                        <w:pStyle w:val="TextBodyIndent"/>
                        <w:snapToGrid w:val="false"/>
                        <w:spacing w:lineRule="auto" w:line="216" w:before="156" w:after="0"/>
                        <w:ind w:firstLine="416"/>
                        <w:jc w:val="both"/>
                        <w:rPr>
                          <w:rFonts w:ascii="华文楷体" w:hAnsi="华文楷体" w:eastAsia="华文楷体"/>
                          <w:spacing w:val="-6"/>
                          <w:lang w:eastAsia="zh-CN"/>
                        </w:rPr>
                      </w:pPr>
                      <w:r>
                        <w:rPr>
                          <w:rFonts w:eastAsia="华文楷体" w:ascii="华文楷体" w:hAnsi="华文楷体"/>
                          <w:spacing w:val="-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9"/>
        </w:rPr>
      </w:pPr>
      <w:r>
        <w:rPr>
          <w:rFonts w:cs="Times New Roman" w:ascii="Times New Roman" w:hAnsi="Times New Roman"/>
          <w:b/>
          <w:i/>
          <w:sz w:val="19"/>
        </w:rPr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方正大黑简体">
    <w:altName w:val="微软雅黑"/>
    <w:charset w:val="86"/>
    <w:family w:val="script"/>
    <w:pitch w:val="default"/>
  </w:font>
  <w:font w:name="方正粗宋简体">
    <w:charset w:val="86"/>
    <w:family w:val="script"/>
    <w:pitch w:val="default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Calibri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cs="华文楷体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宋体;SimSun" w:hAnsi="宋体;SimSun" w:eastAsia="宋体;SimSun" w:cs="宋体;SimSun"/>
      <w:sz w:val="22"/>
      <w:szCs w:val="22"/>
      <w:lang w:val="en-US" w:bidi="en-US"/>
    </w:rPr>
  </w:style>
  <w:style w:type="character" w:styleId="CharChar1">
    <w:name w:val=" Char Char1"/>
    <w:basedOn w:val="DefaultParagraphFont"/>
    <w:qFormat/>
    <w:rPr>
      <w:rFonts w:ascii="宋体;SimSun" w:hAnsi="宋体;SimSun" w:eastAsia="宋体;SimSun" w:cs="宋体;SimSun"/>
      <w:sz w:val="22"/>
      <w:szCs w:val="22"/>
      <w:lang w:val="en-US" w:bidi="en-US"/>
    </w:rPr>
  </w:style>
  <w:style w:type="character" w:styleId="CharChar">
    <w:name w:val=" Char Char"/>
    <w:basedOn w:val="DefaultParagraphFont"/>
    <w:qFormat/>
    <w:rPr>
      <w:rFonts w:ascii="宋体;SimSun" w:hAnsi="宋体;SimSun" w:eastAsia="宋体;SimSun" w:cs="宋体;SimSu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</w:rPr>
  </w:style>
  <w:style w:type="paragraph" w:styleId="NormalWeb">
    <w:name w:val="Normal (Web)"/>
    <w:basedOn w:val="Normal"/>
    <w:qFormat/>
    <w:pPr>
      <w:spacing w:before="280" w:after="280"/>
      <w:ind w:hanging="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19.jpe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54:00Z</dcterms:created>
  <dc:creator/>
  <dc:description/>
  <cp:keywords/>
  <dc:language>en-US</dc:language>
  <cp:lastModifiedBy/>
  <cp:lastPrinted>2014-06-01T21:29:00Z</cp:lastPrinted>
  <dcterms:modified xsi:type="dcterms:W3CDTF">2014-06-02T02:29:00Z</dcterms:modified>
  <cp:revision>4</cp:revision>
  <dc:subject/>
  <dc:title> </dc:title>
</cp:coreProperties>
</file>