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974090</wp:posOffset>
                </wp:positionV>
                <wp:extent cx="7022465" cy="6823075"/>
                <wp:effectExtent l="0" t="0" r="625602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2520" cy="6823080"/>
                          <a:chOff x="0" y="0"/>
                          <a:chExt cx="7022520" cy="6823080"/>
                        </a:xfrm>
                      </wpg:grpSpPr>
                      <wps:wsp>
                        <wps:cNvSpPr txBox="1"/>
                        <wps:spPr>
                          <a:xfrm>
                            <a:off x="4807080" y="3894480"/>
                            <a:ext cx="219600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立法会议员到场支持，大陆游客纷纷围观、拍摄，深受震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来自北京的陈女士对香港警察开路保护法轮功学员游行感到震撼，陈女士说：“如果在大陆不可能，政府会派警察来抓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另一位北京男士说：“我最大的感觉是比较震撼、有秩序，和我上高中的时候（中共）宣传那个自焚（谎言）是不一样的。我看到很多香港人支持法轮功，还有老外。这些我觉得大家可以思考一下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一位来自山东的老先生说：“我什么都知道，全世界哪儿都有法轮功，只有中共不让炼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2040"/>
                            <a:ext cx="2196000" cy="29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1999年7月20日，中共江泽民集团发动了对法轮功的迫害，引发全球法轮功学员反迫害。2014年7月20日，反迫害15周年之际，世界各地法轮功学员纷纷举行游行、讲真相等活动，各界声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在美国首都国会山西草坪举行的集会上，加州国会众议员山姆•法尔说：“‘真善忍’的价值吸引了亿万人。这些价值是社会长治久安的基石……面对暴力进行和平的抗议，我深深敬佩法轮功学员的勇气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新泽西州国会众议员唐纳德•佩恩说：“法轮功基于‘真善忍’的普世价值，通过去除不好的思想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3894480"/>
                            <a:ext cx="219600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惯，辅以打坐炼功，达到身心健康。非常不幸的是，在过去的十多年里，法轮功学员遭受了拘禁、折磨、杀害。有很多令人关注的证据表明，法轮功学员被活体解剖并被摘取器官，以满足器官移植手术的大量需求。对这样惊骇全球的罪恶，我们要强烈地抗议中共对人权的践踏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国会外交委员会资深议员萝斯-莱赫蒂宁说：“我们知道中共在利用官方媒体散布谎言，诋毁法轮功；我们知道中共迫害法轮功的种种发指罪行。”“迫害现在就必须停止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香港法轮功学员连续两天举行声势浩大的反迫害大游行，香港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325320"/>
                            <a:ext cx="70200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56"/>
                                  <w:szCs w:val="56"/>
                                  <w:rFonts w:ascii="方正粗宋简体" w:hAnsi="方正粗宋简体" w:eastAsia="方正粗宋简体" w:cs="宋体;SimSun"/>
                                  <w:color w:val="333333"/>
                                  <w:lang w:val="en-US" w:eastAsia="zh-CN" w:bidi="en-US"/>
                                </w:rPr>
                                <w:t>世界各地纪念反迫害十五周年  各界声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8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400" y="0"/>
                            <a:ext cx="6924600" cy="314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0" t="802" r="335" b="-67"/>
                            <a:stretch/>
                          </pic:blipFill>
                          <pic:spPr>
                            <a:xfrm>
                              <a:off x="0" y="0"/>
                              <a:ext cx="4733280" cy="31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2014-7-21-minghui-newyork-02--ss" descr="图1-2：纽约法轮功学员中领馆前集会，呼吁“解体中共，结束迫害”"/>
                            <pic:cNvPicPr/>
                          </pic:nvPicPr>
                          <pic:blipFill>
                            <a:blip r:embed="rId4">
                              <a:lum bright="6000"/>
                            </a:blip>
                            <a:srcRect l="0" t="3534" r="0" b="0"/>
                            <a:stretch/>
                          </pic:blipFill>
                          <pic:spPr>
                            <a:xfrm>
                              <a:off x="4818960" y="3240"/>
                              <a:ext cx="2105640" cy="314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263840" y="2856240"/>
                              <a:ext cx="4572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54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香港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8320" y="2860200"/>
                              <a:ext cx="4572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54"/>
                                    <w:b/>
                                    <w:rFonts w:ascii="华文楷体" w:hAnsi="华文楷体" w:eastAsia="华文楷体" w:cs="华文楷体"/>
                                    <w:color w:val="FFFFFF"/>
                                    <w:lang w:val="en-US" w:eastAsia="zh-CN" w:bidi="en-US"/>
                                  </w:rPr>
                                  <w:t>纽约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76.7pt;width:552.95pt;height:537.25pt" coordorigin="10,1534" coordsize="11059,107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0;top:7667;width:3457;height:4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立法会议员到场支持，大陆游客纷纷围观、拍摄，深受震撼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来自北京的陈女士对香港警察开路保护法轮功学员游行感到震撼，陈女士说：“如果在大陆不可能，政府会派警察来抓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另一位北京男士说：“我最大的感觉是比较震撼、有秩序，和我上高中的时候（中共）宣传那个自焚（谎言）是不一样的。我看到很多香港人支持法轮功，还有老外。这些我觉得大家可以思考一下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一位来自山东的老先生说：“我什么都知道，全世界哪儿都有法轮功，只有中共不让炼。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7679;width:3457;height:4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1999年7月20日，中共江泽民集团发动了对法轮功的迫害，引发全球法轮功学员反迫害。2014年7月20日，反迫害15周年之际，世界各地法轮功学员纷纷举行游行、讲真相等活动，各界声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在美国首都国会山西草坪举行的集会上，加州国会众议员山姆•法尔说：“‘真善忍’的价值吸引了亿万人。这些价值是社会长治久安的基石……面对暴力进行和平的抗议，我深深敬佩法轮功学员的勇气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新泽西州国会众议员唐纳德•佩恩说：“法轮功基于‘真善忍’的普世价值，通过去除不好的思想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7667;width:3457;height:4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惯，辅以打坐炼功，达到身心健康。非常不幸的是，在过去的十多年里，法轮功学员遭受了拘禁、折磨、杀害。有很多令人关注的证据表明，法轮功学员被活体解剖并被摘取器官，以满足器官移植手术的大量需求。对这样惊骇全球的罪恶，我们要强烈地抗议中共对人权的践踏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国会外交委员会资深议员萝斯-莱赫蒂宁说：“我们知道中共在利用官方媒体散布谎言，诋毁法轮功；我们知道中共迫害法轮功的种种发指罪行。”“迫害现在就必须停止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香港法轮功学员连续两天举行声势浩大的反迫害大游行，香港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771;width:11054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8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20"/>
                            <w:sz w:val="56"/>
                            <w:szCs w:val="56"/>
                            <w:rFonts w:ascii="方正粗宋简体" w:hAnsi="方正粗宋简体" w:eastAsia="方正粗宋简体" w:cs="宋体;SimSun"/>
                            <w:color w:val="333333"/>
                            <w:lang w:val="en-US" w:eastAsia="zh-CN" w:bidi="en-US"/>
                          </w:rPr>
                          <w:t>世界各地纪念反迫害十五周年  各界声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8"/>
                          <w:ind w:hanging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;top:1534;width:10905;height:49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;top:1534;width:7453;height:494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2014-7-21-minghui-newyork-02--ss" stroked="f" o:allowincell="f" style="position:absolute;left:7664;top:1539;width:3315;height:495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90;top:6032;width:719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54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香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0;top:6038;width:719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54"/>
                              <w:b/>
                              <w:rFonts w:ascii="华文楷体" w:hAnsi="华文楷体" w:eastAsia="华文楷体" w:cs="华文楷体"/>
                              <w:color w:val="FFFFFF"/>
                              <w:lang w:val="en-US" w:eastAsia="zh-CN" w:bidi="en-US"/>
                            </w:rPr>
                            <w:t>纽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921625</wp:posOffset>
                </wp:positionV>
                <wp:extent cx="7019925" cy="21717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2171880"/>
                        </a:xfrm>
                        <a:prstGeom prst="rect">
                          <a:avLst/>
                        </a:prstGeom>
                        <a:solidFill>
                          <a:srgbClr val="ffff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eb" stroked="f" o:allowincell="f" style="position:absolute;margin-left:0pt;margin-top:623.75pt;width:552.7pt;height:170.95pt;mso-wrap-style:none;v-text-anchor:middle">
                <v:fill o:detectmouseclick="t" type="solid" color2="#0000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7005</wp:posOffset>
                </wp:positionH>
                <wp:positionV relativeFrom="paragraph">
                  <wp:posOffset>8013065</wp:posOffset>
                </wp:positionV>
                <wp:extent cx="1639570" cy="1826895"/>
                <wp:effectExtent l="6350" t="6350" r="131826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1827000"/>
                          <a:chOff x="0" y="0"/>
                          <a:chExt cx="1639440" cy="182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rcRect l="0" t="17853" r="679" b="35871"/>
                          <a:stretch/>
                        </pic:blipFill>
                        <pic:spPr>
                          <a:xfrm>
                            <a:off x="0" y="0"/>
                            <a:ext cx="1591920" cy="11196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1217160"/>
                            <a:ext cx="16192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en-US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14年7月19日，阿根廷警方逮捕攻击法轮功学员的中使馆官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15pt;margin-top:630.95pt;width:129.1pt;height:143.85pt" coordorigin="8263,12619" coordsize="2582,2877">
                <v:shape id="shape_0" stroked="t" o:allowincell="f" style="position:absolute;left:8263;top:12619;width:2506;height:1762;mso-wrap-style:none;v-text-anchor:middle" type="_x0000_t75">
                  <v:imagedata r:id="rId8" o:detectmouseclick="t"/>
                  <v:stroke color="black" weight="6480" joinstyle="miter" endcap="flat"/>
                  <w10:wrap type="none"/>
                </v:shape>
                <v:shape id="shape_0" stroked="f" o:allowincell="f" style="position:absolute;left:8295;top:14536;width:254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333333"/>
                            <w:lang w:val="en-US" w:eastAsia="zh-CN" w:bidi="en-US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14年7月19日，阿根廷警方逮捕攻击法轮功学员的中使馆官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52475</wp:posOffset>
            </wp:positionH>
            <wp:positionV relativeFrom="paragraph">
              <wp:posOffset>8009890</wp:posOffset>
            </wp:positionV>
            <wp:extent cx="1581785" cy="11334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340" b="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13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2070</wp:posOffset>
                </wp:positionH>
                <wp:positionV relativeFrom="paragraph">
                  <wp:posOffset>8016875</wp:posOffset>
                </wp:positionV>
                <wp:extent cx="2408555" cy="2023745"/>
                <wp:effectExtent l="0" t="6350" r="6629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2023920"/>
                          <a:chOff x="0" y="0"/>
                          <a:chExt cx="2408400" cy="2023920"/>
                        </a:xfrm>
                      </wpg:grpSpPr>
                      <wps:wsp>
                        <wps:cNvSpPr txBox="1"/>
                        <wps:spPr>
                          <a:xfrm>
                            <a:off x="0" y="1222200"/>
                            <a:ext cx="2408400" cy="80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2"/>
                                  <w:rFonts w:ascii="宋体;SimSun" w:hAnsi="宋体;SimSun" w:eastAsia="宋体;SimSun" w:cs="宋体;SimSun"/>
                                  <w:color w:val="333333"/>
                                  <w:lang w:val="en-US" w:eastAsia="zh-CN" w:bidi="en-US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7月16日，澳洲国会举行反强摘器官听证会，邀请100名法轮功学员旁听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（图为参议员马迪根、众议员凯利和悉尼大学辛格教授在国会山庄声援法轮功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7560" y="0"/>
                            <a:ext cx="1855440" cy="11196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1pt;margin-top:631.25pt;width:189.65pt;height:159.3pt" coordorigin="4082,12625" coordsize="3793,3186">
                <v:shape id="shape_0" stroked="f" o:allowincell="f" style="position:absolute;left:4082;top:14550;width:3792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6"/>
                            <w:szCs w:val="22"/>
                            <w:rFonts w:ascii="宋体;SimSun" w:hAnsi="宋体;SimSun" w:eastAsia="宋体;SimSun" w:cs="宋体;SimSun"/>
                            <w:color w:val="333333"/>
                            <w:lang w:val="en-US" w:eastAsia="zh-CN" w:bidi="en-US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7月16日，澳洲国会举行反强摘器官听证会，邀请100名法轮功学员旁听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（图为参议员马迪根、众议员凯利和悉尼大学辛格教授在国会山庄声援法轮功。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19;top:12625;width:2921;height:1762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9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南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18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南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187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7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7943850</wp:posOffset>
                </wp:positionV>
                <wp:extent cx="342900" cy="2179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  <w:t>明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32"/>
                                <w:szCs w:val="32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  <w:t>慧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32"/>
                                <w:szCs w:val="32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32"/>
                                <w:szCs w:val="32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333333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  <w:t>讯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1.6pt;mso-wrap-distance-left:9.05pt;mso-wrap-distance-right:9.05pt;mso-wrap-distance-top:0pt;mso-wrap-distance-bottom:0pt;margin-top:625.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40"/>
                          <w:szCs w:val="40"/>
                          <w:lang w:eastAsia="zh-CN"/>
                        </w:rPr>
                        <w:t>明</w:t>
                      </w: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32"/>
                          <w:szCs w:val="32"/>
                          <w:lang w:eastAsia="zh-CN"/>
                        </w:rPr>
                        <w:t>◎</w:t>
                      </w: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40"/>
                          <w:szCs w:val="40"/>
                          <w:lang w:eastAsia="zh-CN"/>
                        </w:rPr>
                        <w:t>慧</w:t>
                      </w: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32"/>
                          <w:szCs w:val="32"/>
                          <w:lang w:eastAsia="zh-CN"/>
                        </w:rPr>
                        <w:t>◎</w:t>
                      </w: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40"/>
                          <w:szCs w:val="40"/>
                          <w:lang w:eastAsia="zh-CN"/>
                        </w:rPr>
                        <w:t>简</w:t>
                      </w: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32"/>
                          <w:szCs w:val="32"/>
                          <w:lang w:eastAsia="zh-CN"/>
                        </w:rPr>
                        <w:t>◎</w:t>
                      </w:r>
                      <w:r>
                        <w:rPr>
                          <w:rFonts w:ascii="方正准圆简体" w:hAnsi="方正准圆简体" w:eastAsia="方正准圆简体"/>
                          <w:color w:val="333333"/>
                          <w:spacing w:val="40"/>
                          <w:sz w:val="40"/>
                          <w:szCs w:val="40"/>
                          <w:lang w:eastAsia="zh-CN"/>
                        </w:rPr>
                        <w:t>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6600</wp:posOffset>
                </wp:positionH>
                <wp:positionV relativeFrom="paragraph">
                  <wp:posOffset>9236075</wp:posOffset>
                </wp:positionV>
                <wp:extent cx="1608455" cy="8870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美国国会中国问题委员会发声明，敦促中共停止迫害法轮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69.85pt;mso-wrap-distance-left:9.05pt;mso-wrap-distance-right:9.05pt;mso-wrap-distance-top:0pt;mso-wrap-distance-bottom:0pt;margin-top:727.25pt;mso-position-vertical-relative:text;margin-left: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lang w:eastAsia="zh-CN"/>
                        </w:rPr>
                        <w:t>▲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美国国会中国问题委员会发声明，敦促中共停止迫害法轮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31390</wp:posOffset>
            </wp:positionH>
            <wp:positionV relativeFrom="paragraph">
              <wp:posOffset>969010</wp:posOffset>
            </wp:positionV>
            <wp:extent cx="2556510" cy="321119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5953" r="3596" b="1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21119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718935</wp:posOffset>
                </wp:positionV>
                <wp:extent cx="4800600" cy="3403600"/>
                <wp:effectExtent l="0" t="0" r="44069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403440"/>
                          <a:chOff x="0" y="0"/>
                          <a:chExt cx="4800600" cy="3403440"/>
                        </a:xfrm>
                      </wpg:grpSpPr>
                      <wps:wsp>
                        <wps:cNvSpPr txBox="1"/>
                        <wps:spPr>
                          <a:xfrm>
                            <a:off x="38880" y="0"/>
                            <a:ext cx="4761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2"/>
                                  <w:szCs w:val="40"/>
                                  <w:rFonts w:ascii="方正准圆简体" w:hAnsi="方正准圆简体" w:eastAsia="方正准圆简体" w:cs="Times New Roman"/>
                                  <w:color w:val="333333"/>
                                  <w:lang w:val="en-US" w:eastAsia="zh-CN" w:bidi="en-US"/>
                                </w:rPr>
                                <w:t>高级精算师修炼大法  恶疾不药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93920"/>
                            <a:ext cx="4796280" cy="29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27520" cy="28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【明慧网】美国首都华盛顿一家政府保险机构的高级精算师周先生，早年来美留学，1996年正值事业一帆风顺之时，突患罕见恶疾，丧失了御寒和免疫能力，开不了车，看不了电脑屏幕，无法工作，去最好的医院检查也找不出病因，最好的中、西医都束手无策。后来，他幸遇法轮大法，修炼不到一年，没花一分钱，顽疾不药而愈，重返工作岗位。他母亲和妻子见证了法轮大法的神奇和超常，也都开始修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中共迫害法轮功15年来，周先生每年的7月都来参加反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240" y="2295000"/>
                              <a:ext cx="2564280" cy="61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活动，他说：“作为法轮大法的受益者，我们希望早日终结迫害，这样会有更多的中国人炼功受益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232000" y="59040"/>
                              <a:ext cx="2543760" cy="190044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808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11840" y="2021400"/>
                              <a:ext cx="258444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高级精算师周先生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29.05pt;width:378pt;height:268pt" coordorigin="0,10581" coordsize="7560,5360">
                <v:shape id="shape_0" stroked="f" o:allowincell="f" style="position:absolute;left:61;top:10581;width:7498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2"/>
                            <w:szCs w:val="40"/>
                            <w:rFonts w:ascii="方正准圆简体" w:hAnsi="方正准圆简体" w:eastAsia="方正准圆简体" w:cs="Times New Roman"/>
                            <w:color w:val="333333"/>
                            <w:lang w:val="en-US" w:eastAsia="zh-CN" w:bidi="en-US"/>
                          </w:rPr>
                          <w:t>高级精算师修炼大法  恶疾不药而愈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1359;width:7553;height:4582">
                  <v:shape id="shape_0" stroked="f" o:allowincell="f" style="position:absolute;left:0;top:11359;width:3192;height:4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【明慧网】美国首都华盛顿一家政府保险机构的高级精算师周先生，早年来美留学，1996年正值事业一帆风顺之时，突患罕见恶疾，丧失了御寒和免疫能力，开不了车，看不了电脑屏幕，无法工作，去最好的医院检查也找不出病因，最好的中、西医都束手无策。后来，他幸遇法轮大法，修炼不到一年，没花一分钱，顽疾不药而愈，重返工作岗位。他母亲和妻子见证了法轮大法的神奇和超常，也都开始修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中共迫害法轮功15年来，周先生每年的7月都来参加反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6;top:14973;width:4037;height:9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活动，他说：“作为法轮大法的受益者，我们希望早日终结迫害，这样会有更多的中国人炼功受益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15;top:11452;width:4005;height:2992;mso-wrap-style:none;v-text-anchor:middle" type="_x0000_t75">
                    <v:imagedata r:id="rId14" o:detectmouseclick="t"/>
                    <v:stroke color="gray" weight="6480" joinstyle="miter" endcap="flat"/>
                    <w10:wrap type="none"/>
                  </v:shape>
                  <v:shape id="shape_0" stroked="f" o:allowincell="f" style="position:absolute;left:3483;top:14542;width:406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高级精算师周先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60950</wp:posOffset>
                </wp:positionH>
                <wp:positionV relativeFrom="paragraph">
                  <wp:posOffset>7273290</wp:posOffset>
                </wp:positionV>
                <wp:extent cx="1951355" cy="27057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213.05pt;mso-wrap-distance-left:9.05pt;mso-wrap-distance-right:9.05pt;mso-wrap-distance-top:0pt;mso-wrap-distance-bottom:0pt;margin-top:572.7pt;mso-position-vertical-relative:text;margin-left:3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7740</wp:posOffset>
                </wp:positionH>
                <wp:positionV relativeFrom="paragraph">
                  <wp:posOffset>4737100</wp:posOffset>
                </wp:positionV>
                <wp:extent cx="2569210" cy="17856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140.6pt;mso-wrap-distance-left:9.05pt;mso-wrap-distance-right:9.05pt;mso-wrap-distance-top:0pt;mso-wrap-distance-bottom:0pt;margin-top:373pt;mso-position-vertical-relative:text;margin-left:1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22850</wp:posOffset>
                </wp:positionH>
                <wp:positionV relativeFrom="paragraph">
                  <wp:posOffset>918210</wp:posOffset>
                </wp:positionV>
                <wp:extent cx="1995805" cy="91859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918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723.3pt;mso-wrap-distance-left:9.05pt;mso-wrap-distance-right:9.05pt;mso-wrap-distance-top:0pt;mso-wrap-distance-bottom:0pt;margin-top:72.3pt;mso-position-vertical-relative:text;margin-left:3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南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南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7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924560</wp:posOffset>
                </wp:positionV>
                <wp:extent cx="2006600" cy="56635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 Yu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加拿大体操界冉冉升起的一颗耀眼新星，她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参加体操训练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被选入安大略省队，参加东岸省份第七级比赛，当年代表安省夺得团体赛冠军，个人全能赛也封冠。次年跳过八级，成为九级选手，同年再次为安省赢得团体冠军、个人全能冠军。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的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晋升至国家比赛级别，参加第—年比赛后，被选入加拿大国家队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她刚刚加入国家队的成人队（年满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可加入），就在温哥华的太平洋国际大赛中和队友夺得团体赛银牌。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路走来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特别感谢引领她成长的法轮大法，她说：“我很幸运，出生一个月就接触到法轮大法。我遵循‘真善忍’的原则做人，努力做到最好。”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刚出生一个多月的她，躺在婴儿篮里，父母提着她到多伦多的一个炼功点，参加了法轮大法九讲班。“真善忍”的法理伴随着她的成长之路，使她把生活安排得井井有条，以正面的心态对待成功和挫折。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妈妈说：“孩子有时比我们大人还自律，一早起床，准备好所有的东西，把时间安排得很紧凑。有时还是她把大人给叫起床。因为孩子从小就修炼，会很自然地用‘真善忍’的标准要求自己，知道怎样做好孩子，从来不用我们担心，她的学习成绩也一直都是平均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分以上。”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从小就参加比赛，还获得很多奖，面对成绩是一种什么样的心态呢？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都是用平静、自然的心态对待，尽努力，不去强求。所以往往是不求而自得。”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的妈妈说：“女儿的特点是不争不斗，不妒嫉，不显示。这些不好的心态通过修炼法轮大法去掉了，留下的是一颗平和的心，成功自然就获得了。” 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比赛有时难免会有紧张情绪，我的法宝是背《转法轮》中的《论语》，那一下紧张的情绪就消失了。”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面对失败时又是一种什么心态呢？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没有担心，没有紧张。今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我参加温哥华的亚太区比赛，进入单项平衡木时，摔了一跤，掉下来了。但没受影响，接着做自由体操，还拿了第三名。大家都很惊讶，因为对于当时那种情形，刚刚摔下来，怎么面对？大家都捏着一把汗。我自己不觉得有什么压力，接下来就尽力做好，不想过去的失败，只往前看。”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运动员是难免受伤的，比如今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去渥太华参加全国的锦标赛，脚重复受伤。后来根据医生诊断，让她在英联邦比赛中做后备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说：“我还是平静对待，没有什么失望受挫的感觉。”她说：“今天刚炼完功，脚就明显消肿了很多。” 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谈到，修炼法轮大法之后，自身的善念善行，也能改变团队的环境。</w:t>
                            </w:r>
                          </w:p>
                          <w:p>
                            <w:pPr>
                              <w:pStyle w:val="NoSpacing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位训练队的同学，脾气不好，常跟队友吵架，其他队友都怕与她交流和合作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我是修炼人，对谁都是一样的善待。所以我一直对她很好，尽管有时她也对我发脾气，很多时候她出于妒忌跟我无理取闹，但我还是不跟她吵。每次外出比赛，她都指定要跟我一个房间，我也不拒绝。她也开始变了，跟其他队员也能互相理解了。”教练看着这位队员的改变，对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说：“是你改变了她。”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45.95pt;mso-wrap-distance-left:9.05pt;mso-wrap-distance-right:9.05pt;mso-wrap-distance-top:0pt;mso-wrap-distance-bottom:0pt;margin-top:72.8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 Yu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加拿大体操界冉冉升起的一颗耀眼新星，她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参加体操训练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被选入安大略省队，参加东岸省份第七级比赛，当年代表安省夺得团体赛冠军，个人全能赛也封冠。次年跳过八级，成为九级选手，同年再次为安省赢得团体冠军、个人全能冠军。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的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晋升至国家比赛级别，参加第—年比赛后，被选入加拿大国家队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她刚刚加入国家队的成人队（年满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可加入），就在温哥华的太平洋国际大赛中和队友夺得团体赛银牌。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路走来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特别感谢引领她成长的法轮大法，她说：“我很幸运，出生一个月就接触到法轮大法。我遵循‘真善忍’的原则做人，努力做到最好。”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刚出生一个多月的她，躺在婴儿篮里，父母提着她到多伦多的一个炼功点，参加了法轮大法九讲班。“真善忍”的法理伴随着她的成长之路，使她把生活安排得井井有条，以正面的心态对待成功和挫折。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妈妈说：“孩子有时比我们大人还自律，一早起床，准备好所有的东西，把时间安排得很紧凑。有时还是她把大人给叫起床。因为孩子从小就修炼，会很自然地用‘真善忍’的标准要求自己，知道怎样做好孩子，从来不用我们担心，她的学习成绩也一直都是平均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分以上。”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从小就参加比赛，还获得很多奖，面对成绩是一种什么样的心态呢？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都是用平静、自然的心态对待，尽努力，不去强求。所以往往是不求而自得。”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的妈妈说：“女儿的特点是不争不斗，不妒嫉，不显示。这些不好的心态通过修炼法轮大法去掉了，留下的是一颗平和的心，成功自然就获得了。” 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比赛有时难免会有紧张情绪，我的法宝是背《转法轮》中的《论语》，那一下紧张的情绪就消失了。”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面对失败时又是一种什么心态呢？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没有担心，没有紧张。今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我参加温哥华的亚太区比赛，进入单项平衡木时，摔了一跤，掉下来了。但没受影响，接着做自由体操，还拿了第三名。大家都很惊讶，因为对于当时那种情形，刚刚摔下来，怎么面对？大家都捏着一把汗。我自己不觉得有什么压力，接下来就尽力做好，不想过去的失败，只往前看。”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运动员是难免受伤的，比如今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去渥太华参加全国的锦标赛，脚重复受伤。后来根据医生诊断，让她在英联邦比赛中做后备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说：“我还是平静对待，没有什么失望受挫的感觉。”她说：“今天刚炼完功，脚就明显消肿了很多。” 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谈到，修炼法轮大法之后，自身的善念善行，也能改变团队的环境。</w:t>
                      </w:r>
                    </w:p>
                    <w:p>
                      <w:pPr>
                        <w:pStyle w:val="NoSpacing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位训练队的同学，脾气不好，常跟队友吵架，其他队友都怕与她交流和合作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我是修炼人，对谁都是一样的善待。所以我一直对她很好，尽管有时她也对我发脾气，很多时候她出于妒忌跟我无理取闹，但我还是不跟她吵。每次外出比赛，她都指定要跟我一个房间，我也不拒绝。她也开始变了，跟其他队员也能互相理解了。”教练看着这位队员的改变，对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Aleeza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说：“是你改变了她。”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</wp:posOffset>
                </wp:positionH>
                <wp:positionV relativeFrom="paragraph">
                  <wp:posOffset>348615</wp:posOffset>
                </wp:positionV>
                <wp:extent cx="6965315" cy="4191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31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隶书" w:hAnsi="隶书" w:eastAsia="隶书" w:cs="楷体"/>
                                <w:color w:val="333333"/>
                                <w:spacing w:val="20"/>
                                <w:sz w:val="64"/>
                                <w:szCs w:val="6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楷体" w:eastAsia="隶书"/>
                                <w:color w:val="333333"/>
                                <w:spacing w:val="20"/>
                                <w:sz w:val="64"/>
                                <w:szCs w:val="64"/>
                                <w:lang w:eastAsia="zh-CN"/>
                              </w:rPr>
                              <w:t>加拿大少女体操冠军的修炼故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45pt;height:33pt;mso-wrap-distance-left:9.05pt;mso-wrap-distance-right:9.05pt;mso-wrap-distance-top:0pt;mso-wrap-distance-bottom:0pt;margin-top:27.45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隶书" w:hAnsi="隶书" w:eastAsia="隶书" w:cs="楷体"/>
                          <w:color w:val="333333"/>
                          <w:spacing w:val="20"/>
                          <w:sz w:val="64"/>
                          <w:szCs w:val="64"/>
                          <w:lang w:eastAsia="zh-CN"/>
                        </w:rPr>
                      </w:pPr>
                      <w:r>
                        <w:rPr>
                          <w:rFonts w:ascii="隶书" w:hAnsi="隶书" w:cs="楷体" w:eastAsia="隶书"/>
                          <w:color w:val="333333"/>
                          <w:spacing w:val="20"/>
                          <w:sz w:val="64"/>
                          <w:szCs w:val="64"/>
                          <w:lang w:eastAsia="zh-CN"/>
                        </w:rPr>
                        <w:t>加拿大少女体操冠军的修炼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6150</wp:posOffset>
                </wp:positionH>
                <wp:positionV relativeFrom="paragraph">
                  <wp:posOffset>4224020</wp:posOffset>
                </wp:positionV>
                <wp:extent cx="2584450" cy="3879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54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54"/>
                                <w:lang w:eastAsia="zh-CN"/>
                              </w:rPr>
                              <w:t xml:space="preserve">Elite Canada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全国精英赛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54"/>
                                <w:lang w:eastAsia="zh-CN"/>
                              </w:rPr>
                              <w:t>Aleeza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获单项冠军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30.55pt;mso-wrap-distance-left:9.05pt;mso-wrap-distance-right:9.05pt;mso-wrap-distance-top:0pt;mso-wrap-distance-bottom:0pt;margin-top:332.6pt;mso-position-vertical-relative:text;margin-left:174.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54"/>
                          <w:lang w:eastAsia="zh-CN"/>
                        </w:rPr>
                        <w:t>2013</w:t>
                      </w: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Cs w:val="54"/>
                          <w:lang w:eastAsia="zh-CN"/>
                        </w:rPr>
                        <w:t xml:space="preserve">Elite Canada </w:t>
                      </w: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全国精英赛，</w:t>
                      </w:r>
                      <w:r>
                        <w:rPr>
                          <w:rFonts w:eastAsia="华文楷体" w:cs="华文楷体" w:ascii="华文楷体" w:hAnsi="华文楷体"/>
                          <w:szCs w:val="54"/>
                          <w:lang w:eastAsia="zh-CN"/>
                        </w:rPr>
                        <w:t>Aleeza</w:t>
                      </w: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获单项冠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4838700</wp:posOffset>
                </wp:positionH>
                <wp:positionV relativeFrom="paragraph">
                  <wp:posOffset>4646930</wp:posOffset>
                </wp:positionV>
                <wp:extent cx="2195830" cy="5151120"/>
                <wp:effectExtent l="3175" t="3175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151240"/>
                        </a:xfrm>
                        <a:custGeom>
                          <a:avLst/>
                          <a:gdLst>
                            <a:gd name="textAreaLeft" fmla="*/ 12600 w 1244880"/>
                            <a:gd name="textAreaRight" fmla="*/ 1232280 w 1244880"/>
                            <a:gd name="textAreaTop" fmla="*/ 12600 h 2920320"/>
                            <a:gd name="textAreaBottom" fmla="*/ 2907720 h 2920320"/>
                          </a:gdLst>
                          <a:ahLst/>
                          <a:rect l="textAreaLeft" t="textAreaTop" r="textAreaRight" b="textAreaBottom"/>
                          <a:pathLst>
                            <a:path w="21600" h="50662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49913"/>
                              </a:lnTo>
                              <a:arcTo wR="749" hR="749" stAng="10800000" swAng="-5400000"/>
                              <a:lnTo>
                                <a:pt x="20851" y="50662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1pt;margin-top:365.9pt;width:172.85pt;height:405.5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245</wp:posOffset>
                </wp:positionH>
                <wp:positionV relativeFrom="paragraph">
                  <wp:posOffset>9899015</wp:posOffset>
                </wp:positionV>
                <wp:extent cx="7141845" cy="272415"/>
                <wp:effectExtent l="0" t="635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7月中旬，在海外退党网站声明“三退”（退党、退团、退队）的人数已超过1.72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9.45pt;width:562.35pt;height:21.45pt" coordorigin="-87,15589" coordsize="11247,429">
                <v:shape id="shape_0" stroked="f" o:allowincell="f" style="position:absolute;left:-70;top:15603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7月中旬，在海外退党网站声明“三退”（退党、退团、退队）的人数已超过1.72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589" to="11156,15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13300</wp:posOffset>
                </wp:positionH>
                <wp:positionV relativeFrom="paragraph">
                  <wp:posOffset>906780</wp:posOffset>
                </wp:positionV>
                <wp:extent cx="2195830" cy="34829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48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4.25pt;mso-wrap-distance-left:9.05pt;mso-wrap-distance-right:9.05pt;mso-wrap-distance-top:0pt;mso-wrap-distance-bottom:0pt;margin-top:71.4pt;mso-position-vertical-relative:text;margin-left:3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7019925" cy="28829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南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南版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7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7019925" cy="5295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distribute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52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52"/>
                                <w:szCs w:val="48"/>
                                <w:lang w:eastAsia="zh-CN"/>
                              </w:rPr>
                              <w:t>澄清济南市公安局和喉舌媒体散布的谎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1.7pt;mso-wrap-distance-left:2.9pt;mso-wrap-distance-right:2.9pt;mso-wrap-distance-top:2.9pt;mso-wrap-distance-bottom:2.9pt;margin-top:28.6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distribute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52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52"/>
                          <w:szCs w:val="48"/>
                          <w:lang w:eastAsia="zh-CN"/>
                        </w:rPr>
                        <w:t>澄清济南市公安局和喉舌媒体散布的谎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904240</wp:posOffset>
                </wp:positionV>
                <wp:extent cx="2195830" cy="34563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45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（明慧网通讯员济南报道）不久前，媒体报道了山东招远一女子被“全能神”邪教人员打死的事件。本来此事和法轮功没有丝毫关系。可是济南市公安局却指鹿为马，于七月十一日和七月二十一日在《济南时报》上用了整版的篇幅连续刊登了两篇污蔑法轮功的系列文章，并公然诬陷法轮功为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教。七月二十日和七月二十二日，中共又在济南电视台新闻频道播出攻击法轮功的电视节目，欺骗民众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黑体;SimHei" w:hAnsi="黑体;SimHei" w:eastAsia="黑体;SimHei" w:cs="华文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4"/>
                                <w:szCs w:val="24"/>
                                <w:lang w:eastAsia="zh-CN"/>
                              </w:rPr>
                              <w:t>法轮功禁止杀生和自杀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法轮功是佛家上乘修炼大法，明文禁止杀生和自杀。一九九五年出版的法轮功主要著作《转法轮》〈第七讲〉中写道：“炼功人不能杀生。”在《悉尼法会讲法》中明确指出：“自杀是有罪的。”法轮功自一九九二年五月在中国大陆传出，二十多年来，弘传一百多个国家，没出现一起法轮功学员自杀和杀人的事件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法轮功教人向善，重心性修炼。按照“真善忍”的标准做好人。可是他们却因为坚持对“真善忍”的信仰，被中共抓进监狱、劳教所、洗脑班，或者精神病院，他们在遭受酷刑折磨时，在承受达到极限时，都没有想到过自杀，可见报纸登的完全是谎言。中共才是一个真正的邪教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 xml:space="preserve">据第三方调查估计，从一九九九年法轮功被中共迫害以来，至少有六万五千名法轮功学员被中共活摘器官，中国的部队医院、武警医院和各大地方医院都有完整的输送器官的链条，靠贩卖移植人体器官牟取暴利。这种人世间从未有过的罪恶，令人神共愤。中共是真正的杀人不眨眼的恶魔。 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黑体;SimHei" w:hAnsi="黑体;SimHei" w:eastAsia="黑体;SimHei" w:cs="华文楷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4"/>
                                <w:szCs w:val="24"/>
                                <w:lang w:eastAsia="zh-CN"/>
                              </w:rPr>
                              <w:t>中共从未敢对法轮功定性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中共邪教本来没有资格给任何信仰定性，即使中共的所谓立法机构也不敢给法轮功定性。公安部二零零零年五月十日内部下发了《关于认定和取缔邪教组织若干问题的通知》（公通字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[2000]39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号），这是到目前为止，关于邪教认定的一个正式文件。在这个通知里，中央办公厅、国务院办公厅文件明确的邪教组织有七种，公安部认定的邪教组织有七种，可是根本没有法轮功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济南市公安局在《济南时报》上公开诬陷法轮功，其张狂无知可见一斑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2.15pt;mso-wrap-distance-left:9.05pt;mso-wrap-distance-right:9.05pt;mso-wrap-distance-top:0pt;mso-wrap-distance-bottom:0pt;margin-top:71.2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（明慧网通讯员济南报道）不久前，媒体报道了山东招远一女子被“全能神”邪教人员打死的事件。本来此事和法轮功没有丝毫关系。可是济南市公安局却指鹿为马，于七月十一日和七月二十一日在《济南时报》上用了整版的篇幅连续刊登了两篇污蔑法轮功的系列文章，并公然诬陷法轮功为</w:t>
                      </w:r>
                      <w:r>
                        <w:rPr>
                          <w:rFonts w:cs="华文楷体"/>
                          <w:lang w:eastAsia="zh-CN"/>
                        </w:rPr>
                        <w:t>×</w:t>
                      </w:r>
                      <w:r>
                        <w:rPr>
                          <w:rFonts w:cs="华文楷体"/>
                          <w:lang w:eastAsia="zh-CN"/>
                        </w:rPr>
                        <w:t>教。七月二十日和七月二十二日，中共又在济南电视台新闻频道播出攻击法轮功的电视节目，欺骗民众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黑体;SimHei" w:hAnsi="黑体;SimHei" w:eastAsia="黑体;SimHei" w:cs="华文楷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4"/>
                          <w:szCs w:val="24"/>
                          <w:lang w:eastAsia="zh-CN"/>
                        </w:rPr>
                        <w:t>法轮功禁止杀生和自杀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法轮功是佛家上乘修炼大法，明文禁止杀生和自杀。一九九五年出版的法轮功主要著作《转法轮》〈第七讲〉中写道：“炼功人不能杀生。”在《悉尼法会讲法》中明确指出：“自杀是有罪的。”法轮功自一九九二年五月在中国大陆传出，二十多年来，弘传一百多个国家，没出现一起法轮功学员自杀和杀人的事件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法轮功教人向善，重心性修炼。按照“真善忍”的标准做好人。可是他们却因为坚持对“真善忍”的信仰，被中共抓进监狱、劳教所、洗脑班，或者精神病院，他们在遭受酷刑折磨时，在承受达到极限时，都没有想到过自杀，可见报纸登的完全是谎言。中共才是一个真正的邪教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 xml:space="preserve">据第三方调查估计，从一九九九年法轮功被中共迫害以来，至少有六万五千名法轮功学员被中共活摘器官，中国的部队医院、武警医院和各大地方医院都有完整的输送器官的链条，靠贩卖移植人体器官牟取暴利。这种人世间从未有过的罪恶，令人神共愤。中共是真正的杀人不眨眼的恶魔。 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黑体;SimHei" w:hAnsi="黑体;SimHei" w:eastAsia="黑体;SimHei" w:cs="华文楷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4"/>
                          <w:szCs w:val="24"/>
                          <w:lang w:eastAsia="zh-CN"/>
                        </w:rPr>
                        <w:t>中共从未敢对法轮功定性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中共邪教本来没有资格给任何信仰定性，即使中共的所谓立法机构也不敢给法轮功定性。公安部二零零零年五月十日内部下发了《关于认定和取缔邪教组织若干问题的通知》（公通字</w:t>
                      </w:r>
                      <w:r>
                        <w:rPr>
                          <w:rFonts w:cs="华文楷体"/>
                          <w:lang w:eastAsia="zh-CN"/>
                        </w:rPr>
                        <w:t>[2000]39</w:t>
                      </w:r>
                      <w:r>
                        <w:rPr>
                          <w:rFonts w:cs="华文楷体"/>
                          <w:lang w:eastAsia="zh-CN"/>
                        </w:rPr>
                        <w:t>号），这是到目前为止，关于邪教认定的一个正式文件。在这个通知里，中央办公厅、国务院办公厅文件明确的邪教组织有七种，公安部认定的邪教组织有七种，可是根本没有法轮功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济南市公安局在《济南时报》上公开诬陷法轮功，其张狂无知可见一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2195830" cy="346900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3.15pt;mso-wrap-distance-left:9.05pt;mso-wrap-distance-right:9.05pt;mso-wrap-distance-top:0pt;mso-wrap-distance-bottom:0pt;margin-top:70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6645</wp:posOffset>
                </wp:positionH>
                <wp:positionV relativeFrom="paragraph">
                  <wp:posOffset>5287645</wp:posOffset>
                </wp:positionV>
                <wp:extent cx="2032000" cy="44215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42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官：“不要跟我讲法律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律师：“不讲法律讲笑话？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是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辽宁抚顺望花区法院对张德艳等法轮功学员非法庭审时，法官与律师的对话。中共如此荒唐的非法庭审（和判刑）何以能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中共在迫害法轮功的运动中，披上法律的外衣，同时又制造“天安门自焚”等一系列骗局，蒙骗了十几亿中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操控全国司法机器。通过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办公室”（中共迫害法轮功的专门非法组织））操纵公检法司系统；同时对系统内的党徒进行精神控制；调用国家财政，为迫害注入大量资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打着维稳旗号，搞国家恐怖主义；在非法庭审中，采用流氓手段。如：偷偷开庭，诱骗家属辞退律师，阻挠律师阅读案卷，最后以莫须有的“罪名”，对法轮功学员非法庭审或判刑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48.15pt;mso-wrap-distance-left:9.05pt;mso-wrap-distance-right:9.05pt;mso-wrap-distance-top:0pt;mso-wrap-distance-bottom:0pt;margin-top:416.35pt;mso-position-vertical-relative:text;margin-left:386.3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官：“不要跟我讲法律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律师：“不讲法律讲笑话？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是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辽宁抚顺望花区法院对张德艳等法轮功学员非法庭审时，法官与律师的对话。中共如此荒唐的非法庭审（和判刑）何以能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中共在迫害法轮功的运动中，披上法律的外衣，同时又制造“天安门自焚”等一系列骗局，蒙骗了十几亿中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操控全国司法机器。通过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办公室”（中共迫害法轮功的专门非法组织））操纵公检法司系统；同时对系统内的党徒进行精神控制；调用国家财政，为迫害注入大量资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打着维稳旗号，搞国家恐怖主义；在非法庭审中，采用流氓手段。如：偷偷开庭，诱骗家属辞退律师，阻挠律师阅读案卷，最后以莫须有的“罪名”，对法轮功学员非法庭审或判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32985</wp:posOffset>
                </wp:positionH>
                <wp:positionV relativeFrom="paragraph">
                  <wp:posOffset>4792980</wp:posOffset>
                </wp:positionV>
                <wp:extent cx="2192020" cy="3987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w w:val="80"/>
                                <w:sz w:val="38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w w:val="80"/>
                                <w:sz w:val="38"/>
                                <w:szCs w:val="36"/>
                                <w:lang w:eastAsia="zh-CN"/>
                              </w:rPr>
                              <w:t>非法判刑何以能撑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w w:val="80"/>
                                <w:sz w:val="38"/>
                                <w:szCs w:val="36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w w:val="80"/>
                                <w:sz w:val="38"/>
                                <w:szCs w:val="36"/>
                                <w:lang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w w:val="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w w:val="8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31.4pt;mso-wrap-distance-left:9.05pt;mso-wrap-distance-right:9.05pt;mso-wrap-distance-top:0pt;mso-wrap-distance-bottom:0pt;margin-top:377.4pt;mso-position-vertical-relative:text;margin-left:38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w w:val="80"/>
                          <w:sz w:val="38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w w:val="80"/>
                          <w:sz w:val="38"/>
                          <w:szCs w:val="36"/>
                          <w:lang w:eastAsia="zh-CN"/>
                        </w:rPr>
                        <w:t>非法判刑何以能撑</w:t>
                      </w:r>
                      <w:r>
                        <w:rPr>
                          <w:rFonts w:eastAsia="方正准圆简体" w:ascii="方正准圆简体" w:hAnsi="方正准圆简体"/>
                          <w:w w:val="80"/>
                          <w:sz w:val="38"/>
                          <w:szCs w:val="36"/>
                          <w:lang w:eastAsia="zh-CN"/>
                        </w:rPr>
                        <w:t>15</w:t>
                      </w:r>
                      <w:r>
                        <w:rPr>
                          <w:rFonts w:ascii="方正准圆简体" w:hAnsi="方正准圆简体" w:eastAsia="方正准圆简体"/>
                          <w:w w:val="80"/>
                          <w:sz w:val="38"/>
                          <w:szCs w:val="36"/>
                          <w:lang w:eastAsia="zh-CN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54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w w:val="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w w:val="8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zh-CN" w:bidi="ar-SA"/>
        </w:rPr>
      </w:pPr>
      <w:r>
        <w:rPr>
          <w:rFonts w:cs="Times New Roman" w:ascii="Times New Roman" w:hAnsi="Times New Roman"/>
          <w:b/>
          <w:i/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en-US" w:eastAsia="zh-CN" w:bidi="ar-SA"/>
        </w:rPr>
      </w:pPr>
      <w:r>
        <w:rPr>
          <w:rFonts w:cs="Times New Roman" w:ascii="Times New Roman" w:hAnsi="Times New Roman"/>
          <w:b/>
          <w:i/>
          <w:sz w:val="20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4629150" cy="39624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w w:val="120"/>
                                <w:sz w:val="44"/>
                                <w:szCs w:val="44"/>
                                <w:lang w:eastAsia="zh-CN"/>
                              </w:rPr>
                              <w:t>济南市多名法轮功学员被绑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1.2pt;mso-wrap-distance-left:9.05pt;mso-wrap-distance-right:9.05pt;mso-wrap-distance-top:0pt;mso-wrap-distance-bottom:0pt;margin-top:3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w w:val="120"/>
                          <w:sz w:val="44"/>
                          <w:szCs w:val="44"/>
                          <w:lang w:eastAsia="zh-CN"/>
                        </w:rPr>
                        <w:t>济南市多名法轮功学员被绑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en-US" w:eastAsia="zh-CN" w:bidi="ar-SA"/>
        </w:rPr>
      </w:pPr>
      <w:r>
        <w:rPr>
          <w:rFonts w:cs="Times New Roman" w:ascii="Times New Roman" w:hAnsi="Times New Roman"/>
          <w:b/>
          <w:i/>
          <w:sz w:val="20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99000</wp:posOffset>
                </wp:positionH>
                <wp:positionV relativeFrom="paragraph">
                  <wp:posOffset>52070</wp:posOffset>
                </wp:positionV>
                <wp:extent cx="4527550" cy="2007235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以来，济南市多名法轮功学员被济南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邪恶组织、公安局、刑警队人员密谋暴力绑架，野蛮抄家、酷刑虐待、暴力洗脑，至少有十六人仍被非法关押在看守所、洗脑班等黑监狱内迫害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每一个迫害案例背后都是一个或几个曾经幸福家庭的悲惨遭遇，都是善良人的血和泪组成的真实故事。我们呼唤济南父老乡亲都来关注这些善良人的安危，发出我们心底的呼唤：早日解体中共，结束迫害，还华夏民族的朗朗乾坤！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近期被绑架的法轮功学员有：于桂芳、陈冰囡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楠）、杨峰、李静、李凤銮、程书香、赵程耀、路美翔、尹宪凤、林晓艳、李健美、战玉彩、马恒俊、贺训明、刘瑞秋、李梅红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158.05pt;mso-wrap-distance-left:9.05pt;mso-wrap-distance-right:9.05pt;mso-wrap-distance-top:0pt;mso-wrap-distance-bottom:0pt;margin-top:4.1pt;mso-position-vertical-relative:text;margin-left:-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以来，济南市多名法轮功学员被济南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邪恶组织、公安局、刑警队人员密谋暴力绑架，野蛮抄家、酷刑虐待、暴力洗脑，至少有十六人仍被非法关押在看守所、洗脑班等黑监狱内迫害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每一个迫害案例背后都是一个或几个曾经幸福家庭的悲惨遭遇，都是善良人的血和泪组成的真实故事。我们呼唤济南父老乡亲都来关注这些善良人的安危，发出我们心底的呼唤：早日解体中共，结束迫害，还华夏民族的朗朗乾坤！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近期被绑架的法轮功学员有：于桂芳、陈冰囡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楠）、杨峰、李静、李凤銮、程书香、赵程耀、路美翔、尹宪凤、林晓艳、李健美、战玉彩、马恒俊、贺训明、刘瑞秋、李梅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Articletitle"/>
        <w:tabs>
          <w:tab w:val="clear" w:pos="420"/>
          <w:tab w:val="left" w:pos="2934" w:leader="none"/>
        </w:tabs>
        <w:ind w:hanging="0"/>
        <w:rPr/>
      </w:pPr>
      <w:r>
        <w:rPr/>
        <w:tab/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94860</wp:posOffset>
                </wp:positionH>
                <wp:positionV relativeFrom="paragraph">
                  <wp:posOffset>906780</wp:posOffset>
                </wp:positionV>
                <wp:extent cx="4479925" cy="289877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289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cs="黑体;SimHei" w:eastAsia="方正大标宋简体"/>
                                <w:sz w:val="36"/>
                                <w:szCs w:val="36"/>
                              </w:rPr>
                              <w:t>和仍在参与迫害的人员说两句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lang w:eastAsia="zh-CN"/>
                              </w:rPr>
                              <w:t>日，媒体纷纷报道原中共军委副主席徐才厚落马。这是继薄熙来、周永康、苏荣之后，又一高级别的中共官员落马。另有多家媒体报道，原中共政治局常委曾庆红也已经被内控，中共恶首江泽民及其家族也已被中共内部秘密调查。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江泽民集团迫害致死数百万法轮功学员，甚至犯下活体摘取法轮功学员人体器官这样的“这个星球上前所未有的邪恶”，人神共愤，连中共内部的其他人都不愿意背负这个黑锅和血债。虽然这是中共内部权斗的表现，但从根本上却是“恶有恶报”的结果。若论权势和背景，你能和他们哪一个比呢</w:t>
                            </w:r>
                            <w:r>
                              <w:rPr>
                                <w:rFonts w:eastAsia="PMingLiU;新細明體"/>
                                <w:lang w:eastAsia="zh-CN"/>
                              </w:rPr>
                              <w:t>？</w:t>
                            </w:r>
                            <w:r>
                              <w:rPr>
                                <w:lang w:eastAsia="zh-CN"/>
                              </w:rPr>
                              <w:t>你们的下场又是如何呢</w:t>
                            </w:r>
                            <w:r>
                              <w:rPr>
                                <w:rFonts w:eastAsia="PMingLiU;新細明體"/>
                                <w:lang w:eastAsia="zh-CN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善恶有报”是天理，无论以何种形式表现。中国老人常讲：“恶人自有恶人磨。”目前表现出来是中共内斗中江泽民集团被清洗，其实这只是报应的开始，接下来，所有参与迫害法轮功的人，都要受到追究和报应，这是天理，也是人间的正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228.25pt;mso-wrap-distance-left:9.05pt;mso-wrap-distance-right:9.05pt;mso-wrap-distance-top:0pt;mso-wrap-distance-bottom:0pt;margin-top:71.4pt;mso-position-vertical-relative:text;margin-left:-36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ind w:hanging="0"/>
                        <w:jc w:val="center"/>
                        <w:rPr>
                          <w:rFonts w:ascii="方正大标宋简体" w:hAnsi="方正大标宋简体" w:eastAsia="方正大标宋简体" w:cs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cs="黑体;SimHei" w:eastAsia="方正大标宋简体"/>
                          <w:sz w:val="36"/>
                          <w:szCs w:val="36"/>
                        </w:rPr>
                        <w:t>和仍在参与迫害的人员说两句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30</w:t>
                      </w:r>
                      <w:r>
                        <w:rPr>
                          <w:lang w:eastAsia="zh-CN"/>
                        </w:rPr>
                        <w:t>日，媒体纷纷报道原中共军委副主席徐才厚落马。这是继薄熙来、周永康、苏荣之后，又一高级别的中共官员落马。另有多家媒体报道，原中共政治局常委曾庆红也已经被内控，中共恶首江泽民及其家族也已被中共内部秘密调查。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江泽民集团迫害致死数百万法轮功学员，甚至犯下活体摘取法轮功学员人体器官这样的“这个星球上前所未有的邪恶”，人神共愤，连中共内部的其他人都不愿意背负这个黑锅和血债。虽然这是中共内部权斗的表现，但从根本上却是“恶有恶报”的结果。若论权势和背景，你能和他们哪一个比呢</w:t>
                      </w:r>
                      <w:r>
                        <w:rPr>
                          <w:rFonts w:eastAsia="PMingLiU;新細明體"/>
                          <w:lang w:eastAsia="zh-CN"/>
                        </w:rPr>
                        <w:t>？</w:t>
                      </w:r>
                      <w:r>
                        <w:rPr>
                          <w:lang w:eastAsia="zh-CN"/>
                        </w:rPr>
                        <w:t>你们的下场又是如何呢</w:t>
                      </w:r>
                      <w:r>
                        <w:rPr>
                          <w:rFonts w:eastAsia="PMingLiU;新細明體"/>
                          <w:lang w:eastAsia="zh-CN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善恶有报”是天理，无论以何种形式表现。中国老人常讲：“恶人自有恶人磨。”目前表现出来是中共内斗中江泽民集团被清洗，其实这只是报应的开始，接下来，所有参与迫害法轮功的人，都要受到追究和报应，这是天理，也是人间的正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b/>
          <w:b/>
          <w:color w:val="000000"/>
          <w:sz w:val="34"/>
          <w:szCs w:val="34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</wp:posOffset>
                </wp:positionH>
                <wp:positionV relativeFrom="paragraph">
                  <wp:posOffset>311785</wp:posOffset>
                </wp:positionV>
                <wp:extent cx="7041515" cy="9772650"/>
                <wp:effectExtent l="0" t="0" r="72961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0" cy="9772560"/>
                          <a:chOff x="0" y="0"/>
                          <a:chExt cx="7041600" cy="9772560"/>
                        </a:xfrm>
                      </wpg:grpSpPr>
                      <wpg:grpSp>
                        <wpg:cNvGrpSpPr/>
                        <wpg:grpSpPr>
                          <a:xfrm>
                            <a:off x="9000" y="2483640"/>
                            <a:ext cx="7032600" cy="728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416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8"/>
                                    <w:szCs w:val="48"/>
                                    <w:rFonts w:ascii="方正准圆简体" w:hAnsi="方正准圆简体" w:eastAsia="方正准圆简体" w:cs="Times New Roman"/>
                                    <w:color w:val="333333"/>
                                    <w:lang w:val="en-US" w:eastAsia="zh-CN" w:bidi="en-US"/>
                                  </w:rPr>
                                  <w:t>前车之鉴：善恶有报 莫让悲剧在自身重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9720" y="636840"/>
                              <a:ext cx="2196000" cy="345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乘三菱越野车外出，行至西汉高速公路佛坪县境内隧道时，被两辆大货车夹撞。芦鹤鸣的车瞬间被挤撞变形，除了小孩和女婿，其余4人惨死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▲门懿镜、白维权，甘肃省庆阳县“610”主任，于2003年1月8日外出，欲对法轮功学员进行“强制转化”，途中翻车，双双身亡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▲王福年，吉林省梅河口市“610”主任，2004年11月8日，王福年和“610”成员周某、刘鹏等去绑架法轮功学员，途中车翻入桥下，王、刘、周三人当场身亡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▲孙保元，河北沧州盐山县“610”主任，44岁，于2010年5月30日开车与货车相撞，撇下妻儿毙命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▲张石明，湖北省黄冈市委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620280"/>
                              <a:ext cx="2196000" cy="666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en-US"/>
                                  </w:rPr>
                                  <w:t>一些西方学者认为，强大的古罗马帝国遭遇四次大瘟疫后灭亡，与当年残害基督徒有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历史学家伊瓦格瑞尔斯，亲身经历了第四次大瘟疫，他记载道：“很多人永远从人群中消失了……有一些人就居住在被感染者中间，但他们完全不被感染。”为什么会这样呢？学者发现，在那些信仰者被迫害时，人们所持的态度不同，带来的后果也不同，说白了就是“善恶有报”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时光跨越千年，一场对信仰“真善忍”的修炼者的残酷迫害至今已持续15年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en-US"/>
                                  </w:rPr>
                                  <w:t>善恶有报的天理也不断呈现在世人面前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2014年上半年，又曝光236名参与迫害法轮功的中共人员遭恶报案例，恶报主要方式为癌症、车祸、猝死。“610办公室”是中共江泽民一伙于1999年6月10日为迫害法轮功而成立的遍布中央到地方的非法组织，类似纳粹盖世太保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zh-CN"/>
                                  </w:rPr>
                                  <w:t>中共迫害法轮功以来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en-US"/>
                                  </w:rPr>
                                  <w:t>“610”已成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zh-CN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en-US"/>
                                  </w:rPr>
                                  <w:t>死亡职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zh-CN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en-US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▲孟兆庆，甘肃省宁县“610办公室”主任，2011年12月23日上午11时，乘坐宁县法院一辆面包警车，在高速路上行驶时钻入一拖车前底部，油箱起火，引燃大车，火借风势，瞬间吞噬两辆车。孟兆庆当场死亡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▲芦鹤鸣，陕西省汉中市委办公室副秘书长、汉中市“610”主任，以“不转化就判刑”相威胁，卖力迫害法轮功学员。2013年3月23日，他带女儿、女婿、小外孙和秘书一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600" y="686880"/>
                              <a:ext cx="2196000" cy="355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书长兼第一任“610”主任，2005年2月13日突发心肌梗塞身亡，年48岁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▲王克武，湖北省黄冈市第二任“610”主任，上任不久就患了肝癌，于2005年清明节的前三天死亡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▲刘五庆，原甘肃省庆阳市政法委书记、“610”主任，在饱受癌症的报应之后，于2006年8月死亡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▲田立军，黑龙江省牡丹江市原政法委书记；李长青，原政法委副书记兼“610”主任。二人积极参与迫害当地法轮功学员，相继患癌症。李长青于2007年7月22日死亡，时年50来岁。田立军也因癌症而死。之后继任的政法委书记潘影，也患癌症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（注：明慧网记录了上万个详细案例，此文为选摘。）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3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72840" cy="2580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rcRect l="0" t="6651" r="0" b="0"/>
                            <a:stretch/>
                          </pic:blipFill>
                          <pic:spPr>
                            <a:xfrm>
                              <a:off x="59760" y="0"/>
                              <a:ext cx="3010680" cy="206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rcRect l="0" t="6650" r="0" b="0"/>
                            <a:stretch/>
                          </pic:blipFill>
                          <pic:spPr>
                            <a:xfrm>
                              <a:off x="3178080" y="0"/>
                              <a:ext cx="3794760" cy="206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13920"/>
                              <a:ext cx="30816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油画《阿什杜德的瘟疫》，刻画了罗马第四次大瘟疫的可怕情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0000" y="2129040"/>
                              <a:ext cx="35942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2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甘肃省宁县“610办公室”主任孟兆庆车祸现场（网络图片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2360" y="6706080"/>
                            <a:ext cx="4609440" cy="3021480"/>
                          </a:xfrm>
                        </wpg:grpSpPr>
                        <wps:wsp>
                          <wps:cNvSpPr/>
                          <wps:spPr>
                            <a:xfrm>
                              <a:off x="0" y="217440"/>
                              <a:ext cx="46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2044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38"/>
                                    <w:szCs w:val="40"/>
                                    <w:rFonts w:ascii="方正准圆简体" w:hAnsi="方正准圆简体" w:eastAsia="方正准圆简体" w:cs="Times New Roman"/>
                                    <w:color w:val="333333"/>
                                    <w:lang w:val="en-US" w:eastAsia="zh-CN" w:bidi="en-US"/>
                                  </w:rPr>
                                  <w:t>历史惊人的相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433800"/>
                              <a:ext cx="2975040" cy="258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【明慧网】2000年前，古罗马皇帝尼禄派人焚烧罗马城，嫁祸基督徒，挑起民众仇恨，酷刑迫害基督徒，令天地震怒，罗马帝国历经4次大瘟疫而灭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2000年后，中共江泽民集团导演“天安门自焚”假案，栽赃法轮功修炼者，煽动百姓仇恨法轮功，参与迫害善良的修炼人。（国际教育发展组织（IED）于2001年8月14日在联合国会议上，就“天安门自焚事件”强烈谴责中共的国家恐怖主义行径，声明指出：整个事件是由政府一手导演的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en-US"/>
                                  </w:rPr>
                                  <w:t>历史的一页已翻过，今人面对的是如何了解真相，为自己的生命负责，不重蹈覆辙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>
                              <a:lum bright="6000"/>
                            </a:blip>
                            <a:srcRect l="0" t="4444" r="3167" b="1412"/>
                            <a:stretch/>
                          </pic:blipFill>
                          <pic:spPr>
                            <a:xfrm>
                              <a:off x="3113280" y="533520"/>
                              <a:ext cx="1496160" cy="237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16720"/>
                              <a:ext cx="0" cy="27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4.55pt;width:554.45pt;height:769.5pt" coordorigin="-18,491" coordsize="11089,15390">
                <v:group id="shape_0" style="position:absolute;left:-4;top:4402;width:11075;height:11479">
                  <v:shape id="shape_0" stroked="f" o:allowincell="f" style="position:absolute;left:-4;top:4402;width:11029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8"/>
                              <w:szCs w:val="48"/>
                              <w:rFonts w:ascii="方正准圆简体" w:hAnsi="方正准圆简体" w:eastAsia="方正准圆简体" w:cs="Times New Roman"/>
                              <w:color w:val="333333"/>
                              <w:lang w:val="en-US" w:eastAsia="zh-CN" w:bidi="en-US"/>
                            </w:rPr>
                            <w:t>前车之鉴：善恶有报 莫让悲剧在自身重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8;top:5405;width:3457;height:5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乘三菱越野车外出，行至西汉高速公路佛坪县境内隧道时，被两辆大货车夹撞。芦鹤鸣的车瞬间被挤撞变形，除了小孩和女婿，其余4人惨死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▲门懿镜、白维权，甘肃省庆阳县“610”主任，于2003年1月8日外出，欲对法轮功学员进行“强制转化”，途中翻车，双双身亡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▲王福年，吉林省梅河口市“610”主任，2004年11月8日，王福年和“610”成员周某、刘鹏等去绑架法轮功学员，途中车翻入桥下，王、刘、周三人当场身亡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▲孙保元，河北沧州盐山县“610”主任，44岁，于2010年5月30日开车与货车相撞，撇下妻儿毙命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▲张石明，湖北省黄冈市委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5379;width:3457;height:10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en-US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en-US"/>
                            </w:rPr>
                            <w:t>一些西方学者认为，强大的古罗马帝国遭遇四次大瘟疫后灭亡，与当年残害基督徒有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历史学家伊瓦格瑞尔斯，亲身经历了第四次大瘟疫，他记载道：“很多人永远从人群中消失了……有一些人就居住在被感染者中间，但他们完全不被感染。”为什么会这样呢？学者发现，在那些信仰者被迫害时，人们所持的态度不同，带来的后果也不同，说白了就是“善恶有报”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时光跨越千年，一场对信仰“真善忍”的修炼者的残酷迫害至今已持续15年。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en-US"/>
                            </w:rPr>
                            <w:t>善恶有报的天理也不断呈现在世人面前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2014年上半年，又曝光236名参与迫害法轮功的中共人员遭恶报案例，恶报主要方式为癌症、车祸、猝死。“610办公室”是中共江泽民一伙于1999年6月10日为迫害法轮功而成立的遍布中央到地方的非法组织，类似纳粹盖世太保。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zh-CN"/>
                            </w:rPr>
                            <w:t>中共迫害法轮功以来，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en-US"/>
                            </w:rPr>
                            <w:t>“610”已成为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zh-CN"/>
                            </w:rPr>
                            <w:t>“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en-US"/>
                            </w:rPr>
                            <w:t>死亡职位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zh-CN"/>
                            </w:rPr>
                            <w:t>”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eastAsia="zh-CN" w:bidi="ar-SA" w:val="en-US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▲孟兆庆，甘肃省宁县“610办公室”主任，2011年12月23日上午11时，乘坐宁县法院一辆面包警车，在高速路上行驶时钻入一拖车前底部，油箱起火，引燃大车，火借风势，瞬间吞噬两辆车。孟兆庆当场死亡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▲芦鹤鸣，陕西省汉中市委办公室副秘书长、汉中市“610”主任，以“不转化就判刑”相威胁，卖力迫害法轮功学员。2013年3月23日，他带女儿、女婿、小外孙和秘书一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3;top:5484;width:3457;height:5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书长兼第一任“610”主任，2005年2月13日突发心肌梗塞身亡，年48岁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▲王克武，湖北省黄冈市第二任“610”主任，上任不久就患了肝癌，于2005年清明节的前三天死亡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▲刘五庆，原甘肃省庆阳市政法委书记、“610”主任，在饱受癌症的报应之后，于2006年8月死亡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3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▲田立军，黑龙江省牡丹江市原政法委书记；李长青，原政法委副书记兼“610”主任。二人积极参与迫害当地法轮功学员，相继患癌症。李长青于2007年7月22日死亡，时年50来岁。田立军也因癌症而死。之后继任的政法委书记潘影，也患癌症。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（注：明慧网记录了上万个详细案例，此文为选摘。）</w:t>
                          </w:r>
                          <w:r>
                            <w:rPr>
                              <w:kern w:val="2"/>
                              <w:sz w:val="22"/>
                              <w:szCs w:val="23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;top:491;width:10980;height:4063">
                  <v:shape id="shape_0" stroked="f" o:allowincell="f" style="position:absolute;left:76;top:491;width:4740;height:325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7;top:491;width:5975;height:325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;top:3820;width:4852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油画《阿什杜德的瘟疫》，刻画了罗马第四次大瘟疫的可怕情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6;top:3844;width:5659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2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甘肃省宁县“610办公室”主任孟兆庆车祸现场（网络图片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1;top:11052;width:7259;height:4758">
                  <v:line id="shape_0" from="3781,11394" to="11025,113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1;top:11052;width:3219;height: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38"/>
                              <w:szCs w:val="40"/>
                              <w:rFonts w:ascii="方正准圆简体" w:hAnsi="方正准圆简体" w:eastAsia="方正准圆简体" w:cs="Times New Roman"/>
                              <w:color w:val="333333"/>
                              <w:lang w:val="en-US" w:eastAsia="zh-CN" w:bidi="en-US"/>
                            </w:rPr>
                            <w:t>历史惊人的相似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840;top:11735;width:4684;height:40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【明慧网】2000年前，古罗马皇帝尼禄派人焚烧罗马城，嫁祸基督徒，挑起民众仇恨，酷刑迫害基督徒，令天地震怒，罗马帝国历经4次大瘟疫而灭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2000年后，中共江泽民集团导演“天安门自焚”假案，栽赃法轮功修炼者，煽动百姓仇恨法轮功，参与迫害善良的修炼人。（国际教育发展组织（IED）于2001年8月14日在联合国会议上，就“天安门自焚事件”强烈谴责中共的国家恐怖主义行径，声明指出：整个事件是由政府一手导演的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en-US"/>
                            </w:rPr>
                            <w:t>历史的一页已翻过，今人面对的是如何了解真相，为自己的生命负责，不重蹈覆辙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11892;width:2355;height:37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line id="shape_0" from="3781,11393" to="3781,157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color w:val="000000"/>
          <w:sz w:val="34"/>
          <w:szCs w:val="34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南版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29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南版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7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29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2">
    <w:name w:val=" Char Char12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2">
    <w:name w:val=" Char Char2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1">
    <w:name w:val=" Char Char1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">
    <w:name w:val=" Char Char"/>
    <w:basedOn w:val="DefaultParagraphFont"/>
    <w:qFormat/>
    <w:rPr>
      <w:rFonts w:ascii="Consolas" w:hAnsi="Consolas" w:eastAsia="宋体;SimSun" w:cs="Times New Roman"/>
      <w:sz w:val="21"/>
      <w:szCs w:val="21"/>
    </w:rPr>
  </w:style>
  <w:style w:type="character" w:styleId="5Char">
    <w:name w:val="样式5 Char"/>
    <w:basedOn w:val="DefaultParagraphFont"/>
    <w:qFormat/>
    <w:rPr>
      <w:rFonts w:eastAsia="华文楷体"/>
      <w:color w:val="000000"/>
      <w:spacing w:val="-6"/>
      <w:kern w:val="2"/>
      <w:sz w:val="23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ate">
    <w:name w:val="Date"/>
    <w:basedOn w:val="Normal"/>
    <w:next w:val="Normal"/>
    <w:qFormat/>
    <w:pPr>
      <w:ind w:left="100" w:firstLine="360"/>
    </w:pPr>
    <w:rPr/>
  </w:style>
  <w:style w:type="paragraph" w:styleId="PlainText">
    <w:name w:val="Plain Text"/>
    <w:basedOn w:val="Normal"/>
    <w:qFormat/>
    <w:pPr>
      <w:ind w:hanging="0"/>
    </w:pPr>
    <w:rPr>
      <w:rFonts w:ascii="Consolas" w:hAnsi="Consolas" w:eastAsia="宋体;SimSun" w:cs="Times New Roman"/>
      <w:sz w:val="21"/>
      <w:szCs w:val="21"/>
      <w:lang w:eastAsia="zh-CN" w:bidi="ar-SA"/>
    </w:rPr>
  </w:style>
  <w:style w:type="paragraph" w:styleId="5">
    <w:name w:val="样式5"/>
    <w:basedOn w:val="Normal"/>
    <w:qFormat/>
    <w:pPr>
      <w:widowControl w:val="false"/>
      <w:snapToGrid w:val="false"/>
      <w:spacing w:lineRule="exact" w:line="320"/>
      <w:ind w:hanging="0"/>
      <w:jc w:val="both"/>
    </w:pPr>
    <w:rPr>
      <w:rFonts w:ascii="Times New Roman" w:hAnsi="Times New Roman" w:eastAsia="华文楷体" w:cs="Times New Roman"/>
      <w:color w:val="000000"/>
      <w:spacing w:val="-6"/>
      <w:kern w:val="2"/>
      <w:sz w:val="23"/>
      <w:szCs w:val="21"/>
      <w:lang w:eastAsia="zh-CN" w:bidi="ar-SA"/>
    </w:rPr>
  </w:style>
  <w:style w:type="paragraph" w:styleId="3">
    <w:name w:val="样式3"/>
    <w:basedOn w:val="Normal"/>
    <w:qFormat/>
    <w:pPr>
      <w:widowControl w:val="false"/>
      <w:suppressAutoHyphens w:val="true"/>
      <w:autoSpaceDE w:val="false"/>
      <w:spacing w:lineRule="atLeast" w:line="330"/>
      <w:ind w:firstLine="460"/>
      <w:jc w:val="both"/>
      <w:textAlignment w:val="center"/>
    </w:pPr>
    <w:rPr>
      <w:rFonts w:ascii="Times New Roman" w:hAnsi="Times New Roman" w:cs="Times New Roman"/>
      <w:color w:val="000000"/>
      <w:sz w:val="23"/>
      <w:szCs w:val="23"/>
      <w:lang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7:00:00Z</dcterms:created>
  <dc:creator/>
  <dc:description/>
  <cp:keywords/>
  <dc:language>en-US</dc:language>
  <cp:lastModifiedBy>work</cp:lastModifiedBy>
  <cp:lastPrinted>2014-07-28T20:04:00Z</cp:lastPrinted>
  <dcterms:modified xsi:type="dcterms:W3CDTF">2014-07-29T01:06:00Z</dcterms:modified>
  <cp:revision>15</cp:revision>
  <dc:subject/>
  <dc:title> </dc:title>
</cp:coreProperties>
</file>