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sz w:val="20"/>
          <w:lang w:val="en-US" w:eastAsia="en-US" w:bidi="ar-SA"/>
        </w:rPr>
      </w:pPr>
      <w:r>
        <w:rPr>
          <w:rFonts w:cs="Times New Roman" w:ascii="Times New Roman" w:hAnsi="Times New Roman"/>
          <w:sz w:val="20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5945</wp:posOffset>
            </wp:positionH>
            <wp:positionV relativeFrom="paragraph">
              <wp:posOffset>7507605</wp:posOffset>
            </wp:positionV>
            <wp:extent cx="2827020" cy="1995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54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388225</wp:posOffset>
                </wp:positionV>
                <wp:extent cx="6983730" cy="26670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364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81.75pt;width:549.85pt;height:209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698373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36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49.85pt,70.2pt" stroked="t" o:allowincell="f" style="position:absolute">
                <v:stroke color="#29292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0085070</wp:posOffset>
                </wp:positionV>
                <wp:extent cx="701675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4.1pt" to="550.65pt,79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0</wp:posOffset>
                </wp:positionH>
                <wp:positionV relativeFrom="paragraph">
                  <wp:posOffset>7486015</wp:posOffset>
                </wp:positionV>
                <wp:extent cx="3312160" cy="25609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世界各地著名旅游景点，随处可见退党服务义工，为大陆游客提供三退（退党、退团、退队）服务。大陆游客还互相提醒：出来先办退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前中共卫生部副部长黄洁夫于去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参访台湾高雄长庚医院时，拋出要建立两岸器官移植合作平台，更透露所谓“明年大陆器官输入台湾”的讯息，引发台湾各界严正抨击。对此，台湾行政院卫福部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回应，黄洁夫这个想法“不可行”，卫福部也“不接受中国器官来台”。专家更呼吁，台湾不能贸然接受对岸来路不明的器官，更不能成为中共掠夺良心犯器官的帮凶。台湾国际器官移植关怀协会副理事长黄士维质疑：“黄洁夫不是讲说中国器官非常不够吗？怎么会有多的可以提供给我们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201.65pt;mso-wrap-distance-left:9.05pt;mso-wrap-distance-right:9.05pt;mso-wrap-distance-top:0pt;mso-wrap-distance-bottom:0pt;margin-top:589.4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世界各地著名旅游景点，随处可见退党服务义工，为大陆游客提供三退（退党、退团、退队）服务。大陆游客还互相提醒：出来先办退党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前中共卫生部副部长黄洁夫于去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参访台湾高雄长庚医院时，拋出要建立两岸器官移植合作平台，更透露所谓“明年大陆器官输入台湾”的讯息，引发台湾各界严正抨击。对此，台湾行政院卫福部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回应，黄洁夫这个想法“不可行”，卫福部也“不接受中国器官来台”。专家更呼吁，台湾不能贸然接受对岸来路不明的器官，更不能成为中共掠夺良心犯器官的帮凶。台湾国际器官移植关怀协会副理事长黄士维质疑：“黄洁夫不是讲说中国器官非常不够吗？怎么会有多的可以提供给我们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3">
                <wp:simplePos x="0" y="0"/>
                <wp:positionH relativeFrom="column">
                  <wp:posOffset>4088765</wp:posOffset>
                </wp:positionH>
                <wp:positionV relativeFrom="paragraph">
                  <wp:posOffset>29210</wp:posOffset>
                </wp:positionV>
                <wp:extent cx="2896235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 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>
                                <w:rFonts w:ascii="Arial" w:hAnsi="Arial" w:eastAsia="方正大黑简体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sz w:val="21"/>
                                <w:szCs w:val="21"/>
                              </w:rPr>
                              <w:t xml:space="preserve">突破网络封锁访问 </w:t>
                            </w:r>
                            <w:r>
                              <w:rPr>
                                <w:rFonts w:eastAsia="方正大黑简体" w:cs="Arial" w:ascii="Arial" w:hAnsi="Arial"/>
                                <w:sz w:val="21"/>
                                <w:szCs w:val="21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安阳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 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4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 xml:space="preserve">期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1"/>
                                <w:szCs w:val="21"/>
                                <w:lang w:val="zh-CN" w:eastAsia="zh-CN"/>
                              </w:rPr>
                              <w:t>8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1"/>
                                <w:szCs w:val="21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64.5pt;mso-wrap-distance-left:8.5pt;mso-wrap-distance-right:8.5pt;mso-wrap-distance-top:2.9pt;mso-wrap-distance-bottom:2.85pt;margin-top:2.3pt;mso-position-vertical-relative:text;margin-left:3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 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>
                          <w:rFonts w:ascii="Arial" w:hAnsi="Arial" w:eastAsia="方正大黑简体" w:cs="Arial"/>
                          <w:sz w:val="21"/>
                          <w:szCs w:val="21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sz w:val="21"/>
                          <w:szCs w:val="21"/>
                        </w:rPr>
                        <w:t xml:space="preserve">突破网络封锁访问 </w:t>
                      </w:r>
                      <w:r>
                        <w:rPr>
                          <w:rFonts w:eastAsia="方正大黑简体" w:cs="Arial" w:ascii="Arial" w:hAnsi="Arial"/>
                          <w:sz w:val="21"/>
                          <w:szCs w:val="21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安阳版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 第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42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 xml:space="preserve">期  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201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5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方正准圆简体" w:ascii="方正准圆简体" w:hAnsi="方正准圆简体"/>
                          <w:sz w:val="21"/>
                          <w:szCs w:val="21"/>
                          <w:lang w:val="zh-CN" w:eastAsia="zh-CN"/>
                        </w:rPr>
                        <w:t>8</w:t>
                      </w:r>
                      <w:r>
                        <w:rPr>
                          <w:rFonts w:ascii="方正准圆简体" w:hAnsi="方正准圆简体" w:eastAsia="方正准圆简体"/>
                          <w:sz w:val="21"/>
                          <w:szCs w:val="21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57985</wp:posOffset>
                </wp:positionV>
                <wp:extent cx="2195830" cy="56299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62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1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由于交友不慎，个性叛逆的我染上了毒瘾，被送到云南省昆明市大板桥女子劳教所（后改为云南省女子戒毒所）戒毒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我被劳教期间大批的法轮功学员被送进来。由于我家有人是炼法轮功的，我知道他们修的是“真善忍”，是教人怎样做个高尚的好人。当时我真不明白这样的好人怎会被送进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1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组上也安排了一名法轮功学员，她是不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的楚雄人。她才来就和其他法轮功学员一样，警察安排了两名戒毒者包夹她，白天、晚上寸步不离地监控她。警察说她思想顽固不转化就得严格改造。所谓严格改造就是加大劳动的强度和严格的纪律管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1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们在大田组，每天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点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分起床洗漱打扫卫生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点半集合出工，中午半小时吃饭，下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点收工。一年四季无论是什么天气，下雨下雪都得去挖地、挑粪。警察们常说，法轮功是精神犯，所以待遇还不如我们，让我们监督她们改造。不准和她们说话，只许打压，不准帮助她们。我们组这个法轮功学员对我们很好，生活上只要有人缺点啥，她都会把自己的东西拿出来给别人。可警察却说，她思想坏得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因为她拒绝转化（放弃信仰），我们组的改造成绩就会被扣分，全组的劳动任务就加了一倍，完不成任务的就要被加刑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事一通知出去，大家都恨上了她，认为她害得我们加期，当天晚上回到宿舍，由我们组长带头，就狠狠打了她一顿，七、八个人对她拳打脚踢，大概折腾了近一个小时，我们组长去找了警察汇报，回来说：警官说了，叫我们不要害怕，这种反改造份子，想打就打，只要不死就行。警官还说，我们劳教所是文明管理，但文明管理只针对文明人，这里的文明人就是服从管理的人。又对被打的法轮功学员说：你不转化，我们有的是办法收拾你，夏莲萍队长说了，只要让你转化，我们可以自己想办法收拾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晚，我们组长周零不准她睡觉，让她“控水”，控水就是人呈半蹲状，双手伸直，把一个装满水的脸盆向前端平，不准动。大家都睡了，她的两个包夹不能睡，就守着她“控水”，就这样过了一夜，第二天还要跟着出去挖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从那天开始，她连吃饭都是站在大门黑板前吃，不准她进饭堂。“站黑板”是一种惩罚方式，就是无论什么天气，叫人站军姿，脸要抬起来晒着太阳、冬天要吹着冷风，这种折磨不是一般人能忍受的。可警官说，这样做是为了让人能冷静反思错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这名法轮功学员被迫害了两个月后，才被同组的戒毒犯人发现她怀孕了，我们组长报告了警官。没几天她就被警官带走了，听说去所部医院检查，几天后她回来了，但孩子却没了。她说被警官逼着引产了，孩子才五个月。说起来泪流满面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一二年，我第三次去戒毒所，同样的大板桥女子劳教所，被改成了戒毒所，同时还收劳教人员，只是劳教人员很少了，法轮功（学员）占其中的大半。在三大队集训期间，我也接触到一些法轮功学员，她们都被隔离起来，不准和其他人交流，每人都有两个戒毒犯人包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其中有一个法轮功学员和我住一层楼，所以经常可以在厕所遇见她，她一直被关在一间小屋里由包夹看守，除了上厕所，其余时间都不准出来。有好几次我都听到她那间屋子里传出的打骂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有些法轮功学员在里面遭受一段时间的迫害后，说是领她们去医院检查身体看病，就被警察带走了，再也没有回来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43.3pt;mso-wrap-distance-left:9.05pt;mso-wrap-distance-right:9.05pt;mso-wrap-distance-top:0pt;mso-wrap-distance-bottom:0pt;margin-top:130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1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由于交友不慎，个性叛逆的我染上了毒瘾，被送到云南省昆明市大板桥女子劳教所（后改为云南省女子戒毒所）戒毒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我被劳教期间大批的法轮功学员被送进来。由于我家有人是炼法轮功的，我知道他们修的是“真善忍”，是教人怎样做个高尚的好人。当时我真不明白这样的好人怎会被送进劳教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1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组上也安排了一名法轮功学员，她是不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的楚雄人。她才来就和其他法轮功学员一样，警察安排了两名戒毒者包夹她，白天、晚上寸步不离地监控她。警察说她思想顽固不转化就得严格改造。所谓严格改造就是加大劳动的强度和严格的纪律管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1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们在大田组，每天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点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分起床洗漱打扫卫生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点半集合出工，中午半小时吃饭，下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点收工。一年四季无论是什么天气，下雨下雪都得去挖地、挑粪。警察们常说，法轮功是精神犯，所以待遇还不如我们，让我们监督她们改造。不准和她们说话，只许打压，不准帮助她们。我们组这个法轮功学员对我们很好，生活上只要有人缺点啥，她都会把自己的东西拿出来给别人。可警察却说，她思想坏得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因为她拒绝转化（放弃信仰），我们组的改造成绩就会被扣分，全组的劳动任务就加了一倍，完不成任务的就要被加刑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事一通知出去，大家都恨上了她，认为她害得我们加期，当天晚上回到宿舍，由我们组长带头，就狠狠打了她一顿，七、八个人对她拳打脚踢，大概折腾了近一个小时，我们组长去找了警察汇报，回来说：警官说了，叫我们不要害怕，这种反改造份子，想打就打，只要不死就行。警官还说，我们劳教所是文明管理，但文明管理只针对文明人，这里的文明人就是服从管理的人。又对被打的法轮功学员说：你不转化，我们有的是办法收拾你，夏莲萍队长说了，只要让你转化，我们可以自己想办法收拾你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晚，我们组长周零不准她睡觉，让她“控水”，控水就是人呈半蹲状，双手伸直，把一个装满水的脸盆向前端平，不准动。大家都睡了，她的两个包夹不能睡，就守着她“控水”，就这样过了一夜，第二天还要跟着出去挖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从那天开始，她连吃饭都是站在大门黑板前吃，不准她进饭堂。“站黑板”是一种惩罚方式，就是无论什么天气，叫人站军姿，脸要抬起来晒着太阳、冬天要吹着冷风，这种折磨不是一般人能忍受的。可警官说，这样做是为了让人能冷静反思错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这名法轮功学员被迫害了两个月后，才被同组的戒毒犯人发现她怀孕了，我们组长报告了警官。没几天她就被警官带走了，听说去所部医院检查，几天后她回来了，但孩子却没了。她说被警官逼着引产了，孩子才五个月。说起来泪流满面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一二年，我第三次去戒毒所，同样的大板桥女子劳教所，被改成了戒毒所，同时还收劳教人员，只是劳教人员很少了，法轮功（学员）占其中的大半。在三大队集训期间，我也接触到一些法轮功学员，她们都被隔离起来，不准和其他人交流，每人都有两个戒毒犯人包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其中有一个法轮功学员和我住一层楼，所以经常可以在厕所遇见她，她一直被关在一间小屋里由包夹看守，除了上厕所，其余时间都不准出来。有好几次我都听到她那间屋子里传出的打骂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有些法轮功学员在里面遭受一段时间的迫害后，说是领她们去医院检查身体看病，就被警察带走了，再也没有回来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4745</wp:posOffset>
                </wp:positionH>
                <wp:positionV relativeFrom="paragraph">
                  <wp:posOffset>1656080</wp:posOffset>
                </wp:positionV>
                <wp:extent cx="2195830" cy="56108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61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41.8pt;mso-wrap-distance-left:9.05pt;mso-wrap-distance-right:9.05pt;mso-wrap-distance-top:0pt;mso-wrap-distance-bottom:0pt;margin-top:130.4pt;mso-position-vertical-relative:text;margin-left:1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45</wp:posOffset>
                </wp:positionH>
                <wp:positionV relativeFrom="paragraph">
                  <wp:posOffset>7486015</wp:posOffset>
                </wp:positionV>
                <wp:extent cx="444500" cy="24625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46253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hanging="0"/>
                              <w:jc w:val="center"/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pacing w:val="100"/>
                                <w:sz w:val="40"/>
                                <w:szCs w:val="40"/>
                              </w:rPr>
                              <w:t>明慧简讯</w:t>
                            </w:r>
                          </w:p>
                        </w:txbxContent>
                      </wps:txbx>
                      <wps:bodyPr anchor="t" lIns="635" tIns="635" rIns="36830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5pt;height:193.9pt;mso-wrap-distance-left:9.05pt;mso-wrap-distance-right:9.05pt;mso-wrap-distance-top:0pt;mso-wrap-distance-bottom:0pt;margin-top:589.45pt;mso-position-vertical-relative:text;margin-left:3.35pt;mso-position-horizontal-relative:text"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520"/>
                        <w:ind w:hanging="0"/>
                        <w:jc w:val="center"/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pacing w:val="100"/>
                          <w:sz w:val="40"/>
                          <w:szCs w:val="40"/>
                        </w:rPr>
                        <w:t>明慧简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88535</wp:posOffset>
                </wp:positionH>
                <wp:positionV relativeFrom="paragraph">
                  <wp:posOffset>1656080</wp:posOffset>
                </wp:positionV>
                <wp:extent cx="2195830" cy="561086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61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41.8pt;mso-wrap-distance-left:9.05pt;mso-wrap-distance-right:9.05pt;mso-wrap-distance-top:0pt;mso-wrap-distance-bottom:0pt;margin-top:130.4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5</wp:posOffset>
                </wp:positionH>
                <wp:positionV relativeFrom="paragraph">
                  <wp:posOffset>1028700</wp:posOffset>
                </wp:positionV>
                <wp:extent cx="6984365" cy="56832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43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ind w:hanging="0"/>
                              <w:jc w:val="distribute"/>
                              <w:rPr>
                                <w:rFonts w:ascii="方正粗宋简体" w:hAnsi="方正粗宋简体" w:eastAsia="方正粗宋简体" w:cs="宋体;SimSun"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sz w:val="54"/>
                                <w:szCs w:val="54"/>
                                <w:lang w:eastAsia="zh-CN"/>
                              </w:rPr>
                              <w:t>知情者回忆云南大板桥女子劳教所的暴虐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粗宋简体" w:hAnsi="方正粗宋简体" w:eastAsia="方正粗宋简体" w:cs="宋体;SimSun"/>
                                <w:b/>
                                <w:b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b/>
                                <w:sz w:val="54"/>
                                <w:szCs w:val="5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b/>
                                <w:b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54"/>
                                <w:szCs w:val="5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粗宋简体" w:hAnsi="方正粗宋简体" w:eastAsia="方正粗宋简体" w:cs="宋体;SimSun"/>
                                <w:b/>
                                <w:b/>
                                <w:sz w:val="54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b/>
                                <w:sz w:val="54"/>
                                <w:szCs w:val="5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95pt;height:44.75pt;mso-wrap-distance-left:9.05pt;mso-wrap-distance-right:9.05pt;mso-wrap-distance-top:0pt;mso-wrap-distance-bottom:0pt;margin-top:81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00"/>
                        <w:ind w:hanging="0"/>
                        <w:jc w:val="distribute"/>
                        <w:rPr>
                          <w:rFonts w:ascii="方正粗宋简体" w:hAnsi="方正粗宋简体" w:eastAsia="方正粗宋简体" w:cs="宋体;SimSun"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sz w:val="54"/>
                          <w:szCs w:val="54"/>
                          <w:lang w:eastAsia="zh-CN"/>
                        </w:rPr>
                        <w:t>知情者回忆云南大板桥女子劳教所的暴虐</w:t>
                      </w:r>
                    </w:p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粗宋简体" w:hAnsi="方正粗宋简体" w:eastAsia="方正粗宋简体" w:cs="宋体;SimSun"/>
                          <w:b/>
                          <w:b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b/>
                          <w:sz w:val="54"/>
                          <w:szCs w:val="5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distribute"/>
                        <w:rPr>
                          <w:b/>
                          <w:b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b/>
                          <w:sz w:val="54"/>
                          <w:szCs w:val="5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粗宋简体" w:hAnsi="方正粗宋简体" w:eastAsia="方正粗宋简体" w:cs="宋体;SimSun"/>
                          <w:b/>
                          <w:b/>
                          <w:sz w:val="54"/>
                          <w:szCs w:val="54"/>
                          <w:lang w:eastAsia="zh-CN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b/>
                          <w:sz w:val="54"/>
                          <w:szCs w:val="5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805</wp:posOffset>
                </wp:positionH>
                <wp:positionV relativeFrom="paragraph">
                  <wp:posOffset>9600565</wp:posOffset>
                </wp:positionV>
                <wp:extent cx="2874645" cy="4108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lang w:eastAsia="zh-CN"/>
                              </w:rPr>
                              <w:t>二零一四年十二月七日，法轮功学员在香港举行盛大的游行纪念《九评共产党》发表十周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32.35pt;mso-wrap-distance-left:9.05pt;mso-wrap-distance-right:9.05pt;mso-wrap-distance-top:0pt;mso-wrap-distance-bottom:0pt;margin-top:755.95pt;mso-position-vertical-relative:text;margin-left: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hanging="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4"/>
                          <w:lang w:eastAsia="zh-CN"/>
                        </w:rPr>
                        <w:t>二零一四年十二月七日，法轮功学员在香港举行盛大的游行纪念《九评共产党》发表十周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6170</wp:posOffset>
            </wp:positionH>
            <wp:positionV relativeFrom="paragraph">
              <wp:posOffset>6318250</wp:posOffset>
            </wp:positionV>
            <wp:extent cx="903605" cy="906145"/>
            <wp:effectExtent l="0" t="0" r="0" b="0"/>
            <wp:wrapSquare wrapText="bothSides"/>
            <wp:docPr id="1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323850</wp:posOffset>
            </wp:positionV>
            <wp:extent cx="7019925" cy="2122805"/>
            <wp:effectExtent l="0" t="0" r="0" b="0"/>
            <wp:wrapSquare wrapText="bothSides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7227" r="-3" b="1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95.6pt" to="553.2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12.05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0.45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560</wp:posOffset>
                </wp:positionH>
                <wp:positionV relativeFrom="paragraph">
                  <wp:posOffset>6480175</wp:posOffset>
                </wp:positionV>
                <wp:extent cx="7020560" cy="1270"/>
                <wp:effectExtent l="635" t="1905" r="635" b="190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1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510.25pt;width:552.8pt;height:0.1pt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6588125</wp:posOffset>
                </wp:positionV>
                <wp:extent cx="2195830" cy="35585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我孙女上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级的时候，和一个同学不知为了点啥事闹起了矛盾，那个女孩子直接把我孙女的眼镜强摘下用力折断、摔在地上，这可好，两人就大闹起来了，最后孙女大哭着跑回了家。她爸妈都认为自己的孩子被人欺负了，得找老师，找家长，这口恶气不出不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班主任老师得知气得大发雷霆，班里班外闹得满城风雨，把对方家长叫到学校数落了一顿，对家长说：损坏东西赔偿是理所当然的，快去赔偿眼镜。那孩子的爷爷领着孙女到眼镜店花了一百块钱，配了一副近视眼镜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时，我正出门在外地，回来后听说了这事。我找到了那孩子的爷爷，当时有很多的同龄老人正凑在一起聊天呢。我说明了找他的用意，并把那一百块钱给了他。这下他可不让了，大声直嚷嚷说：“一百块钱算个啥呢！”我说：“大弟呀，这百块钱是不算啥，对你对我都无所谓，但是你想过没有，它对孩子的心灵伤害多大吗？在她们幼小心灵深处的记忆是很难忘掉的！现在是上小学，到她们一起走进大学的校园时，这件事她们能忘了吗？我们当长辈的在力所能及的情况下，不得为晚辈化解一切不应有的矛盾吗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那孩子的爷爷知道我是炼法轮功的，说：“你们这些人我真是服了，知道您是不赚别人便宜的，还把问题看的那么远，那么长，好，我收下了。”我走出很远了，还听他在与那些人说：“共产党真是变态，这样好的功法还不让人家炼，那些坑蒙拐骗的都是它眼中的好人……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件事处理完后，两个孩子的关系真是大变样，现在都上六年级了，学习上互相帮助，节假日又是打电话、又是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QQ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聊天的。老师也发现，两个学生没为损坏眼镜形成矛盾，反而关系更密切了，找该同学了解事情因由，该同学告诉老师说：“人家是学大法的，她师父不允许她占别人的便宜。”后来老师很感慨地说：“有信仰的人就是不一样，品质就是高。到啥时候大家都这样就好了，老师也好当了。”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文／山东潍坊法轮功学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0.2pt;mso-wrap-distance-left:9.05pt;mso-wrap-distance-right:9.05pt;mso-wrap-distance-top:0pt;mso-wrap-distance-bottom:0pt;margin-top:518.75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我孙女上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级的时候，和一个同学不知为了点啥事闹起了矛盾，那个女孩子直接把我孙女的眼镜强摘下用力折断、摔在地上，这可好，两人就大闹起来了，最后孙女大哭着跑回了家。她爸妈都认为自己的孩子被人欺负了，得找老师，找家长，这口恶气不出不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班主任老师得知气得大发雷霆，班里班外闹得满城风雨，把对方家长叫到学校数落了一顿，对家长说：损坏东西赔偿是理所当然的，快去赔偿眼镜。那孩子的爷爷领着孙女到眼镜店花了一百块钱，配了一副近视眼镜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时，我正出门在外地，回来后听说了这事。我找到了那孩子的爷爷，当时有很多的同龄老人正凑在一起聊天呢。我说明了找他的用意，并把那一百块钱给了他。这下他可不让了，大声直嚷嚷说：“一百块钱算个啥呢！”我说：“大弟呀，这百块钱是不算啥，对你对我都无所谓，但是你想过没有，它对孩子的心灵伤害多大吗？在她们幼小心灵深处的记忆是很难忘掉的！现在是上小学，到她们一起走进大学的校园时，这件事她们能忘了吗？我们当长辈的在力所能及的情况下，不得为晚辈化解一切不应有的矛盾吗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那孩子的爷爷知道我是炼法轮功的，说：“你们这些人我真是服了，知道您是不赚别人便宜的，还把问题看的那么远，那么长，好，我收下了。”我走出很远了，还听他在与那些人说：“共产党真是变态，这样好的功法还不让人家炼，那些坑蒙拐骗的都是它眼中的好人……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件事处理完后，两个孩子的关系真是大变样，现在都上六年级了，学习上互相帮助，节假日又是打电话、又是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QQ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聊天的。老师也发现，两个学生没为损坏眼镜形成矛盾，反而关系更密切了，找该同学了解事情因由，该同学告诉老师说：“人家是学大法的，她师父不允许她占别人的便宜。”后来老师很感慨地说：“有信仰的人就是不一样，品质就是高。到啥时候大家都这样就好了，老师也好当了。”（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文／山东潍坊法轮功学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2517140</wp:posOffset>
                </wp:positionV>
                <wp:extent cx="6936105" cy="5873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61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50"/>
                                <w:szCs w:val="50"/>
                                <w:lang w:eastAsia="zh-CN"/>
                              </w:rPr>
                              <w:t>绝境中有缘得遇法轮功  新加坡白先生获新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15pt;height:46.25pt;mso-wrap-distance-left:9.05pt;mso-wrap-distance-right:9.05pt;mso-wrap-distance-top:0pt;mso-wrap-distance-bottom:0pt;margin-top:198.2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eastAsia="方正准圆简体"/>
                          <w:sz w:val="50"/>
                          <w:szCs w:val="50"/>
                          <w:lang w:eastAsia="zh-CN"/>
                        </w:rPr>
                        <w:t>绝境中有缘得遇法轮功  新加坡白先生获新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安阳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安阳版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cs="Calibri" w:eastAsia="Calibri"/>
                          <w:color w:val="00000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Calibri" w:eastAsia="Calibri"/>
                          <w:color w:val="000000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01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5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1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8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4745</wp:posOffset>
                </wp:positionH>
                <wp:positionV relativeFrom="paragraph">
                  <wp:posOffset>7159625</wp:posOffset>
                </wp:positionV>
                <wp:extent cx="2195830" cy="298704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5.2pt;mso-wrap-distance-left:9.05pt;mso-wrap-distance-right:9.05pt;mso-wrap-distance-top:0pt;mso-wrap-distance-bottom:0pt;margin-top:563.75pt;mso-position-vertical-relative:text;margin-left:1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128645</wp:posOffset>
                </wp:positionV>
                <wp:extent cx="2195830" cy="32537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25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新加坡法轮大法修炼心得交流会隆重召开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位法轮功学员先后上台发言，分享心得。其中，修炼仅两年的出租车司机白先生的交流让人感动不已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白先生在修炼法轮功前的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人生中，因家境贫寒走投无路时异想天开用赌博翻身，最终深陷其中不能自拔，沦落为一个病态赌徒。赌博生涯导致他债台高筑，两次申请政府组屋都无力偿还贷款，前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次搬家，过着逃债逃命、众叛亲离的日子。他感叹：“迷在常人中的日子，回想起来真是肝肠寸断、生不如死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痛不欲生的日子让他多次萌生结束生命的念头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白先生巧遇一位察觉到他状况堪忧的马来西亚青年，赠送他《转法轮》。然而，自觉罪业深重的他并没有马上阅读这本宝书，而是把书收藏在住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跌跌撞撞到了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，白先生才真正走入修炼大法的门。他说：“我自生自灭的日子随着一遍一遍地拜读《转法轮》而渐渐发生着转变。”“我彻底戒了赌。身体走路一身轻，驾驶多长时间的出租车，一点都不会觉得累。每天临睡前天目打开，师父让我看到另外空间的美妙景色。这两种前所未有的身体感受让我激动不已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师父对我的慈悲，我在学《转法轮》过程中所得到的一切，无法用笔墨来形容。我脱胎换骨的大转变，从一个赌徒，变成了处处为他人着想的好人，这是大法不可思议的威力展现，我的前妻、儿女、还有女婿就是最好的见证人。现在他们对法轮大法是心服口服，对我十分尊敬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白先生接着说：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来师父的《转法轮》和各地讲法的书籍每天都陪伴着我，除了工作、吃饭、睡觉，就是读法轮功书、炼功。大法让我在工作上非常顺利，也得到了福份。想不到的是，两年储蓄，可以在今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一次付清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万屋价的乐龄公寓。这也是我第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次搬家，也一定是最后一次，不用再寄人篱下、无家可归了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交流至此，白先生已经泣不成声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56.2pt;mso-wrap-distance-left:9.05pt;mso-wrap-distance-right:9.05pt;mso-wrap-distance-top:0pt;mso-wrap-distance-bottom:0pt;margin-top:246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新加坡法轮大法修炼心得交流会隆重召开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位法轮功学员先后上台发言，分享心得。其中，修炼仅两年的出租车司机白先生的交流让人感动不已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白先生在修炼法轮功前的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人生中，因家境贫寒走投无路时异想天开用赌博翻身，最终深陷其中不能自拔，沦落为一个病态赌徒。赌博生涯导致他债台高筑，两次申请政府组屋都无力偿还贷款，前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次搬家，过着逃债逃命、众叛亲离的日子。他感叹：“迷在常人中的日子，回想起来真是肝肠寸断、生不如死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痛不欲生的日子让他多次萌生结束生命的念头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白先生巧遇一位察觉到他状况堪忧的马来西亚青年，赠送他《转法轮》。然而，自觉罪业深重的他并没有马上阅读这本宝书，而是把书收藏在住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跌跌撞撞到了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，白先生才真正走入修炼大法的门。他说：“我自生自灭的日子随着一遍一遍地拜读《转法轮》而渐渐发生着转变。”“我彻底戒了赌。身体走路一身轻，驾驶多长时间的出租车，一点都不会觉得累。每天临睡前天目打开，师父让我看到另外空间的美妙景色。这两种前所未有的身体感受让我激动不已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师父对我的慈悲，我在学《转法轮》过程中所得到的一切，无法用笔墨来形容。我脱胎换骨的大转变，从一个赌徒，变成了处处为他人着想的好人，这是大法不可思议的威力展现，我的前妻、儿女、还有女婿就是最好的见证人。现在他们对法轮大法是心服口服，对我十分尊敬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白先生接着说：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来师父的《转法轮》和各地讲法的书籍每天都陪伴着我，除了工作、吃饭、睡觉，就是读法轮功书、炼功。大法让我在工作上非常顺利，也得到了福份。想不到的是，两年储蓄，可以在今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一次付清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万屋价的乐龄公寓。这也是我第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次搬家，也一定是最后一次，不用再寄人篱下、无家可归了。</w:t>
                      </w:r>
                      <w:r>
                        <w:rPr>
                          <w:rFonts w:ascii="宋体;SimSun" w:hAnsi="宋体;SimSun" w:cs="宋体;SimSun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交流至此，白先生已经泣不成声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88535</wp:posOffset>
                </wp:positionH>
                <wp:positionV relativeFrom="paragraph">
                  <wp:posOffset>3129280</wp:posOffset>
                </wp:positionV>
                <wp:extent cx="2195830" cy="328422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28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58.6pt;mso-wrap-distance-left:9.05pt;mso-wrap-distance-right:9.05pt;mso-wrap-distance-top:0pt;mso-wrap-distance-bottom:0pt;margin-top:246.4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5220</wp:posOffset>
                </wp:positionH>
                <wp:positionV relativeFrom="paragraph">
                  <wp:posOffset>3129280</wp:posOffset>
                </wp:positionV>
                <wp:extent cx="2195830" cy="3344545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3.35pt;mso-wrap-distance-left:9.05pt;mso-wrap-distance-right:9.05pt;mso-wrap-distance-top:0pt;mso-wrap-distance-bottom:0pt;margin-top:246.4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88535</wp:posOffset>
                </wp:positionH>
                <wp:positionV relativeFrom="paragraph">
                  <wp:posOffset>6588125</wp:posOffset>
                </wp:positionV>
                <wp:extent cx="2148205" cy="351599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351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276.85pt;mso-wrap-distance-left:9.05pt;mso-wrap-distance-right:9.05pt;mso-wrap-distance-top:0pt;mso-wrap-distance-bottom:0pt;margin-top:518.7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4745</wp:posOffset>
                </wp:positionH>
                <wp:positionV relativeFrom="paragraph">
                  <wp:posOffset>6557645</wp:posOffset>
                </wp:positionV>
                <wp:extent cx="2195830" cy="5715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48"/>
                                <w:szCs w:val="48"/>
                              </w:rPr>
                              <w:t>一付眼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pt;mso-wrap-distance-left:9.05pt;mso-wrap-distance-right:9.05pt;mso-wrap-distance-top:0pt;mso-wrap-distance-bottom:0pt;margin-top:516.35pt;mso-position-vertical-relative:text;margin-left:1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华文楷体" w:hAnsi="华文楷体" w:eastAsia="华文楷体" w:cs="华文楷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48"/>
                          <w:szCs w:val="48"/>
                        </w:rPr>
                        <w:t>一付眼镜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7019925" cy="0"/>
                <wp:effectExtent l="0" t="8255" r="0" b="825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pt" to="552.7pt,17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5245</wp:posOffset>
                </wp:positionH>
                <wp:positionV relativeFrom="paragraph">
                  <wp:posOffset>9865995</wp:posOffset>
                </wp:positionV>
                <wp:extent cx="7069455" cy="272415"/>
                <wp:effectExtent l="0" t="635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9320" cy="272520"/>
                          <a:chOff x="0" y="0"/>
                          <a:chExt cx="7069320" cy="272520"/>
                        </a:xfrm>
                      </wpg:grpSpPr>
                      <wps:wsp>
                        <wps:cNvSpPr txBox="1"/>
                        <wps:spPr>
                          <a:xfrm>
                            <a:off x="1008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1月中旬，在海外退党网站声明“三退”（退党、退团、退队）的人数已超过1.90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76.85pt;width:556.65pt;height:21.45pt" coordorigin="-87,15537" coordsize="11133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;top:1555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1月中旬，在海外退党网站声明“三退”（退党、退团、退队）的人数已超过1.90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537" to="11043,1553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08095</wp:posOffset>
            </wp:positionH>
            <wp:positionV relativeFrom="paragraph">
              <wp:posOffset>7893050</wp:posOffset>
            </wp:positionV>
            <wp:extent cx="2833370" cy="187452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6972300" cy="28829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明慧周报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安阳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e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 xml:space="preserve">日  </w:t>
                            </w:r>
                            <w:r>
                              <w:rPr>
                                <w:rFonts w:ascii="方正准圆简体" w:hAnsi="方正准圆简体" w:cs="Times New Roman" w:eastAsia="方正准圆简体"/>
                                <w:color w:val="00000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明慧周报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安阳版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bCs/>
                          <w:color w:val="000000"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e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en" w:eastAsia="zh-CN"/>
                        </w:rPr>
                        <w:t>5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lang w:eastAsia="zh-CN"/>
                        </w:rPr>
                        <w:t>1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lang w:eastAsia="zh-CN"/>
                        </w:rPr>
                        <w:t>8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 xml:space="preserve">日  </w:t>
                      </w:r>
                      <w:r>
                        <w:rPr>
                          <w:rFonts w:ascii="方正准圆简体" w:hAnsi="方正准圆简体" w:cs="Times New Roman" w:eastAsia="方正准圆简体"/>
                          <w:color w:val="00000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color w:val="000000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6170</wp:posOffset>
                </wp:positionH>
                <wp:positionV relativeFrom="paragraph">
                  <wp:posOffset>932815</wp:posOffset>
                </wp:positionV>
                <wp:extent cx="2195830" cy="224155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6.5pt;mso-wrap-distance-left:9.05pt;mso-wrap-distance-right:9.05pt;mso-wrap-distance-top:0pt;mso-wrap-distance-bottom:0pt;margin-top:73.4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8535</wp:posOffset>
                </wp:positionH>
                <wp:positionV relativeFrom="paragraph">
                  <wp:posOffset>932815</wp:posOffset>
                </wp:positionV>
                <wp:extent cx="2195830" cy="224155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4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6.5pt;mso-wrap-distance-left:9.05pt;mso-wrap-distance-right:9.05pt;mso-wrap-distance-top:0pt;mso-wrap-distance-bottom:0pt;margin-top:73.4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34085</wp:posOffset>
                </wp:positionV>
                <wp:extent cx="2195830" cy="224028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（明慧网通讯员河南报道）河南郑州巩义市法轮功学员穆素霞帮人安锅看新唐人电视，被国保警察绑架，劫持在郑州看守所几个月，并被非法判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半，被迫害得生命垂危，于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含冤离世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巩义市法院对法轮功学员穆素霞、孟庆凯、蔡喜风非法开庭。两位北京维权律师为他们做了有力的无罪辩护，并指出：法轮功学员舍身救世是大慈大悲的情怀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357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律师在辩护中指出：安装卫星接收器完全属于合法的民事行为，穆素霞等因市场需求、应他人需要，为他人有偿提供安装数字卫星接收器服务，不违背任何国家相关法律规定。即使孟庆凯参与了安装卫星接收器，这也是公民不可剥夺的生存权与劳动权利。公民通过多种渠道有选择地收看电视广播，客观上有利于人们了解事实真相，有利于提高公民辨别是非的能力，对培养理性、客观的现代公民有百利而无一害。安装卫星接收器双方平等自愿，没有任何强迫交易，全国普遍存在，当事人喜欢看新唐人还是美国台、香港台还是中央台他人无权干涉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初绑架穆素霞时，巩义国保大队长说她壮得像头牛。被非法关押在郑州看守所几个月，穆素霞生命垂危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底被家人保外，医治无效，浑身浮肿，最终含冤离世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6.4pt;mso-wrap-distance-left:9.05pt;mso-wrap-distance-right:9.05pt;mso-wrap-distance-top:0pt;mso-wrap-distance-bottom:0pt;margin-top:73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（明慧网通讯员河南报道）河南郑州巩义市法轮功学员穆素霞帮人安锅看新唐人电视，被国保警察绑架，劫持在郑州看守所几个月，并被非法判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半，被迫害得生命垂危，于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含冤离世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巩义市法院对法轮功学员穆素霞、孟庆凯、蔡喜风非法开庭。两位北京维权律师为他们做了有力的无罪辩护，并指出：法轮功学员舍身救世是大慈大悲的情怀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357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律师在辩护中指出：安装卫星接收器完全属于合法的民事行为，穆素霞等因市场需求、应他人需要，为他人有偿提供安装数字卫星接收器服务，不违背任何国家相关法律规定。即使孟庆凯参与了安装卫星接收器，这也是公民不可剥夺的生存权与劳动权利。公民通过多种渠道有选择地收看电视广播，客观上有利于人们了解事实真相，有利于提高公民辨别是非的能力，对培养理性、客观的现代公民有百利而无一害。安装卫星接收器双方平等自愿，没有任何强迫交易，全国普遍存在，当事人喜欢看新唐人还是美国台、香港台还是中央台他人无权干涉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初绑架穆素霞时，巩义国保大队长说她壮得像头牛。被非法关押在郑州看守所几个月，穆素霞生命垂危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底被家人保外，医治无效，浑身浮肿，最终含冤离世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0</wp:posOffset>
                </wp:positionH>
                <wp:positionV relativeFrom="paragraph">
                  <wp:posOffset>301625</wp:posOffset>
                </wp:positionV>
                <wp:extent cx="7016750" cy="594360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52"/>
                                <w:szCs w:val="52"/>
                                <w:lang w:eastAsia="zh-CN"/>
                              </w:rPr>
                              <w:t>帮人安装电视接收器　河南穆素霞被迫害致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46.8pt;mso-wrap-distance-left:9.05pt;mso-wrap-distance-right:9.05pt;mso-wrap-distance-top:0pt;mso-wrap-distance-bottom:0pt;margin-top:23.7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方正大标宋简体" w:hAnsi="方正大标宋简体" w:eastAsia="方正大标宋简体"/>
                          <w:sz w:val="52"/>
                          <w:szCs w:val="52"/>
                          <w:lang w:eastAsia="zh-CN"/>
                        </w:rPr>
                        <w:t>帮人安装电视接收器　河南穆素霞被迫害致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3717925</wp:posOffset>
                </wp:positionV>
                <wp:extent cx="3312160" cy="613727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613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TextBody"/>
                              <w:spacing w:lineRule="exact" w:line="310"/>
                              <w:ind w:firstLine="44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【明慧网】大年是我们中国人最注重的传统节日，不分贫富贵贱，不管路途多远，无论什么原因，在外辛苦奔忙了一年的人们都要想方设法赶回家中和家人团聚，一起吃年夜饭，享受人间天伦之乐，这本是天赋人权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在长达近十六年里，中国大陆有这样一群人，由于他们被中共迫害，遭异地监禁、非法关押、强制洗脑、流离失所而失去了这个世界上人类最起码的权利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在河南省安阳古城，有几位诚实、忠厚的中老年妇女，因身体有各种病症，修炼了法轮功，找到了人生的真谛，从此身心健康而有活力，却被中共以“莫须有”的罪名绑架到安阳市看守所关押至今，在诬陷她们但未能得逞的情况下，仍不放她们回家。人们百思不得其解，对这几个老实善良的中老年女性，值得中共大动干戈吗？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中共原来准备将安阳市法轮功学员范雅琪、李宝珍、李秀珍姊妹诬陷为团伙“犯罪”，起诉到安阳市殷都区法院，但因证据不足案卷被退回。范雅琪已被非法关押一年九个月；李宝珍、李秀珍姊妹俩已被非法关押近一年二个月。李宝珍、李秀珍姊妹俩都是退休教师，李秀珍原是安阳市龙安区东风乡郭潘流小学语文教师，妹妹李宝珍原是龙泉乡二十七中数学教师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法轮功学员桑顺云在大街上被劫持，已被非法关押在看守所十个月，安阳市北关区法院预谋对其非法判刑，但因证据不足无法判刑。桑顺云于二零零零年因去北京为法轮功上访曾被非法劳教三年，在臭名昭著的十八里河劳教所遭非人折磨，从劳教所出来后已无家可归，一直过着颠沛流离的生活。一双儿女无法摆脱迫害阴影，均到外地工作回避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2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法轮功学员王芳因在街上讲真相遭人诬告被绑架，于二零一零年被安阳市文峰区法院诬判三年。被监禁在新乡女子监狱时，全家陷入痛苦绝望，丈夫、婆婆、大伯哥相继离世，一个家庭接连失去三位亲人。王芳出狱仅一年，大约在二零一四年九月份再遭噩运，至今下落不明，可能被关押在安阳市看守所。三个女儿从小受到惊吓，不愿与任何人交谈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李宝珍、李秀珍、桑顺云、王芳等都是老人、孩子的依靠，却因一次次被迫害，而无法照顾自己的家人，家人因为她们遭迫害，过着非正常人的日子，备受歧视，承受着巨大的痛苦和压力，甚至失去生命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大年就要到了，中国大陆还有那么多法轮功学员身陷囹圄，生死未卜，高墙铁网与家人相隔；或背井离乡，流离失所，杳无音讯，家人为他们处境忧心如焚，寝食难安。真可谓“每逢佳节倍思亲”，凡遭迫害的法轮功学员家庭就这样度过了漫长的十五个凄楚的年关。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如今江泽民的心腹、迫害法轮功的主犯周永康、薄熙来、李东生、徐才厚等高官纷纷倒台落马，在古城安阳，连当初大肆绑架法轮功学员的政法委书记、原公安局局长郭法杰都遭恶报被抓起来了，民众议论纷纷，中共迫害法轮功也到头了！</w:t>
                            </w:r>
                          </w:p>
                          <w:p>
                            <w:pPr>
                              <w:pStyle w:val="TextBody"/>
                              <w:spacing w:lineRule="exact" w:line="310"/>
                              <w:ind w:firstLine="4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她们的家人都发自内心的呼唤，亲人能回家过年吗？</w:t>
                            </w:r>
                            <w:r>
                              <w:rPr>
                                <w:rFonts w:ascii="宋体;SimSun" w:hAnsi="宋体;SimSun" w:cs="宋体;SimSun"/>
                                <w:b w:val="false"/>
                                <w:spacing w:val="-4"/>
                              </w:rPr>
                              <w:t>◇</w:t>
                            </w:r>
                          </w:p>
                          <w:p>
                            <w:pPr>
                              <w:pStyle w:val="TextBody"/>
                              <w:spacing w:lineRule="exact" w:line="300"/>
                              <w:ind w:firstLine="44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00"/>
                              <w:ind w:firstLine="440"/>
                              <w:rPr>
                                <w:rStyle w:val="PageNumbe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Style w:val="PageNumber"/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483.25pt;mso-wrap-distance-left:9.05pt;mso-wrap-distance-right:9.05pt;mso-wrap-distance-top:0pt;mso-wrap-distance-bottom:0pt;margin-top:292.75pt;mso-position-vertical-relative:text;margin-left:4.05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TextBody"/>
                        <w:spacing w:lineRule="exact" w:line="310"/>
                        <w:ind w:firstLine="442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【明慧网】大年是我们中国人最注重的传统节日，不分贫富贵贱，不管路途多远，无论什么原因，在外辛苦奔忙了一年的人们都要想方设法赶回家中和家人团聚，一起吃年夜饭，享受人间天伦之乐，这本是天赋人权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2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在长达近十六年里，中国大陆有这样一群人，由于他们被中共迫害，遭异地监禁、非法关押、强制洗脑、流离失所而失去了这个世界上人类最起码的权利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2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在河南省安阳古城，有几位诚实、忠厚的中老年妇女，因身体有各种病症，修炼了法轮功，找到了人生的真谛，从此身心健康而有活力，却被中共以“莫须有”的罪名绑架到安阳市看守所关押至今，在诬陷她们但未能得逞的情况下，仍不放她们回家。人们百思不得其解，对这几个老实善良的中老年女性，值得中共大动干戈吗？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2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中共原来准备将安阳市法轮功学员范雅琪、李宝珍、李秀珍姊妹诬陷为团伙“犯罪”，起诉到安阳市殷都区法院，但因证据不足案卷被退回。范雅琪已被非法关押一年九个月；李宝珍、李秀珍姊妹俩已被非法关押近一年二个月。李宝珍、李秀珍姊妹俩都是退休教师，李秀珍原是安阳市龙安区东风乡郭潘流小学语文教师，妹妹李宝珍原是龙泉乡二十七中数学教师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2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法轮功学员桑顺云在大街上被劫持，已被非法关押在看守所十个月，安阳市北关区法院预谋对其非法判刑，但因证据不足无法判刑。桑顺云于二零零零年因去北京为法轮功上访曾被非法劳教三年，在臭名昭著的十八里河劳教所遭非人折磨，从劳教所出来后已无家可归，一直过着颠沛流离的生活。一双儿女无法摆脱迫害阴影，均到外地工作回避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2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法轮功学员王芳因在街上讲真相遭人诬告被绑架，于二零一零年被安阳市文峰区法院诬判三年。被监禁在新乡女子监狱时，全家陷入痛苦绝望，丈夫、婆婆、大伯哥相继离世，一个家庭接连失去三位亲人。王芳出狱仅一年，大约在二零一四年九月份再遭噩运，至今下落不明，可能被关押在安阳市看守所。三个女儿从小受到惊吓，不愿与任何人交谈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李宝珍、李秀珍、桑顺云、王芳等都是老人、孩子的依靠，却因一次次被迫害，而无法照顾自己的家人，家人因为她们遭迫害，过着非正常人的日子，备受歧视，承受着巨大的痛苦和压力，甚至失去生命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大年就要到了，中国大陆还有那么多法轮功学员身陷囹圄，生死未卜，高墙铁网与家人相隔；或背井离乡，流离失所，杳无音讯，家人为他们处境忧心如焚，寝食难安。真可谓“每逢佳节倍思亲”，凡遭迫害的法轮功学员家庭就这样度过了漫长的十五个凄楚的年关。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如今江泽民的心腹、迫害法轮功的主犯周永康、薄熙来、李东生、徐才厚等高官纷纷倒台落马，在古城安阳，连当初大肆绑架法轮功学员的政法委书记、原公安局局长郭法杰都遭恶报被抓起来了，民众议论纷纷，中共迫害法轮功也到头了！</w:t>
                      </w:r>
                    </w:p>
                    <w:p>
                      <w:pPr>
                        <w:pStyle w:val="TextBody"/>
                        <w:spacing w:lineRule="exact" w:line="310"/>
                        <w:ind w:firstLine="44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她们的家人都发自内心的呼唤，亲人能回家过年吗？</w:t>
                      </w:r>
                      <w:r>
                        <w:rPr>
                          <w:rFonts w:ascii="宋体;SimSun" w:hAnsi="宋体;SimSun" w:cs="宋体;SimSun"/>
                          <w:b w:val="false"/>
                          <w:spacing w:val="-4"/>
                        </w:rPr>
                        <w:t>◇</w:t>
                      </w:r>
                    </w:p>
                    <w:p>
                      <w:pPr>
                        <w:pStyle w:val="TextBody"/>
                        <w:spacing w:lineRule="exact" w:line="300"/>
                        <w:ind w:firstLine="44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spacing w:lineRule="exact" w:line="300"/>
                        <w:ind w:firstLine="440"/>
                        <w:rPr>
                          <w:rStyle w:val="PageNumber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Style w:val="PageNumber"/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1245</wp:posOffset>
                </wp:positionH>
                <wp:positionV relativeFrom="paragraph">
                  <wp:posOffset>3707765</wp:posOffset>
                </wp:positionV>
                <wp:extent cx="3312160" cy="4235450"/>
                <wp:effectExtent l="0" t="0" r="0" b="0"/>
                <wp:wrapSquare wrapText="bothSides"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333.5pt;mso-wrap-distance-left:9.05pt;mso-wrap-distance-right:9.05pt;mso-wrap-distance-top:0pt;mso-wrap-distance-bottom:0pt;margin-top:291.95pt;mso-position-vertical-relative:text;margin-left:2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0895</wp:posOffset>
                </wp:positionH>
                <wp:positionV relativeFrom="paragraph">
                  <wp:posOffset>3095625</wp:posOffset>
                </wp:positionV>
                <wp:extent cx="5375275" cy="5816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04"/>
                              <w:jc w:val="distribute"/>
                              <w:rPr>
                                <w:rFonts w:ascii="方正大标宋简体" w:hAnsi="方正大标宋简体" w:eastAsia="方正大标宋简体" w:cs="华文楷体"/>
                                <w:color w:val="000000"/>
                                <w:spacing w:val="-8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华文楷体" w:eastAsia="方正大标宋简体"/>
                                <w:color w:val="000000"/>
                                <w:spacing w:val="-8"/>
                                <w:sz w:val="52"/>
                                <w:szCs w:val="52"/>
                                <w:lang w:eastAsia="zh-CN"/>
                              </w:rPr>
                              <w:t>大年将至 她们能回家过年吗？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00"/>
                                <w:spacing w:val="-8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00"/>
                                <w:spacing w:val="-8"/>
                                <w:sz w:val="5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45.8pt;mso-wrap-distance-left:9.05pt;mso-wrap-distance-right:9.05pt;mso-wrap-distance-top:0pt;mso-wrap-distance-bottom:0pt;margin-top:243.75pt;mso-position-vertical-relative:text;margin-left:6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04"/>
                        <w:jc w:val="distribute"/>
                        <w:rPr>
                          <w:rFonts w:ascii="方正大标宋简体" w:hAnsi="方正大标宋简体" w:eastAsia="方正大标宋简体" w:cs="华文楷体"/>
                          <w:color w:val="000000"/>
                          <w:spacing w:val="-8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华文楷体" w:eastAsia="方正大标宋简体"/>
                          <w:color w:val="000000"/>
                          <w:spacing w:val="-8"/>
                          <w:sz w:val="52"/>
                          <w:szCs w:val="52"/>
                          <w:lang w:eastAsia="zh-CN"/>
                        </w:rPr>
                        <w:t>大年将至 她们能回家过年吗？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000000"/>
                          <w:spacing w:val="-8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00"/>
                          <w:spacing w:val="-8"/>
                          <w:sz w:val="5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0"/>
          <w:lang w:val="en-US" w:eastAsia="en-US" w:bidi="ar-SA"/>
        </w:rPr>
      </w:pPr>
      <w:r>
        <w:rPr>
          <w:rFonts w:cs="Times New Roman" w:ascii="Times New Roman" w:hAnsi="Times New Roman"/>
          <w:i/>
          <w:sz w:val="20"/>
          <w:lang w:val="en-US" w:eastAsia="en-US" w:bidi="ar-SA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2541905</wp:posOffset>
                </wp:positionH>
                <wp:positionV relativeFrom="paragraph">
                  <wp:posOffset>4732655</wp:posOffset>
                </wp:positionV>
                <wp:extent cx="4477385" cy="5302885"/>
                <wp:effectExtent l="5715" t="5715" r="508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7320" cy="5302800"/>
                        </a:xfrm>
                        <a:custGeom>
                          <a:avLst/>
                          <a:gdLst>
                            <a:gd name="textAreaLeft" fmla="*/ 25560 w 2538360"/>
                            <a:gd name="textAreaRight" fmla="*/ 2512800 w 2538360"/>
                            <a:gd name="textAreaTop" fmla="*/ 25560 h 3006360"/>
                            <a:gd name="textAreaBottom" fmla="*/ 2980800 h 3006360"/>
                          </a:gdLst>
                          <a:ahLst/>
                          <a:rect l="textAreaLeft" t="textAreaTop" r="textAreaRight" b="textAreaBottom"/>
                          <a:pathLst>
                            <a:path w="21600" h="25582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24833"/>
                              </a:lnTo>
                              <a:arcTo wR="749" hR="749" stAng="10800000" swAng="-5400000"/>
                              <a:lnTo>
                                <a:pt x="20851" y="25582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15pt;margin-top:372.65pt;width:352.5pt;height:417.5pt;mso-wrap-style:none;v-text-anchor:middle"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7086600" cy="99060"/>
                <wp:effectExtent l="635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567.3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8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28265</wp:posOffset>
            </wp:positionH>
            <wp:positionV relativeFrom="paragraph">
              <wp:posOffset>316865</wp:posOffset>
            </wp:positionV>
            <wp:extent cx="4319905" cy="2847340"/>
            <wp:effectExtent l="0" t="0" r="0" b="0"/>
            <wp:wrapSquare wrapText="bothSides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1630</wp:posOffset>
                </wp:positionH>
                <wp:positionV relativeFrom="paragraph">
                  <wp:posOffset>9043035</wp:posOffset>
                </wp:positionV>
                <wp:extent cx="420370" cy="1023620"/>
                <wp:effectExtent l="0" t="0" r="0" b="0"/>
                <wp:wrapSquare wrapText="bothSides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80.6pt;mso-wrap-distance-left:9.05pt;mso-wrap-distance-right:9.05pt;mso-wrap-distance-top:0pt;mso-wrap-distance-bottom:0pt;margin-top:712.05pt;mso-position-vertical-relative:text;margin-left:3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8535</wp:posOffset>
                </wp:positionH>
                <wp:positionV relativeFrom="paragraph">
                  <wp:posOffset>8355965</wp:posOffset>
                </wp:positionV>
                <wp:extent cx="2195830" cy="171069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34.7pt;mso-wrap-distance-left:9.05pt;mso-wrap-distance-right:9.05pt;mso-wrap-distance-top:0pt;mso-wrap-distance-bottom:0pt;margin-top:65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明慧周报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安阳版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en" w:eastAsia="zh-CN"/>
                              </w:rPr>
                              <w:t>201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sz w:val="24"/>
                                <w:lang w:val="zh-CN" w:eastAsia="zh-CN"/>
                              </w:rPr>
                              <w:t xml:space="preserve">日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0000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明慧周报 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安阳版</w:t>
                      </w:r>
                      <w:r>
                        <w:rPr>
                          <w:rFonts w:ascii="华文隶书" w:hAnsi="华文隶书" w:eastAsia="华文隶书"/>
                          <w:color w:val="000000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0000"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en" w:eastAsia="zh-CN"/>
                        </w:rPr>
                        <w:t>201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en" w:eastAsia="zh-CN"/>
                        </w:rPr>
                        <w:t>5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sz w:val="24"/>
                          <w:lang w:val="zh-CN" w:eastAsia="zh-CN"/>
                        </w:rPr>
                        <w:t>1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lang w:eastAsia="zh-CN"/>
                        </w:rPr>
                        <w:t>1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lang w:eastAsia="zh-CN"/>
                        </w:rPr>
                        <w:t>8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sz w:val="24"/>
                          <w:lang w:val="zh-CN" w:eastAsia="zh-CN"/>
                        </w:rPr>
                        <w:t xml:space="preserve">日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0000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254125</wp:posOffset>
                </wp:positionV>
                <wp:extent cx="2300605" cy="8812530"/>
                <wp:effectExtent l="0" t="0" r="0" b="0"/>
                <wp:wrapSquare wrapText="bothSides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881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“窦燕山，有义方。教五子，名俱扬。”朗朗上口的《三字经》里开篇就提到的教子有方的窦燕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窦燕山，后晋时期蓟州渔阳（现在的天津蓟县）人。年轻时曾经为富不仁，依仗家里富裕专行欺诈。穷人向他借粮他小斗出，大斗进，昧心行事。由于他尽做缺德事，到三十岁还没有后嗣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有一天晚上，做了一个梦，梦见已故的祖父和父亲聚在一起，教训他说：你要赶紧回心向善！因为你多行不义，恶名彰著天曹，不仅没有儿子，而且寿命也很短促。孩子，努力多做救人济世的善事，才能挽回天意。窦燕山从梦中醒来，吓得出了一身冷汗。他把祖父和父亲的叮咛，一一铭记在心，立志从此改过行善，大积阴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后来他的妻子连续生下五个儿子。他悉心教子，非常注重孩子的品行是不是端正，心地是不是善良，由于窦燕山抓住了教育孩子的根本，他的五个儿子个个登科及第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窦燕山恶报即将加身之际，先祖托梦训诫，是窦燕山的幸运。可贵的是窦燕山知错能改、迷途知返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古人云：“积善之家，必有余庆；积不善之家，必有余殃”。这句话的意思：一个人、一个家庭，“积善”是幸福的源泉；反之如果“积不善”或者总做坏事、恶事，必有恶报来临，更甚者会祸及后辈子孙。窦燕山的故事就是一个诠释这句话的例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在明慧网“天人之间”这个版块里，刊登了无数诠释这句话的全新的例证，这里有信仰法轮功得福报的真实故事，也有不听劝善、一意孤行参与迫害法轮功给自己和家人带来灾难的恶报实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学员写出这些例证，和冒着被抓、被打、甚至失去生命的危险讲真相，就是为了告诉所有人：迫害法轮功是错的，法轮大法是正法，跟着中共一起作恶必在“积不善”所带来的“余殃”中成为中共邪党的陪葬啊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693.9pt;mso-wrap-distance-left:9.05pt;mso-wrap-distance-right:9.05pt;mso-wrap-distance-top:0pt;mso-wrap-distance-bottom:0pt;margin-top:98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“窦燕山，有义方。教五子，名俱扬。”朗朗上口的《三字经》里开篇就提到的教子有方的窦燕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窦燕山，后晋时期蓟州渔阳（现在的天津蓟县）人。年轻时曾经为富不仁，依仗家里富裕专行欺诈。穷人向他借粮他小斗出，大斗进，昧心行事。由于他尽做缺德事，到三十岁还没有后嗣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有一天晚上，做了一个梦，梦见已故的祖父和父亲聚在一起，教训他说：你要赶紧回心向善！因为你多行不义，恶名彰著天曹，不仅没有儿子，而且寿命也很短促。孩子，努力多做救人济世的善事，才能挽回天意。窦燕山从梦中醒来，吓得出了一身冷汗。他把祖父和父亲的叮咛，一一铭记在心，立志从此改过行善，大积阴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后来他的妻子连续生下五个儿子。他悉心教子，非常注重孩子的品行是不是端正，心地是不是善良，由于窦燕山抓住了教育孩子的根本，他的五个儿子个个登科及第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窦燕山恶报即将加身之际，先祖托梦训诫，是窦燕山的幸运。可贵的是窦燕山知错能改、迷途知返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古人云：“积善之家，必有余庆；积不善之家，必有余殃”。这句话的意思：一个人、一个家庭，“积善”是幸福的源泉；反之如果“积不善”或者总做坏事、恶事，必有恶报来临，更甚者会祸及后辈子孙。窦燕山的故事就是一个诠释这句话的例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在明慧网“天人之间”这个版块里，刊登了无数诠释这句话的全新的例证，这里有信仰法轮功得福报的真实故事，也有不听劝善、一意孤行参与迫害法轮功给自己和家人带来灾难的恶报实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学员写出这些例证，和冒着被抓、被打、甚至失去生命的危险讲真相，就是为了告诉所有人：迫害法轮功是错的，法轮大法是正法，跟着中共一起作恶必在“积不善”所带来的“余殃”中成为中共邪党的陪葬啊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6995</wp:posOffset>
                </wp:positionH>
                <wp:positionV relativeFrom="paragraph">
                  <wp:posOffset>3683000</wp:posOffset>
                </wp:positionV>
                <wp:extent cx="4319905" cy="1097280"/>
                <wp:effectExtent l="0" t="0" r="0" b="0"/>
                <wp:wrapSquare wrapText="bothSides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城市一角，祖孙三人围桌相聚。孙女告诉爷爷说：“爷爷，老师让我戴红领巾！”爷爷回答：“千万别戴！红领巾是套人的。党、团、队都是教你骗人、害人、昧良心的，咱们可别上那些贼船！”奶奶说：“你爷爷说的对！不戴血巾，人生中该有的福禄寿，一个都少不了，以后你就知道了。”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86.4pt;mso-wrap-distance-left:9.05pt;mso-wrap-distance-right:9.05pt;mso-wrap-distance-top:0pt;mso-wrap-distance-bottom:0pt;margin-top:290pt;mso-position-vertical-relative:text;margin-left:2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城市一角，祖孙三人围桌相聚。孙女告诉爷爷说：“爷爷，老师让我戴红领巾！”爷爷回答：“千万别戴！红领巾是套人的。党、团、队都是教你骗人、害人、昧良心的，咱们可别上那些贼船！”奶奶说：“你爷爷说的对！不戴血巾，人生中该有的福禄寿，一个都少不了，以后你就知道了。”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7470</wp:posOffset>
                </wp:positionH>
                <wp:positionV relativeFrom="paragraph">
                  <wp:posOffset>4829810</wp:posOffset>
                </wp:positionV>
                <wp:extent cx="2087880" cy="5244465"/>
                <wp:effectExtent l="0" t="0" r="0" b="0"/>
                <wp:wrapSquare wrapText="bothSides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4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185"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辐射是肉眼看不见的射线。少年时代因看过日本连续剧《血疑》，从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知道了辐射对身体的危害。若干年后，我发现了另一种辐射，它比《血疑》中的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知可怕多少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那天下午快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点时，非法侵入我家两天一宿的警察坐在了电视机前，叫我跟他们一起看电视。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点整，电视里出现了一个个恐怖的死亡画面，中共喉舌把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个死亡案例栽赃给法轮功。我立刻指出法轮功严禁杀生，更不许自杀，这些人不是法轮功学员。警察相信我说的，因为在这两天一宿中，我不断地给他们讲法轮功是什么。当我把师父的经文与中共断章取义篡改后登出来的一对比，警察们都不作声，片警还劝我：姐，胳膊拧不过大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以前我一直把中共当“娘”，别人说它是狼时，我统统加以排斥。当我终于看清那个“娘”真的是狼时，脑中一片茫然。从那天起我开始注意中共的喉舌了，发现在法轮功问题上全是造谣诬蔑、误导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18"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民众。为了人们不受蒙蔽，我毅然地走上了离我家四站地的天安门广场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喊出了自己的心声——法轮大法好，还我师父清白。随即遭武警殴打、抓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非法关押期间，中共导演的“天安门自焚”发生了（看守所里有电视）。尽管中共演的很“认真”，但刘思影说的话、陈果身上缠满的纱布、众多的灭火器等疑点被我一一指出，人们恍然大悟：哦，是假自焚哪。当看守所叫人人表态时，我感到了谎言的淫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获得自由后我发现了社会的异常，一提法轮功，很多人会面露惊恐，我知道中共的谎言通过“天安门自焚”伪案发酵了。谎言就象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辐射着邪恶的能量，带动着人们随中共迫害好人，并让人们仇视能够在末世挽救众生的高德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然而魔高一尺道高一丈，法轮功真相能驱除中共的谎言，能使受谎言辐射的民众生命得救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愿好人都平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2.95pt;mso-wrap-distance-left:9.05pt;mso-wrap-distance-right:9.05pt;mso-wrap-distance-top:0pt;mso-wrap-distance-bottom:0pt;margin-top:380.3pt;mso-position-vertical-relative:text;margin-left:2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right="1185"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辐射是肉眼看不见的射线。少年时代因看过日本连续剧《血疑》，从而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知道了辐射对身体的危害。若干年后，我发现了另一种辐射，它比《血疑》中的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知可怕多少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那天下午快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点时，非法侵入我家两天一宿的警察坐在了电视机前，叫我跟他们一起看电视。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点整，电视里出现了一个个恐怖的死亡画面，中共喉舌把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个死亡案例栽赃给法轮功。我立刻指出法轮功严禁杀生，更不许自杀，这些人不是法轮功学员。警察相信我说的，因为在这两天一宿中，我不断地给他们讲法轮功是什么。当我把师父的经文与中共断章取义篡改后登出来的一对比，警察们都不作声，片警还劝我：姐，胳膊拧不过大腿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以前我一直把中共当“娘”，别人说它是狼时，我统统加以排斥。当我终于看清那个“娘”真的是狼时，脑中一片茫然。从那天起我开始注意中共的喉舌了，发现在法轮功问题上全是造谣诬蔑、误导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18"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民众。为了人们不受蒙蔽，我毅然地走上了离我家四站地的天安门广场，</w:t>
                      </w:r>
                    </w:p>
                    <w:p>
                      <w:pPr>
                        <w:pStyle w:val="Normal"/>
                        <w:spacing w:lineRule="exact" w:line="300"/>
                        <w:ind w:hanging="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喊出了自己的心声——法轮大法好，还我师父清白。随即遭武警殴打、抓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非法关押期间，中共导演的“天安门自焚”发生了（看守所里有电视）。尽管中共演的很“认真”，但刘思影说的话、陈果身上缠满的纱布、众多的灭火器等疑点被我一一指出，人们恍然大悟：哦，是假自焚哪。当看守所叫人人表态时，我感到了谎言的淫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获得自由后我发现了社会的异常，一提法轮功，很多人会面露惊恐，我知道中共的谎言通过“天安门自焚”伪案发酵了。谎言就象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辐射着邪恶的能量，带动着人们随中共迫害好人，并让人们仇视能够在末世挽救众生的高德大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然而魔高一尺道高一丈，法轮功真相能驱除中共的谎言，能使受谎言辐射的民众生命得救。</w:t>
                      </w:r>
                      <w:r>
                        <w:rPr>
                          <w:rFonts w:ascii="宋体;SimSun" w:hAnsi="宋体;SimSun" w:cs="宋体;SimSun"/>
                        </w:rPr>
                        <w:t>愿好人都平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354965</wp:posOffset>
                </wp:positionV>
                <wp:extent cx="2406015" cy="883920"/>
                <wp:effectExtent l="0" t="0" r="0" b="0"/>
                <wp:wrapSquare wrapText="bothSides"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方正细圆简体" w:hAnsi="方正细圆简体" w:eastAsia="方正细圆简体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方正细圆简体" w:hAnsi="方正细圆简体" w:eastAsia="方正细圆简体"/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文史漫谈：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/>
                                <w:sz w:val="37"/>
                                <w:szCs w:val="37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 w:val="37"/>
                                <w:szCs w:val="37"/>
                                <w:lang w:eastAsia="zh-CN"/>
                              </w:rPr>
                              <w:t>窦燕山弃恶从善得福报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hadow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shadow/>
                                <w:color w:val="FFFFFF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shadow/>
                                <w:color w:val="FFFFFF"/>
                                <w:spacing w:val="20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27.95pt;mso-position-vertical-relative:text;margin-left: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方正细圆简体" w:hAnsi="方正细圆简体" w:eastAsia="方正细圆简体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方正细圆简体" w:hAnsi="方正细圆简体" w:eastAsia="方正细圆简体"/>
                          <w:b/>
                          <w:sz w:val="30"/>
                          <w:szCs w:val="30"/>
                          <w:lang w:eastAsia="zh-CN"/>
                        </w:rPr>
                        <w:t>文史漫谈：</w:t>
                      </w:r>
                    </w:p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/>
                          <w:sz w:val="37"/>
                          <w:szCs w:val="37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 w:val="37"/>
                          <w:szCs w:val="37"/>
                          <w:lang w:eastAsia="zh-CN"/>
                        </w:rPr>
                        <w:t>窦燕山弃恶从善得福报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隶书" w:hAnsi="隶书" w:eastAsia="隶书"/>
                          <w:b/>
                          <w:b/>
                          <w:shadow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shadow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隶书" w:hAnsi="隶书" w:eastAsia="隶书"/>
                          <w:b/>
                          <w:b/>
                          <w:shadow/>
                          <w:color w:val="FFFFFF"/>
                          <w:spacing w:val="2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shadow/>
                          <w:color w:val="FFFFFF"/>
                          <w:spacing w:val="20"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3520</wp:posOffset>
                </wp:positionH>
                <wp:positionV relativeFrom="paragraph">
                  <wp:posOffset>4816475</wp:posOffset>
                </wp:positionV>
                <wp:extent cx="1592580" cy="575945"/>
                <wp:effectExtent l="0" t="0" r="0" b="0"/>
                <wp:wrapSquare wrapText="bothSides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57594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2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20"/>
                                <w:sz w:val="52"/>
                                <w:szCs w:val="52"/>
                                <w:lang w:eastAsia="zh-CN"/>
                              </w:rPr>
                              <w:t>辐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125.4pt;height:45.35pt;mso-wrap-distance-left:9.05pt;mso-wrap-distance-right:9.05pt;mso-wrap-distance-top:0pt;mso-wrap-distance-bottom:0pt;margin-top:379.25pt;mso-position-vertical-relative:text;margin-left:3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2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pacing w:val="20"/>
                          <w:sz w:val="52"/>
                          <w:szCs w:val="52"/>
                          <w:lang w:eastAsia="zh-CN"/>
                        </w:rPr>
                        <w:t>辐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68545</wp:posOffset>
                </wp:positionH>
                <wp:positionV relativeFrom="paragraph">
                  <wp:posOffset>4824095</wp:posOffset>
                </wp:positionV>
                <wp:extent cx="2051685" cy="5265420"/>
                <wp:effectExtent l="0" t="0" r="0" b="0"/>
                <wp:wrapSquare wrapText="bothSides"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26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14.6pt;mso-wrap-distance-left:9.05pt;mso-wrap-distance-right:9.05pt;mso-wrap-distance-top:0pt;mso-wrap-distance-bottom:0pt;margin-top:379.85pt;mso-position-vertical-relative:text;margin-left:3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6995</wp:posOffset>
                </wp:positionH>
                <wp:positionV relativeFrom="paragraph">
                  <wp:posOffset>3220085</wp:posOffset>
                </wp:positionV>
                <wp:extent cx="4340860" cy="434975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hanging="0"/>
                              <w:jc w:val="center"/>
                              <w:rPr>
                                <w:rFonts w:ascii="方正中倩简体" w:hAnsi="方正中倩简体" w:eastAsia="方正中倩简体" w:cs="宋体;SimSu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中倩简体" w:hAnsi="方正中倩简体" w:cs="宋体;SimSun" w:eastAsia="方正中倩简体"/>
                                <w:sz w:val="40"/>
                                <w:szCs w:val="40"/>
                                <w:lang w:eastAsia="zh-CN"/>
                              </w:rPr>
                              <w:t>明慧征图：千万别戴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方正中倩简体" w:hAnsi="方正中倩简体" w:eastAsia="方正中倩简体" w:cs="宋体;SimSu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中倩简体" w:cs="宋体;SimSun" w:ascii="方正中倩简体" w:hAnsi="方正中倩简体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34.25pt;mso-wrap-distance-left:9.05pt;mso-wrap-distance-right:9.05pt;mso-wrap-distance-top:0pt;mso-wrap-distance-bottom:0pt;margin-top:253.55pt;mso-position-vertical-relative:text;margin-left:2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ind w:hanging="0"/>
                        <w:jc w:val="center"/>
                        <w:rPr>
                          <w:rFonts w:ascii="方正中倩简体" w:hAnsi="方正中倩简体" w:eastAsia="方正中倩简体" w:cs="宋体;SimSun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中倩简体" w:hAnsi="方正中倩简体" w:cs="宋体;SimSun" w:eastAsia="方正中倩简体"/>
                          <w:sz w:val="40"/>
                          <w:szCs w:val="40"/>
                          <w:lang w:eastAsia="zh-CN"/>
                        </w:rPr>
                        <w:t>明慧征图：千万别戴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方正中倩简体" w:hAnsi="方正中倩简体" w:eastAsia="方正中倩简体" w:cs="宋体;SimSun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中倩简体" w:cs="宋体;SimSun" w:ascii="方正中倩简体" w:hAnsi="方正中倩简体"/>
                          <w:sz w:val="40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楷体">
    <w:charset w:val="86"/>
    <w:family w:val="auto"/>
    <w:pitch w:val="variable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  <w:font w:name="方正细圆简体">
    <w:charset w:val="86"/>
    <w:family w:val="script"/>
    <w:pitch w:val="default"/>
  </w:font>
  <w:font w:name="方正中倩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basedOn w:val="DefaultParagraphFont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basedOn w:val="DefaultParagraphFont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basedOn w:val="DefaultParagraphFont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basedOn w:val="DefaultParagraphFont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basedOn w:val="DefaultParagraphFont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basedOn w:val="DefaultParagraphFont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basedOn w:val="DefaultParagraphFont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basedOn w:val="DefaultParagraphFont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basedOn w:val="DefaultParagraphFont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basedOn w:val="DefaultParagraphFont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basedOn w:val="DefaultParagraphFont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basedOn w:val="DefaultParagraphFont"/>
    <w:qFormat/>
    <w:rPr>
      <w:rFonts w:ascii="Consolas" w:hAnsi="Consolas" w:eastAsia="宋体;SimSun" w:cs="Times New Roman"/>
      <w:sz w:val="21"/>
      <w:szCs w:val="21"/>
    </w:rPr>
  </w:style>
  <w:style w:type="character" w:styleId="PageNumber">
    <w:name w:val="Page Number"/>
    <w:basedOn w:val="DefaultParagraphFont"/>
    <w:rPr>
      <w:sz w:val="31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eastAsia="宋体;SimSun" w:cs="Times New Roman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2:40:00Z</dcterms:created>
  <dc:creator/>
  <dc:description/>
  <cp:keywords/>
  <dc:language>en-US</dc:language>
  <cp:lastModifiedBy>i</cp:lastModifiedBy>
  <cp:lastPrinted>2014-12-08T21:44:00Z</cp:lastPrinted>
  <dcterms:modified xsi:type="dcterms:W3CDTF">2015-01-18T01:59:00Z</dcterms:modified>
  <cp:revision>4</cp:revision>
  <dc:subject/>
  <dc:title> </dc:title>
</cp:coreProperties>
</file>