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99" stroked="t" o:allowincell="f" style="position:absolute;margin-left:12.3pt;margin-top:2.85pt;width:259.15pt;height:46.6pt;mso-wrap-style:none;v-text-anchor:middle" type="_x0000_t136">
            <v:path textpathok="t"/>
            <v:textpath on="t" fitshape="t" string="北京真相" style="font-family:&quot;LiSu&quot;;font-size:66pt"/>
            <v:fill o:detectmouseclick="t" type="solid" color2="#ffff66"/>
            <v:stroke color="white" weight="19080" joinstyle="miter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990600</wp:posOffset>
                </wp:positionV>
                <wp:extent cx="6969760" cy="0"/>
                <wp:effectExtent l="635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9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78pt" to="552pt,78pt" stroked="t" o:allowincell="f" style="position:absolute">
                <v:stroke color="#333333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">
                <wp:simplePos x="0" y="0"/>
                <wp:positionH relativeFrom="column">
                  <wp:posOffset>287020</wp:posOffset>
                </wp:positionH>
                <wp:positionV relativeFrom="paragraph">
                  <wp:posOffset>731520</wp:posOffset>
                </wp:positionV>
                <wp:extent cx="3074035" cy="21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4"/>
                                <w:lang w:val="e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4"/>
                                <w:lang w:val="en"/>
                              </w:rPr>
                              <w:t>26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4"/>
                                <w:lang w:val="en"/>
                              </w:rPr>
                              <w:t xml:space="preserve">期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4"/>
                                <w:lang w:val="en"/>
                              </w:rPr>
                              <w:t>201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4"/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4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4"/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4"/>
                                <w:lang w:val="en"/>
                              </w:rPr>
                              <w:t>1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4"/>
                                <w:lang w:val="e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17pt;mso-wrap-distance-left:8.5pt;mso-wrap-distance-right:8.5pt;mso-wrap-distance-top:2.9pt;mso-wrap-distance-bottom:2.85pt;margin-top:57.6pt;mso-position-vertical-relative:text;margin-left:22.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4"/>
                          <w:lang w:val="e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4"/>
                          <w:lang w:val="en"/>
                        </w:rPr>
                        <w:t>269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4"/>
                          <w:lang w:val="en"/>
                        </w:rPr>
                        <w:t xml:space="preserve">期 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4"/>
                          <w:lang w:val="en"/>
                        </w:rPr>
                        <w:t>2015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4"/>
                          <w:lang w:val="e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4"/>
                          <w:lang w:val="en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4"/>
                          <w:lang w:val="e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4"/>
                          <w:lang w:val="en"/>
                        </w:rPr>
                        <w:t>16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4"/>
                          <w:lang w:val="e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783330</wp:posOffset>
                </wp:positionH>
                <wp:positionV relativeFrom="paragraph">
                  <wp:posOffset>48895</wp:posOffset>
                </wp:positionV>
                <wp:extent cx="3201035" cy="909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9099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00"/>
                              <w:rPr/>
                            </w:pPr>
                            <w:r>
                              <w:rPr>
                                <w:rFonts w:ascii="Arial" w:hAnsi="Arial" w:cs="Arial" w:eastAsia="华文楷体"/>
                                <w:b w:val="false"/>
                                <w:sz w:val="23"/>
                                <w:szCs w:val="23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Arial" w:hAnsi="Arial" w:cs="Arial" w:eastAsia="华文楷体"/>
                                <w:b w:val="false"/>
                                <w:sz w:val="23"/>
                                <w:szCs w:val="23"/>
                              </w:rPr>
                              <w:t>电子</w:t>
                            </w:r>
                            <w:r>
                              <w:rPr>
                                <w:rFonts w:ascii="Arial" w:hAnsi="Arial" w:cs="Arial" w:eastAsia="华文楷体"/>
                                <w:b w:val="false"/>
                                <w:sz w:val="23"/>
                                <w:szCs w:val="23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b w:val="false"/>
                                <w:sz w:val="23"/>
                                <w:szCs w:val="23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Arial" w:hAnsi="Arial" w:cs="Arial" w:eastAsia="华文楷体"/>
                                <w:b w:val="false"/>
                                <w:sz w:val="23"/>
                                <w:szCs w:val="23"/>
                                <w:lang w:eastAsia="zh-CN"/>
                              </w:rPr>
                              <w:t>发电子邮件（标题不可空白）。</w:t>
                            </w:r>
                            <w:r>
                              <w:rPr>
                                <w:rFonts w:eastAsia="华文楷体" w:cs="Arial" w:ascii="Arial" w:hAnsi="Arial"/>
                                <w:b w:val="false"/>
                                <w:sz w:val="23"/>
                                <w:szCs w:val="23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 w:eastAsia="华文楷体"/>
                                <w:b w:val="false"/>
                                <w:sz w:val="23"/>
                                <w:szCs w:val="23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b w:val="false"/>
                                <w:sz w:val="23"/>
                                <w:szCs w:val="23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b w:val="false"/>
                                <w:sz w:val="23"/>
                                <w:szCs w:val="23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Arial" w:hAnsi="Arial" w:cs="Arial" w:eastAsia="华文楷体"/>
                                <w:b w:val="false"/>
                                <w:sz w:val="23"/>
                                <w:szCs w:val="23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Arial" w:hAnsi="Arial" w:cs="Arial" w:eastAsia="华文楷体"/>
                                <w:b w:val="false"/>
                                <w:sz w:val="23"/>
                                <w:szCs w:val="23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Arial" w:hAnsi="Arial" w:cs="Arial" w:eastAsia="华文楷体"/>
                                <w:b w:val="false"/>
                                <w:sz w:val="23"/>
                                <w:szCs w:val="23"/>
                                <w:lang w:val="en"/>
                              </w:rPr>
                              <w:t>访问明慧网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sz w:val="23"/>
                                <w:szCs w:val="23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Arial" w:ascii="Arial" w:hAnsi="Arial"/>
                                <w:b w:val="false"/>
                                <w:sz w:val="23"/>
                                <w:szCs w:val="23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b w:val="false"/>
                                <w:sz w:val="23"/>
                                <w:szCs w:val="23"/>
                                <w:lang w:val="en"/>
                              </w:rPr>
                              <w:t>，了解更多真相</w:t>
                            </w:r>
                            <w:r>
                              <w:rPr>
                                <w:rFonts w:ascii="Arial" w:hAnsi="Arial" w:cs="Arial" w:eastAsia="华文楷体"/>
                                <w:b w:val="false"/>
                                <w:sz w:val="23"/>
                                <w:szCs w:val="23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52.05pt;height:71.65pt;mso-wrap-distance-left:2.9pt;mso-wrap-distance-right:2.9pt;mso-wrap-distance-top:2.9pt;mso-wrap-distance-bottom:2.9pt;margin-top:3.85pt;mso-position-vertical-relative:text;margin-left:297.9pt;mso-position-horizontal-relative:text">
                <v:fill opacity="32767.5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00"/>
                        <w:rPr/>
                      </w:pPr>
                      <w:r>
                        <w:rPr>
                          <w:rFonts w:ascii="Arial" w:hAnsi="Arial" w:cs="Arial" w:eastAsia="华文楷体"/>
                          <w:b w:val="false"/>
                          <w:sz w:val="23"/>
                          <w:szCs w:val="23"/>
                          <w:lang w:eastAsia="zh-CN"/>
                        </w:rPr>
                        <w:t>用海外</w:t>
                      </w:r>
                      <w:r>
                        <w:rPr>
                          <w:rFonts w:ascii="Arial" w:hAnsi="Arial" w:cs="Arial" w:eastAsia="华文楷体"/>
                          <w:b w:val="false"/>
                          <w:sz w:val="23"/>
                          <w:szCs w:val="23"/>
                        </w:rPr>
                        <w:t>电子</w:t>
                      </w:r>
                      <w:r>
                        <w:rPr>
                          <w:rFonts w:ascii="Arial" w:hAnsi="Arial" w:cs="Arial" w:eastAsia="华文楷体"/>
                          <w:b w:val="false"/>
                          <w:sz w:val="23"/>
                          <w:szCs w:val="23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b w:val="false"/>
                          <w:sz w:val="23"/>
                          <w:szCs w:val="23"/>
                          <w:lang w:val="en"/>
                        </w:rPr>
                        <w:t>freeget.ip@gmail.com</w:t>
                      </w:r>
                      <w:r>
                        <w:rPr>
                          <w:rFonts w:ascii="Arial" w:hAnsi="Arial" w:cs="Arial" w:eastAsia="华文楷体"/>
                          <w:b w:val="false"/>
                          <w:sz w:val="23"/>
                          <w:szCs w:val="23"/>
                          <w:lang w:eastAsia="zh-CN"/>
                        </w:rPr>
                        <w:t>发电子邮件（标题不可空白）。</w:t>
                      </w:r>
                      <w:r>
                        <w:rPr>
                          <w:rFonts w:eastAsia="华文楷体" w:cs="Arial" w:ascii="Arial" w:hAnsi="Arial"/>
                          <w:b w:val="false"/>
                          <w:sz w:val="23"/>
                          <w:szCs w:val="23"/>
                          <w:lang w:eastAsia="zh-CN"/>
                        </w:rPr>
                        <w:t>10</w:t>
                      </w:r>
                      <w:r>
                        <w:rPr>
                          <w:rFonts w:ascii="Arial" w:hAnsi="Arial" w:cs="Arial" w:eastAsia="华文楷体"/>
                          <w:b w:val="false"/>
                          <w:sz w:val="23"/>
                          <w:szCs w:val="23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b w:val="false"/>
                          <w:sz w:val="23"/>
                          <w:szCs w:val="23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b w:val="false"/>
                          <w:sz w:val="23"/>
                          <w:szCs w:val="23"/>
                          <w:lang w:val="en"/>
                        </w:rPr>
                        <w:t>地址</w:t>
                      </w:r>
                      <w:r>
                        <w:rPr>
                          <w:rFonts w:ascii="Arial" w:hAnsi="Arial" w:cs="Arial" w:eastAsia="华文楷体"/>
                          <w:b w:val="false"/>
                          <w:sz w:val="23"/>
                          <w:szCs w:val="23"/>
                          <w:lang w:eastAsia="zh-CN"/>
                        </w:rPr>
                        <w:t>。</w:t>
                      </w:r>
                      <w:r>
                        <w:rPr>
                          <w:rFonts w:ascii="Arial" w:hAnsi="Arial" w:cs="Arial" w:eastAsia="华文楷体"/>
                          <w:b w:val="false"/>
                          <w:sz w:val="23"/>
                          <w:szCs w:val="23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Arial" w:hAnsi="Arial" w:cs="Arial" w:eastAsia="华文楷体"/>
                          <w:b w:val="false"/>
                          <w:sz w:val="23"/>
                          <w:szCs w:val="23"/>
                          <w:lang w:val="en"/>
                        </w:rPr>
                        <w:t>访问明慧网</w:t>
                      </w:r>
                      <w:r>
                        <w:rPr>
                          <w:rFonts w:ascii="Arial" w:hAnsi="Arial" w:cs="Arial" w:eastAsia="Arial"/>
                          <w:b w:val="false"/>
                          <w:sz w:val="23"/>
                          <w:szCs w:val="23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楷体" w:cs="Arial" w:ascii="Arial" w:hAnsi="Arial"/>
                          <w:b w:val="false"/>
                          <w:sz w:val="23"/>
                          <w:szCs w:val="23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b w:val="false"/>
                          <w:sz w:val="23"/>
                          <w:szCs w:val="23"/>
                          <w:lang w:val="en"/>
                        </w:rPr>
                        <w:t>，了解更多真相</w:t>
                      </w:r>
                      <w:r>
                        <w:rPr>
                          <w:rFonts w:ascii="Arial" w:hAnsi="Arial" w:cs="Arial" w:eastAsia="华文楷体"/>
                          <w:b w:val="false"/>
                          <w:sz w:val="23"/>
                          <w:szCs w:val="23"/>
                          <w:lang w:val="en" w:eastAsia="zh-CN"/>
                        </w:rPr>
                        <w:t>！</w:t>
                      </w:r>
                      <w:r>
                        <w:rPr>
                          <w:rFonts w:ascii="Arial" w:hAnsi="Arial" w:cs="Arial" w:eastAsia="Arial"/>
                          <w:b w:val="false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7031355" cy="5647055"/>
                <wp:effectExtent l="0" t="0" r="60452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1520" cy="5646960"/>
                          <a:chOff x="0" y="0"/>
                          <a:chExt cx="7031520" cy="5646960"/>
                        </a:xfrm>
                      </wpg:grpSpPr>
                      <wps:wsp>
                        <wps:cNvSpPr txBox="1"/>
                        <wps:spPr>
                          <a:xfrm>
                            <a:off x="574560" y="0"/>
                            <a:ext cx="643644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52"/>
                                  <w:szCs w:val="52"/>
                                  <w:bCs/>
                                  <w:rFonts w:ascii="方正大标宋简体" w:hAnsi="方正大标宋简体" w:eastAsia="方正大标宋简体" w:cs="宋体;SimSun"/>
                                  <w:color w:val="auto"/>
                                  <w:lang w:val="en-US" w:eastAsia="zh-CN" w:bidi="ar-SA"/>
                                </w:rPr>
                                <w:t>美国会人权报告：中共继续迫害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080"/>
                            <a:ext cx="2194560" cy="49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“美国国会及行政当局中国委员会”（CECC）2015年10月8日发布“2015年中国人权与法治状况报告”，报告表示中国的人权和法制状况继续恶化，中共继续迫害法轮功学员、维权律师等团体。报告表示，国际社会认为中共继续强制摘取法轮功学员器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11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Cs/>
                                  <w:rFonts w:ascii="方正粗圆简体" w:hAnsi="方正粗圆简体" w:eastAsia="方正粗圆简体" w:cs="宋体;SimSun"/>
                                  <w:color w:val="auto"/>
                                  <w:lang w:val="en-US" w:eastAsia="zh-CN" w:bidi="ar-SA"/>
                                </w:rPr>
                                <w:t>中共继续迫害法轮功等信仰团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报告列举的受迫害法轮功学员,其中包括北京法轮功学员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王治文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。2014年10月，当局释放了法轮功学员王治文，王在1999年被判刑16年，被关押在北京前进监狱。当局报导，王治文后被转到一个“转化中心（又称洗脑班）”，这里当局强制法轮功学员放弃信仰。王治文后来在10月24日从“转化中心”被释放。据报导，王在监狱中承受了各种折磨，释放时他的身体和精神状况很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报告说，在2015年两会之前，天津当局抓捕了至少20名法轮功学员，没收资料、电脑和其它物品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320" y="2513880"/>
                            <a:ext cx="219456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报告表示，人权律师唐吉田和程海告诉大纪元，天津当局的做法没有法律依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去年，中共继续对（法轮功学员）家属、律师和其他有接触和关联的人士进行骚扰、拘留和判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4"/>
                                  <w:bCs/>
                                  <w:rFonts w:ascii="方正粗圆简体" w:hAnsi="方正粗圆简体" w:eastAsia="方正粗圆简体" w:cs="宋体;SimSun"/>
                                  <w:color w:val="auto"/>
                                  <w:lang w:val="en-US" w:eastAsia="zh-CN" w:bidi="ar-SA"/>
                                </w:rPr>
                                <w:t xml:space="preserve">     中共强摘器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报告说，2014年12月，中共政协常委和人体器官捐献和移植委员会主任黄洁夫称，中国将停止使用死刑犯器官用于器官移植。国际观察家断言，中共使用死刑犯器官的现状将继续，并仍将使用法轮功学员器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报告表示，中共媒体报导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694080"/>
                            <a:ext cx="2217960" cy="49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将在2015年1月停用死刑犯器官，转向全面器官捐献系统，但是国际医学专家和人权活动人士怀疑，器官捐献的“自愿”性质，强调使用囚犯器官违反器官移植的国际道德标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Cs/>
                                  <w:rFonts w:ascii="方正粗圆简体" w:hAnsi="方正粗圆简体" w:eastAsia="方正粗圆简体" w:cs="宋体;SimSun"/>
                                  <w:color w:val="auto"/>
                                  <w:lang w:val="en-US" w:eastAsia="zh-CN" w:bidi="ar-SA"/>
                                </w:rPr>
                                <w:t>加大打压人权律师等人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报告说，自2012年以来，被中共当局骚扰、拘留或判刑的公益律师数量增加，2014年，中共当局对人权律师的干涉扩大。受理政治敏感案件的律师面临取消律师资格，暴力虐待以及关闭律师事务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15年7月，中共对维权律师进行（新一轮）打压，多位为法轮功学员提供辩护的律师被捕。律师王宇和王全章曾经为法轮功学员孟繁荔、王燕欣、石孟文、李桂芳提供辩护，他们在这次打压中被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报告表示，中共继续软禁著名人权律师高智晟。高智晟在2014年获释出狱，但受到软禁。2006年至2011年，中共多次绑架高智晟，并折磨他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18898" b="15748"/>
                          <a:stretch/>
                        </pic:blipFill>
                        <pic:spPr>
                          <a:xfrm>
                            <a:off x="2413800" y="767160"/>
                            <a:ext cx="2183760" cy="163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553.65pt;height:444.7pt" coordorigin="0,468" coordsize="11073,8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5;top:468;width:10135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left"/>
                          <w:rPr/>
                        </w:pPr>
                        <w:r>
                          <w:rPr>
                            <w:kern w:val="2"/>
                            <w:spacing w:val="20"/>
                            <w:sz w:val="52"/>
                            <w:szCs w:val="52"/>
                            <w:bCs/>
                            <w:rFonts w:ascii="方正大标宋简体" w:hAnsi="方正大标宋简体" w:eastAsia="方正大标宋简体" w:cs="宋体;SimSun"/>
                            <w:color w:val="auto"/>
                            <w:lang w:val="en-US" w:eastAsia="zh-CN" w:bidi="ar-SA"/>
                          </w:rPr>
                          <w:t>美国会人权报告：中共继续迫害法轮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61;width:3455;height:7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“美国国会及行政当局中国委员会”（CECC）2015年10月8日发布“2015年中国人权与法治状况报告”，报告表示中国的人权和法制状况继续恶化，中共继续迫害法轮功学员、维权律师等团体。报告表示，国际社会认为中共继续强制摘取法轮功学员器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113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Cs/>
                            <w:rFonts w:ascii="方正粗圆简体" w:hAnsi="方正粗圆简体" w:eastAsia="方正粗圆简体" w:cs="宋体;SimSun"/>
                            <w:color w:val="auto"/>
                            <w:lang w:val="en-US" w:eastAsia="zh-CN" w:bidi="ar-SA"/>
                          </w:rPr>
                          <w:t>中共继续迫害法轮功等信仰团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报告列举的受迫害法轮功学员,其中包括北京法轮功学员</w:t>
                        </w:r>
                        <w:r>
                          <w:rPr>
                            <w:kern w:val="2"/>
                            <w:sz w:val="23"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王治文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。2014年10月，当局释放了法轮功学员王治文，王在1999年被判刑16年，被关押在北京前进监狱。当局报导，王治文后被转到一个“转化中心（又称洗脑班）”，这里当局强制法轮功学员放弃信仰。王治文后来在10月24日从“转化中心”被释放。据报导，王在监狱中承受了各种折磨，释放时他的身体和精神状况很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报告说，在2015年两会之前，天津当局抓捕了至少20名法轮功学员，没收资料、电脑和其它物品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5;top:4427;width:3455;height:4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报告表示，人权律师唐吉田和程海告诉大纪元，天津当局的做法没有法律依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去年，中共继续对（法轮功学员）家属、律师和其他有接触和关联的人士进行骚扰、拘留和判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4"/>
                            <w:bCs/>
                            <w:rFonts w:ascii="方正粗圆简体" w:hAnsi="方正粗圆简体" w:eastAsia="方正粗圆简体" w:cs="宋体;SimSun"/>
                            <w:color w:val="auto"/>
                            <w:lang w:val="en-US" w:eastAsia="zh-CN" w:bidi="ar-SA"/>
                          </w:rPr>
                          <w:t xml:space="preserve">     中共强摘器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报告说，2014年12月，中共政协常委和人体器官捐献和移植委员会主任黄洁夫称，中国将停止使用死刑犯器官用于器官移植。国际观察家断言，中共使用死刑犯器官的现状将继续，并仍将使用法轮功学员器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报告表示，中共媒体报导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0;top:1561;width:3492;height:7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将在2015年1月停用死刑犯器官，转向全面器官捐献系统，但是国际医学专家和人权活动人士怀疑，器官捐献的“自愿”性质，强调使用囚犯器官违反器官移植的国际道德标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Cs/>
                            <w:rFonts w:ascii="方正粗圆简体" w:hAnsi="方正粗圆简体" w:eastAsia="方正粗圆简体" w:cs="宋体;SimSun"/>
                            <w:color w:val="auto"/>
                            <w:lang w:val="en-US" w:eastAsia="zh-CN" w:bidi="ar-SA"/>
                          </w:rPr>
                          <w:t>加大打压人权律师等人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报告说，自2012年以来，被中共当局骚扰、拘留或判刑的公益律师数量增加，2014年，中共当局对人权律师的干涉扩大。受理政治敏感案件的律师面临取消律师资格，暴力虐待以及关闭律师事务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15年7月，中共对维权律师进行（新一轮）打压，多位为法轮功学员提供辩护的律师被捕。律师王宇和王全章曾经为法轮功学员孟繁荔、王燕欣、石孟文、李桂芳提供辩护，他们在这次打压中被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报告表示，中共继续软禁著名人权律师高智晟。高智晟在2014年获释出狱，但受到软禁。2006年至2011年，中共多次绑架高智晟，并折磨他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01;top:1676;width:3438;height:25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1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1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34925</wp:posOffset>
                </wp:positionV>
                <wp:extent cx="6980555" cy="3314700"/>
                <wp:effectExtent l="0" t="0" r="1504378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0" cy="3314880"/>
                          <a:chOff x="0" y="0"/>
                          <a:chExt cx="6980400" cy="3314880"/>
                        </a:xfrm>
                      </wpg:grpSpPr>
                      <wps:wsp>
                        <wps:cNvSpPr txBox="1"/>
                        <wps:spPr>
                          <a:xfrm>
                            <a:off x="538560" y="0"/>
                            <a:ext cx="637272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38"/>
                                  <w:sz w:val="52"/>
                                  <w:szCs w:val="52"/>
                                  <w:rFonts w:ascii="方正大标宋简体" w:hAnsi="方正大标宋简体" w:eastAsia="方正大标宋简体" w:cs="宋体;SimSun"/>
                                  <w:color w:val="000000"/>
                                  <w:lang w:val="en-US" w:eastAsia="zh-CN" w:bidi="ar-SA"/>
                                </w:rPr>
                                <w:t>印尼四百名师生齐炼法轮功五套功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360" y="640080"/>
                            <a:ext cx="2804040" cy="267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宋体;SimSun" w:hAnsi="宋体;SimSun" w:eastAsia="宋体;SimSun" w:cs="宋体;SimSun"/>
                                  <w:color w:val="181818"/>
                                  <w:lang w:val="en-US" w:eastAsia="zh-CN" w:bidi="ar-SA"/>
                                </w:rPr>
                                <w:t>【明慧网】每周六早晨，数百名印度尼西亚巴丹岛和谐学校的师生会在学校的广场集体体操。2015年9月5日，他们首次炼了</w:t>
                              </w: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宋体;SimSun" w:hAnsi="宋体;SimSun" w:eastAsia="宋体;SimSun" w:cs="宋体;SimSun"/>
                                  <w:color w:val="181818"/>
                                  <w:lang w:val="en-US" w:eastAsia="zh-CN" w:bidi="ar-SA"/>
                                </w:rPr>
                                <w:t>法轮功</w:t>
                              </w: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宋体;SimSun" w:hAnsi="宋体;SimSun" w:eastAsia="宋体;SimSun" w:cs="宋体;SimSun"/>
                                  <w:color w:val="181818"/>
                                  <w:lang w:val="en-US" w:eastAsia="zh-CN" w:bidi="ar-SA"/>
                                </w:rPr>
                                <w:t>的五套功法。巴丹岛部份法轮功学员到学校传播福音，校方当即表示这么好的功法，应该让学生们都知道。那天有四百名中学生和专科生，加上老师们，以及该校的校长，聚集一起齐炼功的机会。还有很多练完体操的小学生们，怀着好奇心，纷纷前来观看学长和老师炼五套功法。炼完后，部份中学生向学员索取法轮功的简介，也有学生的家长向教功的学员咨询，学员建议他们到附近的炼功点进一步了解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640080"/>
                            <a:ext cx="3981960" cy="264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75pt;width:549.65pt;height:261pt" coordorigin="57,55" coordsize="10993,5220">
                <v:shape id="shape_0" stroked="f" o:allowincell="f" style="position:absolute;left:905;top:55;width:10035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38"/>
                            <w:sz w:val="52"/>
                            <w:szCs w:val="52"/>
                            <w:rFonts w:ascii="方正大标宋简体" w:hAnsi="方正大标宋简体" w:eastAsia="方正大标宋简体" w:cs="宋体;SimSun"/>
                            <w:color w:val="000000"/>
                            <w:lang w:val="en-US" w:eastAsia="zh-CN" w:bidi="ar-SA"/>
                          </w:rPr>
                          <w:t>印尼四百名师生齐炼法轮功五套功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4;top:1063;width:4415;height:4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rFonts w:ascii="宋体;SimSun" w:hAnsi="宋体;SimSun" w:eastAsia="宋体;SimSun" w:cs="宋体;SimSun"/>
                            <w:color w:val="181818"/>
                            <w:lang w:val="en-US" w:eastAsia="zh-CN" w:bidi="ar-SA"/>
                          </w:rPr>
                          <w:t>【明慧网】每周六早晨，数百名印度尼西亚巴丹岛和谐学校的师生会在学校的广场集体体操。2015年9月5日，他们首次炼了</w:t>
                        </w:r>
                        <w:r>
                          <w:rPr>
                            <w:kern w:val="2"/>
                            <w:sz w:val="23"/>
                            <w:szCs w:val="36"/>
                            <w:rFonts w:ascii="宋体;SimSun" w:hAnsi="宋体;SimSun" w:eastAsia="宋体;SimSun" w:cs="宋体;SimSun"/>
                            <w:color w:val="181818"/>
                            <w:lang w:val="en-US" w:eastAsia="zh-CN" w:bidi="ar-SA"/>
                          </w:rPr>
                          <w:t>法轮功</w:t>
                        </w:r>
                        <w:r>
                          <w:rPr>
                            <w:kern w:val="2"/>
                            <w:sz w:val="23"/>
                            <w:szCs w:val="36"/>
                            <w:rFonts w:ascii="宋体;SimSun" w:hAnsi="宋体;SimSun" w:eastAsia="宋体;SimSun" w:cs="宋体;SimSun"/>
                            <w:color w:val="181818"/>
                            <w:lang w:val="en-US" w:eastAsia="zh-CN" w:bidi="ar-SA"/>
                          </w:rPr>
                          <w:t>的五套功法。巴丹岛部份法轮功学员到学校传播福音，校方当即表示这么好的功法，应该让学生们都知道。那天有四百名中学生和专科生，加上老师们，以及该校的校长，聚集一起齐炼功的机会。还有很多练完体操的小学生们，怀着好奇心，纷纷前来观看学长和老师炼五套功法。炼完后，部份中学生向学员索取法轮功的简介，也有学生的家长向教功的学员咨询，学员建议他们到附近的炼功点进一步了解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;top:1063;width:6270;height:417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70129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552.1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-107315</wp:posOffset>
                </wp:positionV>
                <wp:extent cx="7009130" cy="337185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0" cy="337320"/>
                          <a:chOff x="0" y="0"/>
                          <a:chExt cx="7009200" cy="337320"/>
                        </a:xfrm>
                      </wpg:grpSpPr>
                      <wps:wsp>
                        <wps:cNvSpPr/>
                        <wps:spPr>
                          <a:xfrm>
                            <a:off x="0" y="337320"/>
                            <a:ext cx="700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520" y="0"/>
                            <a:ext cx="49201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ind w:right="640" w:firstLine="142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" w:hAnsi="隶书" w:eastAsia="隶书" w:cs="Times New Roman"/>
                                  <w:color w:val="auto"/>
                                  <w:lang w:val="en-US" w:eastAsia="zh-CN" w:bidi="ar-SA"/>
                                </w:rPr>
                                <w:t xml:space="preserve">北京真相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eastAsia="zh-CN" w:bidi="ar-SA" w:val="zh-CN"/>
                                </w:rPr>
                                <w:t>第269期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80"/>
                                  <w:lang w:eastAsia="zh-CN" w:bidi="ar-SA" w:val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bidi="ar-SA" w:val="en" w:eastAsia="zh-CN"/>
                                </w:rPr>
                                <w:t>2015年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bidi="ar-SA" w:val="e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bidi="ar-SA" w:val="en" w:eastAsia="zh-CN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bidi="ar-SA" w:val="en" w:eastAsia="zh-CN"/>
                                </w:rPr>
                                <w:t xml:space="preserve">日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bidi="ar-SA" w:val="zh-CN" w:eastAsia="zh-CN"/>
                                </w:rPr>
                                <w:t>第2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华文行楷" w:hAnsi="华文行楷" w:eastAsia="华文行楷" w:cs="Times New Roman"/>
                                  <w:color w:val="auto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80"/>
                                  <w:lang w:bidi="ar-SA" w:val="zh-CN" w:eastAsia="zh-C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-8.45pt;width:551.85pt;height:26.5pt" coordorigin="3,-169" coordsize="11037,530">
                <v:line id="shape_0" from="3,362" to="11040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4;top:-169;width:77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ind w:right="640" w:firstLine="1424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" w:hAnsi="隶书" w:eastAsia="隶书" w:cs="Times New Roman"/>
                            <w:color w:val="auto"/>
                            <w:lang w:val="en-US" w:eastAsia="zh-CN" w:bidi="ar-SA"/>
                          </w:rPr>
                          <w:t xml:space="preserve">北京真相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auto"/>
                            <w:lang w:eastAsia="zh-CN" w:bidi="ar-SA" w:val="zh-CN"/>
                          </w:rPr>
                          <w:t>第269期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80"/>
                            <w:lang w:eastAsia="zh-CN" w:bidi="ar-SA" w:val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bidi="ar-SA" w:val="en" w:eastAsia="zh-CN"/>
                          </w:rPr>
                          <w:t>2015年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bidi="ar-SA" w:val="en" w:eastAsia="zh-CN"/>
                          </w:rPr>
                          <w:t>月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bidi="ar-SA" w:val="en" w:eastAsia="zh-CN"/>
                          </w:rPr>
                          <w:t>16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bidi="ar-SA" w:val="en" w:eastAsia="zh-CN"/>
                          </w:rPr>
                          <w:t xml:space="preserve">日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bidi="ar-SA" w:val="zh-CN" w:eastAsia="zh-CN"/>
                          </w:rPr>
                          <w:t>第2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华文行楷" w:hAnsi="华文行楷" w:eastAsia="华文行楷" w:cs="Times New Roman"/>
                            <w:color w:val="auto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80"/>
                            <w:lang w:bidi="ar-SA" w:val="zh-CN" w:eastAsia="zh-CN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107950</wp:posOffset>
                </wp:positionV>
                <wp:extent cx="7042785" cy="5538470"/>
                <wp:effectExtent l="0" t="0" r="780478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2680" cy="5538600"/>
                          <a:chOff x="0" y="0"/>
                          <a:chExt cx="7042680" cy="5538600"/>
                        </a:xfrm>
                      </wpg:grpSpPr>
                      <wps:wsp>
                        <wps:cNvSpPr txBox="1"/>
                        <wps:spPr>
                          <a:xfrm>
                            <a:off x="146520" y="0"/>
                            <a:ext cx="68961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8"/>
                                  <w:szCs w:val="48"/>
                                  <w:bCs/>
                                  <w:rFonts w:ascii="方正大标宋简体" w:hAnsi="方正大标宋简体" w:eastAsia="方正大标宋简体" w:cs="宋体;SimSun"/>
                                  <w:color w:val="auto"/>
                                  <w:lang w:val="en-US" w:eastAsia="zh-CN" w:bidi="ar-SA"/>
                                </w:rPr>
                                <w:t>北京陈宏敏遭非法庭审 律师辩护要求无罪释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5360"/>
                            <a:ext cx="2194560" cy="49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明慧网通讯员北京报道）2015年10月9日上午，北京市丰台区法院第三法庭非法庭审法轮功修炼者陈宏敏。辩护律师为陈宏敏做无罪辩护，指出当事人的行为不构成犯罪，要求无罪释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庭审中，辩护律师质问说：“法轮功的所有书籍、音像制品等，那是一种思想，没有危害社会，也没有破坏法律实施，不知你们看过法轮功的书没有？”庭审前，法官胡春生给辩护律师打电话说，这个法庭不允许人多，理由是法庭小。陈宏敏的女儿和三名亲友旁听，另有四人身份不详。法庭仍有很多座位，却不允许陈宏敏的老伴进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北京丰台区朱家坟片区法轮功学员陈宏敏2015年5月12日被闯入家中的数名丰台派出所警察非法抄家，抢劫电脑、手机等私人物品，陈宏敏被绑架到丰台拘留所，非法关押至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陈宏敏，50多岁，兵工北方车辆厂退休职工，以前身体特别不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320" y="585360"/>
                            <a:ext cx="2194560" cy="49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直患有皮肤病，心脏也不好；自从1996年开始修炼法轮功之后，身体越来越好，病都没有了，19年从没吃过一粒药。陈宏敏因为修炼法轮功，2008年曾经被非法劳教两年，在北京女子劳教所遭受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辩护律师表示，“思想不能构成犯罪”、“信仰自由”、“宗教自由”已经成为人类社会的一种文明共识，并作为一项原则被在几年前加入这两项公约。我国宪法第三十六条规定：“公民有宗教信仰自由”，因此，任何个人或者国家权力机关都没有权利干涉个人言论的自由。我的当事人陈宏敏炼法轮功也是对他人思想的认可，赞扬法轮功、宣传法轮功也是思想的反映，不会损害到其他人的利益，更谈不到破坏社会秩序和法律实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退庭后，法官责怪辩护律师说：“你怎么能这么辩护呢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陈宏敏的丈夫在给审判长、审判员的一封短信中说：“我的妻子在家里是一个好妻子，一个好母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585360"/>
                            <a:ext cx="221796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外面也是一个好人，你们也是有家庭的人，也是有父母妻子儿女的人，这个世界上有因为做一个好人就被绑架拘留的吗？我的妻子没有做任何伤害他人的事，反而一直为别人着想，连这样的好人都要被绑架，难道做好人还有错吗？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8.5pt;width:554.55pt;height:436.1pt" coordorigin="-4,170" coordsize="11091,8722">
                <v:shape id="shape_0" fillcolor="white" stroked="f" o:allowincell="f" style="position:absolute;left:227;top:170;width:1085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20"/>
                            <w:sz w:val="48"/>
                            <w:szCs w:val="48"/>
                            <w:bCs/>
                            <w:rFonts w:ascii="方正大标宋简体" w:hAnsi="方正大标宋简体" w:eastAsia="方正大标宋简体" w:cs="宋体;SimSun"/>
                            <w:color w:val="auto"/>
                            <w:lang w:val="en-US" w:eastAsia="zh-CN" w:bidi="ar-SA"/>
                          </w:rPr>
                          <w:t>北京陈宏敏遭非法庭审 律师辩护要求无罪释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4;top:1092;width:3455;height:7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明慧网通讯员北京报道）2015年10月9日上午，北京市丰台区法院第三法庭非法庭审法轮功修炼者陈宏敏。辩护律师为陈宏敏做无罪辩护，指出当事人的行为不构成犯罪，要求无罪释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庭审中，辩护律师质问说：“法轮功的所有书籍、音像制品等，那是一种思想，没有危害社会，也没有破坏法律实施，不知你们看过法轮功的书没有？”庭审前，法官胡春生给辩护律师打电话说，这个法庭不允许人多，理由是法庭小。陈宏敏的女儿和三名亲友旁听，另有四人身份不详。法庭仍有很多座位，却不允许陈宏敏的老伴进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北京丰台区朱家坟片区法轮功学员陈宏敏2015年5月12日被闯入家中的数名丰台派出所警察非法抄家，抢劫电脑、手机等私人物品，陈宏敏被绑架到丰台拘留所，非法关押至今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陈宏敏，50多岁，兵工北方车辆厂退休职工，以前身体特别不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1;top:1092;width:3455;height:7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直患有皮肤病，心脏也不好；自从1996年开始修炼法轮功之后，身体越来越好，病都没有了，19年从没吃过一粒药。陈宏敏因为修炼法轮功，2008年曾经被非法劳教两年，在北京女子劳教所遭受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辩护律师表示，“思想不能构成犯罪”、“信仰自由”、“宗教自由”已经成为人类社会的一种文明共识，并作为一项原则被在几年前加入这两项公约。我国宪法第三十六条规定：“公民有宗教信仰自由”，因此，任何个人或者国家权力机关都没有权利干涉个人言论的自由。我的当事人陈宏敏炼法轮功也是对他人思想的认可，赞扬法轮功、宣传法轮功也是思想的反映，不会损害到其他人的利益，更谈不到破坏社会秩序和法律实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退庭后，法官责怪辩护律师说：“你怎么能这么辩护呢！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陈宏敏的丈夫在给审判长、审判员的一封短信中说：“我的妻子在家里是一个好妻子，一个好母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6;top:1092;width:3492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外面也是一个好人，你们也是有家庭的人，也是有父母妻子儿女的人，这个世界上有因为做一个好人就被绑架拘留的吗？我的妻子没有做任何伤害他人的事，反而一直为别人着想，连这样的好人都要被绑架，难道做好人还有错吗？”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6350</wp:posOffset>
                </wp:positionH>
                <wp:positionV relativeFrom="paragraph">
                  <wp:posOffset>635</wp:posOffset>
                </wp:positionV>
                <wp:extent cx="4252595" cy="7907655"/>
                <wp:effectExtent l="0" t="0" r="246164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907760"/>
                          <a:chOff x="0" y="0"/>
                          <a:chExt cx="4252680" cy="790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52680" cy="7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44"/>
                                  <w:szCs w:val="44"/>
                                  <w:bCs/>
                                  <w:rFonts w:ascii="华文新魏" w:hAnsi="华文新魏" w:eastAsia="华文新魏" w:cs="宋体;SimSun"/>
                                  <w:color w:val="auto"/>
                                  <w:lang w:val="en-US" w:eastAsia="zh-CN" w:bidi="ar-SA"/>
                                </w:rPr>
                                <w:t xml:space="preserve">社区人员上门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44"/>
                                  <w:szCs w:val="44"/>
                                  <w:bCs/>
                                  <w:rFonts w:ascii="华文新魏" w:hAnsi="华文新魏" w:eastAsia="华文新魏" w:cs="宋体;SimSun"/>
                                  <w:color w:val="auto"/>
                                  <w:lang w:val="en-US" w:eastAsia="zh-CN" w:bidi="ar-SA"/>
                                </w:rPr>
                                <w:t>听了真相连连点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775440"/>
                            <a:ext cx="2183760" cy="71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在7月份投递了控告江泽民的诉状。2015年8月4日下午，有人敲我家的门，我开门后其中一女士说自己是居委会的，说另一人是办事处的工作人员。他们问我：“你写了控告江泽民的控告状？”我说写了。他们问：“你为什么要控告国家前任领导人？”我说：“江泽民发动的这场迫害是违法的，手段极其残忍灭绝人性。更惨无人道的是对数万甚至更多法轮功学员活摘器官，牟取暴利，这些罪行必须得清算。现在有十多万海内外法轮功学员对江泽民提起控告，诉江大潮在全世界引起轰动，我们法轮功学员要求是立即停止这场迫害，将罪大恶极的江泽民绳之以法。”接着我给他俩讲述了我和我老伴亲身受益的经历：一次，我老伴出车祸后，脾被撞裂、肩胛等多处骨折，会阴部位更严重。医生说需要住院两个月，我老伴只住了28天身体就好了出院了。我身体不好，高血压、糖尿病，修炼大法后全身病痛不翼而飞。法轮大法是正法，是教人向善的。他俩听完说：既然你们的病好了，身体也得到了健康，那你们该炼功炼功，该念法轮大法好、真善忍好就念。临走前，我对他俩说：你们不要迫害法轮功学员，能保护就保护，你们记住“法轮大法好”对你们有好处。他们连连点头说是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cs="宋体;SimSun" w:ascii="华文楷体" w:hAnsi="华文楷体" w:eastAsia="华文楷体"/>
                                  <w:color w:val="auto"/>
                                  <w:lang w:val="en-US" w:eastAsia="zh-CN" w:bidi="ar-SA"/>
                                </w:rPr>
                                <w:t xml:space="preserve">文/ 河北法轮功学员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760" y="99000"/>
                            <a:ext cx="0" cy="752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pt;margin-top:0pt;width:334.85pt;height:622.65pt" coordorigin="6010,0" coordsize="6697,12453">
                <v:shape id="shape_0" stroked="f" o:allowincell="f" style="position:absolute;left:6010;top:0;width:6696;height:1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44"/>
                            <w:szCs w:val="44"/>
                            <w:bCs/>
                            <w:rFonts w:ascii="华文新魏" w:hAnsi="华文新魏" w:eastAsia="华文新魏" w:cs="宋体;SimSun"/>
                            <w:color w:val="auto"/>
                            <w:lang w:val="en-US" w:eastAsia="zh-CN" w:bidi="ar-SA"/>
                          </w:rPr>
                          <w:t xml:space="preserve">社区人员上门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44"/>
                            <w:szCs w:val="44"/>
                            <w:bCs/>
                            <w:rFonts w:ascii="华文新魏" w:hAnsi="华文新魏" w:eastAsia="华文新魏" w:cs="宋体;SimSun"/>
                            <w:color w:val="auto"/>
                            <w:lang w:val="en-US" w:eastAsia="zh-CN" w:bidi="ar-SA"/>
                          </w:rPr>
                          <w:t>听了真相连连点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2;top:1221;width:3438;height:1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我在7月份投递了控告江泽民的诉状。2015年8月4日下午，有人敲我家的门，我开门后其中一女士说自己是居委会的，说另一人是办事处的工作人员。他们问我：“你写了控告江泽民的控告状？”我说写了。他们问：“你为什么要控告国家前任领导人？”我说：“江泽民发动的这场迫害是违法的，手段极其残忍灭绝人性。更惨无人道的是对数万甚至更多法轮功学员活摘器官，牟取暴利，这些罪行必须得清算。现在有十多万海内外法轮功学员对江泽民提起控告，诉江大潮在全世界引起轰动，我们法轮功学员要求是立即停止这场迫害，将罪大恶极的江泽民绳之以法。”接着我给他俩讲述了我和我老伴亲身受益的经历：一次，我老伴出车祸后，脾被撞裂、肩胛等多处骨折，会阴部位更严重。医生说需要住院两个月，我老伴只住了28天身体就好了出院了。我身体不好，高血压、糖尿病，修炼大法后全身病痛不翼而飞。法轮大法是正法，是教人向善的。他俩听完说：既然你们的病好了，身体也得到了健康，那你们该炼功炼功，该念法轮大法好、真善忍好就念。临走前，我对他俩说：你们不要迫害法轮功学员，能保护就保护，你们记住“法轮大法好”对你们有好处。他们连连点头说是。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cs="宋体;SimSun" w:ascii="华文楷体" w:hAnsi="华文楷体" w:eastAsia="华文楷体"/>
                            <w:color w:val="auto"/>
                            <w:lang w:val="en-US" w:eastAsia="zh-CN" w:bidi="ar-SA"/>
                          </w:rPr>
                          <w:t xml:space="preserve">文/ 河北法轮功学员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22,156" to="7422,120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195</wp:posOffset>
                </wp:positionH>
                <wp:positionV relativeFrom="paragraph">
                  <wp:posOffset>144145</wp:posOffset>
                </wp:positionV>
                <wp:extent cx="4841240" cy="4511040"/>
                <wp:effectExtent l="0" t="0" r="68503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1280" cy="4511160"/>
                          <a:chOff x="0" y="0"/>
                          <a:chExt cx="4841280" cy="4511160"/>
                        </a:xfrm>
                      </wpg:grpSpPr>
                      <wps:wsp>
                        <wps:cNvSpPr txBox="1"/>
                        <wps:spPr>
                          <a:xfrm>
                            <a:off x="36360" y="522000"/>
                            <a:ext cx="2194560" cy="37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</w:t>
                              </w:r>
                              <w:r>
                                <w:rPr>
                                  <w:sz w:val="23"/>
                                  <w:kern w:val="2"/>
                                  <w:szCs w:val="36"/>
                                  <w:rFonts w:ascii="宋体;SimSun" w:hAnsi="宋体;SimSun" w:eastAsia="宋体;SimSun" w:cs="宋体;SimSun"/>
                                  <w:color w:val="181818"/>
                                  <w:lang w:val="en-US" w:eastAsia="zh-CN" w:bidi="ar-SA"/>
                                </w:rPr>
                                <w:t>】</w:t>
                              </w:r>
                              <w:r>
                                <w:rPr>
                                  <w:sz w:val="23"/>
                                  <w:kern w:val="0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原北京市石景山区律师事务所律师赵淑贞，今年50岁，出生于书香门第，在1999年720之前，父母、两个姐姐、两个弟弟都修炼法轮功，全家人修心向善，身体健康，精神愉快，过着幸福美满的生活。但在江泽民发动对法轮功的疯狂迫害之后，家里所有的成员都受到过绑架、关押、各种酷刑折磨。赵淑贞70多岁的父亲赵殿宾和母亲邹瑞环，先后被迫害致含冤离世。赵淑贞的丈夫被逼迫与她离了婚。非人的迫害就连赵淑贞年幼的儿子也没幸免，年仅6岁就跟着妈妈在拘留所关押过，之后长期失学、流离失所。赵淑贞本人被剥夺了律师的资格，失去了工作、失去了家庭、失去了经济来源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1640" y="521280"/>
                            <a:ext cx="2217960" cy="39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次被绑架、抄家、勒索，并被判3年冤狱。在劳教所、看守所和监狱里，赵淑贞受尽各种酷刑：砸脚镣、后背地环铐、铐铁椅子、关禁闭室、关铁笼、野蛮灌食、大字形捆绑在床上输不明药物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0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15年7月7日，九死一生的赵淑贞向最高检察院和最高法院寄出控告书，要求追查发起这场对法轮功的血腥迫害的元凶江泽民的罪行，将其绳之以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3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赵淑贞在诉状的最后说：“我不想追究每个具体被当工具的人，只想法办元凶江泽民。被控告人江泽民是迫害法轮功犯罪的真正指挥者、组织者，是真正的犯罪主体，江泽民应当对所有迫害法轮功过程中的全部犯罪承担刑事责任。”</w:t>
                              </w:r>
                              <w:r>
                                <w:rPr>
                                  <w:sz w:val="23"/>
                                  <w:szCs w:val="24"/>
                                  <w:kern w:val="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41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44"/>
                                  <w:szCs w:val="44"/>
                                  <w:bCs/>
                                  <w:rFonts w:ascii="方正大标宋简体" w:hAnsi="方正大标宋简体" w:eastAsia="方正大标宋简体" w:cs="宋体;SimSun"/>
                                  <w:color w:val="auto"/>
                                  <w:lang w:val="en-US" w:eastAsia="zh-CN" w:bidi="ar-SA"/>
                                </w:rPr>
                                <w:t>全家受迫害父母含冤离世 北京律师控告江泽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1.35pt;width:381.2pt;height:355.2pt" coordorigin="-57,227" coordsize="7624,7104">
                <v:shape id="shape_0" stroked="f" o:allowincell="f" style="position:absolute;left:0;top:1049;width:3455;height:5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0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</w:t>
                        </w:r>
                        <w:r>
                          <w:rPr>
                            <w:sz w:val="23"/>
                            <w:kern w:val="2"/>
                            <w:szCs w:val="36"/>
                            <w:rFonts w:ascii="宋体;SimSun" w:hAnsi="宋体;SimSun" w:eastAsia="宋体;SimSun" w:cs="宋体;SimSun"/>
                            <w:color w:val="181818"/>
                            <w:lang w:val="en-US" w:eastAsia="zh-CN" w:bidi="ar-SA"/>
                          </w:rPr>
                          <w:t>】</w:t>
                        </w:r>
                        <w:r>
                          <w:rPr>
                            <w:sz w:val="23"/>
                            <w:kern w:val="0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原北京市石景山区律师事务所律师赵淑贞，今年50岁，出生于书香门第，在1999年720之前，父母、两个姐姐、两个弟弟都修炼法轮功，全家人修心向善，身体健康，精神愉快，过着幸福美满的生活。但在江泽民发动对法轮功的疯狂迫害之后，家里所有的成员都受到过绑架、关押、各种酷刑折磨。赵淑贞70多岁的父亲赵殿宾和母亲邹瑞环，先后被迫害致含冤离世。赵淑贞的丈夫被逼迫与她离了婚。非人的迫害就连赵淑贞年幼的儿子也没幸免，年仅6岁就跟着妈妈在拘留所关押过，之后长期失学、流离失所。赵淑贞本人被剥夺了律师的资格，失去了工作、失去了家庭、失去了经济来源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048;width:3492;height:6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0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次被绑架、抄家、勒索，并被判3年冤狱。在劳教所、看守所和监狱里，赵淑贞受尽各种酷刑：砸脚镣、后背地环铐、铐铁椅子、关禁闭室、关铁笼、野蛮灌食、大字形捆绑在床上输不明药物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3"/>
                            <w:kern w:val="0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15年7月7日，九死一生的赵淑贞向最高检察院和最高法院寄出控告书，要求追查发起这场对法轮功的血腥迫害的元凶江泽民的罪行，将其绳之以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0"/>
                            <w:sz w:val="23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赵淑贞在诉状的最后说：“我不想追究每个具体被当工具的人，只想法办元凶江泽民。被控告人江泽民是迫害法轮功犯罪的真正指挥者、组织者，是真正的犯罪主体，江泽民应当对所有迫害法轮功过程中的全部犯罪承担刑事责任。”</w:t>
                        </w:r>
                        <w:r>
                          <w:rPr>
                            <w:sz w:val="23"/>
                            <w:szCs w:val="24"/>
                            <w:kern w:val="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1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;top:227;width:762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44"/>
                            <w:szCs w:val="44"/>
                            <w:bCs/>
                            <w:rFonts w:ascii="方正大标宋简体" w:hAnsi="方正大标宋简体" w:eastAsia="方正大标宋简体" w:cs="宋体;SimSun"/>
                            <w:color w:val="auto"/>
                            <w:lang w:val="en-US" w:eastAsia="zh-CN" w:bidi="ar-SA"/>
                          </w:rPr>
                          <w:t>全家受迫害父母含冤离世 北京律师控告江泽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70199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552.7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粗圆简体">
    <w:charset w:val="86"/>
    <w:family w:val="script"/>
    <w:pitch w:val="default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WebCharCharCharCharCharCharChar1">
    <w:name w:val="普通 (Web) Char Char Char Char Char Char Char1"/>
    <w:qFormat/>
    <w:rPr>
      <w:rFonts w:ascii="Times" w:hAnsi="Times" w:cs="Times"/>
    </w:rPr>
  </w:style>
  <w:style w:type="character" w:styleId="Heading1Char">
    <w:name w:val="Heading 1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Times" w:hAnsi="Times" w:cs="Times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02:00Z</dcterms:created>
  <dc:creator/>
  <dc:description/>
  <cp:keywords/>
  <dc:language>en-US</dc:language>
  <cp:lastModifiedBy/>
  <cp:lastPrinted>2015-10-15T20:52:00Z</cp:lastPrinted>
  <dcterms:modified xsi:type="dcterms:W3CDTF">2015-10-16T01:53:00Z</dcterms:modified>
  <cp:revision>7</cp:revision>
  <dc:subject/>
  <dc:title/>
</cp:coreProperties>
</file>