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/>
        <w:ind w:firstLine="454"/>
        <w:jc w:val="both"/>
        <w:rPr>
          <w:rFonts w:ascii="Times New Roman" w:hAnsi="Times New Roman" w:cs="Times New Roman"/>
          <w:i/>
          <w:i/>
          <w:lang w:val="en-US" w:eastAsia="en-US" w:bidi="ar-SA"/>
        </w:rPr>
      </w:pPr>
      <w:r>
        <w:rPr>
          <w:rFonts w:cs="Times New Roman" w:ascii="Times New Roman" w:hAnsi="Times New Roman"/>
          <w:i/>
          <w:lang w:val="en-US" w:eastAsia="en-US" w:bidi="ar-SA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49630</wp:posOffset>
                </wp:positionV>
                <wp:extent cx="7019925" cy="635"/>
                <wp:effectExtent l="635" t="28575" r="635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9pt" to="552.7pt,66.9pt" stroked="t" o:allowincell="f" style="position:absolute">
                <v:stroke color="#292929" weight="572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5900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10080625</wp:posOffset>
                </wp:positionV>
                <wp:extent cx="70167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93.75pt" to="552.5pt,7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376170</wp:posOffset>
            </wp:positionH>
            <wp:positionV relativeFrom="paragraph">
              <wp:posOffset>4173855</wp:posOffset>
            </wp:positionV>
            <wp:extent cx="1213485" cy="15855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359" t="-36" r="262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007110</wp:posOffset>
            </wp:positionV>
            <wp:extent cx="3420110" cy="22675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52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8">
                <wp:simplePos x="0" y="0"/>
                <wp:positionH relativeFrom="column">
                  <wp:posOffset>4154805</wp:posOffset>
                </wp:positionH>
                <wp:positionV relativeFrom="paragraph">
                  <wp:posOffset>635</wp:posOffset>
                </wp:positionV>
                <wp:extent cx="2896235" cy="81915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 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>
                                <w:rFonts w:ascii="Arial" w:hAnsi="Arial" w:eastAsia="方正大黑简体;微软雅黑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sz w:val="21"/>
                                <w:szCs w:val="21"/>
                              </w:rPr>
                              <w:t xml:space="preserve">突破网络封锁访问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 w:val="21"/>
                                <w:szCs w:val="21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邯郸版  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32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 xml:space="preserve">期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201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10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10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64.5pt;mso-wrap-distance-left:8.5pt;mso-wrap-distance-right:8.5pt;mso-wrap-distance-top:2.9pt;mso-wrap-distance-bottom:2.85pt;margin-top:0pt;mso-position-vertical-relative:text;margin-left:32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 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>
                          <w:rFonts w:ascii="Arial" w:hAnsi="Arial" w:eastAsia="方正大黑简体;微软雅黑" w:cs="Arial"/>
                          <w:sz w:val="21"/>
                          <w:szCs w:val="21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  <w:sz w:val="21"/>
                          <w:szCs w:val="21"/>
                        </w:rPr>
                        <w:t xml:space="preserve">突破网络封锁访问 </w:t>
                      </w:r>
                      <w:r>
                        <w:rPr>
                          <w:rFonts w:eastAsia="方正大黑简体;微软雅黑" w:cs="Arial" w:ascii="Arial" w:hAnsi="Arial"/>
                          <w:sz w:val="21"/>
                          <w:szCs w:val="21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/>
                      </w:pP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邯郸版  第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325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 xml:space="preserve">期  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201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5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10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10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120515</wp:posOffset>
                </wp:positionV>
                <wp:extent cx="2195830" cy="59601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6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美国国会山报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(The Hill)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九月二十一日刊登前清华大学博士生黄奎的博客文章，讲述他为什么要控告江泽民。黄奎曾获郑格如奖学金、优秀学生一等奖学金，以及清华大学“优秀毕业生”称号。美国国会山报是在国会山发行的最大报纸，主要读者群是白宫、国会议员和其他政策制定者。以下为摘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中共国家主席习近平访问美国期间，很多的注意力都集中在了中共恶劣的人权纪录上。但在中国发生的另一个趋势值得关注──越来越多的人在控告前中共头目江泽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lang w:eastAsia="zh-CN"/>
                              </w:rPr>
                              <w:t>十八万人控告江泽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过去的几个月中，超过十七万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目前已超过十八万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对江泽民提起法律诉讼，指控江对他们进行非法监禁、酷刑等十几项罪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今年夏天，我也加入了这个诉江大潮。正式提出了对江泽民的控告，指控他下令对我进行酷刑折磨、殴打，并剥夺了我作为一名中国公民的权利。我是和三十五名前清华大学教授和学生一起提出的控告。我们决定控告江泽民，因为他于一九九九年夏天下令迫害法轮功，对和平的修炼群体进行了长达十六年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lang w:eastAsia="zh-CN"/>
                              </w:rPr>
                              <w:t>数百清华大学师生炼法轮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于一九九八年在清华大学开始修炼法轮功。与其他人一样，我被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27"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的指导原则真、善、忍和其强健身心的功法所吸引。法轮功在清华大学校园非常流行，到一九九九年，有数百名师生在炼法轮功。清华大学的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况是法轮功传遍整个中国的一个缩影，当时有一亿人炼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的普及引起了江泽民的嫉恨。江泽民发动对法轮功的迫害后，我被非法抓捕，当时我正在读博士。那时中国正在培养象我这样的年轻科学家，我却因信仰遭到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lang w:eastAsia="zh-CN"/>
                              </w:rPr>
                              <w:t>中共的监狱象地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很快我就发现中共的监狱和拘留所象地狱一样。我与二十名囚犯被挤压在一个一百五十平方英尺的狱室里，见不到一点阳光，呼吸不到一点新鲜空气。我们吃在那里，睡在那里，上厕所也在那里，还要在那儿做奴工。我们被逼迫做圣诞节灯饰品，蜘蛛侠玩具和毛衣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们甚至被分配剥开心果壳，我们是在完全不卫生的环境下做的。我们的汗水、鲜血和泪水，有时甚至是尿液都渗入到开心果里。逃离中国后，我在美国商店里看到了这样的标有“中国制造”的产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lang w:eastAsia="zh-CN"/>
                              </w:rPr>
                              <w:t>十几名狱警用高压电棍电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们每周七天都要干活，每天干十八小时的活。同时，我们还不断地受审讯、威胁，被殴打。狱卒的目标是要打垮我们的意志，并竭尽其能地压榨我们的生产力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任何的抵制都会遭到残酷的报复。我曾两次绝食，他们就用金属钳子撬开我的嘴，强行将一种不明的液体灌进我的胃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第二次绝食后，在数百名囚犯面前，我被戴上手铐游行示众，并被逼迫在他们面前下跪。十几名狱警用高压电棍电我。电流通过我的身体，引起剧烈的抽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在监狱被关押了五年，包括一年的单独监禁。有一次，我被剥夺睡眠整整一个月。有许多次，我想我会死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但我活了下来。虽然他们对我身体造成了伤害，但我的意志没有被击垮。法轮功至今屹立不倒，善良的中国人没有倒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方正粗圆简体" w:hAnsi="方正粗圆简体" w:eastAsia="方正粗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lang w:eastAsia="zh-CN"/>
                              </w:rPr>
                              <w:t>必须停止对法轮功的迫害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中国要成为一个真正现代化的、值得信赖的国家，其领导人必须停止对法轮功的迫害。习近平在美国访问时，他需要听到这些信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习近平手中握有让江泽民被绳之以法的权力。我们鼓励他这样做。愿我的诉讼，和成千上万对江泽民的控告状能帮助改变历史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69.3pt;mso-wrap-distance-left:9.05pt;mso-wrap-distance-right:9.05pt;mso-wrap-distance-top:0pt;mso-wrap-distance-bottom:0pt;margin-top:324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美国国会山报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(The Hill)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九月二十一日刊登前清华大学博士生黄奎的博客文章，讲述他为什么要控告江泽民。黄奎曾获郑格如奖学金、优秀学生一等奖学金，以及清华大学“优秀毕业生”称号。美国国会山报是在国会山发行的最大报纸，主要读者群是白宫、国会议员和其他政策制定者。以下为摘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中共国家主席习近平访问美国期间，很多的注意力都集中在了中共恶劣的人权纪录上。但在中国发生的另一个趋势值得关注──越来越多的人在控告前中共头目江泽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方正粗圆简体" w:hAnsi="方正粗圆简体" w:eastAsia="方正粗圆简体" w:cs="宋体;SimSun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lang w:eastAsia="zh-CN"/>
                        </w:rPr>
                        <w:t>十八万人控告江泽民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过去的几个月中，超过十七万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目前已超过十八万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对江泽民提起法律诉讼，指控江对他们进行非法监禁、酷刑等十几项罪行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今年夏天，我也加入了这个诉江大潮。正式提出了对江泽民的控告，指控他下令对我进行酷刑折磨、殴打，并剥夺了我作为一名中国公民的权利。我是和三十五名前清华大学教授和学生一起提出的控告。我们决定控告江泽民，因为他于一九九九年夏天下令迫害法轮功，对和平的修炼群体进行了长达十六年的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方正粗圆简体" w:hAnsi="方正粗圆简体" w:eastAsia="方正粗圆简体" w:cs="宋体;SimSun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lang w:eastAsia="zh-CN"/>
                        </w:rPr>
                        <w:t>数百清华大学师生炼法轮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于一九九八年在清华大学开始修炼法轮功。与其他人一样，我被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27"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的指导原则真、善、忍和其强健身心的功法所吸引。法轮功在清华大学校园非常流行，到一九九九年，有数百名师生在炼法轮功。清华大学的情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况是法轮功传遍整个中国的一个缩影，当时有一亿人炼法轮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的普及引起了江泽民的嫉恨。江泽民发动对法轮功的迫害后，我被非法抓捕，当时我正在读博士。那时中国正在培养象我这样的年轻科学家，我却因信仰遭到关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方正粗圆简体" w:hAnsi="方正粗圆简体" w:eastAsia="方正粗圆简体" w:cs="宋体;SimSun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lang w:eastAsia="zh-CN"/>
                        </w:rPr>
                        <w:t>中共的监狱象地狱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很快我就发现中共的监狱和拘留所象地狱一样。我与二十名囚犯被挤压在一个一百五十平方英尺的狱室里，见不到一点阳光，呼吸不到一点新鲜空气。我们吃在那里，睡在那里，上厕所也在那里，还要在那儿做奴工。我们被逼迫做圣诞节灯饰品，蜘蛛侠玩具和毛衣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们甚至被分配剥开心果壳，我们是在完全不卫生的环境下做的。我们的汗水、鲜血和泪水，有时甚至是尿液都渗入到开心果里。逃离中国后，我在美国商店里看到了这样的标有“中国制造”的产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方正粗圆简体" w:hAnsi="方正粗圆简体" w:eastAsia="方正粗圆简体" w:cs="宋体;SimSun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lang w:eastAsia="zh-CN"/>
                        </w:rPr>
                        <w:t>十几名狱警用高压电棍电我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们每周七天都要干活，每天干十八小时的活。同时，我们还不断地受审讯、威胁，被殴打。狱卒的目标是要打垮我们的意志，并竭尽其能地压榨我们的生产力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任何的抵制都会遭到残酷的报复。我曾两次绝食，他们就用金属钳子撬开我的嘴，强行将一种不明的液体灌进我的胃里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第二次绝食后，在数百名囚犯面前，我被戴上手铐游行示众，并被逼迫在他们面前下跪。十几名狱警用高压电棍电我。电流通过我的身体，引起剧烈的抽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在监狱被关押了五年，包括一年的单独监禁。有一次，我被剥夺睡眠整整一个月。有许多次，我想我会死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但我活了下来。虽然他们对我身体造成了伤害，但我的意志没有被击垮。法轮功至今屹立不倒，善良的中国人没有倒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方正粗圆简体" w:hAnsi="方正粗圆简体" w:eastAsia="方正粗圆简体" w:cs="宋体;SimSun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lang w:eastAsia="zh-CN"/>
                        </w:rPr>
                        <w:t>必须停止对法轮功的迫害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中国要成为一个真正现代化的、值得信赖的国家，其领导人必须停止对法轮功的迫害。习近平在美国访问时，他需要听到这些信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习近平手中握有让江泽民被绳之以法的权力。我们鼓励他这样做。愿我的诉讼，和成千上万对江泽民的控告状能帮助改变历史。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6170</wp:posOffset>
                </wp:positionH>
                <wp:positionV relativeFrom="paragraph">
                  <wp:posOffset>4120515</wp:posOffset>
                </wp:positionV>
                <wp:extent cx="2195830" cy="596011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6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69.3pt;mso-wrap-distance-left:9.05pt;mso-wrap-distance-right:9.05pt;mso-wrap-distance-top:0pt;mso-wrap-distance-bottom:0pt;margin-top:324.4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461385</wp:posOffset>
                </wp:positionV>
                <wp:extent cx="4572000" cy="56832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w w:val="90"/>
                                <w:sz w:val="50"/>
                                <w:szCs w:val="50"/>
                                <w:lang w:eastAsia="zh-CN"/>
                              </w:rPr>
                              <w:t>清华博士生：</w:t>
                            </w:r>
                            <w:r>
                              <w:rPr>
                                <w:rFonts w:ascii="方正大标宋简体" w:hAnsi="方正大标宋简体" w:cs="华文楷体" w:eastAsia="方正大标宋简体"/>
                                <w:w w:val="90"/>
                                <w:sz w:val="50"/>
                                <w:szCs w:val="50"/>
                                <w:lang w:eastAsia="zh-CN"/>
                              </w:rPr>
                              <w:t>我为什么控告江泽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4.75pt;mso-wrap-distance-left:9.05pt;mso-wrap-distance-right:9.05pt;mso-wrap-distance-top:0pt;mso-wrap-distance-bottom:0pt;margin-top:272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w w:val="90"/>
                          <w:sz w:val="50"/>
                          <w:szCs w:val="50"/>
                          <w:lang w:eastAsia="zh-CN"/>
                        </w:rPr>
                        <w:t>清华博士生：</w:t>
                      </w:r>
                      <w:r>
                        <w:rPr>
                          <w:rFonts w:ascii="方正大标宋简体" w:hAnsi="方正大标宋简体" w:cs="华文楷体" w:eastAsia="方正大标宋简体"/>
                          <w:w w:val="90"/>
                          <w:sz w:val="50"/>
                          <w:szCs w:val="50"/>
                          <w:lang w:eastAsia="zh-CN"/>
                        </w:rPr>
                        <w:t>我为什么控告江泽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88535</wp:posOffset>
                </wp:positionH>
                <wp:positionV relativeFrom="paragraph">
                  <wp:posOffset>3561715</wp:posOffset>
                </wp:positionV>
                <wp:extent cx="2195830" cy="65093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50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12.55pt;mso-wrap-distance-left:9.05pt;mso-wrap-distance-right:9.05pt;mso-wrap-distance-top:0pt;mso-wrap-distance-bottom:0pt;margin-top:280.4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6170</wp:posOffset>
                </wp:positionH>
                <wp:positionV relativeFrom="paragraph">
                  <wp:posOffset>5759450</wp:posOffset>
                </wp:positionV>
                <wp:extent cx="1213485" cy="2609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-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lang w:eastAsia="zh-CN"/>
                              </w:rPr>
                              <w:t>清华大学博士生黄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20.55pt;mso-wrap-distance-left:9.05pt;mso-wrap-distance-right:9.05pt;mso-wrap-distance-top:0pt;mso-wrap-distance-bottom:0pt;margin-top:453.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华文楷体" w:hAnsi="华文楷体" w:eastAsia="华文楷体" w:cs="华文楷体"/>
                          <w:spacing w:val="-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-4"/>
                          <w:lang w:eastAsia="zh-CN"/>
                        </w:rPr>
                        <w:t>清华大学博士生黄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0450</wp:posOffset>
                </wp:positionH>
                <wp:positionV relativeFrom="paragraph">
                  <wp:posOffset>1384935</wp:posOffset>
                </wp:positionV>
                <wp:extent cx="3420110" cy="198310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一五年十月三日星期六，在澳大利亚墨尔本市中心城市广场，举办了“各界声援控江集会”。专程从悉尼赶来参加集会的纽省自由党资深成员、人权活动家安德鲁•布希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Andrew Bush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先生，也是一位神学家和法官，他说，“发动迫害的江泽民，我不认为他还能被称作人，群体灭绝政策导致数百万法轮功学员被迫害致死，还有活摘器官的罪恶，很多法轮功学员在没有麻醉的情况下被活摘器官残忍杀害，所以我说这是又一场大屠杀，很遗憾，似乎我们每一代都要经历一场大屠杀，我们作为澳大利亚人，应该站出来制止它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6.15pt;mso-wrap-distance-left:9.05pt;mso-wrap-distance-right:9.05pt;mso-wrap-distance-top:0pt;mso-wrap-distance-bottom:0pt;margin-top:109.05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一五年十月三日星期六，在澳大利亚墨尔本市中心城市广场，举办了“各界声援控江集会”。专程从悉尼赶来参加集会的纽省自由党资深成员、人权活动家安德鲁•布希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Andrew Bush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先生，也是一位神学家和法官，他说，“发动迫害的江泽民，我不认为他还能被称作人，群体灭绝政策导致数百万法轮功学员被迫害致死，还有活摘器官的罪恶，很多法轮功学员在没有麻醉的情况下被活摘器官残忍杀害，所以我说这是又一场大屠杀，很遗憾，似乎我们每一代都要经历一场大屠杀，我们作为澳大利亚人，应该站出来制止它。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0450</wp:posOffset>
                </wp:positionH>
                <wp:positionV relativeFrom="paragraph">
                  <wp:posOffset>950595</wp:posOffset>
                </wp:positionV>
                <wp:extent cx="3420110" cy="46418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36"/>
                                <w:szCs w:val="36"/>
                                <w:lang w:eastAsia="zh-CN"/>
                              </w:rPr>
                              <w:t>图片新闻：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sz w:val="36"/>
                                <w:szCs w:val="36"/>
                                <w:lang w:eastAsia="zh-CN"/>
                              </w:rPr>
                              <w:t>海外声援控告江泽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6.55pt;mso-wrap-distance-left:9.05pt;mso-wrap-distance-right:9.05pt;mso-wrap-distance-top:0pt;mso-wrap-distance-bottom:0pt;margin-top:74.85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sz w:val="36"/>
                          <w:szCs w:val="36"/>
                          <w:lang w:eastAsia="zh-CN"/>
                        </w:rPr>
                        <w:t>图片新闻：</w:t>
                      </w:r>
                      <w:r>
                        <w:rPr>
                          <w:rFonts w:ascii="方正粗圆简体" w:hAnsi="方正粗圆简体" w:eastAsia="方正粗圆简体"/>
                          <w:sz w:val="36"/>
                          <w:szCs w:val="36"/>
                          <w:lang w:eastAsia="zh-CN"/>
                        </w:rPr>
                        <w:t>海外声援控告江泽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ind w:firstLine="45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2510</wp:posOffset>
            </wp:positionH>
            <wp:positionV relativeFrom="paragraph">
              <wp:posOffset>8024495</wp:posOffset>
            </wp:positionV>
            <wp:extent cx="2015490" cy="201549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7090</wp:posOffset>
            </wp:positionH>
            <wp:positionV relativeFrom="paragraph">
              <wp:posOffset>845820</wp:posOffset>
            </wp:positionV>
            <wp:extent cx="2844800" cy="258762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14605</wp:posOffset>
                </wp:positionH>
                <wp:positionV relativeFrom="paragraph">
                  <wp:posOffset>10096500</wp:posOffset>
                </wp:positionV>
                <wp:extent cx="70199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95pt" to="553.85pt,7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255</wp:posOffset>
            </wp:positionH>
            <wp:positionV relativeFrom="paragraph">
              <wp:posOffset>4584065</wp:posOffset>
            </wp:positionV>
            <wp:extent cx="2195830" cy="124523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8255</wp:posOffset>
                </wp:positionH>
                <wp:positionV relativeFrom="paragraph">
                  <wp:posOffset>-79375</wp:posOffset>
                </wp:positionV>
                <wp:extent cx="6972300" cy="288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邯郸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法轮功的故事 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6.25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邯郸版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法轮功的故事  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10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10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1962150" cy="406844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06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“我今天的心愿？就是想让更多的中国游客听到法轮功真相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日，在维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纳斯特凡大教堂前广场上，法轮功学员们穿梭在广场上，给人们发传单、讲法轮功被中共迫害的真相，意大利人安德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烈</w:t>
                            </w:r>
                            <w:r>
                              <w:rPr>
                                <w:rFonts w:ascii="Times New Roman" w:hAnsi="Times New Roman" w:cs="华文楷体" w:eastAsia="华文楷体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华文楷体" w:cs="Times New Roman" w:ascii="Times New Roman" w:hAnsi="Times New Roman"/>
                                <w:lang w:eastAsia="zh-CN"/>
                              </w:rPr>
                              <w:t>Andrei</w:t>
                            </w:r>
                            <w:r>
                              <w:rPr>
                                <w:rFonts w:ascii="Times New Roman" w:hAnsi="Times New Roman" w:cs="华文楷体" w:eastAsia="华文楷体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就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是其中一位。只见他面带微笑，把德语、英语和中文等不同语言的传单递给每一个和他目光相遇的人，看到华人面孔的游客，他会用普通话说“你说中文吗？”“法轮大法好”、“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安德烈特别关注人群中的中国游客，微笑着向每一位他遇到的华人面孔递上一份中文传单。对此，安德烈解释说：“我当然是想发给每个遇到的人，但是中国人现在很难得到真实的信息，事实上，我观察到中国人看到海外法轮功学员感到震惊，也许他们被欺骗说法轮功已经不存在了，但事实上现在世界上有上百个国家有人在炼法轮功，他们得到的（有关法轮功的）信息是假的，所以我想用事实告诉他们，我们西方人在炼法轮功，全世界都知道法轮大法好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他说自己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修炼的亲身经历，证明法轮大法非常好，但可悲的是，这么好的功法在中国却被中共残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为了能更好地向中国人讲真相，几年前他去罗马大学花一段时间学习中文。“我喜欢中国传统文化，喜欢中国。”“我相信，当他们听到我用中文说‘法轮大法好’、‘真善忍好’时，他们起码会去思考，他们过后会想，噢，很多人在炼法轮功啊，一定有原因在里面，我得再去了解一下，我得自己去研究一下。我相信这样就会起作用，对此我很乐观。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320.35pt;mso-wrap-distance-left:9.05pt;mso-wrap-distance-right:9.05pt;mso-wrap-distance-top:0pt;mso-wrap-distance-bottom:0pt;margin-top:26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“我今天的心愿？就是想让更多的中国游客听到法轮功真相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5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9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9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日，在维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纳斯特凡大教堂前广场上，法轮功学员们穿梭在广场上，给人们发传单、讲法轮功被中共迫害的真相，意大利人安德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烈</w:t>
                      </w:r>
                      <w:r>
                        <w:rPr>
                          <w:rFonts w:ascii="Times New Roman" w:hAnsi="Times New Roman" w:cs="华文楷体" w:eastAsia="华文楷体"/>
                          <w:lang w:eastAsia="zh-CN"/>
                        </w:rPr>
                        <w:t>（</w:t>
                      </w:r>
                      <w:r>
                        <w:rPr>
                          <w:rFonts w:eastAsia="华文楷体" w:cs="Times New Roman" w:ascii="Times New Roman" w:hAnsi="Times New Roman"/>
                          <w:lang w:eastAsia="zh-CN"/>
                        </w:rPr>
                        <w:t>Andrei</w:t>
                      </w:r>
                      <w:r>
                        <w:rPr>
                          <w:rFonts w:ascii="Times New Roman" w:hAnsi="Times New Roman" w:cs="华文楷体" w:eastAsia="华文楷体"/>
                          <w:lang w:eastAsia="zh-CN"/>
                        </w:rPr>
                        <w:t>）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就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是其中一位。只见他面带微笑，把德语、英语和中文等不同语言的传单递给每一个和他目光相遇的人，看到华人面孔的游客，他会用普通话说“你说中文吗？”“法轮大法好”、“真善忍好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安德烈特别关注人群中的中国游客，微笑着向每一位他遇到的华人面孔递上一份中文传单。对此，安德烈解释说：“我当然是想发给每个遇到的人，但是中国人现在很难得到真实的信息，事实上，我观察到中国人看到海外法轮功学员感到震惊，也许他们被欺骗说法轮功已经不存在了，但事实上现在世界上有上百个国家有人在炼法轮功，他们得到的（有关法轮功的）信息是假的，所以我想用事实告诉他们，我们西方人在炼法轮功，全世界都知道法轮大法好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他说自己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修炼的亲身经历，证明法轮大法非常好，但可悲的是，这么好的功法在中国却被中共残酷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为了能更好地向中国人讲真相，几年前他去罗马大学花一段时间学习中文。“我喜欢中国传统文化，喜欢中国。”“我相信，当他们听到我用中文说‘法轮大法好’、‘真善忍好’时，他们起码会去思考，他们过后会想，噢，很多人在炼法轮功啊，一定有原因在里面，我得再去了解一下，我得自己去研究一下。我相信这样就会起作用，对此我很乐观。”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2860</wp:posOffset>
                </wp:positionH>
                <wp:positionV relativeFrom="paragraph">
                  <wp:posOffset>335280</wp:posOffset>
                </wp:positionV>
                <wp:extent cx="1908175" cy="416179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16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27.7pt;mso-wrap-distance-left:9.05pt;mso-wrap-distance-right:9.05pt;mso-wrap-distance-top:0pt;mso-wrap-distance-bottom:0pt;margin-top:26.4pt;mso-position-vertical-relative:text;margin-left:40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3956050</wp:posOffset>
                </wp:positionV>
                <wp:extent cx="2743200" cy="42418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4pt;mso-wrap-distance-left:9.05pt;mso-wrap-distance-right:9.05pt;mso-wrap-distance-top:0pt;mso-wrap-distance-bottom:0pt;margin-top:311.5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9315</wp:posOffset>
                </wp:positionH>
                <wp:positionV relativeFrom="paragraph">
                  <wp:posOffset>3497580</wp:posOffset>
                </wp:positionV>
                <wp:extent cx="2750820" cy="43180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意大利法轮功学员安德烈在维也纳斯特凡大教堂前的广场上发传单、讲真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34pt;mso-wrap-distance-left:9.05pt;mso-wrap-distance-right:9.05pt;mso-wrap-distance-top:0pt;mso-wrap-distance-bottom:0pt;margin-top:275.4pt;mso-position-vertical-relative:text;margin-left:1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意大利法轮功学员安德烈在维也纳斯特凡大教堂前的广场上发传单、讲真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425565</wp:posOffset>
                </wp:positionV>
                <wp:extent cx="2195830" cy="364998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4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lang w:eastAsia="zh-CN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年，就在我第一次准备接收一供应商送的两万元现金支票时，我有幸走入了法轮大法修炼，明白了人生的意义，找到了做人的标准，我毫不犹豫地拒绝了那张支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从事一国有大型企业货款结算工作，是公司瞩目的重要经济性岗位，为了防止贪污受贿，公司规定此岗位人员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一轮换，我对公司总经理说：“假如我想贪，你让我干一天我都会贪；但是我现在修炼法轮功了，我有心法约束，我的心根本就不想贪，你让我干一辈子我都不会贪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至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经手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亿元左右，我没有贪污受贿过一分钱，被人们传为：“刀枪不入，铁板一块”、“公司的铁管家”、“你是企业之福”、“你是客户之福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当今变异了的社会里，要做到不贪财物，我也经历了一个艰难的拒收过程。十几年了拒收了多少次（贵重礼品、购物卡、现金等），我已记不清了，每次拒收客户时，我都坦坦荡荡地告诉对方，我为什么不收礼，因为我修炼法轮功，法轮功让我按“真善忍”做一个好人，修成无私无我、先他后我的人，我不收你们的礼，但我还会尽我的努力去帮助你们达到双赢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次我拒收北京一供应商送的礼品，我告诉她：我炼法轮功，并和她讲法轮功被中共迫害的真相，她非常接受，而且表示要看看《转法轮》一书，下面是她回北京后用手机发来的短信：“说句真心话，姐经商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，历经磨难，您是给我最多温暖、关爱、理解、支持的甲方。您的这种大公无私，与人为善，替他人着想的崇高境界，如果不是修炼大法的人是不可能企及的，我由衷地感叹：法轮大法好！如果芸芸众生都能学大法，都做‘真善忍’的好人，这个世界岂不是和平！和谐！美好了吗？在这个物欲横流的社会，您能保持如此纯净的心灵，把所有的诱惑拒之门外真是难能可贵，您的善良、淡定、超越让我深深地敬佩和震撼，我一定像您那样做一个‘真善忍’的好人！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7.4pt;mso-wrap-distance-left:9.05pt;mso-wrap-distance-right:9.05pt;mso-wrap-distance-top:0pt;mso-wrap-distance-bottom:0pt;margin-top:505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lang w:eastAsia="zh-CN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年，就在我第一次准备接收一供应商送的两万元现金支票时，我有幸走入了法轮大法修炼，明白了人生的意义，找到了做人的标准，我毫不犹豫地拒绝了那张支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从事一国有大型企业货款结算工作，是公司瞩目的重要经济性岗位，为了防止贪污受贿，公司规定此岗位人员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一轮换，我对公司总经理说：“假如我想贪，你让我干一天我都会贪；但是我现在修炼法轮功了，我有心法约束，我的心根本就不想贪，你让我干一辈子我都不会贪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至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经手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亿元左右，我没有贪污受贿过一分钱，被人们传为：“刀枪不入，铁板一块”、“公司的铁管家”、“你是企业之福”、“你是客户之福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当今变异了的社会里，要做到不贪财物，我也经历了一个艰难的拒收过程。十几年了拒收了多少次（贵重礼品、购物卡、现金等），我已记不清了，每次拒收客户时，我都坦坦荡荡地告诉对方，我为什么不收礼，因为我修炼法轮功，法轮功让我按“真善忍”做一个好人，修成无私无我、先他后我的人，我不收你们的礼，但我还会尽我的努力去帮助你们达到双赢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次我拒收北京一供应商送的礼品，我告诉她：我炼法轮功，并和她讲法轮功被中共迫害的真相，她非常接受，而且表示要看看《转法轮》一书，下面是她回北京后用手机发来的短信：“说句真心话，姐经商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，历经磨难，您是给我最多温暖、关爱、理解、支持的甲方。您的这种大公无私，与人为善，替他人着想的崇高境界，如果不是修炼大法的人是不可能企及的，我由衷地感叹：法轮大法好！如果芸芸众生都能学大法，都做‘真善忍’的好人，这个世界岂不是和平！和谐！美好了吗？在这个物欲横流的社会，您能保持如此纯净的心灵，把所有的诱惑拒之门外真是难能可贵，您的善良、淡定、超越让我深深地敬佩和震撼，我一定像您那样做一个‘真善忍’的好人！”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3120</wp:posOffset>
                </wp:positionH>
                <wp:positionV relativeFrom="paragraph">
                  <wp:posOffset>279400</wp:posOffset>
                </wp:positionV>
                <wp:extent cx="2879725" cy="617855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华文隶书" w:hAnsi="华文隶书" w:eastAsia="华文隶书" w:cs="华文楷体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cs="华文楷体" w:eastAsia="华文隶书"/>
                                <w:sz w:val="48"/>
                                <w:szCs w:val="48"/>
                                <w:lang w:eastAsia="zh-CN"/>
                              </w:rPr>
                              <w:t>一个老外的心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48.65pt;mso-wrap-distance-left:9.05pt;mso-wrap-distance-right:9.05pt;mso-wrap-distance-top:0pt;mso-wrap-distance-bottom:0pt;margin-top:22pt;mso-position-vertical-relative:text;margin-left:1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华文隶书" w:hAnsi="华文隶书" w:eastAsia="华文隶书" w:cs="华文楷体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华文隶书" w:hAnsi="华文隶书" w:cs="华文楷体" w:eastAsia="华文隶书"/>
                          <w:sz w:val="48"/>
                          <w:szCs w:val="48"/>
                          <w:lang w:eastAsia="zh-CN"/>
                        </w:rPr>
                        <w:t>一个老外的心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76170</wp:posOffset>
                </wp:positionH>
                <wp:positionV relativeFrom="paragraph">
                  <wp:posOffset>4528185</wp:posOffset>
                </wp:positionV>
                <wp:extent cx="2195830" cy="5540375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54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36.25pt;mso-wrap-distance-left:9.05pt;mso-wrap-distance-right:9.05pt;mso-wrap-distance-top:0pt;mso-wrap-distance-bottom:0pt;margin-top:356.5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88535</wp:posOffset>
                </wp:positionH>
                <wp:positionV relativeFrom="paragraph">
                  <wp:posOffset>4915535</wp:posOffset>
                </wp:positionV>
                <wp:extent cx="2195830" cy="3108325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10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我是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开始修炼法轮大法（法轮功）的。修炼前百病缠身，尤其是生小孩时得了产后风，浑身的骨头都疼，曾经有两年零七个半月的时间卧床不起；还有头疼的毛病，严重时撞墙，胃疼，不能吃东西，还有双肾结石。那时，夏天我始终穿冬天的衣服，连沙发都不敢坐，象坐冰板，要坐在电褥子上。医生曾判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次死刑，病痛折磨了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份，为了活命，通过别人介绍，我走入了法轮大法修炼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个月后，太神奇了，所有的病都好了，我不怕凉了，冬天可以穿纱裙，这在当地已成为了一道风景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4.75pt;mso-wrap-distance-left:9.05pt;mso-wrap-distance-right:9.05pt;mso-wrap-distance-top:0pt;mso-wrap-distance-bottom:0pt;margin-top:387.0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我是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开始修炼法轮大法（法轮功）的。修炼前百病缠身，尤其是生小孩时得了产后风，浑身的骨头都疼，曾经有两年零七个半月的时间卧床不起；还有头疼的毛病，严重时撞墙，胃疼，不能吃东西，还有双肾结石。那时，夏天我始终穿冬天的衣服，连沙发都不敢坐，象坐冰板，要坐在电褥子上。医生曾判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次死刑，病痛折磨了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份，为了活命，通过别人介绍，我走入了法轮大法修炼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个月后，太神奇了，所有的病都好了，我不怕凉了，冬天可以穿纱裙，这在当地已成为了一道风景。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05</wp:posOffset>
                </wp:positionH>
                <wp:positionV relativeFrom="paragraph">
                  <wp:posOffset>5988050</wp:posOffset>
                </wp:positionV>
                <wp:extent cx="2195830" cy="43180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sz w:val="38"/>
                                <w:szCs w:val="38"/>
                                <w:lang w:eastAsia="zh-CN"/>
                              </w:rPr>
                              <w:t>红尘中  不随波逐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4pt;mso-wrap-distance-left:9.05pt;mso-wrap-distance-right:9.05pt;mso-wrap-distance-top:0pt;mso-wrap-distance-bottom:0pt;margin-top:471.5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sz w:val="38"/>
                          <w:szCs w:val="38"/>
                          <w:lang w:eastAsia="zh-CN"/>
                        </w:rPr>
                        <w:t>红尘中  不随波逐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88535</wp:posOffset>
                </wp:positionH>
                <wp:positionV relativeFrom="paragraph">
                  <wp:posOffset>4468495</wp:posOffset>
                </wp:positionV>
                <wp:extent cx="2195830" cy="467995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z w:val="40"/>
                                <w:szCs w:val="40"/>
                              </w:rPr>
                              <w:t>冬天里的一道风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6.85pt;mso-wrap-distance-left:9.05pt;mso-wrap-distance-right:9.05pt;mso-wrap-distance-top:0pt;mso-wrap-distance-bottom:0pt;margin-top:351.8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隶书" w:hAnsi="隶书" w:eastAsia="隶书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z w:val="40"/>
                          <w:szCs w:val="40"/>
                        </w:rPr>
                        <w:t>冬天里的一道风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00"/>
        <w:ind w:firstLine="45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91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6755</wp:posOffset>
                </wp:positionH>
                <wp:positionV relativeFrom="paragraph">
                  <wp:posOffset>3639185</wp:posOffset>
                </wp:positionV>
                <wp:extent cx="4279265" cy="152400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79680" cy="152402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-28.8pt;width:336.9pt;height:1199.9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226060</wp:posOffset>
                </wp:positionV>
                <wp:extent cx="701992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17.8pt" to="556.2pt,1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625</wp:posOffset>
                </wp:positionH>
                <wp:positionV relativeFrom="paragraph">
                  <wp:posOffset>9951720</wp:posOffset>
                </wp:positionV>
                <wp:extent cx="7069455" cy="272415"/>
                <wp:effectExtent l="0" t="635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9320" cy="272520"/>
                          <a:chOff x="0" y="0"/>
                          <a:chExt cx="7069320" cy="272520"/>
                        </a:xfrm>
                      </wpg:grpSpPr>
                      <wps:wsp>
                        <wps:cNvSpPr txBox="1"/>
                        <wps:spPr>
                          <a:xfrm>
                            <a:off x="10080" y="9000"/>
                            <a:ext cx="7059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10月初，在海外退党网站声明“三退”（退党、退团、退队）的人数已超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.15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783.6pt;width:556.65pt;height:21.45pt" coordorigin="-75,15672" coordsize="11133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9;top:15686;width:111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10月初，在海外退党网站声明“三退”（退党、退团、退队）的人数已超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.15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5,15672" to="11055,156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46625</wp:posOffset>
                </wp:positionH>
                <wp:positionV relativeFrom="paragraph">
                  <wp:posOffset>5554980</wp:posOffset>
                </wp:positionV>
                <wp:extent cx="2268220" cy="4320540"/>
                <wp:effectExtent l="11430" t="11430" r="12065" b="1206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4320720"/>
                        </a:xfrm>
                        <a:custGeom>
                          <a:avLst/>
                          <a:gdLst>
                            <a:gd name="textAreaLeft" fmla="*/ 8640 w 1285920"/>
                            <a:gd name="textAreaRight" fmla="*/ 1277280 w 1285920"/>
                            <a:gd name="textAreaTop" fmla="*/ 8640 h 2449440"/>
                            <a:gd name="textAreaBottom" fmla="*/ 2440800 h 2449440"/>
                          </a:gdLst>
                          <a:ahLst/>
                          <a:rect l="textAreaLeft" t="textAreaTop" r="textAreaRight" b="textAreaBottom"/>
                          <a:pathLst>
                            <a:path w="21600" h="41139">
                              <a:moveTo>
                                <a:pt x="514" y="0"/>
                              </a:moveTo>
                              <a:arcTo wR="514" hR="514" stAng="16200000" swAng="-5400000"/>
                              <a:lnTo>
                                <a:pt x="0" y="40625"/>
                              </a:lnTo>
                              <a:arcTo wR="514" hR="514" stAng="10800000" swAng="-5400000"/>
                              <a:lnTo>
                                <a:pt x="21086" y="41139"/>
                              </a:lnTo>
                              <a:arcTo wR="514" hR="514" stAng="5400000" swAng="-5400000"/>
                              <a:lnTo>
                                <a:pt x="21600" y="514"/>
                              </a:lnTo>
                              <a:arcTo wR="514" hR="514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3.75pt;margin-top:437.4pt;width:178.55pt;height:340.15pt;mso-wrap-style:none;v-text-anchor:middle">
                <v:fill o:detectmouseclick="t" on="false"/>
                <v:stroke color="black" weight="22320" dashstyle="shortdot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346960</wp:posOffset>
            </wp:positionH>
            <wp:positionV relativeFrom="paragraph">
              <wp:posOffset>899160</wp:posOffset>
            </wp:positionV>
            <wp:extent cx="2286000" cy="1544320"/>
            <wp:effectExtent l="0" t="0" r="0" b="0"/>
            <wp:wrapNone/>
            <wp:docPr id="37" name="2008-5-22-zilioa-01--s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008-5-22-zilioa-01--s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44450</wp:posOffset>
                </wp:positionH>
                <wp:positionV relativeFrom="paragraph">
                  <wp:posOffset>-88900</wp:posOffset>
                </wp:positionV>
                <wp:extent cx="6972300" cy="28829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邯郸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迫害与反迫害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7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邯郸版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迫害与反迫害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10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10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" w:hAnsi="方正准圆简体" w:eastAsia="方正准圆简体" w:cs="宋体;SimSun"/>
                          <w:color w:val="000000"/>
                          <w:spacing w:val="20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88535</wp:posOffset>
                </wp:positionH>
                <wp:positionV relativeFrom="paragraph">
                  <wp:posOffset>851535</wp:posOffset>
                </wp:positionV>
                <wp:extent cx="2195830" cy="4764405"/>
                <wp:effectExtent l="0" t="0" r="0" b="0"/>
                <wp:wrapSquare wrapText="bothSides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76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75.15pt;mso-wrap-distance-left:9.05pt;mso-wrap-distance-right:9.05pt;mso-wrap-distance-top:0pt;mso-wrap-distance-bottom:0pt;margin-top:67.0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6170</wp:posOffset>
                </wp:positionH>
                <wp:positionV relativeFrom="paragraph">
                  <wp:posOffset>2773680</wp:posOffset>
                </wp:positionV>
                <wp:extent cx="2195830" cy="7231380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723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69.4pt;mso-wrap-distance-left:9.05pt;mso-wrap-distance-right:9.05pt;mso-wrap-distance-top:0pt;mso-wrap-distance-bottom:0pt;margin-top:218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0</wp:posOffset>
                </wp:positionH>
                <wp:positionV relativeFrom="paragraph">
                  <wp:posOffset>284480</wp:posOffset>
                </wp:positionV>
                <wp:extent cx="6927850" cy="514985"/>
                <wp:effectExtent l="0" t="0" r="0" b="0"/>
                <wp:wrapSquare wrapText="bothSides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48"/>
                                <w:szCs w:val="48"/>
                                <w:lang w:eastAsia="zh-CN"/>
                              </w:rPr>
                              <w:t>被药物摧残成精神病人 杨宝春家人控告首恶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spacing w:val="12"/>
                                <w:sz w:val="48"/>
                                <w:szCs w:val="48"/>
                                <w:lang w:eastAsia="zh-CN"/>
                              </w:rPr>
                              <w:t>江泽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5pt;height:40.55pt;mso-wrap-distance-left:9.05pt;mso-wrap-distance-right:9.05pt;mso-wrap-distance-top:0pt;mso-wrap-distance-bottom:0pt;margin-top:22.4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sz w:val="48"/>
                          <w:szCs w:val="48"/>
                          <w:lang w:eastAsia="zh-CN"/>
                        </w:rPr>
                        <w:t>被药物摧残成精神病人 杨宝春家人控告首恶</w:t>
                      </w:r>
                      <w:r>
                        <w:rPr>
                          <w:rFonts w:ascii="方正大标宋简体" w:hAnsi="方正大标宋简体" w:eastAsia="方正大标宋简体"/>
                          <w:spacing w:val="12"/>
                          <w:sz w:val="48"/>
                          <w:szCs w:val="48"/>
                          <w:lang w:eastAsia="zh-CN"/>
                        </w:rPr>
                        <w:t>江泽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850900</wp:posOffset>
                </wp:positionV>
                <wp:extent cx="2195830" cy="9123680"/>
                <wp:effectExtent l="0" t="0" r="0" b="0"/>
                <wp:wrapSquare wrapText="bothSides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912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杨宝春原为邯郸市锦航绒布厂职工、法轮功学员，被迫害时年仅三十岁。二零零零年冬天，杨宝春在邯郸劳教所被恶警实施冻刑和烫刑，直接导致他右腿高位截肢。为推卸责任，邯郸劳教所造谣说杨宝春已经“神经”了，截肢不到半月，劳教所便把他送到臭名昭著的安康精神病院（在肥乡县境内）进行药物摧残，现在杨宝春被迫害成精神病人已经五年多时间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近期，杨宝春的家人向高检、高法邮寄了起诉书控告迫害元凶江泽民。他的原配妻子杨宪芳在控诉书中说：“邯郸安康医院名义上是强制收治触犯刑律的精神病人的医院，事实上，从一九九九年中共迫害法轮功开始，就被中共当局用来加重对法轮功学员的迫害。河北各地很多拒绝放弃信仰的法轮功学员被诬陷为精神病，其中一部分被强行送到安康医院实施迫害。安康医院非常邪恶，其所谓的“精神治疗”手法就是强行给法轮功学员注射破坏中枢神经的药物、超极限强度的电针摧残、野蛮灌食、捆绑殴打、坐铁椅子等酷刑手段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以下是杨宝春被迫害的情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2" w:after="62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>酷刑造成截肢，第一次“被精神病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九九九年九月一日，为了反映法轮功的真实情况杨宝春进京上访，被警察抓捕后送回邯郸，被当地派出所非法劳教两年。在劳教期间，杨宝春多次受到惨无人道的酷刑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零年的冬天，邯郸劳教所恶警以杨宝春坚持炼功为由把他的棉鞋扔到房上，让他光着脚站在雪地上，回屋后恶警有意用热水给他烫脚，使杨宝春的脚冻伤加上烫伤，很快严重溃烂。后来溃烂面积越来越大，恶警才把他送到纺织局医院救治，终因伤势蔓延危及到生命，杨被迫截去右腿，从而造成终身残疾。为推卸责任，邯郸劳教所恶警就胡说杨宝春已经“神经”了。截肢不到半月，宝春的伤口还没拆线，邯郸劳教所直接把他送到安康精神病院（在肥乡县境内）进行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为了让杨宝春真正成为一名“精神病人”，院长王玉宾伙同护士冯永彩，常常把一种无名药物偷偷放在饭里。杨食用后一直流口水不断，说话口齿不清，舌头发硬，浑身无力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当时杨宝春意识还非常清楚，不愿呆在精神病院遭人暗算，多次想逃离这个人间地狱，恶医们就派人二十四小时盯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只要看见他在外面就硬拖回屋，致使杨的臀部磨出血痂，这伙暴徒还多次对他电击和毒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2" w:after="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>再次去京上访，第二次“被精神病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四年杨宝春的妻子托人花了不少钱，终于从安康医院接回被关押近四年的丈夫。但杨宝春并没有得到真正的自由，锦航绒布厂里派保卫科的人二十四小时对他进行监控。杨宝春每次出门他们都要过问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五年六月，杨宝春因为种种不公平的对待，再次进京上访，要为自己被迫害致残的事实讨个公道。他先后去了国家残联、信访办，并咨询了律师，讲述自己由于修炼“真、善、忍”被关押、迫害的经历。但只有人表示同情，并没有正义人士敢于站出来为杨宝春主持说法。就这样，杨宝春靠着一条腿在北京漂泊、流浪了半年之久。二零零五年底又一次遭北京警察非法抓捕，被强行遣送回邯郸。当时厂领导说：“将要过年，不知该把他怎么办？暂时关进永康精神病院，过年后再做打算吧。”于是杨宝春第二次“被精神病”，关在永康精神病院（邯郸市丛台区），这一关又是两年多，经历着非人的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八年二月十七日下午，杨宝春找到了机会，顽强的靠一条腿跳着走，终于逃出了非法关押他两年多的精神病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2" w:after="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>逃出被抓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>第三次成了真精神病患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然而，中共邪党人员依旧不肯轻易放过杨宝春。当晚十一点左右，邯郸市永康精神病院邪恶的院长和五、六名恶医开着车，直接闯进杨家，暴力将杨宝春从家中绑架到精神病院。就这样，杨宝春不想被成为“精神病”都不行，继续被恶人关押遭受着恶医们滥用破坏中枢神经药物的摧残。时间一长这些中共暴徒达到了目的：杨宝春精神上真的出现了问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九年一月二十日，家人把杨宝春从永康精神病院接回家中，发现他已经完全变成了一个精神失常的人，杨宝春的家人带着极大的痛苦和无奈，不得已，只好将杨宝春送入精神病院。到二零一五年九月，杨宝春被中共迫害精神失常已经五年多时间了。目前，杨宝春仍然在精神病医院里住着，精神失常。这所有的一切都是迫害元凶江泽民与中共邪党造成的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718.4pt;mso-wrap-distance-left:9.05pt;mso-wrap-distance-right:9.05pt;mso-wrap-distance-top:0pt;mso-wrap-distance-bottom:0pt;margin-top:6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杨宝春原为邯郸市锦航绒布厂职工、法轮功学员，被迫害时年仅三十岁。二零零零年冬天，杨宝春在邯郸劳教所被恶警实施冻刑和烫刑，直接导致他右腿高位截肢。为推卸责任，邯郸劳教所造谣说杨宝春已经“神经”了，截肢不到半月，劳教所便把他送到臭名昭著的安康精神病院（在肥乡县境内）进行药物摧残，现在杨宝春被迫害成精神病人已经五年多时间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近期，杨宝春的家人向高检、高法邮寄了起诉书控告迫害元凶江泽民。他的原配妻子杨宪芳在控诉书中说：“邯郸安康医院名义上是强制收治触犯刑律的精神病人的医院，事实上，从一九九九年中共迫害法轮功开始，就被中共当局用来加重对法轮功学员的迫害。河北各地很多拒绝放弃信仰的法轮功学员被诬陷为精神病，其中一部分被强行送到安康医院实施迫害。安康医院非常邪恶，其所谓的“精神治疗”手法就是强行给法轮功学员注射破坏中枢神经的药物、超极限强度的电针摧残、野蛮灌食、捆绑殴打、坐铁椅子等酷刑手段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以下是杨宝春被迫害的情况。</w:t>
                      </w:r>
                    </w:p>
                    <w:p>
                      <w:pPr>
                        <w:pStyle w:val="Normal"/>
                        <w:spacing w:lineRule="exact" w:line="300" w:before="62" w:after="62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>酷刑造成截肢，第一次“被精神病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九九九年九月一日，为了反映法轮功的真实情况杨宝春进京上访，被警察抓捕后送回邯郸，被当地派出所非法劳教两年。在劳教期间，杨宝春多次受到惨无人道的酷刑折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零年的冬天，邯郸劳教所恶警以杨宝春坚持炼功为由把他的棉鞋扔到房上，让他光着脚站在雪地上，回屋后恶警有意用热水给他烫脚，使杨宝春的脚冻伤加上烫伤，很快严重溃烂。后来溃烂面积越来越大，恶警才把他送到纺织局医院救治，终因伤势蔓延危及到生命，杨被迫截去右腿，从而造成终身残疾。为推卸责任，邯郸劳教所恶警就胡说杨宝春已经“神经”了。截肢不到半月，宝春的伤口还没拆线，邯郸劳教所直接把他送到安康精神病院（在肥乡县境内）进行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为了让杨宝春真正成为一名“精神病人”，院长王玉宾伙同护士冯永彩，常常把一种无名药物偷偷放在饭里。杨食用后一直流口水不断，说话口齿不清，舌头发硬，浑身无力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当时杨宝春意识还非常清楚，不愿呆在精神病院遭人暗算，多次想逃离这个人间地狱，恶医们就派人二十四小时盯着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只要看见他在外面就硬拖回屋，致使杨的臀部磨出血痂，这伙暴徒还多次对他电击和毒打。</w:t>
                      </w:r>
                    </w:p>
                    <w:p>
                      <w:pPr>
                        <w:pStyle w:val="Normal"/>
                        <w:spacing w:lineRule="exact" w:line="300" w:before="62" w:after="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>再次去京上访，第二次“被精神病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四年杨宝春的妻子托人花了不少钱，终于从安康医院接回被关押近四年的丈夫。但杨宝春并没有得到真正的自由，锦航绒布厂里派保卫科的人二十四小时对他进行监控。杨宝春每次出门他们都要过问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五年六月，杨宝春因为种种不公平的对待，再次进京上访，要为自己被迫害致残的事实讨个公道。他先后去了国家残联、信访办，并咨询了律师，讲述自己由于修炼“真、善、忍”被关押、迫害的经历。但只有人表示同情，并没有正义人士敢于站出来为杨宝春主持说法。就这样，杨宝春靠着一条腿在北京漂泊、流浪了半年之久。二零零五年底又一次遭北京警察非法抓捕，被强行遣送回邯郸。当时厂领导说：“将要过年，不知该把他怎么办？暂时关进永康精神病院，过年后再做打算吧。”于是杨宝春第二次“被精神病”，关在永康精神病院（邯郸市丛台区），这一关又是两年多，经历着非人的折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八年二月十七日下午，杨宝春找到了机会，顽强的靠一条腿跳着走，终于逃出了非法关押他两年多的精神病院。</w:t>
                      </w:r>
                    </w:p>
                    <w:p>
                      <w:pPr>
                        <w:pStyle w:val="Normal"/>
                        <w:spacing w:lineRule="exact" w:line="300" w:before="62" w:after="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>逃出被抓，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>第三次成了真精神病患者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然而，中共邪党人员依旧不肯轻易放过杨宝春。当晚十一点左右，邯郸市永康精神病院邪恶的院长和五、六名恶医开着车，直接闯进杨家，暴力将杨宝春从家中绑架到精神病院。就这样，杨宝春不想被成为“精神病”都不行，继续被恶人关押遭受着恶医们滥用破坏中枢神经药物的摧残。时间一长这些中共暴徒达到了目的：杨宝春精神上真的出现了问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九年一月二十日，家人把杨宝春从永康精神病院接回家中，发现他已经完全变成了一个精神失常的人，杨宝春的家人带着极大的痛苦和无奈，不得已，只好将杨宝春送入精神病院。到二零一五年九月，杨宝春被中共迫害精神失常已经五年多时间了。目前，杨宝春仍然在精神病医院里住着，精神失常。这所有的一切都是迫害元凶江泽民与中共邪党造成的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6170</wp:posOffset>
                </wp:positionH>
                <wp:positionV relativeFrom="paragraph">
                  <wp:posOffset>2453640</wp:posOffset>
                </wp:positionV>
                <wp:extent cx="2195830" cy="254000"/>
                <wp:effectExtent l="0" t="0" r="0" b="0"/>
                <wp:wrapSquare wrapText="bothSides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杨宝春未被迫害之前的炼功照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0pt;mso-wrap-distance-left:9.05pt;mso-wrap-distance-right:9.05pt;mso-wrap-distance-top:0pt;mso-wrap-distance-bottom:0pt;margin-top:193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杨宝春未被迫害之前的炼功照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17110</wp:posOffset>
                </wp:positionH>
                <wp:positionV relativeFrom="paragraph">
                  <wp:posOffset>5577840</wp:posOffset>
                </wp:positionV>
                <wp:extent cx="2195830" cy="659765"/>
                <wp:effectExtent l="0" t="0" r="0" b="0"/>
                <wp:wrapSquare wrapText="bothSides"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hanging="0"/>
                              <w:jc w:val="both"/>
                              <w:rPr>
                                <w:rFonts w:ascii="方正宋黑简体" w:hAnsi="方正宋黑简体" w:eastAsia="方正宋黑简体" w:cs="宋体;SimSun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宋黑简体" w:hAnsi="方正宋黑简体" w:cs="宋体;SimSun" w:eastAsia="方正宋黑简体"/>
                                <w:sz w:val="32"/>
                                <w:szCs w:val="32"/>
                                <w:lang w:eastAsia="zh-CN"/>
                              </w:rPr>
                              <w:t>活摘器官调查线索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right="81" w:hanging="0"/>
                              <w:jc w:val="both"/>
                              <w:rPr>
                                <w:rFonts w:ascii="方正宋黑简体" w:hAnsi="方正宋黑简体" w:eastAsia="方正宋黑简体" w:cs="宋体;SimSun"/>
                                <w:b/>
                                <w:b/>
                                <w:sz w:val="34"/>
                                <w:szCs w:val="34"/>
                                <w:lang w:eastAsia="zh-CN"/>
                              </w:rPr>
                            </w:pPr>
                            <w:r>
                              <w:rPr>
                                <w:rFonts w:eastAsia="方正宋黑简体" w:cs="宋体;SimSun" w:ascii="方正宋黑简体" w:hAnsi="方正宋黑简体"/>
                                <w:b/>
                                <w:sz w:val="34"/>
                                <w:szCs w:val="34"/>
                                <w:lang w:eastAsia="zh-CN"/>
                              </w:rPr>
                              <w:t>37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sz w:val="34"/>
                                <w:szCs w:val="34"/>
                                <w:lang w:eastAsia="zh-CN"/>
                              </w:rPr>
                              <w:t>天内找到心脏“供体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1.95pt;mso-wrap-distance-left:9.05pt;mso-wrap-distance-right:9.05pt;mso-wrap-distance-top:0pt;mso-wrap-distance-bottom:0pt;margin-top:439.2pt;mso-position-vertical-relative:text;margin-left:3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ind w:hanging="0"/>
                        <w:jc w:val="both"/>
                        <w:rPr>
                          <w:rFonts w:ascii="方正宋黑简体" w:hAnsi="方正宋黑简体" w:eastAsia="方正宋黑简体" w:cs="宋体;SimSun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宋黑简体" w:hAnsi="方正宋黑简体" w:cs="宋体;SimSun" w:eastAsia="方正宋黑简体"/>
                          <w:sz w:val="32"/>
                          <w:szCs w:val="32"/>
                          <w:lang w:eastAsia="zh-CN"/>
                        </w:rPr>
                        <w:t>活摘器官调查线索：</w:t>
                      </w:r>
                    </w:p>
                    <w:p>
                      <w:pPr>
                        <w:pStyle w:val="Normal"/>
                        <w:spacing w:lineRule="exact" w:line="460"/>
                        <w:ind w:right="81" w:hanging="0"/>
                        <w:jc w:val="both"/>
                        <w:rPr>
                          <w:rFonts w:ascii="方正宋黑简体" w:hAnsi="方正宋黑简体" w:eastAsia="方正宋黑简体" w:cs="宋体;SimSun"/>
                          <w:b/>
                          <w:b/>
                          <w:sz w:val="34"/>
                          <w:szCs w:val="34"/>
                          <w:lang w:eastAsia="zh-CN"/>
                        </w:rPr>
                      </w:pPr>
                      <w:r>
                        <w:rPr>
                          <w:rFonts w:eastAsia="方正宋黑简体" w:cs="宋体;SimSun" w:ascii="方正宋黑简体" w:hAnsi="方正宋黑简体"/>
                          <w:b/>
                          <w:sz w:val="34"/>
                          <w:szCs w:val="34"/>
                          <w:lang w:eastAsia="zh-CN"/>
                        </w:rPr>
                        <w:t>37</w:t>
                      </w:r>
                      <w:r>
                        <w:rPr>
                          <w:rFonts w:ascii="方正宋黑简体" w:hAnsi="方正宋黑简体" w:cs="宋体;SimSun" w:eastAsia="方正宋黑简体"/>
                          <w:b/>
                          <w:sz w:val="34"/>
                          <w:szCs w:val="34"/>
                          <w:lang w:eastAsia="zh-CN"/>
                        </w:rPr>
                        <w:t>天内找到心脏“供体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6315</wp:posOffset>
                </wp:positionH>
                <wp:positionV relativeFrom="paragraph">
                  <wp:posOffset>6187440</wp:posOffset>
                </wp:positionV>
                <wp:extent cx="2160270" cy="3836035"/>
                <wp:effectExtent l="0" t="0" r="0" b="0"/>
                <wp:wrapSquare wrapText="bothSides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83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40"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《现代快报》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封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版，用半版的篇幅报道了一起心脏移植手术。在“镇江市第一人民医院”，一个六旬心脏病患者李某，镇江医院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天即找到供体并完成心脏移植手术，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入院到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获得供体心脏开始手术，总共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天。这其中还包括检查、治疗及最后决定做移植、配型等等的时间。相比之下，美国作为世界第一大移植国，美国卫生部公布器官平均等待时间为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MS Mincho;ＭＳ 明朝"/>
                                <w:lang w:eastAsia="zh-CN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40"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对心脏移植手术，一个病人接到一个健康心脏的“供体”就是一个健康的人失去生命，加上配型的难度，应该肯定，在这样短时间内找到“供体”，尤其在一个市级医院，说明中共在全国一定有庞大的活体器官库在全国范围内调配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02.05pt;mso-wrap-distance-left:9.05pt;mso-wrap-distance-right:9.05pt;mso-wrap-distance-top:0pt;mso-wrap-distance-bottom:0pt;margin-top:487.2pt;mso-position-vertical-relative:text;margin-left:3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40"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《现代快报》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封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版，用半版的篇幅报道了一起心脏移植手术。在“镇江市第一人民医院”，一个六旬心脏病患者李某，镇江医院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天即找到供体并完成心脏移植手术，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入院到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获得供体心脏开始手术，总共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天。这其中还包括检查、治疗及最后决定做移植、配型等等的时间。相比之下，美国作为世界第一大移植国，美国卫生部公布器官平均等待时间为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MS Mincho;ＭＳ 明朝"/>
                          <w:lang w:eastAsia="zh-CN"/>
                        </w:rPr>
                        <w:t>～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40"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对心脏移植手术，一个病人接到一个健康心脏的“供体”就是一个健康的人失去生命，加上配型的难度，应该肯定，在这样短时间内找到“供体”，尤其在一个市级医院，说明中共在全国一定有庞大的活体器官库在全国范围内调配。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454"/>
        <w:jc w:val="both"/>
        <w:rPr>
          <w:rFonts w:ascii="Times New Roman" w:hAnsi="Times New Roman" w:cs="Times New Roman"/>
          <w:i/>
          <w:i/>
          <w:sz w:val="20"/>
          <w:lang w:val="en-US" w:eastAsia="en-US" w:bidi="ar-SA"/>
        </w:rPr>
      </w:pPr>
      <w:r>
        <w:rPr>
          <w:rFonts w:cs="Times New Roman" w:ascii="Times New Roman" w:hAnsi="Times New Roman"/>
          <w:i/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3530</wp:posOffset>
            </wp:positionV>
            <wp:extent cx="4572000" cy="1607820"/>
            <wp:effectExtent l="0" t="0" r="0" b="0"/>
            <wp:wrapSquare wrapText="bothSides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7" r="-11" b="10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6928485</wp:posOffset>
                </wp:positionV>
                <wp:extent cx="3420110" cy="9906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45.55pt" to="278.6pt,55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7095</wp:posOffset>
                </wp:positionH>
                <wp:positionV relativeFrom="paragraph">
                  <wp:posOffset>-4302125</wp:posOffset>
                </wp:positionV>
                <wp:extent cx="1006475" cy="169164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6920" cy="1692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9.85pt;margin-top:-28.8pt;width:79.2pt;height:133.1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5960</wp:posOffset>
                </wp:positionH>
                <wp:positionV relativeFrom="paragraph">
                  <wp:posOffset>-7531735</wp:posOffset>
                </wp:positionV>
                <wp:extent cx="3126105" cy="31711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26240" cy="3171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4.8pt;margin-top:-28.8pt;width:246.05pt;height:249.6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52340</wp:posOffset>
                </wp:positionH>
                <wp:positionV relativeFrom="paragraph">
                  <wp:posOffset>312420</wp:posOffset>
                </wp:positionV>
                <wp:extent cx="2268220" cy="9770745"/>
                <wp:effectExtent l="8255" t="8890" r="8890" b="825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9770760"/>
                        </a:xfrm>
                        <a:custGeom>
                          <a:avLst/>
                          <a:gdLst>
                            <a:gd name="textAreaLeft" fmla="*/ 8640 w 1285920"/>
                            <a:gd name="textAreaRight" fmla="*/ 1277280 w 1285920"/>
                            <a:gd name="textAreaTop" fmla="*/ 8640 h 5539320"/>
                            <a:gd name="textAreaBottom" fmla="*/ 5530680 h 5539320"/>
                          </a:gdLst>
                          <a:ahLst/>
                          <a:rect l="textAreaLeft" t="textAreaTop" r="textAreaRight" b="textAreaBottom"/>
                          <a:pathLst>
                            <a:path w="21600" h="93026">
                              <a:moveTo>
                                <a:pt x="514" y="0"/>
                              </a:moveTo>
                              <a:arcTo wR="514" hR="514" stAng="16200000" swAng="-5400000"/>
                              <a:lnTo>
                                <a:pt x="0" y="92512"/>
                              </a:lnTo>
                              <a:arcTo wR="514" hR="514" stAng="10800000" swAng="-5400000"/>
                              <a:lnTo>
                                <a:pt x="21086" y="93026"/>
                              </a:lnTo>
                              <a:arcTo wR="514" hR="514" stAng="5400000" swAng="-5400000"/>
                              <a:lnTo>
                                <a:pt x="21600" y="514"/>
                              </a:lnTo>
                              <a:arcTo wR="514" hR="514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99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4.2pt;margin-top:24.6pt;width:178.55pt;height:769.3pt;mso-wrap-style:none;v-text-anchor:middle">
                <v:fill o:detectmouseclick="t" on="false"/>
                <v:stroke color="#cc9900" weight="15840" dashstyle="shortdot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789170</wp:posOffset>
            </wp:positionH>
            <wp:positionV relativeFrom="paragraph">
              <wp:posOffset>8444230</wp:posOffset>
            </wp:positionV>
            <wp:extent cx="2195830" cy="1606550"/>
            <wp:effectExtent l="0" t="0" r="0" b="0"/>
            <wp:wrapSquare wrapText="bothSides"/>
            <wp:docPr id="5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44159" r="-10" b="2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邯郸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珍文寄语      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邯郸版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珍文寄语       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10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10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75</wp:posOffset>
                </wp:positionH>
                <wp:positionV relativeFrom="paragraph">
                  <wp:posOffset>1981835</wp:posOffset>
                </wp:positionV>
                <wp:extent cx="2195830" cy="4480560"/>
                <wp:effectExtent l="0" t="0" r="0" b="0"/>
                <wp:wrapSquare wrapText="bothSides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23" w:firstLine="454"/>
                              <w:jc w:val="both"/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50"/>
                                <w:lang w:eastAsia="zh-CN"/>
                              </w:rPr>
                              <w:t>发生在平静小山村的一件事，至今也难以从人们的记忆中抹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3"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  <w:t>那年春天的晚上，市、县、乡来了三、四辆警车，十几个人围攻、绑架一位打不还手，骂不还口的法轮功学员——王家媳妇，村民围观着，王家媳妇激动地述说着自己炼法轮功一身病全消，别人家的鸡到自家下个蛋都要当面送还，法轮功师父让做好人，我没犯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3" w:firstLine="454"/>
                              <w:jc w:val="both"/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  <w:t>警察依旧又踢又打往车上带人。她女儿、丈夫怒吼：人民公仆是土匪。最后三口人都被带走了。村民吓得心惊肉跳不敢言语。后来父女俩被勒索了一千多元钱后回家，王家媳妇被送去劳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3" w:firstLine="454"/>
                              <w:jc w:val="both"/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  <w:t xml:space="preserve">春天是万物复苏的季节，给人们希望和温暖，而此时村子里的人，对这件事情心里凉冰冰、沉甸甸的。有的善恶不分仇视法轮功，有的同情唉声叹气。这时，一个个海外越洋电话打破了山村的沉寂，小山沟里发生的事情外国都知道了，外国真有学法轮功的，村子里人传人地议论着。参与绑架的人一见三个零的电话吓得不敢接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3" w:firstLine="454"/>
                              <w:jc w:val="both"/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  <w:t>转眼到了秋收的季节，别人家都喜迎收获，可是王家的人却愁眉不展，少了一个劳动力，三十亩地得什么时间才能干完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3"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  <w:t>这时，打来一个电话，附近七、八个法轮功学员开着车、带了饭来帮忙。久违了的笑容重新出现在王家人的脸上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3" w:firstLine="454"/>
                              <w:jc w:val="both"/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  <w:t>连续三天，他们都自己带饭，中午急忙吃完然后继续干，法轮功学员的到来是这个宁静小山村的一个景观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3" w:firstLine="454"/>
                              <w:jc w:val="both"/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  <w:t>村里人都看在眼里，感慨只有炼法轮功的人才能这样无私地帮助别人。村民们在反思，对法轮功的事情不再盲目认识、开始反省细思量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3" w:firstLine="454"/>
                              <w:jc w:val="both"/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  <w:t>不一般的春和不平凡的秋留在了人们的心中。留给人们关于善恶是非的思索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3" w:firstLine="454"/>
                              <w:jc w:val="both"/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5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52.8pt;mso-wrap-distance-left:9.05pt;mso-wrap-distance-right:9.05pt;mso-wrap-distance-top:0pt;mso-wrap-distance-bottom:0pt;margin-top:156.05pt;mso-position-vertical-relative:text;margin-left: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23" w:firstLine="454"/>
                        <w:jc w:val="both"/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  <w:t>【明慧网】</w:t>
                      </w:r>
                      <w:r>
                        <w:rPr>
                          <w:rFonts w:ascii="华文楷体" w:hAnsi="华文楷体" w:cs="华文楷体" w:eastAsia="华文楷体"/>
                          <w:szCs w:val="50"/>
                          <w:lang w:eastAsia="zh-CN"/>
                        </w:rPr>
                        <w:t>发生在平静小山村的一件事，至今也难以从人们的记忆中抹去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3"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  <w:t>那年春天的晚上，市、县、乡来了三、四辆警车，十几个人围攻、绑架一位打不还手，骂不还口的法轮功学员——王家媳妇，村民围观着，王家媳妇激动地述说着自己炼法轮功一身病全消，别人家的鸡到自家下个蛋都要当面送还，法轮功师父让做好人，我没犯法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3" w:firstLine="454"/>
                        <w:jc w:val="both"/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  <w:t>警察依旧又踢又打往车上带人。她女儿、丈夫怒吼：人民公仆是土匪。最后三口人都被带走了。村民吓得心惊肉跳不敢言语。后来父女俩被勒索了一千多元钱后回家，王家媳妇被送去劳教所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3" w:firstLine="454"/>
                        <w:jc w:val="both"/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  <w:t xml:space="preserve">春天是万物复苏的季节，给人们希望和温暖，而此时村子里的人，对这件事情心里凉冰冰、沉甸甸的。有的善恶不分仇视法轮功，有的同情唉声叹气。这时，一个个海外越洋电话打破了山村的沉寂，小山沟里发生的事情外国都知道了，外国真有学法轮功的，村子里人传人地议论着。参与绑架的人一见三个零的电话吓得不敢接。 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3" w:firstLine="454"/>
                        <w:jc w:val="both"/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  <w:t>转眼到了秋收的季节，别人家都喜迎收获，可是王家的人却愁眉不展，少了一个劳动力，三十亩地得什么时间才能干完？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3"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  <w:t>这时，打来一个电话，附近七、八个法轮功学员开着车、带了饭来帮忙。久违了的笑容重新出现在王家人的脸上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3" w:firstLine="454"/>
                        <w:jc w:val="both"/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  <w:t>连续三天，他们都自己带饭，中午急忙吃完然后继续干，法轮功学员的到来是这个宁静小山村的一个景观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3" w:firstLine="454"/>
                        <w:jc w:val="both"/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  <w:t>村里人都看在眼里，感慨只有炼法轮功的人才能这样无私地帮助别人。村民们在反思，对法轮功的事情不再盲目认识、开始反省细思量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3" w:firstLine="454"/>
                        <w:jc w:val="both"/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  <w:t>不一般的春和不平凡的秋留在了人们的心中。留给人们关于善恶是非的思索。◇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3" w:firstLine="454"/>
                        <w:jc w:val="both"/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Cs w:val="5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6170</wp:posOffset>
                </wp:positionH>
                <wp:positionV relativeFrom="paragraph">
                  <wp:posOffset>1981835</wp:posOffset>
                </wp:positionV>
                <wp:extent cx="2195830" cy="4480560"/>
                <wp:effectExtent l="0" t="0" r="0" b="0"/>
                <wp:wrapSquare wrapText="bothSides"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52.8pt;mso-wrap-distance-left:9.05pt;mso-wrap-distance-right:9.05pt;mso-wrap-distance-top:0pt;mso-wrap-distance-bottom:0pt;margin-top:156.0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4730</wp:posOffset>
                </wp:positionH>
                <wp:positionV relativeFrom="paragraph">
                  <wp:posOffset>1344930</wp:posOffset>
                </wp:positionV>
                <wp:extent cx="2124075" cy="8727440"/>
                <wp:effectExtent l="0" t="0" r="0" b="0"/>
                <wp:wrapSquare wrapText="bothSides"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872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南北朝时期北魏的城阳王元徽，帮助孝庄皇帝设计杀掉了部落首领尔朱荣。等到尔朱荣的侄子尔朱兆杀了孝庄皇帝，元徽惧怕，逃走，投奔洛阳令（官名）寇祖仁。寇祖仁的父辈是靠元徽之力当上刺史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这时，尔朱兆用“万户侯”的官爵悬赏元徽。寇祖仁忘恩负义，斩了元徽的脑袋，献给尔朱兆，并私吞了元徽的一百斤金子、五十匹马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夜里，尔朱兆梦到元徽说：“我有二百斤金子，一百匹马，在寇祖仁家。你可去取。” 尔朱兆睡醒了，说：“城阳王（元徽）的家本是巨富。昨天令人收捕，全无金银。此梦或许是实情。”等到了早晨，即令收押寇祖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寇祖仁只好把从元徽那儿昧下的一百斤金子、五十匹马交出来。尔朱兆不信。寇祖仁无奈从亲戚、下属那儿敛财，凑了三十斤金子、三十匹马，交给了尔朱兆，仍不够数量。尔朱兆大怒，把寇祖仁的头悬挂在树上，把他鞭打死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寇祖仁杀害恩人、昧下遗产，表面上似乎谁拿他都没办法。但谁知，天意通过托梦的方式，逼他交出加倍的钱财，并被杀死，使他得到应有的报应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那些迫害法轮功的恶人，表面上似乎没有谁能把他怎么样。但上天的谴责随时会以巧妙的方式降临。那些迫害法轮功的中共高官纷纷在内斗中落马，这不正是天网恢恢的展现吗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《还冤记》北齐颜之推著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687.2pt;mso-wrap-distance-left:9.05pt;mso-wrap-distance-right:9.05pt;mso-wrap-distance-top:0pt;mso-wrap-distance-bottom:0pt;margin-top:105.9pt;mso-position-vertical-relative:text;margin-left:37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南北朝时期北魏的城阳王元徽，帮助孝庄皇帝设计杀掉了部落首领尔朱荣。等到尔朱荣的侄子尔朱兆杀了孝庄皇帝，元徽惧怕，逃走，投奔洛阳令（官名）寇祖仁。寇祖仁的父辈是靠元徽之力当上刺史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这时，尔朱兆用“万户侯”的官爵悬赏元徽。寇祖仁忘恩负义，斩了元徽的脑袋，献给尔朱兆，并私吞了元徽的一百斤金子、五十匹马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夜里，尔朱兆梦到元徽说：“我有二百斤金子，一百匹马，在寇祖仁家。你可去取。” 尔朱兆睡醒了，说：“城阳王（元徽）的家本是巨富。昨天令人收捕，全无金银。此梦或许是实情。”等到了早晨，即令收押寇祖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寇祖仁只好把从元徽那儿昧下的一百斤金子、五十匹马交出来。尔朱兆不信。寇祖仁无奈从亲戚、下属那儿敛财，凑了三十斤金子、三十匹马，交给了尔朱兆，仍不够数量。尔朱兆大怒，把寇祖仁的头悬挂在树上，把他鞭打死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寇祖仁杀害恩人、昧下遗产，表面上似乎谁拿他都没办法。但谁知，天意通过托梦的方式，逼他交出加倍的钱财，并被杀死，使他得到应有的报应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那些迫害法轮功的恶人，表面上似乎没有谁能把他怎么样。但上天的谴责随时会以巧妙的方式降临。那些迫害法轮功的中共高官纷纷在内斗中落马，这不正是天网恢恢的展现吗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《还冤记》北齐颜之推著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7915</wp:posOffset>
                </wp:positionH>
                <wp:positionV relativeFrom="paragraph">
                  <wp:posOffset>1278255</wp:posOffset>
                </wp:positionV>
                <wp:extent cx="2178050" cy="539115"/>
                <wp:effectExtent l="0" t="0" r="0" b="0"/>
                <wp:wrapSquare wrapText="bothSides"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方正粗圆简体" w:hAnsi="方正粗圆简体" w:eastAsia="方正粗圆简体" w:cs="华文楷体"/>
                                <w:color w:val="FFFFFF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FFFFFF"/>
                                <w:sz w:val="50"/>
                                <w:szCs w:val="50"/>
                                <w:lang w:eastAsia="zh-CN"/>
                              </w:rPr>
                              <w:t>特殊的春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42.45pt;mso-wrap-distance-left:9.05pt;mso-wrap-distance-right:9.05pt;mso-wrap-distance-top:0pt;mso-wrap-distance-bottom:0pt;margin-top:100.65pt;mso-position-vertical-relative:text;margin-left:8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方正粗圆简体" w:hAnsi="方正粗圆简体" w:eastAsia="方正粗圆简体" w:cs="华文楷体"/>
                          <w:color w:val="FFFFFF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FFFFFF"/>
                          <w:sz w:val="50"/>
                          <w:szCs w:val="50"/>
                          <w:lang w:eastAsia="zh-CN"/>
                        </w:rPr>
                        <w:t>特殊的春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12030</wp:posOffset>
                </wp:positionH>
                <wp:positionV relativeFrom="paragraph">
                  <wp:posOffset>366395</wp:posOffset>
                </wp:positionV>
                <wp:extent cx="2160270" cy="978535"/>
                <wp:effectExtent l="0" t="0" r="0" b="0"/>
                <wp:wrapSquare wrapText="bothSides"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hanging="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历史故事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sz w:val="40"/>
                                <w:szCs w:val="40"/>
                                <w:lang w:eastAsia="zh-CN"/>
                              </w:rPr>
                              <w:t>昧下金子成祸根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sz w:val="40"/>
                                <w:szCs w:val="40"/>
                                <w:lang w:eastAsia="zh-CN"/>
                              </w:rPr>
                              <w:t>卖友求荣反被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77.05pt;mso-wrap-distance-left:9.05pt;mso-wrap-distance-right:9.05pt;mso-wrap-distance-top:0pt;mso-wrap-distance-bottom:0pt;margin-top:28.85pt;mso-position-vertical-relative:text;margin-left:37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80"/>
                        <w:ind w:hanging="0"/>
                        <w:rPr>
                          <w:rFonts w:ascii="华文楷体" w:hAnsi="华文楷体" w:eastAsia="华文楷体" w:cs="华文楷体"/>
                          <w:b/>
                          <w:b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32"/>
                          <w:szCs w:val="32"/>
                          <w:lang w:eastAsia="zh-CN"/>
                        </w:rPr>
                        <w:t>历史故事：</w:t>
                      </w:r>
                    </w:p>
                    <w:p>
                      <w:pPr>
                        <w:pStyle w:val="Normal"/>
                        <w:spacing w:lineRule="exact" w:line="480"/>
                        <w:ind w:hanging="0"/>
                        <w:jc w:val="center"/>
                        <w:rPr>
                          <w:rFonts w:ascii="隶书" w:hAnsi="隶书" w:eastAsia="隶书" w:cs="华文楷体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sz w:val="40"/>
                          <w:szCs w:val="40"/>
                          <w:lang w:eastAsia="zh-CN"/>
                        </w:rPr>
                        <w:t>昧下金子成祸根</w:t>
                      </w:r>
                    </w:p>
                    <w:p>
                      <w:pPr>
                        <w:pStyle w:val="Normal"/>
                        <w:spacing w:lineRule="exact" w:line="480"/>
                        <w:ind w:hanging="0"/>
                        <w:jc w:val="center"/>
                        <w:rPr>
                          <w:rFonts w:ascii="隶书" w:hAnsi="隶书" w:eastAsia="隶书" w:cs="华文楷体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sz w:val="40"/>
                          <w:szCs w:val="40"/>
                          <w:lang w:eastAsia="zh-CN"/>
                        </w:rPr>
                        <w:t>卖友求荣反被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537960</wp:posOffset>
                </wp:positionV>
                <wp:extent cx="4572000" cy="476885"/>
                <wp:effectExtent l="0" t="0" r="0" b="0"/>
                <wp:wrapSquare wrapText="bothSides"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中共利用精神病人栽赃法轮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" w:hAnsi="方正宋黑简体" w:eastAsia="方正宋黑简体"/>
                                <w:b/>
                                <w:b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b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7.55pt;mso-wrap-distance-left:9.05pt;mso-wrap-distance-right:9.05pt;mso-wrap-distance-top:0pt;mso-wrap-distance-bottom:0pt;margin-top:514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  <w:lang w:eastAsia="zh-CN"/>
                        </w:rPr>
                        <w:t>中共利用精神病人栽赃法轮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宋黑简体" w:hAnsi="方正宋黑简体" w:eastAsia="方正宋黑简体"/>
                          <w:b/>
                          <w:b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方正宋黑简体" w:ascii="方正宋黑简体" w:hAnsi="方正宋黑简体"/>
                          <w:b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6988810</wp:posOffset>
                </wp:positionV>
                <wp:extent cx="2195830" cy="3089910"/>
                <wp:effectExtent l="0" t="0" r="0" b="0"/>
                <wp:wrapSquare wrapText="bothSides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法轮功是佛家修炼大法，明确禁止杀生和自杀。此外，李洪志先生从传法一开始就明确指出，精神病人不能修炼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迫害之初，中共抛出的所谓“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lang w:eastAsia="zh-CN"/>
                              </w:rPr>
                              <w:t>14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死亡案例”中，有许多是把精神病患者病发时的意外事故，栽赃为法轮功学员所为。请看以下案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马建民，河北省任丘市华北油田居民，本人及家族都有精神病史。有一天，马建民一人在家，他的家人回来时，看到他肚子剖开，死在厕所。当时公安局的人明明知道：马建民死的时候是一个人在家，究竟为什么剖腹，谁也不清楚。可是为了迎合江泽民迫害法轮功的政策、讨好公安部，捞取政治资本，硬把马建民的死说成是“剖腹找法轮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尽管当时央视去马建民家编排节目时，马建民的儿子一再声明：其父的死与法轮功无关，并且拒绝在电视上表演。但央视不顾事实，仍然一手编导了“剖腹找法轮”的骗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除此之外，“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4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例”中还有的把普通人的正常病逝，说成是炼法轮功造成的，或以报销医药费为诱饵让危重病人冒充法轮功学员，甚至以减刑为条件唆使杀人者谎称自己炼法轮功。这些栽赃抹黑的谎言宣传，是为了煽动民众的仇恨，为中共迫害法轮功找借口。</w:t>
                            </w:r>
                            <w:r>
                              <w:rPr>
                                <w:rFonts w:ascii="宋体;SimSun" w:hAnsi="宋体;SimSun" w:cs="宋体;SimSun"/>
                                <w:szCs w:val="50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3.3pt;mso-wrap-distance-left:9.05pt;mso-wrap-distance-right:9.05pt;mso-wrap-distance-top:0pt;mso-wrap-distance-bottom:0pt;margin-top:55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法轮功是佛家修炼大法，明确禁止杀生和自杀。此外，李洪志先生从传法一开始就明确指出，精神病人不能修炼法轮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迫害之初，中共抛出的所谓“</w:t>
                      </w:r>
                      <w:r>
                        <w:rPr>
                          <w:rFonts w:eastAsia="华文楷体" w:cs="华文楷体" w:ascii="华文楷体" w:hAnsi="华文楷体"/>
                          <w:lang w:eastAsia="zh-CN"/>
                        </w:rPr>
                        <w:t>1400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死亡案例”中，有许多是把精神病患者病发时的意外事故，栽赃为法轮功学员所为。请看以下案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马建民，河北省任丘市华北油田居民，本人及家族都有精神病史。有一天，马建民一人在家，他的家人回来时，看到他肚子剖开，死在厕所。当时公安局的人明明知道：马建民死的时候是一个人在家，究竟为什么剖腹，谁也不清楚。可是为了迎合江泽民迫害法轮功的政策、讨好公安部，捞取政治资本，硬把马建民的死说成是“剖腹找法轮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尽管当时央视去马建民家编排节目时，马建民的儿子一再声明：其父的死与法轮功无关，并且拒绝在电视上表演。但央视不顾事实，仍然一手编导了“剖腹找法轮”的骗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除此之外，“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4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例”中还有的把普通人的正常病逝，说成是炼法轮功造成的，或以报销医药费为诱饵让危重病人冒充法轮功学员，甚至以减刑为条件唆使杀人者谎称自己炼法轮功。这些栽赃抹黑的谎言宣传，是为了煽动民众的仇恨，为中共迫害法轮功找借口。</w:t>
                      </w:r>
                      <w:r>
                        <w:rPr>
                          <w:rFonts w:ascii="宋体;SimSun" w:hAnsi="宋体;SimSun" w:cs="宋体;SimSun"/>
                          <w:szCs w:val="50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76170</wp:posOffset>
                </wp:positionH>
                <wp:positionV relativeFrom="paragraph">
                  <wp:posOffset>7012305</wp:posOffset>
                </wp:positionV>
                <wp:extent cx="2195830" cy="3066415"/>
                <wp:effectExtent l="0" t="0" r="0" b="0"/>
                <wp:wrapSquare wrapText="bothSides"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1.45pt;mso-wrap-distance-left:9.05pt;mso-wrap-distance-right:9.05pt;mso-wrap-distance-top:0pt;mso-wrap-distance-bottom:0pt;margin-top:552.1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方正准圆简体">
    <w:charset w:val="86"/>
    <w:family w:val="script"/>
    <w:pitch w:val="default"/>
  </w:font>
  <w:font w:name="方正粗圆简体">
    <w:charset w:val="86"/>
    <w:family w:val="script"/>
    <w:pitch w:val="default"/>
  </w:font>
  <w:font w:name="方正大标宋简体">
    <w:charset w:val="86"/>
    <w:family w:val="script"/>
    <w:pitch w:val="default"/>
  </w:font>
  <w:font w:name="方正宋黑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4">
    <w:name w:val=" Char Char14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4">
    <w:name w:val=" Char Char4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3">
    <w:name w:val=" Char Char13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2">
    <w:name w:val=" Char Char12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1">
    <w:name w:val=" Char Char11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10">
    <w:name w:val=" Char Char10"/>
    <w:qFormat/>
    <w:rPr>
      <w:rFonts w:ascii="Cambria" w:hAnsi="Cambria" w:eastAsia="宋体;SimSun" w:cs="Times New Roman"/>
      <w:color w:val="4F81BD"/>
    </w:rPr>
  </w:style>
  <w:style w:type="character" w:styleId="CharChar9">
    <w:name w:val=" Char Char9"/>
    <w:qFormat/>
    <w:rPr>
      <w:rFonts w:ascii="Cambria" w:hAnsi="Cambria" w:eastAsia="宋体;SimSun" w:cs="Times New Roman"/>
      <w:i/>
      <w:iCs/>
      <w:color w:val="4F81BD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6">
    <w:name w:val=" Char Char6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3">
    <w:name w:val=" Char Char3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2">
    <w:name w:val=" Char Char2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5">
    <w:name w:val=" Char Char5"/>
    <w:qFormat/>
    <w:rPr>
      <w:rFonts w:eastAsia="华文楷体"/>
      <w:sz w:val="22"/>
      <w:szCs w:val="22"/>
      <w:lang w:bidi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bidi="en-US"/>
    </w:rPr>
  </w:style>
  <w:style w:type="character" w:styleId="CharChar">
    <w:name w:val=" Char Char"/>
    <w:qFormat/>
    <w:rPr>
      <w:rFonts w:ascii="Consolas" w:hAnsi="Consolas" w:eastAsia="宋体;SimSun" w:cs="Times New Roman"/>
      <w:sz w:val="21"/>
      <w:szCs w:val="21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lang w:val="en-US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color w:val="000000"/>
      <w:kern w:val="2"/>
      <w:szCs w:val="21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ind w:hanging="0"/>
    </w:pPr>
    <w:rPr>
      <w:rFonts w:ascii="Consolas" w:hAnsi="Consolas" w:cs="Consolas"/>
      <w:sz w:val="21"/>
      <w:szCs w:val="21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file:///C:/Users/Administrator/AppData/Local/Temp/Rar$EXa0.789/2008-5-22-zilioa-01--ss.jpg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4:11:00Z</dcterms:created>
  <dc:creator/>
  <dc:description/>
  <cp:keywords/>
  <dc:language>en-US</dc:language>
  <cp:lastModifiedBy/>
  <cp:lastPrinted>2015-10-09T21:56:00Z</cp:lastPrinted>
  <dcterms:modified xsi:type="dcterms:W3CDTF">2015-10-10T02:57:00Z</dcterms:modified>
  <cp:revision>6</cp:revision>
  <dc:subject/>
  <dc:title> </dc:title>
</cp:coreProperties>
</file>