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sz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lang w:val="en-US" w:eastAsia="en-US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0085070</wp:posOffset>
                </wp:positionV>
                <wp:extent cx="7016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4.1pt" to="550.65pt,79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15875</wp:posOffset>
                </wp:positionH>
                <wp:positionV relativeFrom="paragraph">
                  <wp:posOffset>-16510</wp:posOffset>
                </wp:positionV>
                <wp:extent cx="7009130" cy="929005"/>
                <wp:effectExtent l="0" t="762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0" cy="929160"/>
                          <a:chOff x="0" y="0"/>
                          <a:chExt cx="7009200" cy="929160"/>
                        </a:xfrm>
                      </wpg:grpSpPr>
                      <wpg:grpSp>
                        <wpg:cNvGrpSpPr/>
                        <wpg:grpSpPr>
                          <a:xfrm>
                            <a:off x="44280" y="0"/>
                            <a:ext cx="6911280" cy="88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49200" y="0"/>
                              <a:ext cx="2962440" cy="880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e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val="en-US" w:eastAsia="zh-CN" w:bidi="en-US"/>
                                  </w:rPr>
                                  <w:t>用海外电子信箱给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"/>
                                  </w:rPr>
                                  <w:t>freeget.ip@gmail.com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-US"/>
                                  </w:rPr>
                                  <w:t>发电子邮件，主题任意（标题不能空白），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"/>
                                  </w:rPr>
                                  <w:t>10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-US"/>
                                  </w:rPr>
                                  <w:t>分钟内会拿到几个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"/>
                                  </w:rPr>
                                  <w:t>IP地址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-US"/>
                                  </w:rPr>
                                  <w:t>。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eastAsia="zh-CN" w:bidi="en-US" w:val="en"/>
                                  </w:rPr>
                                  <w:t>突破网络封锁，访问明慧网 www.minghui.org，了解更多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3581280" cy="88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8160"/>
                                <a:ext cx="3581280" cy="48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9840" y="191160"/>
                                  <a:ext cx="297180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46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14"/>
                                        <w:szCs w:val="16"/>
                                        <w:rFonts w:ascii="宋体;SimSun" w:hAnsi="宋体;SimSun" w:eastAsia="宋体;SimSun" w:cs="宋体;SimSun"/>
                                        <w:color w:val="auto"/>
                                        <w:lang w:val="en" w:bidi="en-US"/>
                                      </w:rPr>
                                      <w:t>●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pacing w:val="14"/>
                                        <w:sz w:val="24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" w:bidi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 w:eastAsia="zh-CN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spacing w:val="20"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en"/>
                                      </w:rPr>
                                      <w:t>53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 w:eastAsia="zh-CN"/>
                                      </w:rPr>
                                      <w:t>期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16"/>
                                        <w:spacing w:val="14"/>
                                        <w:szCs w:val="16"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en"/>
                                      </w:rPr>
                                      <w:t>●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en"/>
                                      </w:rPr>
                                      <w:t>2015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/>
                                      </w:rPr>
                                      <w:t>年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en"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/>
                                      </w:rPr>
                                      <w:t>月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en-US"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bidi="en-US" w:val="zh-CN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lum bright="-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5160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472680" y="0"/>
                                <a:ext cx="2943360" cy="550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LiSu" w:hAnsi="LiSu" w:eastAsia="LiSu" w:cs="LiSu"/>
                                      <w:lang w:bidi="hi-IN"/>
                                    </w:rPr>
                                    <w:t>凌源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929160"/>
                            <a:ext cx="700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1.3pt;width:551.85pt;height:73.1pt" coordorigin="-25,-26" coordsize="11037,1462">
                <v:group id="shape_0" style="position:absolute;left:45;top:-26;width:10884;height:13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ecff" stroked="t" o:allowincell="f" style="position:absolute;left:6264;top:-26;width:4664;height:1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val="en-US" w:eastAsia="zh-CN" w:bidi="en-US"/>
                            </w:rPr>
                            <w:t>用海外电子信箱给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"/>
                            </w:rPr>
                            <w:t>freeget.ip@gmail.com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-US"/>
                            </w:rPr>
                            <w:t>发电子邮件，主题任意（标题不能空白），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"/>
                            </w:rPr>
                            <w:t>10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-US"/>
                            </w:rPr>
                            <w:t>分钟内会拿到几个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"/>
                            </w:rPr>
                            <w:t>IP地址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-US"/>
                            </w:rPr>
                            <w:t>。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eastAsia="zh-CN" w:bidi="en-US" w:val="en"/>
                            </w:rPr>
                            <w:t>突破网络封锁，访问明慧网 www.minghui.org，了解更多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#0066ff" weight="12600" joinstyle="miter" endcap="flat"/>
                    <w10:wrap type="none"/>
                  </v:shape>
                  <v:group id="shape_0" style="position:absolute;left:45;top:-23;width:5640;height:1390">
                    <v:group id="shape_0" style="position:absolute;left:45;top:604;width:5640;height:763">
                      <v:shape id="shape_0" stroked="f" o:allowincell="f" style="position:absolute;left:1005;top:905;width:4679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6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14"/>
                                  <w:szCs w:val="16"/>
                                  <w:rFonts w:ascii="宋体;SimSun" w:hAnsi="宋体;SimSun" w:eastAsia="宋体;SimSun" w:cs="宋体;SimSun"/>
                                  <w:color w:val="auto"/>
                                  <w:lang w:val="en" w:bidi="en-US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b/>
                                  <w:spacing w:val="14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spacing w:val="20"/>
                                  <w:rFonts w:ascii="宋体;SimSun" w:hAnsi="宋体;SimSun" w:eastAsia="宋体;SimSun" w:cs="宋体;SimSun"/>
                                  <w:color w:val="auto"/>
                                  <w:lang w:bidi="en-US" w:val="en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pacing w:val="14"/>
                                  <w:szCs w:val="16"/>
                                  <w:rFonts w:ascii="宋体;SimSun" w:hAnsi="宋体;SimSun" w:eastAsia="宋体;SimSun" w:cs="宋体;SimSun"/>
                                  <w:color w:val="auto"/>
                                  <w:lang w:bidi="en-US" w:val="e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en"/>
                                </w:rPr>
                                <w:t>2015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en-US" w:eastAsia="zh-CN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en-US" w:val="zh-CN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5;top:604;width:1025;height:7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navy" stroked="t" o:allowincell="f" style="position:absolute;left:789;top:-23;width:4634;height:865;mso-wrap-style:none;v-text-anchor:middle" type="_x0000_t136">
                      <v:path textpathok="t"/>
                      <v:textpath on="t" fitshape="t" string="凌源真相" style="font-family:&quot;LiSu&quot;;font-size:12pt"/>
                      <v:fill o:detectmouseclick="t" type="solid" color2="#ffff7f"/>
                      <v:stroke color="white" weight="19080" joinstyle="miter" endcap="flat"/>
                      <v:shadow on="t" obscured="f" color="#868686"/>
                      <w10:wrap type="none"/>
                    </v:shape>
                  </v:group>
                </v:group>
                <v:line id="shape_0" from="-25,1437" to="11012,14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1454150</wp:posOffset>
            </wp:positionV>
            <wp:extent cx="1997710" cy="2476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6972300" cy="4978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hanging="0"/>
                              <w:jc w:val="center"/>
                              <w:outlineLvl w:val="0"/>
                              <w:rPr>
                                <w:rFonts w:ascii="方正大标宋简体" w:hAnsi="方正大标宋简体" w:eastAsia="方正大标宋简体" w:cs="宋体;SimSun"/>
                                <w:bCs/>
                                <w:color w:val="000000"/>
                                <w:spacing w:val="20"/>
                                <w:kern w:val="2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Cs/>
                                <w:color w:val="000000"/>
                                <w:spacing w:val="20"/>
                                <w:kern w:val="2"/>
                                <w:sz w:val="52"/>
                                <w:szCs w:val="52"/>
                                <w:lang w:eastAsia="zh-CN"/>
                              </w:rPr>
                              <w:t>辽宁凌源一位七旬老人屡遭中共迫害的经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 w:cs="宋体;SimSun"/>
                                <w:bCs/>
                                <w:color w:val="000000"/>
                                <w:spacing w:val="40"/>
                                <w:kern w:val="2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bCs/>
                                <w:color w:val="000000"/>
                                <w:spacing w:val="40"/>
                                <w:kern w:val="2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9.2pt;mso-wrap-distance-left:9.05pt;mso-wrap-distance-right:9.05pt;mso-wrap-distance-top:0pt;mso-wrap-distance-bottom:0pt;margin-top:7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hanging="0"/>
                        <w:jc w:val="center"/>
                        <w:outlineLvl w:val="0"/>
                        <w:rPr>
                          <w:rFonts w:ascii="方正大标宋简体" w:hAnsi="方正大标宋简体" w:eastAsia="方正大标宋简体" w:cs="宋体;SimSun"/>
                          <w:bCs/>
                          <w:color w:val="000000"/>
                          <w:spacing w:val="20"/>
                          <w:kern w:val="2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Cs/>
                          <w:color w:val="000000"/>
                          <w:spacing w:val="20"/>
                          <w:kern w:val="2"/>
                          <w:sz w:val="52"/>
                          <w:szCs w:val="52"/>
                          <w:lang w:eastAsia="zh-CN"/>
                        </w:rPr>
                        <w:t>辽宁凌源一位七旬老人屡遭中共迫害的经历</w:t>
                      </w:r>
                    </w:p>
                    <w:p>
                      <w:pPr>
                        <w:pStyle w:val="Normal"/>
                        <w:snapToGrid w:val="false"/>
                        <w:spacing w:before="93" w:after="0"/>
                        <w:ind w:hanging="0"/>
                        <w:jc w:val="center"/>
                        <w:rPr>
                          <w:rFonts w:ascii="方正大标宋简体" w:hAnsi="方正大标宋简体" w:eastAsia="方正大标宋简体" w:cs="宋体;SimSun"/>
                          <w:bCs/>
                          <w:color w:val="000000"/>
                          <w:spacing w:val="40"/>
                          <w:kern w:val="2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大标宋简体" w:cs="宋体;SimSun" w:ascii="方正大标宋简体" w:hAnsi="方正大标宋简体"/>
                          <w:bCs/>
                          <w:color w:val="000000"/>
                          <w:spacing w:val="40"/>
                          <w:kern w:val="2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66850</wp:posOffset>
                </wp:positionV>
                <wp:extent cx="2194560" cy="86182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61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一位七十七岁的古稀老太太，在晚年有幸修炼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，获得了身心的健康。本应在儿女身边，享受天伦之乐，可是在中共的强权之下，却成了一种奢望。十几年来，温秀芝老人九次被中共人员劫持绑架，八次被非法关押，被非法判刑四年，送到沈阳女子监狱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温秀芝老人，凌源市瓦房店乡三家村村民。修炼法轮大法前，百病缠身，是远近闻名的药篓子，每年吃的中药渣子用牛槽盛。因为身体不好，脾气也特别暴躁，不但自己整天生活在痛苦之中，家人也个个小心谨慎，生怕不留神惹她生气，病情加重。家庭气氛压抑、沉闷。修炼法轮大法不长时间，老人全身的病症不翼而飞，整个象换了一个人似的，脾气好了，笑声多了，家庭气氛温馨、祥和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中共江泽民流氓集团容不下这些修“真、善、忍”的好人，自一九九九年七月开始，疯狂迫害法轮功。温秀芝老人的家庭，从此失去了这份短暂的温馨与祥和。老人唯一的儿子因修炼法轮大法，二零零一年被朝阳法院非法判刑七年，在锦州南山监狱遭受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温秀芝老人没有被这亲人离别的痛苦压垮，和千千万万的法轮功学员一样，用自己的亲身经历告诉世人法轮功真相，告诉人们是中共在造假、在欺骗，法轮大法是正法，法轮大法千古奇冤。就因为说出这些藏在心底的真话，老人屡遭当局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一、清除邪恶标语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遭当局迫害奄奄一息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二零零一年，温秀芝老人在凌源给女儿带孩子，因为清除凌河公安分局张贴的诬陷法轮功的标语，被凌河公安分局蹲坑的警察非法绑架到凌河公安分局看守所，所长龚长义从第一天起，就给温秀芝老人戴上手铐，关到小号里，不让放风，不让家人看望，直到将老人迫害得水米不能进，不断地呕吐，而且带有血丝，他还置之不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到了第十二天，家人通过关系见到老人，一看老人已经脱相，时刻都有生命危险。小女儿撕心裂肺地哭喊着，跪在龚长义的面前，求其放人。其他家人见状，严厉地对龚长义说，老人有三长两短，他要负责。龚长义见到要摊责任，向家人勒索了两千元钱后才放老人回家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、多次遭非法关押 无辜被非法判刑四年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温秀芝老人在朝阳居住期间（在儿子家），曾五次被非法关押，因绝食抗议反迫害，遭恶警野蛮灌食，将两颗门牙撬掉，多颗牙齿松动，肺部肿大，咳嗽不止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五年六月二十二日，温秀芝、李淑贤两位老人步行去瓦房店乡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讲法轮功真相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被恶人举报，瓦房店派出所指导员刘少权等恶警将两位老人绑架到凌源看守所，在关押四个多月期间，受到非人的折磨，女警房秀芝象泼妇一样，每天都咬牙切齿的谩骂，侮辱温秀芝老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老人绝食反迫害，以副所长赵向学为首的警察们就野蛮灌食，灌的都是浓盐水搅生玉米面。有一次，赵向学将温秀芝老人绑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铁椅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上，手持两根电棍，从上身电到下身，又从下身电到上身，将一个健康的老人迫害得生活不能自理，走路靠人背，恶警房秀芝还恬不知耻的对老人的家人说：“你们放心吧，我们照顾的比你们当闺女的还周到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最后，中共恶警们罗列罪名，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温秀芝、李淑贤两位老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以“反革命罪”起诉，非法判四年，在非法宣判时，不能上法院开庭，法官只能偷偷的到看守所走走形式，家人什么通知都没收到过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五年十月十三日，由看守所的恶警赵向学、房秀芝把温秀芝老人送到沈阳女子监狱继续迫害。当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狱警们是用轮椅把老人接进监狱的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三、在辽宁女子监狱遭受的迫害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因为温秀芝老人身体情况，直接就分送到老残队迫害，每天强制她做超负荷的劳动。早晨五点起床，晚上八、九点钟才收工，完不成恶警分给的任务，就没有热水供应。老人因此有时好几天都喝不上一口热水。夏天还好过些，冬天就难熬了，没有热水，老人只能用凉水洗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狱警还派普通犯人包夹，二十四小时监视。老人的女儿每个月都去探望、存钱，好让老人增加点营养。可是包夹犯人抓住老人善良的心理，长期占用老人的东西，想吃什么了，就让去买。老人只能吃监狱给的用发霉或生虫的玉米面做的窝窝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六年，温秀芝老人从正月初五开始吃不下东西，吃了就吐，直到二十多天后，监狱给家人打电话说老人病危，让家属马上去。三个女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监管医院见到了瘦得皮包骨的母亲，她神智不太清醒，说话有气无力。家人询问病情，狱方说老人是胃大面积溃疡，不能进食，也不能吃药治疗，否则会引起胃出血。狱方要求家人签字，强行在狱中治疗，而且后果自负，不签字就不给治疗。家人要求保外就医，狱方以关押时间短为由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家人们非常焦急，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120"/>
                              <w:ind w:hanging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辽宁凌源一位七旬老人屡遭中共迫害的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接上页）问监管医院的一位女医生，如果真的出现胃出血，这里有抢救能力吗？那个女大夫冷冷的说：没有。家人又问：那有生命危险怎么办？女医生又不耐烦地说：“那算啥？法轮功在这里死的多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面对毫无人性的医生，家人极力要求保外就医，不给签字。就这样僵持了三、四天，监狱毫不让步，女儿们眼看着生命垂危的母亲却束手无策，最后只好签字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刚签完字，狱方马上态度强硬起来，立刻将温秀芝老人双手、双脚用手铐铐在床上强行输液，同时把家属驱赶出监狱大门，再不许见面。此刻，女儿们望着生死未卜的母亲，既不能端水送药尽孝心，又无权参与治疗，真是痛断肝肠。家人面对阴森的高墙，不知身向何方：留下，只能隔墙而望；回家，对母亲的牵挂又如何忍受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幸运的是老人闯过了这生死关，但在那种邪恶的环境下，在无度的劳作中，头脑越来越不清晰，直到二零零八年回到家中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温秀芝老人的遭遇，更让人们认清了中共的邪恶本质，只有摒弃这个恶党，中华民族才会有希望，百姓才会幸福、安康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78.6pt;mso-wrap-distance-left:9.05pt;mso-wrap-distance-right:9.05pt;mso-wrap-distance-top:0pt;mso-wrap-distance-bottom:0pt;margin-top:115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一位七十七岁的古稀老太太，在晚年有幸修炼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，获得了身心的健康。本应在儿女身边，享受天伦之乐，可是在中共的强权之下，却成了一种奢望。十几年来，温秀芝老人九次被中共人员劫持绑架，八次被非法关押，被非法判刑四年，送到沈阳女子监狱迫害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温秀芝老人，凌源市瓦房店乡三家村村民。修炼法轮大法前，百病缠身，是远近闻名的药篓子，每年吃的中药渣子用牛槽盛。因为身体不好，脾气也特别暴躁，不但自己整天生活在痛苦之中，家人也个个小心谨慎，生怕不留神惹她生气，病情加重。家庭气氛压抑、沉闷。修炼法轮大法不长时间，老人全身的病症不翼而飞，整个象换了一个人似的，脾气好了，笑声多了，家庭气氛温馨、祥和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中共江泽民流氓集团容不下这些修“真、善、忍”的好人，自一九九九年七月开始，疯狂迫害法轮功。温秀芝老人的家庭，从此失去了这份短暂的温馨与祥和。老人唯一的儿子因修炼法轮大法，二零零一年被朝阳法院非法判刑七年，在锦州南山监狱遭受迫害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温秀芝老人没有被这亲人离别的痛苦压垮，和千千万万的法轮功学员一样，用自己的亲身经历告诉世人法轮功真相，告诉人们是中共在造假、在欺骗，法轮大法是正法，法轮大法千古奇冤。就因为说出这些藏在心底的真话，老人屡遭当局迫害。 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ind w:hanging="0"/>
                        <w:jc w:val="both"/>
                        <w:rPr/>
                      </w:pP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一、清除邪恶标语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遭当局迫害奄奄一息</w:t>
                      </w:r>
                      <w:r>
                        <w:rPr>
                          <w:rFonts w:ascii="华文细黑" w:hAnsi="华文细黑" w:cs="宋体;SimSun" w:eastAsia="华文细黑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二零零一年，温秀芝老人在凌源给女儿带孩子，因为清除凌河公安分局张贴的诬陷法轮功的标语，被凌河公安分局蹲坑的警察非法绑架到凌河公安分局看守所，所长龚长义从第一天起，就给温秀芝老人戴上手铐，关到小号里，不让放风，不让家人看望，直到将老人迫害得水米不能进，不断地呕吐，而且带有血丝，他还置之不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到了第十二天，家人通过关系见到老人，一看老人已经脱相，时刻都有生命危险。小女儿撕心裂肺地哭喊着，跪在龚长义的面前，求其放人。其他家人见状，严厉地对龚长义说，老人有三长两短，他要负责。龚长义见到要摊责任，向家人勒索了两千元钱后才放老人回家。 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ind w:hanging="0"/>
                        <w:jc w:val="both"/>
                        <w:rPr/>
                      </w:pP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、多次遭非法关押 无辜被非法判刑四年</w:t>
                      </w:r>
                      <w:r>
                        <w:rPr>
                          <w:rFonts w:ascii="华文细黑" w:hAnsi="华文细黑" w:cs="宋体;SimSun" w:eastAsia="华文细黑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温秀芝老人在朝阳居住期间（在儿子家），曾五次被非法关押，因绝食抗议反迫害，遭恶警野蛮灌食，将两颗门牙撬掉，多颗牙齿松动，肺部肿大，咳嗽不止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五年六月二十二日，温秀芝、李淑贤两位老人步行去瓦房店乡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讲法轮功真相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被恶人举报，瓦房店派出所指导员刘少权等恶警将两位老人绑架到凌源看守所，在关押四个多月期间，受到非人的折磨，女警房秀芝象泼妇一样，每天都咬牙切齿的谩骂，侮辱温秀芝老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老人绝食反迫害，以副所长赵向学为首的警察们就野蛮灌食，灌的都是浓盐水搅生玉米面。有一次，赵向学将温秀芝老人绑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铁椅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上，手持两根电棍，从上身电到下身，又从下身电到上身，将一个健康的老人迫害得生活不能自理，走路靠人背，恶警房秀芝还恬不知耻的对老人的家人说：“你们放心吧，我们照顾的比你们当闺女的还周到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最后，中共恶警们罗列罪名，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温秀芝、李淑贤两位老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以“反革命罪”起诉，非法判四年，在非法宣判时，不能上法院开庭，法官只能偷偷的到看守所走走形式，家人什么通知都没收到过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五年十月十三日，由看守所的恶警赵向学、房秀芝把温秀芝老人送到沈阳女子监狱继续迫害。当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狱警们是用轮椅把老人接进监狱的。 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ind w:hanging="0"/>
                        <w:jc w:val="both"/>
                        <w:rPr/>
                      </w:pP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三、在辽宁女子监狱遭受的迫害</w:t>
                      </w:r>
                      <w:r>
                        <w:rPr>
                          <w:rFonts w:ascii="华文细黑" w:hAnsi="华文细黑" w:cs="宋体;SimSun" w:eastAsia="华文细黑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因为温秀芝老人身体情况，直接就分送到老残队迫害，每天强制她做超负荷的劳动。早晨五点起床，晚上八、九点钟才收工，完不成恶警分给的任务，就没有热水供应。老人因此有时好几天都喝不上一口热水。夏天还好过些，冬天就难熬了，没有热水，老人只能用凉水洗澡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狱警还派普通犯人包夹，二十四小时监视。老人的女儿每个月都去探望、存钱，好让老人增加点营养。可是包夹犯人抓住老人善良的心理，长期占用老人的东西，想吃什么了，就让去买。老人只能吃监狱给的用发霉或生虫的玉米面做的窝窝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六年，温秀芝老人从正月初五开始吃不下东西，吃了就吐，直到二十多天后，监狱给家人打电话说老人病危，让家属马上去。三个女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监管医院见到了瘦得皮包骨的母亲，她神智不太清醒，说话有气无力。家人询问病情，狱方说老人是胃大面积溃疡，不能进食，也不能吃药治疗，否则会引起胃出血。狱方要求家人签字，强行在狱中治疗，而且后果自负，不签字就不给治疗。家人要求保外就医，狱方以关押时间短为由拒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家人们非常焦急，（转下页）</w:t>
                      </w:r>
                    </w:p>
                    <w:p>
                      <w:pPr>
                        <w:pStyle w:val="Normal"/>
                        <w:spacing w:lineRule="exact" w:line="440" w:before="0" w:after="120"/>
                        <w:ind w:hanging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  <w:lang w:eastAsia="zh-CN"/>
                        </w:rPr>
                        <w:t>辽宁凌源一位七旬老人屡遭中共迫害的经历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接上页）问监管医院的一位女医生，如果真的出现胃出血，这里有抢救能力吗？那个女大夫冷冷的说：没有。家人又问：那有生命危险怎么办？女医生又不耐烦地说：“那算啥？法轮功在这里死的多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面对毫无人性的医生，家人极力要求保外就医，不给签字。就这样僵持了三、四天，监狱毫不让步，女儿们眼看着生命垂危的母亲却束手无策，最后只好签字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刚签完字，狱方马上态度强硬起来，立刻将温秀芝老人双手、双脚用手铐铐在床上强行输液，同时把家属驱赶出监狱大门，再不许见面。此刻，女儿们望着生死未卜的母亲，既不能端水送药尽孝心，又无权参与治疗，真是痛断肝肠。家人面对阴森的高墙，不知身向何方：留下，只能隔墙而望；回家，对母亲的牵挂又如何忍受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幸运的是老人闯过了这生死关，但在那种邪恶的环境下，在无度的劳作中，头脑越来越不清晰，直到二零零八年回到家中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温秀芝老人的遭遇，更让人们认清了中共的邪恶本质，只有摒弃这个恶党，中华民族才会有希望，百姓才会幸福、安康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1725</wp:posOffset>
                </wp:positionH>
                <wp:positionV relativeFrom="paragraph">
                  <wp:posOffset>1454150</wp:posOffset>
                </wp:positionV>
                <wp:extent cx="2194560" cy="86175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61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78.55pt;mso-wrap-distance-left:9.05pt;mso-wrap-distance-right:9.05pt;mso-wrap-distance-top:0pt;mso-wrap-distance-bottom:0pt;margin-top:114.5pt;mso-position-vertical-relative:text;margin-left:18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1466850</wp:posOffset>
                </wp:positionV>
                <wp:extent cx="2194560" cy="8576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57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75.3pt;mso-wrap-distance-left:9.05pt;mso-wrap-distance-right:9.05pt;mso-wrap-distance-top:0pt;mso-wrap-distance-bottom:0pt;margin-top:115.5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0"/>
          <w:lang w:val="en-US" w:eastAsia="zh-CN" w:bidi="ar-SA"/>
        </w:rPr>
      </w:pPr>
      <w:r>
        <w:rPr>
          <w:rFonts w:cs="Times New Roman" w:ascii="Times New Roman" w:hAnsi="Times New Roman"/>
          <w:i/>
          <w:sz w:val="20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6928485</wp:posOffset>
                </wp:positionV>
                <wp:extent cx="6785610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eaa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pt;margin-top:545.55pt;width:534.3pt;height:0.05pt" type="_x0000_t32">
                <v:stroke color="#aeaaa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7086600" cy="99060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567.3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3268980</wp:posOffset>
                </wp:positionV>
                <wp:extent cx="4279265" cy="15240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</wp:posOffset>
                </wp:positionH>
                <wp:positionV relativeFrom="paragraph">
                  <wp:posOffset>9883140</wp:posOffset>
                </wp:positionV>
                <wp:extent cx="7131050" cy="4787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478800"/>
                          <a:chOff x="0" y="0"/>
                          <a:chExt cx="7130880" cy="47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088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224" w:hanging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eastAsia="zh-CN" w:bidi="en-US"/>
                                </w:rPr>
                                <w:t>退党团队方法(真名、化名、笔名同样有效) ：* 退党电话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en"/>
                                </w:rPr>
                                <w:t>001-416-361-9895，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zh-CN"/>
                                </w:rPr>
                                <w:t xml:space="preserve"> * 退党传真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en"/>
                                </w:rPr>
                                <w:t xml:space="preserve"> 001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en-US" w:val="en"/>
                                </w:rPr>
                                <w:t>201-625-630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zh-CN"/>
                                </w:rPr>
                                <w:t>* 退党电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en"/>
                                </w:rPr>
                                <w:t xml:space="preserve">tuidang@epochtime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eastAsia="zh-CN" w:bidi="en-US" w:val="zh-CN"/>
                                </w:rPr>
                                <w:t>* 无法上网者可将声明贴在公共场所,以后再上网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20160"/>
                            <a:ext cx="699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778.2pt;width:561.5pt;height:37.7pt" coordorigin="-48,15564" coordsize="11230,754">
                <v:shape id="shape_0" stroked="f" o:allowincell="f" style="position:absolute;left:-48;top:15564;width:1122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224" w:hanging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eastAsia="zh-CN" w:bidi="en-US"/>
                          </w:rPr>
                          <w:t>退党团队方法(真名、化名、笔名同样有效) ：* 退党电话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eastAsia="zh-CN" w:bidi="en-US" w:val="en"/>
                          </w:rPr>
                          <w:t>001-416-361-9895，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eastAsia="zh-CN" w:bidi="en-US" w:val="zh-CN"/>
                          </w:rPr>
                          <w:t xml:space="preserve"> * 退党传真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eastAsia="zh-CN" w:bidi="en-US" w:val="en"/>
                          </w:rPr>
                          <w:t xml:space="preserve"> 001-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en-US" w:val="en"/>
                          </w:rPr>
                          <w:t>201-625-630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eastAsia="zh-CN" w:bidi="en-US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eastAsia="zh-CN" w:bidi="en-US" w:val="zh-CN"/>
                          </w:rPr>
                          <w:t>* 退党电邮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eastAsia="zh-CN" w:bidi="en-US" w:val="en"/>
                          </w:rPr>
                          <w:t xml:space="preserve">tuidang@epochtime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eastAsia="zh-CN" w:bidi="en-US" w:val="zh-CN"/>
                          </w:rPr>
                          <w:t>* 无法上网者可将声明贴在公共场所,以后再上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,15596" to="11058,15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3096895</wp:posOffset>
                </wp:positionV>
                <wp:extent cx="4568190" cy="3705225"/>
                <wp:effectExtent l="0" t="0" r="40805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8040" cy="3705120"/>
                          <a:chOff x="0" y="0"/>
                          <a:chExt cx="4568040" cy="3705120"/>
                        </a:xfrm>
                      </wpg:grpSpPr>
                      <wps:wsp>
                        <wps:cNvSpPr txBox="1"/>
                        <wps:spPr>
                          <a:xfrm>
                            <a:off x="490320" y="0"/>
                            <a:ext cx="390528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楷体" w:hAnsi="楷体" w:eastAsia="楷体" w:cs="楷体"/>
                                  <w:lang w:bidi="hi-IN"/>
                                </w:rPr>
                                <w:t>辽宁丹东市迫害法轮功者频频遭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391680"/>
                            <a:ext cx="2212920" cy="32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五十九岁的姜作勇因胰腺癌死于沈阳；六十岁的蔡哲夫于2014年3月29日“意外身亡”，官方隐瞒其死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en-US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宣传部长办"洗脑班"暴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石桂萍，女，三十二岁，原凤城市宣传部部长。石桂萍曾两次在迫害法轮功学员的“洗脑班”上担任主讲，在电视上恶毒攻击法轮大法。2001年4月，凤城第二次“洗脑班”开办的第九天，石桂萍在去“洗脑班”的途中发生车祸，被市统计局的面包车撞死，死状惨不忍睹。不法人员之前扬言“洗脑班”要一直办下去，结果石的惨死令他们吓破了胆，再也不敢办班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4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040"/>
                            <a:ext cx="2194560" cy="33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【明慧网】自中共开始残酷迫害法轮功后，参与迫害的中共官员和各级政府、公检法司人员频频遭报，有的还殃及家人。本文选取辽宁省丹东地区恶人恶报典型实例，提醒那些被中共利用迫害法轮功的人：悬崖勒马，回头是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en-US"/>
                                </w:rPr>
                                <w:t>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前丹东市长姜作勇死于癌症，书记蔡哲夫“意外身亡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姜作勇和蔡哲夫于2000年11月同时就任丹东市长和市委书记。二人一上台，就不遗余力地执行中共对法轮功“名誉上搞臭，经济上截断，肉体上消灭”的迫害政策，迫害了近千名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善恶到头终有报，2011年7月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43.85pt;width:359.7pt;height:291.75pt" coordorigin="4,4877" coordsize="7194,5835">
                <v:shape id="shape_0" fillcolor="black" stroked="f" o:allowincell="f" style="position:absolute;left:776;top:4877;width:6149;height:419;mso-wrap-style:none;v-text-anchor:middle" type="_x0000_t136">
                  <v:path textpathok="t"/>
                  <v:textpath on="t" fitshape="t" string="辽宁丹东市迫害法轮功者频频遭报" style="font-family:&quot;楷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3;top:5494;width:3484;height:5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日，五十九岁的姜作勇因胰腺癌死于沈阳；六十岁的蔡哲夫于2014年3月29日“意外身亡”，官方隐瞒其死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en-US"/>
                          </w:rPr>
                          <w:t>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宣传部长办"洗脑班"暴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石桂萍，女，三十二岁，原凤城市宣传部部长。石桂萍曾两次在迫害法轮功学员的“洗脑班”上担任主讲，在电视上恶毒攻击法轮大法。2001年4月，凤城第二次“洗脑班”开办的第九天，石桂萍在去“洗脑班”的途中发生车祸，被市统计局的面包车撞死，死状惨不忍睹。不法人员之前扬言“洗脑班”要一直办下去，结果石的惨死令他们吓破了胆，再也不敢办班了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4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;top:5480;width:3455;height:5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en-US"/>
                          </w:rPr>
                          <w:t>【明慧网】自中共开始残酷迫害法轮功后，参与迫害的中共官员和各级政府、公检法司人员频频遭报，有的还殃及家人。本文选取辽宁省丹东地区恶人恶报典型实例，提醒那些被中共利用迫害法轮功的人：悬崖勒马，回头是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en-US"/>
                          </w:rPr>
                          <w:t>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前丹东市长姜作勇死于癌症，书记蔡哲夫“意外身亡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姜作勇和蔡哲夫于2000年11月同时就任丹东市长和市委书记。二人一上台，就不遗余力地执行中共对法轮功“名誉上搞臭，经济上截断，肉体上消灭”的迫害政策，迫害了近千名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善恶到头终有报，2011年7月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3125</wp:posOffset>
                </wp:positionH>
                <wp:positionV relativeFrom="paragraph">
                  <wp:posOffset>252095</wp:posOffset>
                </wp:positionV>
                <wp:extent cx="1270" cy="6483985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4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eaa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5pt;margin-top:19.85pt;width:0.05pt;height:510.55pt" type="_x0000_t32">
                <v:stroke color="#aeaaa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70</wp:posOffset>
                </wp:positionH>
                <wp:positionV relativeFrom="paragraph">
                  <wp:posOffset>6716395</wp:posOffset>
                </wp:positionV>
                <wp:extent cx="6919595" cy="3147695"/>
                <wp:effectExtent l="0" t="0" r="197929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9560" cy="3147840"/>
                          <a:chOff x="0" y="0"/>
                          <a:chExt cx="6919560" cy="3147840"/>
                        </a:xfrm>
                      </wpg:grpSpPr>
                      <wps:wsp>
                        <wps:cNvSpPr txBox="1"/>
                        <wps:spPr>
                          <a:xfrm>
                            <a:off x="0" y="443880"/>
                            <a:ext cx="3135600" cy="270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2年6月，在贵州省平塘县掌布乡发现了距今2亿7千万年的“藏字石”，五百年前崩裂的巨石断面内惊现六个排列整齐的大字——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中国共产党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”，其中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”字特别的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中国的各路地质专家经实地考察后一致认为，这“藏字石”上的字是天然形成，未发现任何人工的痕迹。海内外一百多家报纸、电视、网站转发了这消息，“藏字石”的图片还被赫然印在贵州“藏字石”风景区的门票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千百年来的中国，在要出大事之前就一定有奇事发生，老天或以瑞兆示吉，或以凶象警世。今天，贵州平塘的“藏字石”是否也在向人们预示着天机呢？突现标语“中国共产党亡”，非同小可，绝非偶然。中共恶贯满盈，坏事干尽，天真要灭中共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0"/>
                            <a:ext cx="45352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rFonts w:ascii="黑体;SimHei" w:hAnsi="黑体;SimHei" w:eastAsia="黑体;SimHei" w:cs="Times New Roman"/>
                                  <w:color w:val="C00000"/>
                                  <w:lang w:val="en-US" w:eastAsia="zh-CN" w:bidi="en-US"/>
                                </w:rPr>
                                <w:t>亿年奇石报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0"/>
                                  <w:szCs w:val="40"/>
                                  <w:i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0"/>
                                  <w:szCs w:val="40"/>
                                  <w:i/>
                                  <w:rFonts w:ascii="黑体;SimHei" w:hAnsi="黑体;SimHei" w:eastAsia="黑体;SimHei" w:cs="华文中宋"/>
                                  <w:color w:val="000000"/>
                                  <w:lang w:val="en-US" w:eastAsia="zh-CN" w:bidi="en-US"/>
                                </w:rPr>
                                <w:t>中国共产党亡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764" t="4405" r="13270" b="1847"/>
                          <a:stretch/>
                        </pic:blipFill>
                        <pic:spPr>
                          <a:xfrm>
                            <a:off x="3283560" y="598680"/>
                            <a:ext cx="3566880" cy="1844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2840" y="2519640"/>
                            <a:ext cx="36367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华文楷体" w:hAnsi="华文楷体" w:eastAsia="华文楷体" w:cs="华文楷体"/>
                                  <w:color w:val="FF6600"/>
                                  <w:lang w:val="en-US" w:eastAsia="zh-CN" w:bidi="en-US"/>
                                </w:rPr>
                                <w:t>►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图为巨石“藏字石”的断裂面和风景区的门票，国内媒体只报了前面的五个字，不敢报最后的“亡”字。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bidi="en-US"/>
                                </w:rPr>
                                <w:t>“藏字石”向人们昭示着“天灭中共”的天意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528.85pt;width:544.85pt;height:247.85pt" coordorigin="82,10577" coordsize="10897,4957">
                <v:shape id="shape_0" stroked="f" o:allowincell="f" style="position:absolute;left:82;top:11276;width:4937;height:4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2年6月，在贵州省平塘县掌布乡发现了距今2亿7千万年的“藏字石”，五百年前崩裂的巨石断面内惊现六个排列整齐的大字——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中国共产党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”，其中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”字特别的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中国的各路地质专家经实地考察后一致认为，这“藏字石”上的字是天然形成，未发现任何人工的痕迹。海内外一百多家报纸、电视、网站转发了这消息，“藏字石”的图片还被赫然印在贵州“藏字石”风景区的门票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千百年来的中国，在要出大事之前就一定有奇事发生，老天或以瑞兆示吉，或以凶象警世。今天，贵州平塘的“藏字石”是否也在向人们预示着天机呢？突现标语“中国共产党亡”，非同小可，绝非偶然。中共恶贯满盈，坏事干尽，天真要灭中共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93;top:10577;width:71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rFonts w:ascii="黑体;SimHei" w:hAnsi="黑体;SimHei" w:eastAsia="黑体;SimHei" w:cs="Times New Roman"/>
                            <w:color w:val="C00000"/>
                            <w:lang w:val="en-US" w:eastAsia="zh-CN" w:bidi="en-US"/>
                          </w:rPr>
                          <w:t>亿年奇石报</w:t>
                        </w:r>
                        <w:r>
                          <w:rPr>
                            <w:kern w:val="2"/>
                            <w:b/>
                            <w:spacing w:val="20"/>
                            <w:sz w:val="40"/>
                            <w:szCs w:val="40"/>
                            <w:i/>
                            <w:rFonts w:ascii="黑体;SimHei" w:hAnsi="黑体;SimHei" w:eastAsia="黑体;SimHei" w:cs="Times New Roman"/>
                            <w:color w:val="000000"/>
                            <w:lang w:val="en-US" w:eastAsia="zh-CN" w:bidi="en-US"/>
                          </w:rPr>
                          <w:t>“</w:t>
                        </w:r>
                        <w:r>
                          <w:rPr>
                            <w:kern w:val="2"/>
                            <w:b/>
                            <w:spacing w:val="20"/>
                            <w:sz w:val="40"/>
                            <w:szCs w:val="40"/>
                            <w:i/>
                            <w:rFonts w:ascii="黑体;SimHei" w:hAnsi="黑体;SimHei" w:eastAsia="黑体;SimHei" w:cs="华文中宋"/>
                            <w:color w:val="000000"/>
                            <w:lang w:val="en-US" w:eastAsia="zh-CN" w:bidi="en-US"/>
                          </w:rPr>
                          <w:t>中国共产党亡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253;top:11520;width:5616;height:2904;mso-wrap-style:none;v-text-anchor:middle" type="_x0000_t75">
                  <v:imagedata r:id="rId6" o:detectmouseclick="t"/>
                  <v:stroke color="#ff9900" weight="12600" joinstyle="miter" endcap="flat"/>
                  <w10:wrap type="none"/>
                </v:shape>
                <v:shape id="shape_0" stroked="f" o:allowincell="f" style="position:absolute;left:5252;top:14545;width:5726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华文楷体" w:hAnsi="华文楷体" w:eastAsia="华文楷体" w:cs="华文楷体"/>
                            <w:color w:val="FF6600"/>
                            <w:lang w:val="en-US" w:eastAsia="zh-CN" w:bidi="en-US"/>
                          </w:rPr>
                          <w:t>►</w:t>
                        </w:r>
                        <w:r>
                          <w:rPr>
                            <w:kern w:val="2"/>
                            <w:spacing w:val="-6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图为巨石“藏字石”的断裂面和风景区的门票，国内媒体只报了前面的五个字，不敢报最后的“亡”字。</w:t>
                        </w:r>
                        <w:r>
                          <w:rPr>
                            <w:kern w:val="2"/>
                            <w:spacing w:val="-6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bidi="en-US"/>
                          </w:rPr>
                          <w:t>“藏字石”向人们昭示着“天灭中共”的天意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12395</wp:posOffset>
                </wp:positionH>
                <wp:positionV relativeFrom="paragraph">
                  <wp:posOffset>337820</wp:posOffset>
                </wp:positionV>
                <wp:extent cx="4298950" cy="46609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120" cy="466200"/>
                          <a:chOff x="0" y="0"/>
                          <a:chExt cx="4299120" cy="466200"/>
                        </a:xfrm>
                      </wpg:grpSpPr>
                      <wpg:grpSp>
                        <wpg:cNvGrpSpPr/>
                        <wpg:grpSpPr>
                          <a:xfrm>
                            <a:off x="1773000" y="0"/>
                            <a:ext cx="56844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440" cy="466200"/>
                            </a:xfrm>
                            <a:prstGeom prst="ellipse">
                              <a:avLst/>
                            </a:prstGeom>
                            <a:solidFill>
                              <a:srgbClr val="e7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114480"/>
                              <a:ext cx="499680" cy="231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方正准圆简体" w:hAnsi="方正准圆简体" w:eastAsia="方正准圆简体" w:cs="方正准圆简体"/>
                                    <w:lang w:bidi="hi-IN"/>
                                  </w:rPr>
                                  <w:t>绑架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5640" y="0"/>
                            <a:ext cx="56844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440" cy="466200"/>
                            </a:xfrm>
                            <a:prstGeom prst="ellipse">
                              <a:avLst/>
                            </a:prstGeom>
                            <a:solidFill>
                              <a:srgbClr val="e7e6e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" y="119880"/>
                              <a:ext cx="492840" cy="22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方正准圆简体" w:hAnsi="方正准圆简体" w:eastAsia="方正准圆简体" w:cs="方正准圆简体"/>
                                    <w:lang w:bidi="hi-IN"/>
                                  </w:rPr>
                                  <w:t>冤判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6560"/>
                            <a:ext cx="42991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44920" cy="252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方正准圆简体" w:hAnsi="方正准圆简体" w:eastAsia="方正准圆简体" w:cs="方正准圆简体"/>
                                    <w:lang w:bidi="hi-IN"/>
                                  </w:rPr>
                                  <w:t>2015年2月份  中共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0"/>
                              <a:ext cx="786600" cy="252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方正准圆简体" w:hAnsi="方正准圆简体" w:eastAsia="方正准圆简体" w:cs="方正准圆简体"/>
                                    <w:lang w:bidi="hi-IN"/>
                                  </w:rPr>
                                  <w:t>225人、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920" y="0"/>
                              <a:ext cx="520200" cy="252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方正准圆简体" w:hAnsi="方正准圆简体" w:eastAsia="方正准圆简体" w:cs="方正准圆简体"/>
                                    <w:lang w:bidi="hi-IN"/>
                                  </w:rPr>
                                  <w:t>147人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26.6pt;width:338.5pt;height:36.7pt" coordorigin="177,532" coordsize="6770,734">
                <v:group id="shape_0" style="position:absolute;left:2969;top:532;width:895;height:734">
                  <v:oval id="shape_0" fillcolor="#e7e6e6" stroked="t" o:allowincell="f" style="position:absolute;left:2969;top:532;width:894;height:733;mso-wrap-style:none;v-text-anchor:middle">
                    <v:fill o:detectmouseclick="t" type="solid" color2="#181919"/>
                    <v:stroke color="black" weight="9360" joinstyle="miter" endcap="flat"/>
                    <w10:wrap type="none"/>
                  </v:oval>
                  <v:shape id="shape_0" fillcolor="black" stroked="f" o:allowincell="f" style="position:absolute;left:3019;top:712;width:786;height:363;mso-wrap-style:none;v-text-anchor:middle" type="_x0000_t136">
                    <v:path textpathok="t"/>
                    <v:textpath on="t" fitshape="t" string="绑架" style="font-family:&quot;方正准圆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194;top:532;width:895;height:734">
                  <v:oval id="shape_0" fillcolor="#e7e6e6" stroked="t" o:allowincell="f" style="position:absolute;left:5194;top:532;width:894;height:733;mso-wrap-style:none;v-text-anchor:middle">
                    <v:fill o:detectmouseclick="t" type="solid" color2="#181919"/>
                    <v:stroke color="black" weight="9360" joinstyle="miter" endcap="flat"/>
                    <w10:wrap type="none"/>
                  </v:oval>
                  <v:shape id="shape_0" fillcolor="black" stroked="f" o:allowincell="f" style="position:absolute;left:5252;top:721;width:775;height:357;mso-wrap-style:none;v-text-anchor:middle" type="_x0000_t136">
                    <v:path textpathok="t"/>
                    <v:textpath on="t" fitshape="t" string="冤判" style="font-family:&quot;方正准圆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77;top:700;width:6770;height:398">
                  <v:shape id="shape_0" fillcolor="black" stroked="f" o:allowincell="f" style="position:absolute;left:177;top:700;width:2747;height:397;mso-wrap-style:none;v-text-anchor:middle" type="_x0000_t136">
                    <v:path textpathok="t"/>
                    <v:textpath on="t" fitshape="t" string="2015年2月份  中共" style="font-family:&quot;方正准圆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904;top:700;width:1238;height:397;mso-wrap-style:none;v-text-anchor:middle" type="_x0000_t136">
                    <v:path textpathok="t"/>
                    <v:textpath on="t" fitshape="t" string="225人、" style="font-family:&quot;方正准圆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128;top:700;width:818;height:397;mso-wrap-style:none;v-text-anchor:middle" type="_x0000_t136">
                    <v:path textpathok="t"/>
                    <v:textpath on="t" fitshape="t" string="147人" style="font-family:&quot;方正准圆简体&quot;;font-size:2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1630</wp:posOffset>
                </wp:positionH>
                <wp:positionV relativeFrom="paragraph">
                  <wp:posOffset>9043035</wp:posOffset>
                </wp:positionV>
                <wp:extent cx="420370" cy="102362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80.6pt;mso-wrap-distance-left:9.05pt;mso-wrap-distance-right:9.05pt;mso-wrap-distance-top:0pt;mso-wrap-distance-bottom:0pt;margin-top:712.05pt;mso-position-vertical-relative:text;margin-left:3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8535</wp:posOffset>
                </wp:positionH>
                <wp:positionV relativeFrom="paragraph">
                  <wp:posOffset>8355965</wp:posOffset>
                </wp:positionV>
                <wp:extent cx="2195830" cy="171069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34.7pt;mso-wrap-distance-left:9.05pt;mso-wrap-distance-right:9.05pt;mso-wrap-distance-top:0pt;mso-wrap-distance-bottom:0pt;margin-top:65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/>
                                <w:color w:val="000000"/>
                                <w:lang w:eastAsia="zh-CN"/>
                              </w:rPr>
                              <w:t>凌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/>
                                <w:color w:val="000000"/>
                                <w:lang w:eastAsia="zh-CN"/>
                              </w:rPr>
                              <w:t>源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/>
                                <w:color w:val="000000"/>
                                <w:lang w:eastAsia="zh-CN"/>
                              </w:rPr>
                              <w:t>真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/>
                                <w:color w:val="000000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20"/>
                                <w:sz w:val="24"/>
                                <w:lang w:val="en"/>
                              </w:rPr>
                              <w:t>5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en"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color w:val="00000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准圆简体"/>
                          <w:color w:val="000000"/>
                          <w:lang w:eastAsia="zh-CN"/>
                        </w:rPr>
                        <w:t>凌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准圆简体"/>
                          <w:color w:val="000000"/>
                          <w:lang w:eastAsia="zh-CN"/>
                        </w:rPr>
                        <w:t>源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准圆简体"/>
                          <w:color w:val="000000"/>
                          <w:lang w:eastAsia="zh-CN"/>
                        </w:rPr>
                        <w:t>真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准圆简体"/>
                          <w:color w:val="000000"/>
                          <w:lang w:eastAsia="zh-CN"/>
                        </w:rPr>
                        <w:t>相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20"/>
                          <w:sz w:val="24"/>
                          <w:lang w:val="en"/>
                        </w:rPr>
                        <w:t>5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en"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lang w:eastAsia="zh-CN"/>
                        </w:rPr>
                        <w:t>20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8535</wp:posOffset>
                </wp:positionH>
                <wp:positionV relativeFrom="paragraph">
                  <wp:posOffset>292100</wp:posOffset>
                </wp:positionV>
                <wp:extent cx="2164715" cy="63995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639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503.9pt;mso-wrap-distance-left:9.05pt;mso-wrap-distance-right:9.05pt;mso-wrap-distance-top:0pt;mso-wrap-distance-bottom:0pt;margin-top:2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5220</wp:posOffset>
                </wp:positionH>
                <wp:positionV relativeFrom="paragraph">
                  <wp:posOffset>880110</wp:posOffset>
                </wp:positionV>
                <wp:extent cx="2128520" cy="222948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175.55pt;mso-wrap-distance-left:9.05pt;mso-wrap-distance-right:9.05pt;mso-wrap-distance-top:0pt;mso-wrap-distance-bottom:0pt;margin-top:69.3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</wp:posOffset>
                </wp:positionH>
                <wp:positionV relativeFrom="paragraph">
                  <wp:posOffset>880110</wp:posOffset>
                </wp:positionV>
                <wp:extent cx="2177415" cy="21424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29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俗话说：“每逢佳节倍思亲”，中国传统新年在二月份，一进入二月，家家户户都开始置办年货，远在他乡的亲人们，年前都要赶回来，与父母家人团聚，欢庆新年。</w:t>
                            </w:r>
                          </w:p>
                          <w:p>
                            <w:pPr>
                              <w:pStyle w:val="Normal"/>
                              <w:spacing w:lineRule="exact" w:line="29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然而，中共毕竟是灭绝人性的恶党。中共迫害法轮功，越是年节迫害越凶狠，在羊年新年前后，据明慧网报道所作的不完全统计，二月份，中国大陆至少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2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法轮功学员被绑架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4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无辜被判刑。</w:t>
                            </w:r>
                          </w:p>
                          <w:p>
                            <w:pPr>
                              <w:pStyle w:val="Normal"/>
                              <w:spacing w:lineRule="exact" w:line="29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抓捕迫害最严重的省份依次是：黑龙江、山东、辽宁、河北、吉林、四川。</w:t>
                            </w:r>
                          </w:p>
                          <w:p>
                            <w:pPr>
                              <w:pStyle w:val="Normal"/>
                              <w:spacing w:lineRule="exact" w:line="29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抓捕迫害最严重的城市依次是：西昌市、张家口市、佳木斯市、牡丹江市、长春市等。</w:t>
                            </w:r>
                          </w:p>
                          <w:p>
                            <w:pPr>
                              <w:pStyle w:val="Normal"/>
                              <w:spacing w:lineRule="exact" w:line="29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月份，判刑迫害最严重的省份依次为辽宁、江苏、河北、山东。</w:t>
                            </w:r>
                          </w:p>
                          <w:p>
                            <w:pPr>
                              <w:pStyle w:val="Normal"/>
                              <w:spacing w:lineRule="exact" w:line="298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判刑迫害最严重的城市依次为：辽阳市、镇江市、涿州市、济南市、抚顺市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68.7pt;mso-wrap-distance-left:9.05pt;mso-wrap-distance-right:9.05pt;mso-wrap-distance-top:0pt;mso-wrap-distance-bottom:0pt;margin-top:69.3pt;mso-position-vertical-relative:text;margin-left: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8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俗话说：“每逢佳节倍思亲”，中国传统新年在二月份，一进入二月，家家户户都开始置办年货，远在他乡的亲人们，年前都要赶回来，与父母家人团聚，欢庆新年。</w:t>
                      </w:r>
                    </w:p>
                    <w:p>
                      <w:pPr>
                        <w:pStyle w:val="Normal"/>
                        <w:spacing w:lineRule="exact" w:line="298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然而，中共毕竟是灭绝人性的恶党。中共迫害法轮功，越是年节迫害越凶狠，在羊年新年前后，据明慧网报道所作的不完全统计，二月份，中国大陆至少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2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法轮功学员被绑架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4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无辜被判刑。</w:t>
                      </w:r>
                    </w:p>
                    <w:p>
                      <w:pPr>
                        <w:pStyle w:val="Normal"/>
                        <w:spacing w:lineRule="exact" w:line="298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抓捕迫害最严重的省份依次是：黑龙江、山东、辽宁、河北、吉林、四川。</w:t>
                      </w:r>
                    </w:p>
                    <w:p>
                      <w:pPr>
                        <w:pStyle w:val="Normal"/>
                        <w:spacing w:lineRule="exact" w:line="298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抓捕迫害最严重的城市依次是：西昌市、张家口市、佳木斯市、牡丹江市、长春市等。</w:t>
                      </w:r>
                    </w:p>
                    <w:p>
                      <w:pPr>
                        <w:pStyle w:val="Normal"/>
                        <w:spacing w:lineRule="exact" w:line="298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月份，判刑迫害最严重的省份依次为辽宁、江苏、河北、山东。</w:t>
                      </w:r>
                    </w:p>
                    <w:p>
                      <w:pPr>
                        <w:pStyle w:val="Normal"/>
                        <w:spacing w:lineRule="exact" w:line="298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判刑迫害最严重的城市依次为：辽阳市、镇江市、涿州市、济南市、抚顺市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Su">
    <w:charset w:val="01"/>
    <w:family w:val="roman"/>
    <w:pitch w:val="default"/>
  </w:font>
  <w:font w:name="方正大标宋简体">
    <w:charset w:val="86"/>
    <w:family w:val="script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01"/>
    <w:family w:val="roman"/>
    <w:pitch w:val="default"/>
  </w:font>
  <w:font w:name="华文楷体">
    <w:charset w:val="86"/>
    <w:family w:val="auto"/>
    <w:pitch w:val="variable"/>
  </w:font>
  <w:font w:name="方正准圆简体">
    <w:charset w:val="01"/>
    <w:family w:val="roman"/>
    <w:pitch w:val="default"/>
  </w:font>
  <w:font w:name="华文隶书">
    <w:charset w:val="86"/>
    <w:family w:val="auto"/>
    <w:pitch w:val="variable"/>
  </w:font>
  <w:font w:name="方正准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3">
    <w:name w:val=" Char Char13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1Char">
    <w:name w:val="正文文本缩进 Char1 Char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2">
    <w:name w:val=" Char Char12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9">
    <w:name w:val=" Char Char9"/>
    <w:qFormat/>
    <w:rPr>
      <w:rFonts w:ascii="Cambria" w:hAnsi="Cambria" w:eastAsia="宋体;SimSun" w:cs="Times New Roman"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i/>
      <w:iCs/>
      <w:color w:val="4F81BD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5">
    <w:name w:val=" Char Char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4">
    <w:name w:val=" Char Char4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character" w:styleId="WebChar">
    <w:name w:val="普通 (Web) Char"/>
    <w:qFormat/>
    <w:rPr>
      <w:rFonts w:ascii="Times" w:hAnsi="Times" w:eastAsia="宋体;SimSun" w:cs="Times"/>
      <w:lang w:val="en-US" w:bidi="en-US"/>
    </w:rPr>
  </w:style>
  <w:style w:type="character" w:styleId="2Char2">
    <w:name w:val="正文文字缩进 2 Char2"/>
    <w:qFormat/>
    <w:rPr>
      <w:rFonts w:ascii="Calibri" w:hAnsi="Calibri" w:eastAsia="华文楷体" w:cs="Calibri"/>
      <w:sz w:val="22"/>
      <w:szCs w:val="22"/>
      <w:lang w:val="en-US" w:bidi="en-US"/>
    </w:rPr>
  </w:style>
  <w:style w:type="character" w:styleId="Char1Char1">
    <w:name w:val="正文文本缩进 Char1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eastAsia="宋体;SimSun" w:cs="Times New Roman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47:00Z</dcterms:created>
  <dc:creator/>
  <dc:description/>
  <cp:keywords/>
  <dc:language>en-US</dc:language>
  <cp:lastModifiedBy/>
  <cp:lastPrinted>2015-03-19T21:02:00Z</cp:lastPrinted>
  <dcterms:modified xsi:type="dcterms:W3CDTF">2015-03-20T02:03:00Z</dcterms:modified>
  <cp:revision>22</cp:revision>
  <dc:subject/>
  <dc:title> </dc:title>
</cp:coreProperties>
</file>