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sz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lang w:val="en-US" w:eastAsia="en-US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292929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0085070</wp:posOffset>
                </wp:positionV>
                <wp:extent cx="701675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4.1pt" to="550.65pt,79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3245</wp:posOffset>
            </wp:positionH>
            <wp:positionV relativeFrom="paragraph">
              <wp:posOffset>7669530</wp:posOffset>
            </wp:positionV>
            <wp:extent cx="3383915" cy="22517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585075</wp:posOffset>
                </wp:positionV>
                <wp:extent cx="6983730" cy="24625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3640" cy="246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97.25pt;width:549.85pt;height:19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3">
                <wp:simplePos x="0" y="0"/>
                <wp:positionH relativeFrom="column">
                  <wp:posOffset>4088765</wp:posOffset>
                </wp:positionH>
                <wp:positionV relativeFrom="paragraph">
                  <wp:posOffset>29210</wp:posOffset>
                </wp:positionV>
                <wp:extent cx="2896235" cy="8191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 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>
                                <w:rFonts w:ascii="Arial" w:hAnsi="Arial" w:eastAsia="方正大黑简体;微软雅黑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sz w:val="21"/>
                                <w:szCs w:val="21"/>
                              </w:rPr>
                              <w:t xml:space="preserve">突破网络封锁访问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 w:val="21"/>
                                <w:szCs w:val="21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揭阳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3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64.5pt;mso-wrap-distance-left:8.5pt;mso-wrap-distance-right:8.5pt;mso-wrap-distance-top:2.9pt;mso-wrap-distance-bottom:2.85pt;margin-top:2.3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 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>
                          <w:rFonts w:ascii="Arial" w:hAnsi="Arial" w:eastAsia="方正大黑简体;微软雅黑" w:cs="Arial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sz w:val="21"/>
                          <w:szCs w:val="21"/>
                        </w:rPr>
                        <w:t xml:space="preserve">突破网络封锁访问 </w:t>
                      </w:r>
                      <w:r>
                        <w:rPr>
                          <w:rFonts w:eastAsia="方正大黑简体;微软雅黑" w:cs="Arial" w:ascii="Arial" w:hAnsi="Arial"/>
                          <w:sz w:val="21"/>
                          <w:szCs w:val="21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揭阳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39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66315</wp:posOffset>
                </wp:positionV>
                <wp:extent cx="2195830" cy="52209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《济南时报》在“诚信医疗”栏目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B0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版，用整版的文字和照片写了一篇题为《器官移植 患者重获新生的希望——山东省千佛山医院器官移植纪实报道》的文章。文中称“从今年开始，传统的器官移植来源被禁止使用后，供体变得更紧张，脑死亡捐献可挽救更多人的生命，也成为心脏移植领域的全新课题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传统的器官移植来源”何所指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首先，“传统的器官移植来源”指的不是正常捐献，否则不会被禁止。事实上，在中国，由于文化上的原因，以及缺乏相关的法律保障，中国人志愿捐献器官的人数少的可怜。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为止，中国只有“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例脑死亡者捐献器官”，而亲属移植也只占器官移植总数的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.1%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自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之后，移植技术发达的国家已经不再提倡“亲体间移植”，因为安全性难以保证，很可能手术后从一个病人变成两个病人，最终供体不幸器官衰竭而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其次，长期以来，中共外交、媒体对“死囚器官”视为禁区，并指责外界的批评是“别有用心”。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中共在活摘法轮功学员器官黑幕曝光之后，突然高调承认前卫生部副部长黄洁夫的说法“大多数移植器官来自于死刑犯”。尽管中共对死刑犯的数量讳莫如深，据国际司法界估计是每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-6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。那么这是不是“传统的器官移植来源”的主体呢？不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据中国官方统计数据，国内器官移植数量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之前的五千跃升一万以上，而且逐年递增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是高峰，达到每年二万例以上。如此数目巨大的鲜活人体器官是从哪儿来的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器官移植要求极其严格的血型和组织配型。在非亲属的人群中，这种匹配的机率只有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.5%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显而易见，要等到一个合适的器官，其机率是相当小的。在发达国家器官等待时间是以年计算，而中国医院提供鲜活器官时间只需一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中共江泽民政治流氓集团发动了对法轮功的残酷迫害，系统性地对数以千万计坚持“真、善、忍”信仰的中国法轮功学员实行“名誉上搞臭、经济上截断、肉体上消灭”，“不查身源、直接火化”的灭绝政策。活摘贩卖法轮功学员器官既是“肉体上消灭”的重要手段，更成为中共军队、武警、地方的无本万利的生财之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据明慧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一篇题为《不报姓名的同修，你们在哪里？》的文章提到：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底，我和同修去北京为法轮功申冤上访，后被关押到海淀区看守所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元旦凌晨，我们被劫持到客车上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一辆。走到北戴河，警察下车吃饭，听到一个警察给家人通电话说：“去哪不让说，保密，反正是往东北去”。上山的时候，看不到前面有多少车，往下走的时候，盘旋蜿蜒的山路上，清一色的大白客车，一辆接一辆，起起伏伏，根本看不到头尾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中共活摘法轮功学员器官的暴行自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被揭露以来，受到国际社会的关注和强烈谴责，被称为“这个星球上前所未有的罪恶”。中共的喉舌媒体为了掩盖这些罪恶，依然卖力地为罪恶涂脂抹粉，极力为之漂白，大张旗鼓地宣扬脑死亡捐献。有多少人被冠以“脑死亡”的标签而杀戮？又有多少“假亲属”移植？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.1pt;mso-wrap-distance-left:9.05pt;mso-wrap-distance-right:9.05pt;mso-wrap-distance-top:0pt;mso-wrap-distance-bottom:0pt;margin-top:178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《济南时报》在“诚信医疗”栏目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B0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版，用整版的文字和照片写了一篇题为《器官移植 患者重获新生的希望——山东省千佛山医院器官移植纪实报道》的文章。文中称“从今年开始，传统的器官移植来源被禁止使用后，供体变得更紧张，脑死亡捐献可挽救更多人的生命，也成为心脏移植领域的全新课题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传统的器官移植来源”何所指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首先，“传统的器官移植来源”指的不是正常捐献，否则不会被禁止。事实上，在中国，由于文化上的原因，以及缺乏相关的法律保障，中国人志愿捐献器官的人数少的可怜。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为止，中国只有“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例脑死亡者捐献器官”，而亲属移植也只占器官移植总数的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.1%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自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之后，移植技术发达的国家已经不再提倡“亲体间移植”，因为安全性难以保证，很可能手术后从一个病人变成两个病人，最终供体不幸器官衰竭而亡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其次，长期以来，中共外交、媒体对“死囚器官”视为禁区，并指责外界的批评是“别有用心”。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中共在活摘法轮功学员器官黑幕曝光之后，突然高调承认前卫生部副部长黄洁夫的说法“大多数移植器官来自于死刑犯”。尽管中共对死刑犯的数量讳莫如深，据国际司法界估计是每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-6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。那么这是不是“传统的器官移植来源”的主体呢？不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据中国官方统计数据，国内器官移植数量由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之前的五千跃升一万以上，而且逐年递增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是高峰，达到每年二万例以上。如此数目巨大的鲜活人体器官是从哪儿来的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器官移植要求极其严格的血型和组织配型。在非亲属的人群中，这种匹配的机率只有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.5%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显而易见，要等到一个合适的器官，其机率是相当小的。在发达国家器官等待时间是以年计算，而中国医院提供鲜活器官时间只需一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中共江泽民政治流氓集团发动了对法轮功的残酷迫害，系统性地对数以千万计坚持“真、善、忍”信仰的中国法轮功学员实行“名誉上搞臭、经济上截断、肉体上消灭”，“不查身源、直接火化”的灭绝政策。活摘贩卖法轮功学员器官既是“肉体上消灭”的重要手段，更成为中共军队、武警、地方的无本万利的生财之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据明慧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一篇题为《不报姓名的同修，你们在哪里？》的文章提到：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底，我和同修去北京为法轮功申冤上访，后被关押到海淀区看守所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元旦凌晨，我们被劫持到客车上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一辆。走到北戴河，警察下车吃饭，听到一个警察给家人通电话说：“去哪不让说，保密，反正是往东北去”。上山的时候，看不到前面有多少车，往下走的时候，盘旋蜿蜒的山路上，清一色的大白客车，一辆接一辆，起起伏伏，根本看不到头尾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中共活摘法轮功学员器官的暴行自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被揭露以来，受到国际社会的关注和强烈谴责，被称为“这个星球上前所未有的罪恶”。中共的喉舌媒体为了掩盖这些罪恶，依然卖力地为罪恶涂脂抹粉，极力为之漂白，大张旗鼓地宣扬脑死亡捐献。有多少人被冠以“脑死亡”的标签而杀戮？又有多少“假亲属”移植？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6170</wp:posOffset>
                </wp:positionH>
                <wp:positionV relativeFrom="paragraph">
                  <wp:posOffset>2267585</wp:posOffset>
                </wp:positionV>
                <wp:extent cx="2195830" cy="52197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pt;mso-wrap-distance-left:9.05pt;mso-wrap-distance-right:9.05pt;mso-wrap-distance-top:0pt;mso-wrap-distance-bottom:0pt;margin-top:178.5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8535</wp:posOffset>
                </wp:positionH>
                <wp:positionV relativeFrom="paragraph">
                  <wp:posOffset>2267585</wp:posOffset>
                </wp:positionV>
                <wp:extent cx="2195830" cy="52197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pt;mso-wrap-distance-left:9.05pt;mso-wrap-distance-right:9.05pt;mso-wrap-distance-top:0pt;mso-wrap-distance-bottom:0pt;margin-top:178.5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</wp:posOffset>
                </wp:positionH>
                <wp:positionV relativeFrom="paragraph">
                  <wp:posOffset>1612265</wp:posOffset>
                </wp:positionV>
                <wp:extent cx="6870065" cy="5683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0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  <w:t>传统的器官移植来源”何所指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宋体;SimSun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5pt;height:44.75pt;mso-wrap-distance-left:9.05pt;mso-wrap-distance-right:9.05pt;mso-wrap-distance-top:0pt;mso-wrap-distance-bottom:0pt;margin-top:126.95pt;mso-position-vertical-relative:text;margin-left: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>
                          <w:rFonts w:ascii="方正粗宋简体" w:hAnsi="方正粗宋简体" w:eastAsia="方正粗宋简体" w:cs="宋体;SimSun"/>
                          <w:spacing w:val="2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spacing w:val="26"/>
                          <w:sz w:val="56"/>
                          <w:szCs w:val="56"/>
                          <w:lang w:eastAsia="zh-CN"/>
                        </w:rPr>
                        <w:t>“</w:t>
                      </w:r>
                      <w:r>
                        <w:rPr>
                          <w:rFonts w:ascii="方正粗宋简体" w:hAnsi="方正粗宋简体" w:cs="宋体;SimSun" w:eastAsia="方正粗宋简体"/>
                          <w:spacing w:val="26"/>
                          <w:sz w:val="56"/>
                          <w:szCs w:val="56"/>
                          <w:lang w:eastAsia="zh-CN"/>
                        </w:rPr>
                        <w:t>传统的器官移植来源”何所指？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 w:cs="宋体;SimSun"/>
                          <w:spacing w:val="2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spacing w:val="26"/>
                          <w:sz w:val="56"/>
                          <w:szCs w:val="5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93775</wp:posOffset>
                </wp:positionV>
                <wp:extent cx="7019925" cy="54229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4229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rPr>
                                <w:rFonts w:ascii="华文楷体" w:hAnsi="华文楷体" w:eastAsia="华文楷体" w:cs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年元旦凌晨，我们（上访的法轮功学员）被劫持到客车上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人一辆往东北运送，盘旋的山路上，清一色的大白客车，一辆接一辆，看不到头尾。听警察说“去哪不让说，保密，反正是往东北去”……</w:t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52.75pt;height:42.7pt;mso-wrap-distance-left:9.05pt;mso-wrap-distance-right:9.05pt;mso-wrap-distance-top:0pt;mso-wrap-distance-bottom:0pt;margin-top:78.25pt;mso-position-vertical-relative:text;margin-left:0pt;mso-position-horizontal-relative:text">
                <v:fill type="gradient" angle="45" focus="50%" color2="#F6F6F6"/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rPr>
                          <w:rFonts w:ascii="华文楷体" w:hAnsi="华文楷体" w:eastAsia="华文楷体" w:cs="华文楷体"/>
                          <w:spacing w:val="-4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4"/>
                          <w:szCs w:val="24"/>
                          <w:lang w:eastAsia="zh-CN"/>
                        </w:rPr>
                        <w:t>2001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4"/>
                          <w:szCs w:val="24"/>
                          <w:lang w:eastAsia="zh-CN"/>
                        </w:rPr>
                        <w:t>年元旦凌晨，我们（上访的法轮功学员）被劫持到客车上，</w:t>
                      </w: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4"/>
                          <w:szCs w:val="24"/>
                          <w:lang w:eastAsia="zh-CN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4"/>
                          <w:szCs w:val="24"/>
                          <w:lang w:eastAsia="zh-CN"/>
                        </w:rPr>
                        <w:t>人一辆往东北运送，盘旋的山路上，清一色的大白客车，一辆接一辆，看不到头尾。听警察说“去哪不让说，保密，反正是往东北去”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8765</wp:posOffset>
                </wp:positionH>
                <wp:positionV relativeFrom="paragraph">
                  <wp:posOffset>7642860</wp:posOffset>
                </wp:positionV>
                <wp:extent cx="2823845" cy="2349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上午，加拿大温哥华市部分法轮功学员，参加了在温哥华市中心举办的圣派翠克节游行，受到民众欢迎。法轮功学员的游行队伍包括天国乐团，“真善忍”主题花车，腰鼓队等。有大陆华人观看法轮功游行，赞“真善忍”带给人春天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一年一度澳洲最大的健康展览会“身心灵庆典”于布里斯本的会展中心召开。连续多年参加展会的昆士兰法轮功学员再次受到民众的欢迎，人们被法轮功散发的祥和能量及神奇的祛病效果所吸引，许多人表示希望学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185pt;mso-wrap-distance-left:9.05pt;mso-wrap-distance-right:9.05pt;mso-wrap-distance-top:0pt;mso-wrap-distance-bottom:0pt;margin-top:601.8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上午，加拿大温哥华市部分法轮功学员，参加了在温哥华市中心举办的圣派翠克节游行，受到民众欢迎。法轮功学员的游行队伍包括天国乐团，“真善忍”主题花车，腰鼓队等。有大陆华人观看法轮功游行，赞“真善忍”带给人春天的感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一年一度澳洲最大的健康展览会“身心灵庆典”于布里斯本的会展中心召开。连续多年参加展会的昆士兰法轮功学员再次受到民众的欢迎，人们被法轮功散发的祥和能量及神奇的祛病效果所吸引，许多人表示希望学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245</wp:posOffset>
                </wp:positionH>
                <wp:positionV relativeFrom="paragraph">
                  <wp:posOffset>9589135</wp:posOffset>
                </wp:positionV>
                <wp:extent cx="3160395" cy="2470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hadow/>
                                <w:spacing w:val="-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pacing w:val="-4"/>
                                <w:lang w:eastAsia="zh-CN"/>
                              </w:rPr>
                              <w:t>真善忍”主题花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19.45pt;mso-wrap-distance-left:9.05pt;mso-wrap-distance-right:9.05pt;mso-wrap-distance-top:0pt;mso-wrap-distance-bottom:0pt;margin-top:755.05pt;mso-position-vertical-relative:text;margin-left: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pacing w:val="-4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hadow/>
                          <w:spacing w:val="-4"/>
                          <w:lang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pacing w:val="-4"/>
                          <w:lang w:eastAsia="zh-CN"/>
                        </w:rPr>
                        <w:t>真善忍”主题花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45</wp:posOffset>
                </wp:positionH>
                <wp:positionV relativeFrom="paragraph">
                  <wp:posOffset>7669530</wp:posOffset>
                </wp:positionV>
                <wp:extent cx="444500" cy="2277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7774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pacing w:val="1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pacing w:val="100"/>
                                <w:sz w:val="40"/>
                                <w:szCs w:val="40"/>
                              </w:rPr>
                              <w:t>明慧简讯</w:t>
                            </w:r>
                          </w:p>
                        </w:txbxContent>
                      </wps:txbx>
                      <wps:bodyPr anchor="t" lIns="635" tIns="635" rIns="3683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5pt;height:179.35pt;mso-wrap-distance-left:9.05pt;mso-wrap-distance-right:9.05pt;mso-wrap-distance-top:0pt;mso-wrap-distance-bottom:0pt;margin-top:603.9pt;mso-position-vertical-relative:text;margin-left:3.3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52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pacing w:val="100"/>
                          <w:sz w:val="40"/>
                          <w:szCs w:val="40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pacing w:val="100"/>
                          <w:sz w:val="40"/>
                          <w:szCs w:val="40"/>
                        </w:rPr>
                        <w:t>明慧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7235</wp:posOffset>
            </wp:positionH>
            <wp:positionV relativeFrom="paragraph">
              <wp:posOffset>340995</wp:posOffset>
            </wp:positionV>
            <wp:extent cx="2442845" cy="301244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919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40</wp:posOffset>
            </wp:positionH>
            <wp:positionV relativeFrom="paragraph">
              <wp:posOffset>340995</wp:posOffset>
            </wp:positionV>
            <wp:extent cx="4519295" cy="301244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95.6pt" to="553.2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7.6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4.9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198.95pt;margin-top:44.65pt;width:295.15pt;height:31.85pt;mso-wrap-style:none;v-text-anchor:middle" type="_x0000_t136">
            <v:path textpathok="t"/>
            <v:textpath on="t" fitshape="t" string="自由  宁静  祥和" style="font-family:&quot;STLiti&quot;;font-size:12pt"/>
            <v:fill o:detectmouseclick="t" type="solid" color2="#ff4faf"/>
            <v:stroke color="white" weight="12600" joinstyle="miter" endcap="flat"/>
            <w10:wrap type="square"/>
          </v:shape>
        </w:pict>
        <w:pict>
          <v:shape id="shape_0" fillcolor="green" stroked="f" o:allowincell="f" style="position:absolute;margin-left:9.6pt;margin-top:35.5pt;width:105.3pt;height:23pt;mso-wrap-style:none;v-text-anchor:middle" type="_x0000_t136">
            <v:path textpathok="t"/>
            <v:textpath on="t" fitshape="t" string="图片新闻：" style="font-family:&quot;新細明體&quot;;font-size:12pt"/>
            <v:fill o:detectmouseclick="t" type="solid" color2="#ff7fff"/>
            <v:stroke color="#3465a4" joinstyle="round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825</wp:posOffset>
                </wp:positionH>
                <wp:positionV relativeFrom="paragraph">
                  <wp:posOffset>4053205</wp:posOffset>
                </wp:positionV>
                <wp:extent cx="2460625" cy="60356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603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475.25pt;mso-wrap-distance-left:9.05pt;mso-wrap-distance-right:9.05pt;mso-wrap-distance-top:0pt;mso-wrap-distance-bottom:0pt;margin-top:319.15pt;mso-position-vertical-relative:text;margin-left:35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8830</wp:posOffset>
                </wp:positionH>
                <wp:positionV relativeFrom="paragraph">
                  <wp:posOffset>4151630</wp:posOffset>
                </wp:positionV>
                <wp:extent cx="2376170" cy="593598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593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二零零六年我小儿子读大一时，被同学误会，拿刀捅了两下肚子，捅破了肚皮，当场肠子就流出来了，当接到学校老师打来的电话时，我丈夫吓得脚走不动，我安慰他说，儿子知道“法轮大法好”的真相，遇到磨难，自有化解，没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们赶到医院，儿子已从手术室出来躺在床上了，原来医生说要住半个月的院，结果住一星期就出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听说行凶的孩子可能要坐牢，我对办案人员说：“这孩子能不能不让他坐监牢，毕竟太年轻了，不懂事，不能因此毁了他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得饶人处且饶人。”办案人员被感动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我们办了几十年的案，从未碰到过你这样的。要都象你，我们就轻松了，社会也就稳定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孩子家人和他们的亲戚要跪谢我，学校老师也谢我，我说要谢就谢法轮功吧！是法轮功师父教我遇事为他人着想。他们全都说：你是一个好人，法轮功真好。我们能遇上真是福啊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那个孩子从看守所放回家后也要下跪谢我。我说：“孩子呀！生命是可贵的，我相信你以后不会这么冲动了。要尽量按‘真善忍’做人。因为真善忍是真理，按真理行事，就是顺天意，天就会照看你。”孩子不断地点头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467.4pt;mso-wrap-distance-left:9.05pt;mso-wrap-distance-right:9.05pt;mso-wrap-distance-top:0pt;mso-wrap-distance-bottom:0pt;margin-top:326.9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二零零六年我小儿子读大一时，被同学误会，拿刀捅了两下肚子，捅破了肚皮，当场肠子就流出来了，当接到学校老师打来的电话时，我丈夫吓得脚走不动，我安慰他说，儿子知道“法轮大法好”的真相，遇到磨难，自有化解，没事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们赶到医院，儿子已从手术室出来躺在床上了，原来医生说要住半个月的院，结果住一星期就出院了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听说行凶的孩子可能要坐牢，我对办案人员说：“这孩子能不能不让他坐监牢，毕竟太年轻了，不懂事，不能因此毁了他，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得饶人处且饶人。”办案人员被感动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我们办了几十年的案，从未碰到过你这样的。要都象你，我们就轻松了，社会也就稳定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孩子家人和他们的亲戚要跪谢我，学校老师也谢我，我说要谢就谢法轮功吧！是法轮功师父教我遇事为他人着想。他们全都说：你是一个好人，法轮功真好。我们能遇上真是福啊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那个孩子从看守所放回家后也要下跪谢我。我说：“孩子呀！生命是可贵的，我相信你以后不会这么冲动了。要尽量按‘真善忍’做人。因为真善忍是真理，按真理行事，就是顺天意，天就会照看你。”孩子不断地点头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>揭阳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法轮功的故事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bCs/>
                          <w:sz w:val="24"/>
                          <w:szCs w:val="28"/>
                          <w:lang w:val="zh-CN" w:eastAsia="zh-CN"/>
                        </w:rPr>
                        <w:t>揭阳版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法轮功的故事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721225</wp:posOffset>
                </wp:positionV>
                <wp:extent cx="2124075" cy="5382895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38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从记事起就看见我母亲每天不断地咳嗽，好久好久喘不上气来，非常的痛苦，每天吐大口大口的痰，常年吃药，最后还是吐血死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九八七年，我才不到三十岁，也被发现患有家族中的遗传病——气管炎，发病时一宿一宿气喘得睡不了，白天还得工作，加上我丈夫经常对我打骂，看到我病恹恹的，他更是对我没好脸色，我总是气得精神恍惚，头晕目眩。身体越来越差，后来又得了贫血、头昏、耳鸣、脊椎骨酸痛、失眠等等，生不如死真受够了，真想一了百了，看到两个孩子又舍不得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有一个与我要好的女邻居，我们常常在一起诉苦，她说：要不我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俩都出家当尼姑算了。九七年九月她选了个庵进去了，随后她就催我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九八年正月初四我去我哥家吃饭，想找一本书看，一找就找了一本炼法轮功的人写的心得体会，讲的是和别人有矛盾了不要动气，要冷静看自己哪里没做好，是不是伤害到了人家，处处要为别人着想。看了这些，我很震惊，这世界上还有这么好，这么伟大的人呢？是什么力量使他们能做到的呢？于是我拿回家反复看，越看越觉得炼法轮功的人了不起，那他们的师父一定更伟大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九八年正月十六，我幸运地开始了修炼法轮功，通过读《转法轮》，明白了法轮功是开在常人社会中不进山、不入庙的佛家上乘修炼大法，以“真善忍”为修炼原则。我信心十足，整天我都乐呵呵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从炼法轮功的第一天开始一直到现在，我就没哮喘过，所以连什么时候好的病我都忘了，还是我丈夫提醒我说：“你很久没发气管炎了，没听到你说哪儿难受了，整个人全变了，精神了，年轻了。骂你也不回嘴，打你象打木头没反应，我倒觉得我自己不正常了，对你总是鸡蛋里挑骨头。”我说：“不怪你，因为我读了《转法轮》，明白了人为什么有病、有苦、有磨难，不是无缘无故的，是因为前世欠了人家或伤害过人家，这是讨债来了，所以不生你的气了，打骂也不觉得是什么大事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法轮大法健康了我的身体，化解了心中怨恨，才有我今天和我这个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23.85pt;mso-wrap-distance-left:9.05pt;mso-wrap-distance-right:9.05pt;mso-wrap-distance-top:0pt;mso-wrap-distance-bottom:0pt;margin-top:37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从记事起就看见我母亲每天不断地咳嗽，好久好久喘不上气来，非常的痛苦，每天吐大口大口的痰，常年吃药，最后还是吐血死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九八七年，我才不到三十岁，也被发现患有家族中的遗传病——气管炎，发病时一宿一宿气喘得睡不了，白天还得工作，加上我丈夫经常对我打骂，看到我病恹恹的，他更是对我没好脸色，我总是气得精神恍惚，头晕目眩。身体越来越差，后来又得了贫血、头昏、耳鸣、脊椎骨酸痛、失眠等等，生不如死真受够了，真想一了百了，看到两个孩子又舍不得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有一个与我要好的女邻居，我们常常在一起诉苦，她说：要不我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俩都出家当尼姑算了。九七年九月她选了个庵进去了，随后她就催我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九八年正月初四我去我哥家吃饭，想找一本书看，一找就找了一本炼法轮功的人写的心得体会，讲的是和别人有矛盾了不要动气，要冷静看自己哪里没做好，是不是伤害到了人家，处处要为别人着想。看了这些，我很震惊，这世界上还有这么好，这么伟大的人呢？是什么力量使他们能做到的呢？于是我拿回家反复看，越看越觉得炼法轮功的人了不起，那他们的师父一定更伟大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九八年正月十六，我幸运地开始了修炼法轮功，通过读《转法轮》，明白了法轮功是开在常人社会中不进山、不入庙的佛家上乘修炼大法，以“真善忍”为修炼原则。我信心十足，整天我都乐呵呵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从炼法轮功的第一天开始一直到现在，我就没哮喘过，所以连什么时候好的病我都忘了，还是我丈夫提醒我说：“你很久没发气管炎了，没听到你说哪儿难受了，整个人全变了，精神了，年轻了。骂你也不回嘴，打你象打木头没反应，我倒觉得我自己不正常了，对你总是鸡蛋里挑骨头。”我说：“不怪你，因为我读了《转法轮》，明白了人为什么有病、有苦、有磨难，不是无缘无故的，是因为前世欠了人家或伤害过人家，这是讨债来了，所以不生你的气了，打骂也不觉得是什么大事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法轮大法健康了我的身体，化解了心中怨恨，才有我今天和我这个家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4415</wp:posOffset>
                </wp:positionH>
                <wp:positionV relativeFrom="paragraph">
                  <wp:posOffset>4721225</wp:posOffset>
                </wp:positionV>
                <wp:extent cx="2124075" cy="532193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19.05pt;mso-wrap-distance-left:9.05pt;mso-wrap-distance-right:9.05pt;mso-wrap-distance-top:0pt;mso-wrap-distance-bottom:0pt;margin-top:371.75pt;mso-position-vertical-relative:text;margin-left:1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4050665</wp:posOffset>
                </wp:positionV>
                <wp:extent cx="4469765" cy="5403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圆简体" w:hAnsi="方正粗圆简体" w:eastAsia="方正粗圆简体"/>
                                <w:spacing w:val="20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spacing w:val="20"/>
                                <w:sz w:val="50"/>
                                <w:szCs w:val="50"/>
                                <w:lang w:eastAsia="zh-CN"/>
                              </w:rPr>
                              <w:t>家族遗传怪病消失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42.55pt;mso-wrap-distance-left:9.05pt;mso-wrap-distance-right:9.05pt;mso-wrap-distance-top:0pt;mso-wrap-distance-bottom:0pt;margin-top:318.95pt;mso-position-vertical-relative:text;margin-left:-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圆简体" w:hAnsi="方正粗圆简体" w:eastAsia="方正粗圆简体"/>
                          <w:spacing w:val="20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spacing w:val="20"/>
                          <w:sz w:val="50"/>
                          <w:szCs w:val="50"/>
                          <w:lang w:eastAsia="zh-CN"/>
                        </w:rPr>
                        <w:t>家族遗传怪病消失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</wp:posOffset>
                </wp:positionH>
                <wp:positionV relativeFrom="paragraph">
                  <wp:posOffset>3402330</wp:posOffset>
                </wp:positionV>
                <wp:extent cx="6965950" cy="4425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黑体;SimHei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2015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22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日，台湾南区部分法轮功学员在高雄市国光中学举办一日集体炼功、修炼心得交流会。法轮功学员们分成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个小组，有儿童组、青少年组、台语组和国语组等。左：集体读《转法轮》；右：小弟子集体炼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黑体;SimHei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34.85pt;mso-wrap-distance-left:9.05pt;mso-wrap-distance-right:9.05pt;mso-wrap-distance-top:0pt;mso-wrap-distance-bottom:0pt;margin-top:267.9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黑体;SimHei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2015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3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22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日，台湾南区部分法轮功学员在高雄市国光中学举办一日集体炼功、修炼心得交流会。法轮功学员们分成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30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个小组，有儿童组、青少年组、台语组和国语组等。左：集体读《转法轮》；右：小弟子集体炼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黑体;SimHei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8830</wp:posOffset>
                </wp:positionH>
                <wp:positionV relativeFrom="paragraph">
                  <wp:posOffset>4172585</wp:posOffset>
                </wp:positionV>
                <wp:extent cx="388620" cy="29870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0"/>
                                <w:szCs w:val="40"/>
                                <w:lang w:eastAsia="zh-CN"/>
                              </w:rPr>
                              <w:t>儿子被同学捅破肚皮后</w:t>
                            </w:r>
                          </w:p>
                        </w:txbxContent>
                      </wps:txbx>
                      <wps:bodyPr anchor="t" lIns="36830" tIns="7239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35.2pt;mso-wrap-distance-left:9.05pt;mso-wrap-distance-right:9.05pt;mso-wrap-distance-top:0pt;mso-wrap-distance-bottom:0pt;margin-top:328.55pt;mso-position-vertical-relative:text;margin-left:362.9pt;mso-position-horizontal-relative:text">
                <v:fill opacity="0f"/>
                <v:textbox inset="0.0402777777777778in,0.0791666666666667in,0.0402777777777778in,0.000694444444444445in">
                  <w:txbxContent>
                    <w:p>
                      <w:pPr>
                        <w:pStyle w:val="Normal"/>
                        <w:spacing w:lineRule="exact" w:line="44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0"/>
                          <w:szCs w:val="40"/>
                          <w:lang w:eastAsia="zh-CN"/>
                        </w:rPr>
                        <w:t>儿子被同学捅破肚皮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44450</wp:posOffset>
                </wp:positionH>
                <wp:positionV relativeFrom="paragraph">
                  <wp:posOffset>321310</wp:posOffset>
                </wp:positionV>
                <wp:extent cx="7019925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5.3pt" to="556.2pt,25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245</wp:posOffset>
                </wp:positionH>
                <wp:positionV relativeFrom="paragraph">
                  <wp:posOffset>9865995</wp:posOffset>
                </wp:positionV>
                <wp:extent cx="7069455" cy="272415"/>
                <wp:effectExtent l="0" t="63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9320" cy="272520"/>
                          <a:chOff x="0" y="0"/>
                          <a:chExt cx="7069320" cy="272520"/>
                        </a:xfrm>
                      </wpg:grpSpPr>
                      <wps:wsp>
                        <wps:cNvSpPr txBox="1"/>
                        <wps:spPr>
                          <a:xfrm>
                            <a:off x="10080" y="900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3月下旬，在海外退党网站声明“三退”（退党、退团、退队）的人数已超过1.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6.85pt;width:556.65pt;height:21.45pt" coordorigin="-87,15537" coordsize="11133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;top:15551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3月下旬，在海外退党网站声明“三退”（退党、退团、退队）的人数已超过1.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537" to="11043,15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93620</wp:posOffset>
            </wp:positionH>
            <wp:positionV relativeFrom="paragraph">
              <wp:posOffset>6797675</wp:posOffset>
            </wp:positionV>
            <wp:extent cx="1080135" cy="1414145"/>
            <wp:effectExtent l="0" t="0" r="0" b="0"/>
            <wp:wrapSquare wrapText="bothSides"/>
            <wp:docPr id="3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44450</wp:posOffset>
                </wp:positionH>
                <wp:positionV relativeFrom="paragraph">
                  <wp:posOffset>6350</wp:posOffset>
                </wp:positionV>
                <wp:extent cx="6972300" cy="28829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>揭阳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迫害与反迫害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0.5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bCs/>
                          <w:sz w:val="24"/>
                          <w:szCs w:val="28"/>
                          <w:lang w:val="zh-CN" w:eastAsia="zh-CN"/>
                        </w:rPr>
                        <w:t>揭阳版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迫害与反迫害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color w:val="000000"/>
                          <w:spacing w:val="20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231890</wp:posOffset>
                </wp:positionV>
                <wp:extent cx="7012940" cy="53721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52"/>
                                <w:szCs w:val="52"/>
                                <w:lang w:eastAsia="zh-CN"/>
                              </w:rPr>
                              <w:t xml:space="preserve">============== </w:t>
                            </w:r>
                            <w:r>
                              <w:rPr>
                                <w:rFonts w:ascii="隶书" w:hAnsi="隶书" w:eastAsia="隶书"/>
                                <w:sz w:val="52"/>
                                <w:szCs w:val="52"/>
                                <w:lang w:eastAsia="zh-CN"/>
                              </w:rPr>
                              <w:t xml:space="preserve">大 陆 简 讯 </w:t>
                            </w:r>
                            <w:r>
                              <w:rPr>
                                <w:rFonts w:eastAsia="隶书" w:ascii="隶书" w:hAnsi="隶书"/>
                                <w:sz w:val="52"/>
                                <w:szCs w:val="52"/>
                                <w:lang w:eastAsia="zh-CN"/>
                              </w:rPr>
                              <w:t>==============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42.3pt;mso-wrap-distance-left:9.05pt;mso-wrap-distance-right:9.05pt;mso-wrap-distance-top:0pt;mso-wrap-distance-bottom:0pt;margin-top:49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隶书" w:hAnsi="隶书" w:eastAsia="隶书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sz w:val="52"/>
                          <w:szCs w:val="52"/>
                          <w:lang w:eastAsia="zh-CN"/>
                        </w:rPr>
                        <w:t xml:space="preserve">============== </w:t>
                      </w:r>
                      <w:r>
                        <w:rPr>
                          <w:rFonts w:ascii="隶书" w:hAnsi="隶书" w:eastAsia="隶书"/>
                          <w:sz w:val="52"/>
                          <w:szCs w:val="52"/>
                          <w:lang w:eastAsia="zh-CN"/>
                        </w:rPr>
                        <w:t xml:space="preserve">大 陆 简 讯 </w:t>
                      </w:r>
                      <w:r>
                        <w:rPr>
                          <w:rFonts w:eastAsia="隶书" w:ascii="隶书" w:hAnsi="隶书"/>
                          <w:sz w:val="52"/>
                          <w:szCs w:val="52"/>
                          <w:lang w:eastAsia="zh-CN"/>
                        </w:rPr>
                        <w:t>==============</w:t>
                      </w:r>
                    </w:p>
                    <w:p>
                      <w:pPr>
                        <w:pStyle w:val="Normal"/>
                        <w:spacing w:lineRule="exact" w:line="54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sz w:val="52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3950</wp:posOffset>
                </wp:positionH>
                <wp:positionV relativeFrom="paragraph">
                  <wp:posOffset>6843395</wp:posOffset>
                </wp:positionV>
                <wp:extent cx="3286125" cy="300736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36.8pt;mso-wrap-distance-left:9.05pt;mso-wrap-distance-right:9.05pt;mso-wrap-distance-top:0pt;mso-wrap-distance-bottom:0pt;margin-top:538.85pt;mso-position-vertical-relative:text;margin-left:2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6845300</wp:posOffset>
                </wp:positionV>
                <wp:extent cx="3383915" cy="2996565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986"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被非法关押在黑龙江呼兰监狱的法轮功学员莫志奎，目前身体病状严重：继发型肺结核支气管扩张，双肺病变非常严重，右肺大空洞直径约十公分左右。医生说一旦咳血就来不及抢救。然而呼兰监狱不许他保外就医，监狱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人员还对莫志奎的家人说：“死了给你打电话。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辽宁本溪市法轮功学员运政群，因向民众讲法轮功真相，遭冤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半，从沈阳东陵监狱回来，被迫害得走路艰难，便血，吃不了东西，喝不下去水，尿不出来尿，不断地呕吐。出狱仅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个月，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日含冤离世。亲朋好友都说他是个公认的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天，天津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名法轮功学员及家属被绑架抄家、入户骚扰，涉及大港、塘沽、河东、河北、河西、南开、西青、东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个区。参与迫害的警察至少一两百人，他们象一帮抢匪一样，毫无人性地绑架善良民众，甚至用残忍的手段来对待法轮功学员的家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日，被非法判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的法轮功学员王秀艳，被辽宁本溪看守所狱警劫持到沈阳女子监狱。在法庭上，王秀艳表明信仰“真善忍”无罪，指出所谓证据是伪造的，要求法庭无罪释放。法官季蕴芹恼羞成怒，叫嚷：“本来判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，你这么说话，给你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左右，新疆伊犁哈萨克自治州奎屯市法轮功学员李新仁、卜（蒲）海燕夫妇与外界失去联系，近日得知，他们夫妻双双被绑架、非法关押，详细情况待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35.95pt;mso-wrap-distance-left:9.05pt;mso-wrap-distance-right:9.05pt;mso-wrap-distance-top:0pt;mso-wrap-distance-bottom:0pt;margin-top:539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1986"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被非法关押在黑龙江呼兰监狱的法轮功学员莫志奎，目前身体病状严重：继发型肺结核支气管扩张，双肺病变非常严重，右肺大空洞直径约十公分左右。医生说一旦咳血就来不及抢救。然而呼兰监狱不许他保外就医，监狱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人员还对莫志奎的家人说：“死了给你打电话。”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辽宁本溪市法轮功学员运政群，因向民众讲法轮功真相，遭冤狱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半，从沈阳东陵监狱回来，被迫害得走路艰难，便血，吃不了东西，喝不下去水，尿不出来尿，不断地呕吐。出狱仅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个月，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日含冤离世。亲朋好友都说他是个公认的好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天，天津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名法轮功学员及家属被绑架抄家、入户骚扰，涉及大港、塘沽、河东、河北、河西、南开、西青、东丽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个区。参与迫害的警察至少一两百人，他们象一帮抢匪一样，毫无人性地绑架善良民众，甚至用残忍的手段来对待法轮功学员的家属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日，被非法判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的法轮功学员王秀艳，被辽宁本溪看守所狱警劫持到沈阳女子监狱。在法庭上，王秀艳表明信仰“真善忍”无罪，指出所谓证据是伪造的，要求法庭无罪释放。法官季蕴芹恼羞成怒，叫嚷：“本来判你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，你这么说话，给你加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左右，新疆伊犁哈萨克自治州奎屯市法轮功学员李新仁、卜（蒲）海燕夫妇与外界失去联系，近日得知，他们夫妻双双被绑架、非法关押，详细情况待查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8380</wp:posOffset>
                </wp:positionH>
                <wp:positionV relativeFrom="paragraph">
                  <wp:posOffset>8270875</wp:posOffset>
                </wp:positionV>
                <wp:extent cx="1184275" cy="2286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华文楷体" w:hAnsi="华文楷体" w:eastAsia="华文楷体" w:cs="黑体;SimHei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法轮功学员莫志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8pt;mso-wrap-distance-left:9.05pt;mso-wrap-distance-right:9.05pt;mso-wrap-distance-top:0pt;mso-wrap-distance-bottom:0pt;margin-top:651.25pt;mso-position-vertical-relative:text;margin-left:1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rPr>
                          <w:rFonts w:ascii="华文楷体" w:hAnsi="华文楷体" w:eastAsia="华文楷体" w:cs="黑体;SimHei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法轮功学员莫志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</wp:posOffset>
                </wp:positionH>
                <wp:positionV relativeFrom="paragraph">
                  <wp:posOffset>425450</wp:posOffset>
                </wp:positionV>
                <wp:extent cx="6969125" cy="51435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56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56"/>
                                <w:szCs w:val="52"/>
                                <w:lang w:eastAsia="zh-CN"/>
                              </w:rPr>
                              <w:t>拒除刑具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56"/>
                                <w:szCs w:val="5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56"/>
                                <w:szCs w:val="52"/>
                                <w:lang w:eastAsia="zh-CN"/>
                              </w:rPr>
                              <w:t>广东揭西县法院审判长被要求回避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5pt;height:40.5pt;mso-wrap-distance-left:9.05pt;mso-wrap-distance-right:9.05pt;mso-wrap-distance-top:0pt;mso-wrap-distance-bottom:0pt;margin-top:33.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sz w:val="56"/>
                          <w:szCs w:val="52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56"/>
                          <w:szCs w:val="52"/>
                          <w:lang w:eastAsia="zh-CN"/>
                        </w:rPr>
                        <w:t>拒除刑具</w:t>
                      </w:r>
                      <w:r>
                        <w:rPr>
                          <w:rFonts w:ascii="方正大标宋简体" w:hAnsi="方正大标宋简体" w:eastAsia="方正大标宋简体"/>
                          <w:sz w:val="56"/>
                          <w:szCs w:val="5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sz w:val="56"/>
                          <w:szCs w:val="52"/>
                          <w:lang w:eastAsia="zh-CN"/>
                        </w:rPr>
                        <w:t>广东揭西县法院审判长被要求回避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2845</wp:posOffset>
                </wp:positionH>
                <wp:positionV relativeFrom="paragraph">
                  <wp:posOffset>990600</wp:posOffset>
                </wp:positionV>
                <wp:extent cx="2113280" cy="515112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405.6pt;mso-wrap-distance-left:9.05pt;mso-wrap-distance-right:9.05pt;mso-wrap-distance-top:0pt;mso-wrap-distance-bottom:0pt;margin-top:78pt;mso-position-vertical-relative:text;margin-left:1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2660</wp:posOffset>
                </wp:positionH>
                <wp:positionV relativeFrom="paragraph">
                  <wp:posOffset>992505</wp:posOffset>
                </wp:positionV>
                <wp:extent cx="2183130" cy="51689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407pt;mso-wrap-distance-left:9.05pt;mso-wrap-distance-right:9.05pt;mso-wrap-distance-top:0pt;mso-wrap-distance-bottom:0pt;margin-top:78.15pt;mso-position-vertical-relative:text;margin-left:3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25</wp:posOffset>
                </wp:positionH>
                <wp:positionV relativeFrom="paragraph">
                  <wp:posOffset>992505</wp:posOffset>
                </wp:positionV>
                <wp:extent cx="2132330" cy="525526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525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instrText xml:space="preserve"> HYPERLINK "http://www.minghui.org/mh/glossary.html" \l "2"</w:instrText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t>明慧网</w:t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通讯员广东报道）二零一五年三月十日下午，广东省揭西县法院第二次开庭非法庭审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学员刘少鹏。由于审判长拒绝解除刘少鹏的手铐，辩护律师要求该审判长回避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广东舜华律师事务所的律师陈科云为法轮功学员刘少鹏作无罪辩护。庭审一开始，陈律师要求审判长张本真先宣布解除刘少鹏的手铐。张本真谎称：法警认为没有必要解除就可不解除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陈律师不认同，坚持要解除刑具。张本真又说刘少鹏涉及重案，所以庭审中要戴上手铐。律师反驳，只有已经被判处无期徒刑以上的被告人，在二审的庭上才要上手铐；并指出这种未经庭审就已经定重罪的思维和说法实在荒唐。但张本真还是坚持不除刑具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陈科云律师认为张本真没有资格、也没有能力担任主审法官，遂申请张本真回避此案，请法院另外委派法官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陈律师郑重指出，该案件本身就是一桩冤案，在庭审过程中，不能在形式上一开始就非法，这样整个庭审将没有丝毫的公正可言。所以，律师坚决要求应依法为刘少鹏解除手铐，以便被告人能在法庭上为自己辩护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张本真在律师的强烈要求下，不得不走下审判台去请示上级，庭审陷入休庭状态。大约半个小时后，张本真回到法庭，声称已经请示过揭西法院院长，院长还是指派张本真担任该案的审判长。不过，张本真这次让法警解除了刘少鹏的手铐。正式开庭时已是下午四点多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刘少鹏在法庭上指出，法轮大法光明正大、利国利民、法轮功学员清白无辜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律师则指出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法轮功违法违宪，刘少鹏无罪，并且指出本案是一些司法人员枉法迫害法轮功信仰者。过程中，张本真多次无理打断刘少鹏和律师的发言，最后于六点多草草收场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sz w:val="24"/>
                                <w:szCs w:val="24"/>
                                <w:lang w:eastAsia="zh-CN"/>
                              </w:rPr>
                              <w:t>非法庭审</w:t>
                            </w:r>
                            <w:r>
                              <w:rPr>
                                <w:rFonts w:ascii="PMingLiU;新細明體" w:hAnsi="PMingLiU;新細明體" w:cs="宋体;SimSun"/>
                                <w:sz w:val="24"/>
                                <w:szCs w:val="24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z w:val="24"/>
                                <w:szCs w:val="24"/>
                                <w:lang w:eastAsia="zh-CN"/>
                              </w:rPr>
                              <w:t xml:space="preserve">片段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学员刘少鹏在自辩过程中，讲到部分人大老干部，曾于一九九八年对法轮功进行调查后，得出“法轮功于国于民有百利而无一害”的结论。这时张本真马上禁止刘少鹏说话，转而要求律师发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律师坚持应该让刘少鹏先把话说完，自己再继续说，因为这是被告人的基本权利。张本真随后称，给律师发言的机会律师自己不要，等于放弃为当事人辩护的机会，法庭将直接进入下一个程序。而且随即叫几名法警走到律师身旁，大有将律师架走之势。律师无惧无恐，据理力争。加上在场旁听亲友的抗议，使得律师的辩护得以继续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lang w:eastAsia="zh-CN"/>
                              </w:rPr>
                              <w:t>从未损害他人的利益，从未侵害他人的权利，从未防碍他人的自由，从未干涉他人的信仰，从未藐视他人的尊严，</w:t>
                            </w:r>
                            <w:r>
                              <w:rPr>
                                <w:lang w:eastAsia="zh-CN"/>
                              </w:rPr>
                              <w:t>他们</w:t>
                            </w:r>
                            <w:r>
                              <w:rPr>
                                <w:lang w:eastAsia="zh-CN"/>
                              </w:rPr>
                              <w:t>从未提出政治诉求，一贯坚持和平理性。</w:t>
                            </w:r>
                            <w:r>
                              <w:rPr>
                                <w:lang w:eastAsia="zh-CN"/>
                              </w:rPr>
                              <w:t>法轮功何罪之有？！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法轮功学员反迫害十五年，世间局势巨变，迫害元凶江泽民在世界多国被起诉，薄熙来入狱服刑，专职迫害法轮功的中央“</w:t>
                            </w:r>
                            <w:r>
                              <w:rPr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lang w:eastAsia="zh-CN"/>
                              </w:rPr>
                              <w:t>办公室”头子李东生被免职，周永康被抓捕……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上天是慈悲的，仍在给不明真相者机会，只是这个机会越来越少了。神目如电，每个人对待法轮功和“真善忍”修炼者的态度，也是在选择着自己的未来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413.8pt;mso-wrap-distance-left:9.05pt;mso-wrap-distance-right:9.05pt;mso-wrap-distance-top:0pt;mso-wrap-distance-bottom:0pt;margin-top:78.1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instrText xml:space="preserve"> HYPERLINK "http://www.minghui.org/mh/glossary.html" \l "2"</w:instrText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t>明慧网</w:t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通讯员广东报道）二零一五年三月十日下午，广东省揭西县法院第二次开庭非法庭审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t>法轮功</w:t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学员刘少鹏。由于审判长拒绝解除刘少鹏的手铐，辩护律师要求该审判长回避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广东舜华律师事务所的律师陈科云为法轮功学员刘少鹏作无罪辩护。庭审一开始，陈律师要求审判长张本真先宣布解除刘少鹏的手铐。张本真谎称：法警认为没有必要解除就可不解除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陈律师不认同，坚持要解除刑具。张本真又说刘少鹏涉及重案，所以庭审中要戴上手铐。律师反驳，只有已经被判处无期徒刑以上的被告人，在二审的庭上才要上手铐；并指出这种未经庭审就已经定重罪的思维和说法实在荒唐。但张本真还是坚持不除刑具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陈科云律师认为张本真没有资格、也没有能力担任主审法官，遂申请张本真回避此案，请法院另外委派法官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陈律师郑重指出，该案件本身就是一桩冤案，在庭审过程中，不能在形式上一开始就非法，这样整个庭审将没有丝毫的公正可言。所以，律师坚决要求应依法为刘少鹏解除手铐，以便被告人能在法庭上为自己辩护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张本真在律师的强烈要求下，不得不走下审判台去请示上级，庭审陷入休庭状态。大约半个小时后，张本真回到法庭，声称已经请示过揭西法院院长，院长还是指派张本真担任该案的审判长。不过，张本真这次让法警解除了刘少鹏的手铐。正式开庭时已是下午四点多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刘少鹏在法庭上指出，法轮大法光明正大、利国利民、法轮功学员清白无辜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律师则指出，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t>迫害</w:t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法轮功违法违宪，刘少鹏无罪，并且指出本案是一些司法人员枉法迫害法轮功信仰者。过程中，张本真多次无理打断刘少鹏和律师的发言，最后于六点多草草收场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方正粗宋简体" w:hAnsi="方正粗宋简体" w:cs="宋体;SimSun" w:eastAsia="方正粗宋简体"/>
                          <w:sz w:val="24"/>
                          <w:szCs w:val="24"/>
                          <w:lang w:eastAsia="zh-CN"/>
                        </w:rPr>
                        <w:t>非法庭审</w:t>
                      </w:r>
                      <w:r>
                        <w:rPr>
                          <w:rFonts w:ascii="PMingLiU;新細明體" w:hAnsi="PMingLiU;新細明體" w:cs="宋体;SimSun"/>
                          <w:sz w:val="24"/>
                          <w:szCs w:val="24"/>
                          <w:lang w:eastAsia="zh-CN"/>
                        </w:rPr>
                        <w:t>——</w:t>
                      </w:r>
                      <w:r>
                        <w:rPr>
                          <w:rFonts w:ascii="方正粗宋简体" w:hAnsi="方正粗宋简体" w:cs="宋体;SimSun" w:eastAsia="方正粗宋简体"/>
                          <w:sz w:val="24"/>
                          <w:szCs w:val="24"/>
                          <w:lang w:eastAsia="zh-CN"/>
                        </w:rPr>
                        <w:t xml:space="preserve">片段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学员刘少鹏在自辩过程中，讲到部分人大老干部，曾于一九九八年对法轮功进行调查后，得出“法轮功于国于民有百利而无一害”的结论。这时张本真马上禁止刘少鹏说话，转而要求律师发言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律师坚持应该让刘少鹏先把话说完，自己再继续说，因为这是被告人的基本权利。张本真随后称，给律师发言的机会律师自己不要，等于放弃为当事人辩护的机会，法庭将直接进入下一个程序。而且随即叫几名法警走到律师身旁，大有将律师架走之势。律师无惧无恐，据理力争。加上在场旁听亲友的抗议，使得律师的辩护得以继续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轮功学员</w:t>
                      </w:r>
                      <w:r>
                        <w:rPr>
                          <w:lang w:eastAsia="zh-CN"/>
                        </w:rPr>
                        <w:t>从未损害他人的利益，从未侵害他人的权利，从未防碍他人的自由，从未干涉他人的信仰，从未藐视他人的尊严，</w:t>
                      </w:r>
                      <w:r>
                        <w:rPr>
                          <w:lang w:eastAsia="zh-CN"/>
                        </w:rPr>
                        <w:t>他们</w:t>
                      </w:r>
                      <w:r>
                        <w:rPr>
                          <w:lang w:eastAsia="zh-CN"/>
                        </w:rPr>
                        <w:t>从未提出政治诉求，一贯坚持和平理性。</w:t>
                      </w:r>
                      <w:r>
                        <w:rPr>
                          <w:lang w:eastAsia="zh-CN"/>
                        </w:rPr>
                        <w:t>法轮功何罪之有？！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zh-CN"/>
                        </w:rPr>
                        <w:t>法轮功学员反迫害十五年，世间局势巨变，迫害元凶江泽民在世界多国被起诉，薄熙来入狱服刑，专职迫害法轮功的中央“</w:t>
                      </w:r>
                      <w:r>
                        <w:rPr>
                          <w:lang w:eastAsia="zh-CN"/>
                        </w:rPr>
                        <w:t>610</w:t>
                      </w:r>
                      <w:r>
                        <w:rPr>
                          <w:lang w:eastAsia="zh-CN"/>
                        </w:rPr>
                        <w:t>办公室”头子李东生被免职，周永康被抓捕……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zh-CN"/>
                        </w:rPr>
                        <w:t>上天是慈悲的，仍在给不明真相者机会，只是这个机会越来越少了。神目如电，每个人对待法轮功和“真善忍”修炼者的态度，也是在选择着自己的未来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0"/>
          <w:lang w:val="en-US" w:eastAsia="en-US" w:bidi="ar-SA"/>
        </w:rPr>
      </w:pPr>
      <w:r>
        <w:rPr>
          <w:rFonts w:cs="Times New Roman" w:ascii="Times New Roman" w:hAnsi="Times New Roman"/>
          <w:i/>
          <w:sz w:val="20"/>
          <w:lang w:val="en-US" w:eastAsia="en-US" w:bidi="ar-SA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4680585</wp:posOffset>
                </wp:positionH>
                <wp:positionV relativeFrom="paragraph">
                  <wp:posOffset>328295</wp:posOffset>
                </wp:positionV>
                <wp:extent cx="2303780" cy="9754870"/>
                <wp:effectExtent l="5715" t="5080" r="5080" b="571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3640" cy="9754920"/>
                        </a:xfrm>
                        <a:custGeom>
                          <a:avLst/>
                          <a:gdLst>
                            <a:gd name="textAreaLeft" fmla="*/ 12960 w 1306080"/>
                            <a:gd name="textAreaRight" fmla="*/ 1293120 w 1306080"/>
                            <a:gd name="textAreaTop" fmla="*/ 12960 h 5530320"/>
                            <a:gd name="textAreaBottom" fmla="*/ 5517360 h 5530320"/>
                          </a:gdLst>
                          <a:ahLst/>
                          <a:rect l="textAreaLeft" t="textAreaTop" r="textAreaRight" b="textAreaBottom"/>
                          <a:pathLst>
                            <a:path w="21600" h="91441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90692"/>
                              </a:lnTo>
                              <a:arcTo wR="749" hR="749" stAng="10800000" swAng="-5400000"/>
                              <a:lnTo>
                                <a:pt x="20851" y="91441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55pt;margin-top:25.85pt;width:181.35pt;height:768.05pt;flip:x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2975</wp:posOffset>
            </wp:positionH>
            <wp:positionV relativeFrom="paragraph">
              <wp:posOffset>7924800</wp:posOffset>
            </wp:positionV>
            <wp:extent cx="2195830" cy="2122805"/>
            <wp:effectExtent l="0" t="0" r="0" b="0"/>
            <wp:wrapSquare wrapText="bothSides"/>
            <wp:docPr id="4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8295</wp:posOffset>
            </wp:positionV>
            <wp:extent cx="4572000" cy="1946910"/>
            <wp:effectExtent l="0" t="0" r="0" b="0"/>
            <wp:wrapSquare wrapText="bothSides"/>
            <wp:docPr id="4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15556" r="-15" b="20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7086600" cy="99060"/>
                <wp:effectExtent l="635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567.3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8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376170</wp:posOffset>
            </wp:positionH>
            <wp:positionV relativeFrom="paragraph">
              <wp:posOffset>6570980</wp:posOffset>
            </wp:positionV>
            <wp:extent cx="2160270" cy="1439545"/>
            <wp:effectExtent l="0" t="0" r="0" b="0"/>
            <wp:wrapSquare wrapText="bothSides"/>
            <wp:docPr id="5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>揭阳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珍文寄语   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bCs/>
                          <w:sz w:val="24"/>
                          <w:szCs w:val="28"/>
                          <w:lang w:val="zh-CN" w:eastAsia="zh-CN"/>
                        </w:rPr>
                        <w:t>揭阳版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珍文寄语   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2428240</wp:posOffset>
                </wp:positionV>
                <wp:extent cx="2176780" cy="3504565"/>
                <wp:effectExtent l="0" t="0" r="0" b="0"/>
                <wp:wrapSquare wrapText="bothSides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我在向人们讲法轮功真相中，遇到了很多人发自内心的感人言行。写几个片段和大家分享，并为这些在逆境中向往“真善忍”的人们深深地祝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那年，单位同事考上清华大学硕士研究生，临行前到我办公室辞行。我对他说：“本来想请你吃顿饭，看来来不及了，我给你盘法轮大法真相光碟吧，回家看看，很好的。”没想到他听了这话，激动得脸通红，说：“谢谢你，大姐，这比请我吃十顿饭都好，我回家就看，让我媳妇也看，我留着让我孩子大了以后也看。宝剑锋从磨砺出，梅花香自苦寒来，经过这场磨难，更显示出法轮功的伟大。如果将来兄弟能混出个样来，一定会为法轮功鸣不平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，大家中午在单位食堂吃饭，一桌子人在议论共产党的腐败，有一人说“六四”暴乱怎么怎么的，同事小任马上制止他说：“‘六四’不是暴乱，是学生和平请愿。”小任接着说：“法轮功为什么打不垮？因为法轮功说的都是对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，我给一名出租车司机讲法轮功真相，他很愿意听，一个劲儿地说“法轮功真好”，最后跟我要《转法轮》宝书。我那时只有一本书，有点舍不得给他，但是他近乎用哀求的口吻对我说：“现在社会这么乱，我想看看法轮功的书，我要用书上的话教育我的两个儿子，好不让他们学坏了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”见此情景，我就将宝书送给了这位司机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275.95pt;mso-wrap-distance-left:9.05pt;mso-wrap-distance-right:9.05pt;mso-wrap-distance-top:0pt;mso-wrap-distance-bottom:0pt;margin-top:191.2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我在向人们讲法轮功真相中，遇到了很多人发自内心的感人言行。写几个片段和大家分享，并为这些在逆境中向往“真善忍”的人们深深地祝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那年，单位同事考上清华大学硕士研究生，临行前到我办公室辞行。我对他说：“本来想请你吃顿饭，看来来不及了，我给你盘法轮大法真相光碟吧，回家看看，很好的。”没想到他听了这话，激动得脸通红，说：“谢谢你，大姐，这比请我吃十顿饭都好，我回家就看，让我媳妇也看，我留着让我孩子大了以后也看。宝剑锋从磨砺出，梅花香自苦寒来，经过这场磨难，更显示出法轮功的伟大。如果将来兄弟能混出个样来，一定会为法轮功鸣不平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，大家中午在单位食堂吃饭，一桌子人在议论共产党的腐败，有一人说“六四”暴乱怎么怎么的，同事小任马上制止他说：“‘六四’不是暴乱，是学生和平请愿。”小任接着说：“法轮功为什么打不垮？因为法轮功说的都是对的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，我给一名出租车司机讲法轮功真相，他很愿意听，一个劲儿地说“法轮功真好”，最后跟我要《转法轮》宝书。我那时只有一本书，有点舍不得给他，但是他近乎用哀求的口吻对我说：“现在社会这么乱，我想看看法轮功的书，我要用书上的话教育我的两个儿子，好不让他们学坏了。</w:t>
                      </w:r>
                      <w:r>
                        <w:rPr>
                          <w:rFonts w:ascii="宋体;SimSun" w:hAnsi="宋体;SimSun" w:cs="宋体;SimSun"/>
                        </w:rPr>
                        <w:t>”见此情景，我就将宝书送给了这位司机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center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598805</wp:posOffset>
                </wp:positionV>
                <wp:extent cx="3420110" cy="60198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z w:val="54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 w:val="54"/>
                                <w:szCs w:val="54"/>
                                <w:lang w:eastAsia="zh-CN"/>
                              </w:rPr>
                              <w:t>向往“真善忍”的人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7.4pt;mso-wrap-distance-left:9.05pt;mso-wrap-distance-right:9.05pt;mso-wrap-distance-top:0pt;mso-wrap-distance-bottom:0pt;margin-top:47.1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8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z w:val="54"/>
                          <w:szCs w:val="54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 w:val="54"/>
                          <w:szCs w:val="54"/>
                          <w:lang w:eastAsia="zh-CN"/>
                        </w:rPr>
                        <w:t>向往“真善忍”的人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6170</wp:posOffset>
                </wp:positionH>
                <wp:positionV relativeFrom="paragraph">
                  <wp:posOffset>8058785</wp:posOffset>
                </wp:positionV>
                <wp:extent cx="2195830" cy="2001520"/>
                <wp:effectExtent l="0" t="0" r="0" b="0"/>
                <wp:wrapSquare wrapText="bothSides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7.6pt;mso-wrap-distance-left:9.05pt;mso-wrap-distance-right:9.05pt;mso-wrap-distance-top:0pt;mso-wrap-distance-bottom:0pt;margin-top:634.5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2340</wp:posOffset>
                </wp:positionH>
                <wp:positionV relativeFrom="paragraph">
                  <wp:posOffset>1276985</wp:posOffset>
                </wp:positionV>
                <wp:extent cx="2195830" cy="6746875"/>
                <wp:effectExtent l="0" t="0" r="0" b="0"/>
                <wp:wrapSquare wrapText="bothSides"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74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和一个新闻专业大学生谈话。我问：“你说中国大陆新闻媒体和国外有啥不同？”她不假思索地说：“受上级干预太多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说：“是啊，中国上下一个声音，不同的声音全被封口。中共耗费巨资封锁国外媒体的声音，剥夺了中国人民的知情权。听人说，如果中国大陆新闻媒体全面开放三个月，中共就不打自灭。”她马上说：“阿姨，不用三个月，只须开放一个月，中共就自灭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sz w:val="24"/>
                                <w:szCs w:val="24"/>
                                <w:lang w:eastAsia="zh-CN"/>
                              </w:rPr>
                              <w:t>谎言挡不住的事实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书籍中明确指出杀生和自杀都是有罪的，真正的修炼人绝不会杀生或自杀、自焚的。所有的法轮功书籍和音像资料都可以从互联网上免费下载。海外也有很多关于法轮功的正面报道。然而中共在迫害伊始就大量销毁法轮功的书籍，并在互联网上封锁一切关于法轮功的正面信息，把和法轮功有关的词汇都设成敏感词，就是害怕人们了解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由新唐人电视台制作的揭露“天安门自焚”真相的纪录片《伪火》（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False Fire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》）获第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届哥伦布国际电影电视节荣誉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31.25pt;mso-wrap-distance-left:9.05pt;mso-wrap-distance-right:9.05pt;mso-wrap-distance-top:0pt;mso-wrap-distance-bottom:0pt;margin-top:100.55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和一个新闻专业大学生谈话。我问：“你说中国大陆新闻媒体和国外有啥不同？”她不假思索地说：“受上级干预太多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说：“是啊，中国上下一个声音，不同的声音全被封口。中共耗费巨资封锁国外媒体的声音，剥夺了中国人民的知情权。听人说，如果中国大陆新闻媒体全面开放三个月，中共就不打自灭。”她马上说：“阿姨，不用三个月，只须开放一个月，中共就自灭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 w:cs="宋体;SimSun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sz w:val="24"/>
                          <w:szCs w:val="24"/>
                          <w:lang w:eastAsia="zh-CN"/>
                        </w:rPr>
                        <w:t>谎言挡不住的事实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书籍中明确指出杀生和自杀都是有罪的，真正的修炼人绝不会杀生或自杀、自焚的。所有的法轮功书籍和音像资料都可以从互联网上免费下载。海外也有很多关于法轮功的正面报道。然而中共在迫害伊始就大量销毁法轮功的书籍，并在互联网上封锁一切关于法轮功的正面信息，把和法轮功有关的词汇都设成敏感词，就是害怕人们了解真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由新唐人电视台制作的揭露“天安门自焚”真相的纪录片《伪火》（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《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False Fire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》）获第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届哥伦布国际电影电视节荣誉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3130</wp:posOffset>
                </wp:positionH>
                <wp:positionV relativeFrom="paragraph">
                  <wp:posOffset>445135</wp:posOffset>
                </wp:positionV>
                <wp:extent cx="2225675" cy="648970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假如媒体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全面开放一个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51.1pt;mso-wrap-distance-left:9.05pt;mso-wrap-distance-right:9.05pt;mso-wrap-distance-top:0pt;mso-wrap-distance-bottom:0pt;margin-top:35.05pt;mso-position-vertical-relative:text;margin-left:3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4"/>
                          <w:szCs w:val="44"/>
                          <w:lang w:eastAsia="zh-CN"/>
                        </w:rPr>
                        <w:t>假如媒体</w:t>
                      </w:r>
                    </w:p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4"/>
                          <w:szCs w:val="44"/>
                          <w:lang w:eastAsia="zh-CN"/>
                        </w:rPr>
                        <w:t>全面开放一个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6170</wp:posOffset>
                </wp:positionH>
                <wp:positionV relativeFrom="paragraph">
                  <wp:posOffset>2428240</wp:posOffset>
                </wp:positionV>
                <wp:extent cx="2103755" cy="3515360"/>
                <wp:effectExtent l="0" t="0" r="0" b="0"/>
                <wp:wrapSquare wrapText="bothSides"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51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76.8pt;mso-wrap-distance-left:9.05pt;mso-wrap-distance-right:9.05pt;mso-wrap-distance-top:0pt;mso-wrap-distance-bottom:0pt;margin-top:191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534785</wp:posOffset>
                </wp:positionV>
                <wp:extent cx="2195830" cy="3512820"/>
                <wp:effectExtent l="0" t="0" r="0" b="0"/>
                <wp:wrapSquare wrapText="bothSides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东汉时代，有个人叫甄宇，是朝廷太学的博士。那时有个惯例：到了冬天，皇上会给博士们，赏赐一头全羊吃，一人一头，全是活的。但羊有大有小，有肥有瘦。这可难办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每到分羊时节，那些博士们，也顾不得平日的斯文了，他们一窝蜂地拥上去，都拣那肥的、大的挑，有些人还因为挑中同一头羊，而闹得不可开交。有一回，闹得特别厉害。有人就提议把羊全杀了，大家平均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甄宇那时侯，做着五经博士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专管经学传授的官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看到这些闹哄哄的丑陋情景，他觉得非常耻辱，就从人堆里站出，一声不吭就挑了条最小、最瘦的羊。大家都面面相觑，不敢再在那里吵吵嚷嚷地争斗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后来，甄宇就得了一个雅号：瘦羊博士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其实每个人，都有羞耻之心，只不过大部分人的廉耻心，都因为世俗的名和利，而大大地被蒙尘了而已。只要有一个人带个好头，灵光一闪，照亮大家的良心，人们就会受到激励和洗涤。古人讲：“人但知洗其面，而不知洗其心。悲哉！”所以，人的心灵，是需要经常激励和洗涤的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5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6.6pt;mso-wrap-distance-left:9.05pt;mso-wrap-distance-right:9.05pt;mso-wrap-distance-top:0pt;mso-wrap-distance-bottom:0pt;margin-top:514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东汉时代，有个人叫甄宇，是朝廷太学的博士。那时有个惯例：到了冬天，皇上会给博士们，赏赐一头全羊吃，一人一头，全是活的。但羊有大有小，有肥有瘦。这可难办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每到分羊时节，那些博士们，也顾不得平日的斯文了，他们一窝蜂地拥上去，都拣那肥的、大的挑，有些人还因为挑中同一头羊，而闹得不可开交。有一回，闹得特别厉害。有人就提议把羊全杀了，大家平均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甄宇那时侯，做着五经博士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专管经学传授的官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看到这些闹哄哄的丑陋情景，他觉得非常耻辱，就从人堆里站出，一声不吭就挑了条最小、最瘦的羊。大家都面面相觑，不敢再在那里吵吵嚷嚷地争斗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后来，甄宇就得了一个雅号：瘦羊博士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其实每个人，都有羞耻之心，只不过大部分人的廉耻心，都因为世俗的名和利，而大大地被蒙尘了而已。只要有一个人带个好头，灵光一闪，照亮大家的良心，人们就会受到激励和洗涤。古人讲：“人但知洗其面，而不知洗其心。悲哉！”所以，人的心灵，是需要经常激励和洗涤的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Cs w:val="5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5963285</wp:posOffset>
                </wp:positionV>
                <wp:extent cx="4572000" cy="510540"/>
                <wp:effectExtent l="0" t="0" r="0" b="0"/>
                <wp:wrapSquare wrapText="bothSides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  <w:t>古风悠悠</w:t>
                            </w:r>
                            <w:r>
                              <w:rPr>
                                <w:rFonts w:ascii="宋体;SimSun" w:hAnsi="宋体;SimSun" w:cs="宋体;SimSun"/>
                                <w:sz w:val="46"/>
                                <w:szCs w:val="46"/>
                              </w:rPr>
                              <w:t>：</w:t>
                            </w:r>
                            <w:r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  <w:t>瘦羊博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4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0.2pt;mso-wrap-distance-left:9.05pt;mso-wrap-distance-right:9.05pt;mso-wrap-distance-top:0pt;mso-wrap-distance-bottom:0pt;margin-top:469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sz w:val="46"/>
                          <w:szCs w:val="46"/>
                        </w:rPr>
                        <w:t>古风悠悠</w:t>
                      </w:r>
                      <w:r>
                        <w:rPr>
                          <w:rFonts w:ascii="宋体;SimSun" w:hAnsi="宋体;SimSun" w:cs="宋体;SimSun"/>
                          <w:sz w:val="46"/>
                          <w:szCs w:val="46"/>
                        </w:rPr>
                        <w:t>：</w:t>
                      </w:r>
                      <w:r>
                        <w:rPr>
                          <w:rFonts w:ascii="隶书" w:hAnsi="隶书" w:eastAsia="隶书"/>
                          <w:sz w:val="46"/>
                          <w:szCs w:val="46"/>
                        </w:rPr>
                        <w:t>瘦羊博士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sz w:val="46"/>
                          <w:szCs w:val="46"/>
                        </w:rPr>
                      </w:pPr>
                      <w:r>
                        <w:rPr>
                          <w:rFonts w:eastAsia="隶书" w:ascii="隶书" w:hAnsi="隶书"/>
                          <w:sz w:val="46"/>
                          <w:szCs w:val="4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basedOn w:val="DefaultParagraphFont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basedOn w:val="DefaultParagraphFont"/>
    <w:qFormat/>
    <w:rPr>
      <w:rFonts w:ascii="Consolas" w:hAnsi="Consolas" w:eastAsia="宋体;SimSun" w:cs="Times New Roman"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eastAsia="宋体;SimSun" w:cs="Times New Roman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5:00Z</dcterms:created>
  <dc:creator/>
  <dc:description/>
  <cp:keywords/>
  <dc:language>en-US</dc:language>
  <cp:lastModifiedBy/>
  <cp:lastPrinted>2015-03-30T21:08:00Z</cp:lastPrinted>
  <dcterms:modified xsi:type="dcterms:W3CDTF">2015-03-31T02:08:00Z</dcterms:modified>
  <cp:revision>4</cp:revision>
  <dc:subject/>
  <dc:title> </dc:title>
</cp:coreProperties>
</file>