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cs="Times New Roman"/>
          <w:sz w:val="20"/>
          <w:lang w:val="en-US" w:eastAsia="en-US" w:bidi="ar-SA"/>
        </w:rPr>
      </w:pPr>
      <w:r>
        <w:rPr>
          <w:rFonts w:cs="Times New Roman" w:ascii="Times New Roman" w:hAnsi="Times New Roman"/>
          <w:sz w:val="20"/>
          <w:lang w:val="en-US" w:eastAsia="en-US" w:bidi="ar-SA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7019925" cy="635"/>
                <wp:effectExtent l="635" t="28575" r="635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2929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2pt" to="552.7pt,70.2pt" stroked="t" o:allowincell="f" style="position:absolute">
                <v:stroke color="#292929" weight="57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22860</wp:posOffset>
                </wp:positionH>
                <wp:positionV relativeFrom="paragraph">
                  <wp:posOffset>10085070</wp:posOffset>
                </wp:positionV>
                <wp:extent cx="701675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794.1pt" to="550.65pt,794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0" cy="89154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180pt,116.9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6695</wp:posOffset>
            </wp:positionH>
            <wp:positionV relativeFrom="paragraph">
              <wp:posOffset>71755</wp:posOffset>
            </wp:positionV>
            <wp:extent cx="3304540" cy="6426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63245</wp:posOffset>
            </wp:positionH>
            <wp:positionV relativeFrom="paragraph">
              <wp:posOffset>7669530</wp:posOffset>
            </wp:positionV>
            <wp:extent cx="3383915" cy="225171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7585075</wp:posOffset>
                </wp:positionV>
                <wp:extent cx="6983730" cy="24625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3640" cy="246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97.25pt;width:549.85pt;height:19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23">
                <wp:simplePos x="0" y="0"/>
                <wp:positionH relativeFrom="column">
                  <wp:posOffset>4088765</wp:posOffset>
                </wp:positionH>
                <wp:positionV relativeFrom="paragraph">
                  <wp:posOffset>29210</wp:posOffset>
                </wp:positionV>
                <wp:extent cx="2896235" cy="8191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hanging="0"/>
                              <w:jc w:val="center"/>
                              <w:rPr>
                                <w:rFonts w:ascii="隶书" w:hAnsi="隶书" w:eastAsia="隶书"/>
                                <w:sz w:val="36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36"/>
                                <w:lang w:eastAsia="zh-CN"/>
                              </w:rPr>
                              <w:t>良言破迷雾 真相指光明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hanging="0"/>
                              <w:jc w:val="center"/>
                              <w:rPr>
                                <w:rFonts w:ascii="Arial" w:hAnsi="Arial" w:eastAsia="方正大黑简体;微软雅黑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6"/>
                                <w:sz w:val="21"/>
                                <w:szCs w:val="21"/>
                              </w:rPr>
                              <w:t xml:space="preserve">突破网络封锁访问 </w:t>
                            </w:r>
                            <w:r>
                              <w:rPr>
                                <w:rFonts w:eastAsia="方正大黑简体;微软雅黑" w:cs="Arial" w:ascii="Arial" w:hAnsi="Arial"/>
                                <w:sz w:val="21"/>
                                <w:szCs w:val="21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>辽阳版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 xml:space="preserve"> 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1"/>
                                <w:szCs w:val="21"/>
                                <w:lang w:val="zh-CN" w:eastAsia="zh-CN"/>
                              </w:rPr>
                              <w:t>76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1"/>
                                <w:szCs w:val="21"/>
                                <w:lang w:val="zh-CN" w:eastAsia="zh-CN"/>
                              </w:rPr>
                              <w:t>201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1"/>
                                <w:szCs w:val="21"/>
                                <w:lang w:val="zh-CN" w:eastAsia="zh-CN"/>
                              </w:rPr>
                              <w:t>5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1"/>
                                <w:szCs w:val="21"/>
                                <w:lang w:val="zh-CN"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1"/>
                                <w:szCs w:val="21"/>
                                <w:lang w:val="zh-CN" w:eastAsia="zh-CN"/>
                              </w:rPr>
                              <w:t>31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64.5pt;mso-wrap-distance-left:8.5pt;mso-wrap-distance-right:8.5pt;mso-wrap-distance-top:2.9pt;mso-wrap-distance-bottom:2.85pt;margin-top:2.3pt;mso-position-vertical-relative:text;margin-left:3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ind w:hanging="0"/>
                        <w:jc w:val="center"/>
                        <w:rPr>
                          <w:rFonts w:ascii="隶书" w:hAnsi="隶书" w:eastAsia="隶书"/>
                          <w:sz w:val="36"/>
                          <w:szCs w:val="32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sz w:val="36"/>
                          <w:lang w:eastAsia="zh-CN"/>
                        </w:rPr>
                        <w:t>良言破迷雾 真相指光明</w:t>
                      </w:r>
                    </w:p>
                    <w:p>
                      <w:pPr>
                        <w:pStyle w:val="Normal"/>
                        <w:spacing w:lineRule="exact" w:line="340"/>
                        <w:ind w:hanging="0"/>
                        <w:jc w:val="center"/>
                        <w:rPr>
                          <w:rFonts w:ascii="Arial" w:hAnsi="Arial" w:eastAsia="方正大黑简体;微软雅黑" w:cs="Arial"/>
                          <w:sz w:val="21"/>
                          <w:szCs w:val="21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6"/>
                          <w:sz w:val="21"/>
                          <w:szCs w:val="21"/>
                        </w:rPr>
                        <w:t xml:space="preserve">突破网络封锁访问 </w:t>
                      </w:r>
                      <w:r>
                        <w:rPr>
                          <w:rFonts w:eastAsia="方正大黑简体;微软雅黑" w:cs="Arial" w:ascii="Arial" w:hAnsi="Arial"/>
                          <w:sz w:val="21"/>
                          <w:szCs w:val="21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lineRule="exact" w:line="340"/>
                        <w:ind w:hanging="0"/>
                        <w:jc w:val="center"/>
                        <w:rPr/>
                      </w:pP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>辽阳版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 xml:space="preserve"> 第</w:t>
                      </w:r>
                      <w:r>
                        <w:rPr>
                          <w:rFonts w:eastAsia="方正准圆简体" w:ascii="方正准圆简体" w:hAnsi="方正准圆简体"/>
                          <w:sz w:val="21"/>
                          <w:szCs w:val="21"/>
                          <w:lang w:val="zh-CN" w:eastAsia="zh-CN"/>
                        </w:rPr>
                        <w:t>76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>期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eastAsia="方正准圆简体" w:ascii="方正准圆简体" w:hAnsi="方正准圆简体"/>
                          <w:sz w:val="21"/>
                          <w:szCs w:val="21"/>
                          <w:lang w:val="zh-CN" w:eastAsia="zh-CN"/>
                        </w:rPr>
                        <w:t>201</w:t>
                      </w:r>
                      <w:r>
                        <w:rPr>
                          <w:rFonts w:eastAsia="方正准圆简体" w:ascii="方正准圆简体" w:hAnsi="方正准圆简体"/>
                          <w:sz w:val="21"/>
                          <w:szCs w:val="21"/>
                          <w:lang w:val="zh-CN" w:eastAsia="zh-CN"/>
                        </w:rPr>
                        <w:t>5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ascii="方正准圆简体" w:hAnsi="方正准圆简体"/>
                          <w:sz w:val="21"/>
                          <w:szCs w:val="21"/>
                          <w:lang w:val="zh-CN" w:eastAsia="zh-CN"/>
                        </w:rPr>
                        <w:t>3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ascii="方正准圆简体" w:hAnsi="方正准圆简体"/>
                          <w:sz w:val="21"/>
                          <w:szCs w:val="21"/>
                          <w:lang w:val="zh-CN" w:eastAsia="zh-CN"/>
                        </w:rPr>
                        <w:t>31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266315</wp:posOffset>
                </wp:positionV>
                <wp:extent cx="2195830" cy="522097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22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《济南时报》在“诚信医疗”栏目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B0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版，用整版的文字和照片写了一篇题为《器官移植 患者重获新生的希望——山东省千佛山医院器官移植纪实报道》的文章。文中称“从今年开始，传统的器官移植来源被禁止使用后，供体变得更紧张，脑死亡捐献可挽救更多人的生命，也成为心脏移植领域的全新课题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传统的器官移植来源”何所指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首先，“传统的器官移植来源”指的不是正常捐献，否则不会被禁止。事实上，在中国，由于文化上的原因，以及缺乏相关的法律保障，中国人志愿捐献器官的人数少的可怜。到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为止，中国只有“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6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例脑死亡者捐献器官”，而亲属移植也只占器官移植总数的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.1%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。自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之后，移植技术发达的国家已经不再提倡“亲体间移植”，因为安全性难以保证，很可能手术后从一个病人变成两个病人，最终供体不幸器官衰竭而亡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其次，长期以来，中共外交、媒体对“死囚器官”视为禁区，并指责外界的批评是“别有用心”。但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，中共在活摘法轮功学员器官黑幕曝光之后，突然高调承认前卫生部副部长黄洁夫的说法“大多数移植器官来自于死刑犯”。尽管中共对死刑犯的数量讳莫如深，据国际司法界估计是每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00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-600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人。那么这是不是“传统的器官移植来源”的主体呢？不是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据中国官方统计数据，国内器官移植数量由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年之前的五千跃升一万以上，而且逐年递增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200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年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年是高峰，达到每年二万例以上。如此数目巨大的鲜活人体器官是从哪儿来的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器官移植要求极其严格的血型和组织配型。在非亲属的人群中，这种匹配的机率只有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6.5%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。显而易见，要等到一个合适的器官，其机率是相当小的。在发达国家器官等待时间是以年计算，而中国医院提供鲜活器官时间只需一周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，中共江泽民政治流氓集团发动了对法轮功的残酷迫害，系统性地对数以千万计坚持“真、善、忍”信仰的中国法轮功学员实行“名誉上搞臭、经济上截断、肉体上消灭”，“不查身源、直接火化”的灭绝政策。活摘贩卖法轮功学员器官既是“肉体上消灭”的重要手段，更成为中共军队、武警、地方的无本万利的生财之路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据明慧网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一篇题为《不报姓名的同修，你们在哪里？》的文章提到：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底，我和同修去北京为法轮功申冤上访，后被关押到海淀区看守所。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元旦凌晨，我们被劫持到客车上，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人一辆。走到北戴河，警察下车吃饭，听到一个警察给家人通电话说：“去哪不让说，保密，反正是往东北去”。上山的时候，看不到前面有多少车，往下走的时候，盘旋蜿蜒的山路上，清一色的大白客车，一辆接一辆，起起伏伏，根本看不到头尾…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中共活摘法轮功学员器官的暴行自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被揭露以来，受到国际社会的关注和强烈谴责，被称为“这个星球上前所未有的罪恶”。中共的喉舌媒体为了掩盖这些罪恶，依然卖力地为罪恶涂脂抹粉，极力为之漂白，大张旗鼓地宣扬脑死亡捐献。有多少人被冠以“脑死亡”的标签而杀戮？又有多少“假亲属”移植？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11.1pt;mso-wrap-distance-left:9.05pt;mso-wrap-distance-right:9.05pt;mso-wrap-distance-top:0pt;mso-wrap-distance-bottom:0pt;margin-top:178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《济南时报》在“诚信医疗”栏目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B0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版，用整版的文字和照片写了一篇题为《器官移植 患者重获新生的希望——山东省千佛山医院器官移植纪实报道》的文章。文中称“从今年开始，传统的器官移植来源被禁止使用后，供体变得更紧张，脑死亡捐献可挽救更多人的生命，也成为心脏移植领域的全新课题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传统的器官移植来源”何所指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首先，“传统的器官移植来源”指的不是正常捐献，否则不会被禁止。事实上，在中国，由于文化上的原因，以及缺乏相关的法律保障，中国人志愿捐献器官的人数少的可怜。到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为止，中国只有“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6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例脑死亡者捐献器官”，而亲属移植也只占器官移植总数的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.1%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。自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之后，移植技术发达的国家已经不再提倡“亲体间移植”，因为安全性难以保证，很可能手术后从一个病人变成两个病人，最终供体不幸器官衰竭而亡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其次，长期以来，中共外交、媒体对“死囚器官”视为禁区，并指责外界的批评是“别有用心”。但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，中共在活摘法轮功学员器官黑幕曝光之后，突然高调承认前卫生部副部长黄洁夫的说法“大多数移植器官来自于死刑犯”。尽管中共对死刑犯的数量讳莫如深，据国际司法界估计是每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00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人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-600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人。那么这是不是“传统的器官移植来源”的主体呢？不是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据中国官方统计数据，国内器官移植数量由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年之前的五千跃升一万以上，而且逐年递增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200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年至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年是高峰，达到每年二万例以上。如此数目巨大的鲜活人体器官是从哪儿来的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器官移植要求极其严格的血型和组织配型。在非亲属的人群中，这种匹配的机率只有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6.5%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。显而易见，要等到一个合适的器官，其机率是相当小的。在发达国家器官等待时间是以年计算，而中国医院提供鲜活器官时间只需一周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，中共江泽民政治流氓集团发动了对法轮功的残酷迫害，系统性地对数以千万计坚持“真、善、忍”信仰的中国法轮功学员实行“名誉上搞臭、经济上截断、肉体上消灭”，“不查身源、直接火化”的灭绝政策。活摘贩卖法轮功学员器官既是“肉体上消灭”的重要手段，更成为中共军队、武警、地方的无本万利的生财之路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据明慧网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一篇题为《不报姓名的同修，你们在哪里？》的文章提到：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底，我和同修去北京为法轮功申冤上访，后被关押到海淀区看守所。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元旦凌晨，我们被劫持到客车上，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5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人一辆。走到北戴河，警察下车吃饭，听到一个警察给家人通电话说：“去哪不让说，保密，反正是往东北去”。上山的时候，看不到前面有多少车，往下走的时候，盘旋蜿蜒的山路上，清一色的大白客车，一辆接一辆，起起伏伏，根本看不到头尾……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中共活摘法轮功学员器官的暴行自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被揭露以来，受到国际社会的关注和强烈谴责，被称为“这个星球上前所未有的罪恶”。中共的喉舌媒体为了掩盖这些罪恶，依然卖力地为罪恶涂脂抹粉，极力为之漂白，大张旗鼓地宣扬脑死亡捐献。有多少人被冠以“脑死亡”的标签而杀戮？又有多少“假亲属”移植？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6170</wp:posOffset>
                </wp:positionH>
                <wp:positionV relativeFrom="paragraph">
                  <wp:posOffset>2267585</wp:posOffset>
                </wp:positionV>
                <wp:extent cx="2195830" cy="52197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21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11pt;mso-wrap-distance-left:9.05pt;mso-wrap-distance-right:9.05pt;mso-wrap-distance-top:0pt;mso-wrap-distance-bottom:0pt;margin-top:178.5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88535</wp:posOffset>
                </wp:positionH>
                <wp:positionV relativeFrom="paragraph">
                  <wp:posOffset>2267585</wp:posOffset>
                </wp:positionV>
                <wp:extent cx="2195830" cy="521970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21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11pt;mso-wrap-distance-left:9.05pt;mso-wrap-distance-right:9.05pt;mso-wrap-distance-top:0pt;mso-wrap-distance-bottom:0pt;margin-top:178.5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545</wp:posOffset>
                </wp:positionH>
                <wp:positionV relativeFrom="paragraph">
                  <wp:posOffset>1612265</wp:posOffset>
                </wp:positionV>
                <wp:extent cx="6870065" cy="5683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0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方正粗宋简体" w:hAnsi="方正粗宋简体" w:eastAsia="方正粗宋简体" w:cs="宋体;SimSun"/>
                                <w:spacing w:val="26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eastAsia="方正粗宋简体" w:cs="方正粗宋简体" w:ascii="方正粗宋简体" w:hAnsi="方正粗宋简体"/>
                                <w:spacing w:val="26"/>
                                <w:sz w:val="56"/>
                                <w:szCs w:val="56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方正粗宋简体" w:hAnsi="方正粗宋简体" w:cs="宋体;SimSun" w:eastAsia="方正粗宋简体"/>
                                <w:spacing w:val="26"/>
                                <w:sz w:val="56"/>
                                <w:szCs w:val="56"/>
                                <w:lang w:eastAsia="zh-CN"/>
                              </w:rPr>
                              <w:t>传统的器官移植来源”何所指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宋简体" w:hAnsi="方正粗宋简体" w:eastAsia="方正粗宋简体" w:cs="宋体;SimSun"/>
                                <w:spacing w:val="26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eastAsia="方正粗宋简体" w:cs="宋体;SimSun" w:ascii="方正粗宋简体" w:hAnsi="方正粗宋简体"/>
                                <w:spacing w:val="26"/>
                                <w:sz w:val="56"/>
                                <w:szCs w:val="5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95pt;height:44.75pt;mso-wrap-distance-left:9.05pt;mso-wrap-distance-right:9.05pt;mso-wrap-distance-top:0pt;mso-wrap-distance-bottom:0pt;margin-top:126.95pt;mso-position-vertical-relative:text;margin-left: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right="0" w:hanging="0"/>
                        <w:jc w:val="center"/>
                        <w:rPr>
                          <w:rFonts w:ascii="方正粗宋简体" w:hAnsi="方正粗宋简体" w:eastAsia="方正粗宋简体" w:cs="宋体;SimSun"/>
                          <w:spacing w:val="26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eastAsia="方正粗宋简体" w:cs="方正粗宋简体" w:ascii="方正粗宋简体" w:hAnsi="方正粗宋简体"/>
                          <w:spacing w:val="26"/>
                          <w:sz w:val="56"/>
                          <w:szCs w:val="56"/>
                          <w:lang w:eastAsia="zh-CN"/>
                        </w:rPr>
                        <w:t>“</w:t>
                      </w:r>
                      <w:r>
                        <w:rPr>
                          <w:rFonts w:ascii="方正粗宋简体" w:hAnsi="方正粗宋简体" w:cs="宋体;SimSun" w:eastAsia="方正粗宋简体"/>
                          <w:spacing w:val="26"/>
                          <w:sz w:val="56"/>
                          <w:szCs w:val="56"/>
                          <w:lang w:eastAsia="zh-CN"/>
                        </w:rPr>
                        <w:t>传统的器官移植来源”何所指？</w:t>
                      </w:r>
                    </w:p>
                    <w:p>
                      <w:pPr>
                        <w:pStyle w:val="Normal"/>
                        <w:rPr>
                          <w:rFonts w:ascii="方正粗宋简体" w:hAnsi="方正粗宋简体" w:eastAsia="方正粗宋简体" w:cs="宋体;SimSun"/>
                          <w:spacing w:val="26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eastAsia="方正粗宋简体" w:cs="宋体;SimSun" w:ascii="方正粗宋简体" w:hAnsi="方正粗宋简体"/>
                          <w:spacing w:val="26"/>
                          <w:sz w:val="56"/>
                          <w:szCs w:val="5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993775</wp:posOffset>
                </wp:positionV>
                <wp:extent cx="7019925" cy="54229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542290"/>
                        </a:xfrm>
                        <a:prstGeom prst="rect"/>
                        <a:gradFill rotWithShape="0">
                          <a:gsLst>
                            <a:gs pos="0">
                              <a:srgbClr val="d8d8d8"/>
                            </a:gs>
                            <a:gs pos="50000">
                              <a:srgbClr val="f6f6f6"/>
                            </a:gs>
                            <a:gs pos="100000">
                              <a:srgbClr val="d8d8d8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rPr>
                                <w:rFonts w:ascii="华文楷体" w:hAnsi="华文楷体" w:eastAsia="华文楷体" w:cs="华文楷体"/>
                                <w:spacing w:val="-4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-4"/>
                                <w:sz w:val="24"/>
                                <w:szCs w:val="24"/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4"/>
                                <w:sz w:val="24"/>
                                <w:szCs w:val="24"/>
                                <w:lang w:eastAsia="zh-CN"/>
                              </w:rPr>
                              <w:t>年元旦凌晨，我们（上访的法轮功学员）被劫持到客车上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4"/>
                                <w:sz w:val="24"/>
                                <w:szCs w:val="24"/>
                                <w:lang w:eastAsia="zh-CN"/>
                              </w:rPr>
                              <w:t>5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4"/>
                                <w:sz w:val="24"/>
                                <w:szCs w:val="24"/>
                                <w:lang w:eastAsia="zh-CN"/>
                              </w:rPr>
                              <w:t>人一辆往东北运送，盘旋的山路上，清一色的大白客车，一辆接一辆，看不到头尾。听警察说“去哪不让说，保密，反正是往东北去”……</w:t>
                            </w:r>
                          </w:p>
                        </w:txbxContent>
                      </wps:txbx>
                      <wps:bodyPr anchor="t" lIns="36830" tIns="36830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552.75pt;height:42.7pt;mso-wrap-distance-left:9.05pt;mso-wrap-distance-right:9.05pt;mso-wrap-distance-top:0pt;mso-wrap-distance-bottom:0pt;margin-top:78.25pt;mso-position-vertical-relative:text;margin-left:0pt;mso-position-horizontal-relative:text">
                <v:fill type="gradient" angle="45" focus="50%" color2="#F6F6F6"/>
                <v:textbox inset="0.0402777777777778in,0.0402777777777778in,0.0402777777777778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rPr>
                          <w:rFonts w:ascii="华文楷体" w:hAnsi="华文楷体" w:eastAsia="华文楷体" w:cs="华文楷体"/>
                          <w:spacing w:val="-4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-4"/>
                          <w:sz w:val="24"/>
                          <w:szCs w:val="24"/>
                          <w:lang w:eastAsia="zh-CN"/>
                        </w:rPr>
                        <w:t>2001</w:t>
                      </w:r>
                      <w:r>
                        <w:rPr>
                          <w:rFonts w:ascii="华文楷体" w:hAnsi="华文楷体" w:cs="华文楷体" w:eastAsia="华文楷体"/>
                          <w:spacing w:val="-4"/>
                          <w:sz w:val="24"/>
                          <w:szCs w:val="24"/>
                          <w:lang w:eastAsia="zh-CN"/>
                        </w:rPr>
                        <w:t>年元旦凌晨，我们（上访的法轮功学员）被劫持到客车上，</w:t>
                      </w:r>
                      <w:r>
                        <w:rPr>
                          <w:rFonts w:eastAsia="华文楷体" w:cs="华文楷体" w:ascii="华文楷体" w:hAnsi="华文楷体"/>
                          <w:spacing w:val="-4"/>
                          <w:sz w:val="24"/>
                          <w:szCs w:val="24"/>
                          <w:lang w:eastAsia="zh-CN"/>
                        </w:rPr>
                        <w:t>50</w:t>
                      </w:r>
                      <w:r>
                        <w:rPr>
                          <w:rFonts w:ascii="华文楷体" w:hAnsi="华文楷体" w:cs="华文楷体" w:eastAsia="华文楷体"/>
                          <w:spacing w:val="-4"/>
                          <w:sz w:val="24"/>
                          <w:szCs w:val="24"/>
                          <w:lang w:eastAsia="zh-CN"/>
                        </w:rPr>
                        <w:t>人一辆往东北运送，盘旋的山路上，清一色的大白客车，一辆接一辆，看不到头尾。听警察说“去哪不让说，保密，反正是往东北去”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88765</wp:posOffset>
                </wp:positionH>
                <wp:positionV relativeFrom="paragraph">
                  <wp:posOffset>7642860</wp:posOffset>
                </wp:positionV>
                <wp:extent cx="2823845" cy="23495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234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◎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上午，加拿大温哥华市部分法轮功学员，参加了在温哥华市中心举办的圣派翠克节游行，受到民众欢迎。法轮功学员的游行队伍包括天国乐团，“真善忍”主题花车，腰鼓队等。有大陆华人观看法轮功游行，赞“真善忍”带给人春天的感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◎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至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，一年一度澳洲最大的健康展览会“身心灵庆典”于布里斯本的会展中心召开。连续多年参加展会的昆士兰法轮功学员再次受到民众的欢迎，人们被法轮功散发的祥和能量及神奇的祛病效果所吸引，许多人表示希望学炼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5pt;height:185pt;mso-wrap-distance-left:9.05pt;mso-wrap-distance-right:9.05pt;mso-wrap-distance-top:0pt;mso-wrap-distance-bottom:0pt;margin-top:601.8pt;mso-position-vertical-relative:text;margin-left:3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◎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上午，加拿大温哥华市部分法轮功学员，参加了在温哥华市中心举办的圣派翠克节游行，受到民众欢迎。法轮功学员的游行队伍包括天国乐团，“真善忍”主题花车，腰鼓队等。有大陆华人观看法轮功游行，赞“真善忍”带给人春天的感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◎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至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，一年一度澳洲最大的健康展览会“身心灵庆典”于布里斯本的会展中心召开。连续多年参加展会的昆士兰法轮功学员再次受到民众的欢迎，人们被法轮功散发的祥和能量及神奇的祛病效果所吸引，许多人表示希望学炼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3245</wp:posOffset>
                </wp:positionH>
                <wp:positionV relativeFrom="paragraph">
                  <wp:posOffset>9589135</wp:posOffset>
                </wp:positionV>
                <wp:extent cx="3160395" cy="24701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hadow/>
                                <w:spacing w:val="-4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hadow/>
                                <w:spacing w:val="-4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hadow/>
                                <w:spacing w:val="-4"/>
                                <w:lang w:eastAsia="zh-CN"/>
                              </w:rPr>
                              <w:t>真善忍”主题花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19.45pt;mso-wrap-distance-left:9.05pt;mso-wrap-distance-right:9.05pt;mso-wrap-distance-top:0pt;mso-wrap-distance-bottom:0pt;margin-top:755.05pt;mso-position-vertical-relative:text;margin-left: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hanging="0"/>
                        <w:rPr>
                          <w:rFonts w:ascii="华文楷体" w:hAnsi="华文楷体" w:eastAsia="华文楷体" w:cs="华文楷体"/>
                          <w:b/>
                          <w:b/>
                          <w:shadow/>
                          <w:spacing w:val="-4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shadow/>
                          <w:spacing w:val="-4"/>
                          <w:lang w:eastAsia="zh-CN"/>
                        </w:rPr>
                        <w:t>“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hadow/>
                          <w:spacing w:val="-4"/>
                          <w:lang w:eastAsia="zh-CN"/>
                        </w:rPr>
                        <w:t>真善忍”主题花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545</wp:posOffset>
                </wp:positionH>
                <wp:positionV relativeFrom="paragraph">
                  <wp:posOffset>7669530</wp:posOffset>
                </wp:positionV>
                <wp:extent cx="444500" cy="22777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277745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ind w:hanging="0"/>
                              <w:jc w:val="center"/>
                              <w:rPr>
                                <w:rFonts w:ascii="方正准圆简体" w:hAnsi="方正准圆简体" w:eastAsia="方正准圆简体"/>
                                <w:spacing w:val="1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spacing w:val="100"/>
                                <w:sz w:val="40"/>
                                <w:szCs w:val="40"/>
                              </w:rPr>
                              <w:t>明慧简讯</w:t>
                            </w:r>
                          </w:p>
                        </w:txbxContent>
                      </wps:txbx>
                      <wps:bodyPr anchor="t" lIns="635" tIns="635" rIns="36830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35pt;height:179.35pt;mso-wrap-distance-left:9.05pt;mso-wrap-distance-right:9.05pt;mso-wrap-distance-top:0pt;mso-wrap-distance-bottom:0pt;margin-top:603.9pt;mso-position-vertical-relative:text;margin-left:3.3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spacing w:lineRule="exact" w:line="520"/>
                        <w:ind w:hanging="0"/>
                        <w:jc w:val="center"/>
                        <w:rPr>
                          <w:rFonts w:ascii="方正准圆简体" w:hAnsi="方正准圆简体" w:eastAsia="方正准圆简体"/>
                          <w:spacing w:val="100"/>
                          <w:sz w:val="40"/>
                          <w:szCs w:val="40"/>
                        </w:rPr>
                      </w:pPr>
                      <w:r>
                        <w:rPr>
                          <w:rFonts w:ascii="方正准圆简体" w:hAnsi="方正准圆简体" w:eastAsia="方正准圆简体"/>
                          <w:spacing w:val="100"/>
                          <w:sz w:val="40"/>
                          <w:szCs w:val="40"/>
                        </w:rPr>
                        <w:t>明慧简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47235</wp:posOffset>
            </wp:positionH>
            <wp:positionV relativeFrom="paragraph">
              <wp:posOffset>340995</wp:posOffset>
            </wp:positionV>
            <wp:extent cx="2442845" cy="301244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919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940</wp:posOffset>
            </wp:positionH>
            <wp:positionV relativeFrom="paragraph">
              <wp:posOffset>340995</wp:posOffset>
            </wp:positionV>
            <wp:extent cx="4519295" cy="3012440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6350</wp:posOffset>
                </wp:positionH>
                <wp:positionV relativeFrom="paragraph">
                  <wp:posOffset>10104120</wp:posOffset>
                </wp:positionV>
                <wp:extent cx="7019925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95.6pt" to="553.2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7019925" cy="0"/>
                <wp:effectExtent l="0" t="8255" r="0" b="825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5pt" to="552.7pt,19.8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25700</wp:posOffset>
                </wp:positionH>
                <wp:positionV relativeFrom="paragraph">
                  <wp:posOffset>4831080</wp:posOffset>
                </wp:positionV>
                <wp:extent cx="56515" cy="330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6880" cy="331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17.6pt;margin-top:380.4pt;width:4.35pt;height:2.5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06755</wp:posOffset>
                </wp:positionH>
                <wp:positionV relativeFrom="paragraph">
                  <wp:posOffset>3639185</wp:posOffset>
                </wp:positionV>
                <wp:extent cx="4279265" cy="152400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79680" cy="152402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14.9pt;margin-top:-28.8pt;width:336.9pt;height:1199.9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t" o:allowincell="f" style="position:absolute;margin-left:198.95pt;margin-top:44.65pt;width:295.15pt;height:31.85pt;mso-wrap-style:none;v-text-anchor:middle" type="_x0000_t136">
            <v:path textpathok="t"/>
            <v:textpath on="t" fitshape="t" string="自由  宁静  祥和" style="font-family:&quot;华文隶书&quot;;font-size:12pt"/>
            <v:fill o:detectmouseclick="t" type="solid" color2="#ff4faf"/>
            <v:stroke color="white" weight="12600" joinstyle="miter" endcap="flat"/>
            <w10:wrap type="square"/>
          </v:shape>
        </w:pict>
        <w:pict>
          <v:shape id="shape_0" fillcolor="white" stroked="t" o:allowincell="f" style="position:absolute;margin-left:9.6pt;margin-top:35.5pt;width:105.3pt;height:23pt;mso-wrap-style:none;v-text-anchor:middle" type="_x0000_t136">
            <v:path textpathok="t"/>
            <v:textpath on="t" fitshape="t" string="图片新闻：" style="font-family:&quot;方正粗圆简体&quot;;font-size:12pt"/>
            <v:fill o:detectmouseclick="t" type="solid" color2="black"/>
            <v:stroke color="#00b050" weight="12600" joinstyle="miter" endcap="flat"/>
            <w10:wrap type="squar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8825</wp:posOffset>
                </wp:positionH>
                <wp:positionV relativeFrom="paragraph">
                  <wp:posOffset>4053205</wp:posOffset>
                </wp:positionV>
                <wp:extent cx="2460625" cy="603567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603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5pt;height:475.25pt;mso-wrap-distance-left:9.05pt;mso-wrap-distance-right:9.05pt;mso-wrap-distance-top:0pt;mso-wrap-distance-bottom:0pt;margin-top:319.15pt;mso-position-vertical-relative:text;margin-left:35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8830</wp:posOffset>
                </wp:positionH>
                <wp:positionV relativeFrom="paragraph">
                  <wp:posOffset>4151630</wp:posOffset>
                </wp:positionV>
                <wp:extent cx="2376170" cy="5935980"/>
                <wp:effectExtent l="0" t="0" r="0" b="0"/>
                <wp:wrapSquare wrapText="bothSides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593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709"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二零零六年我小儿子读大一时，被同学误会，拿刀捅了两下肚子，捅破了肚皮，当场肠子就流出来了，当接到学校老师打来的电话时，我丈夫吓得脚走不动，我安慰他说，儿子知道“法轮大法好”的真相，遇到磨难，自有化解，没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709"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们赶到医院，儿子已从手术室出来躺在床上了，原来医生说要住半个月的院，结果住一星期就出院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709"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听说行凶的孩子可能要坐牢，我对办案人员说：“这孩子能不能不让他坐监牢，毕竟太年轻了，不懂事，不能因此毁了他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得饶人处且饶人。”办案人员被感动了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说：“我们办了几十年的案，从未碰到过你这样的。要都象你，我们就轻松了，社会也就稳定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孩子家人和他们的亲戚要跪谢我，学校老师也谢我，我说要谢就谢法轮功吧！是法轮功师父教我遇事为他人着想。他们全都说：你是一个好人，法轮功真好。我们能遇上真是福啊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那个孩子从看守所放回家后也要下跪谢我。我说：“孩子呀！生命是可贵的，我相信你以后不会这么冲动了。要尽量按‘真善忍’做人。因为真善忍是真理，按真理行事，就是顺天意，天就会照看你。”孩子不断地点头。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467.4pt;mso-wrap-distance-left:9.05pt;mso-wrap-distance-right:9.05pt;mso-wrap-distance-top:0pt;mso-wrap-distance-bottom:0pt;margin-top:326.9pt;mso-position-vertical-relative:text;margin-left:36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left="709"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二零零六年我小儿子读大一时，被同学误会，拿刀捅了两下肚子，捅破了肚皮，当场肠子就流出来了，当接到学校老师打来的电话时，我丈夫吓得脚走不动，我安慰他说，儿子知道“法轮大法好”的真相，遇到磨难，自有化解，没事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709"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们赶到医院，儿子已从手术室出来躺在床上了，原来医生说要住半个月的院，结果住一星期就出院了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709"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听说行凶的孩子可能要坐牢，我对办案人员说：“这孩子能不能不让他坐监牢，毕竟太年轻了，不懂事，不能因此毁了他，</w:t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得饶人处且饶人。”办案人员被感动了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说：“我们办了几十年的案，从未碰到过你这样的。要都象你，我们就轻松了，社会也就稳定了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孩子家人和他们的亲戚要跪谢我，学校老师也谢我，我说要谢就谢法轮功吧！是法轮功师父教我遇事为他人着想。他们全都说：你是一个好人，法轮功真好。我们能遇上真是福啊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那个孩子从看守所放回家后也要下跪谢我。我说：“孩子呀！生命是可贵的，我相信你以后不会这么冲动了。要尽量按‘真善忍’做人。因为真善忍是真理，按真理行事，就是顺天意，天就会照看你。”孩子不断地点头。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6972300" cy="288290"/>
                <wp:effectExtent l="0" t="0" r="0" b="0"/>
                <wp:wrapSquare wrapText="bothSides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隶书" w:hAnsi="隶书" w:eastAsia="隶书"/>
                                <w:spacing w:val="20"/>
                                <w:sz w:val="28"/>
                                <w:szCs w:val="28"/>
                                <w:lang w:eastAsia="zh-CN"/>
                              </w:rPr>
                              <w:t>辽阳版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法轮功的故事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31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版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00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华文隶书" w:hAnsi="华文隶书" w:eastAsia="华文隶书"/>
                          <w:color w:val="000000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隶书" w:hAnsi="隶书" w:eastAsia="隶书"/>
                          <w:spacing w:val="20"/>
                          <w:sz w:val="28"/>
                          <w:szCs w:val="28"/>
                          <w:lang w:eastAsia="zh-CN"/>
                        </w:rPr>
                        <w:t>辽阳版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法轮功的故事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 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2015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年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3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月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31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日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2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版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4721225</wp:posOffset>
                </wp:positionV>
                <wp:extent cx="2124075" cy="5382895"/>
                <wp:effectExtent l="0" t="0" r="0" b="0"/>
                <wp:wrapSquare wrapText="bothSides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538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从记事起就看见我母亲每天不断地咳嗽，好久好久喘不上气来，非常的痛苦，每天吐大口大口的痰，常年吃药，最后还是吐血死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一九八七年，我才不到三十岁，也被发现患有家族中的遗传病——气管炎，发病时一宿一宿气喘得睡不了，白天还得工作，加上我丈夫经常对我打骂，看到我病恹恹的，他更是对我没好脸色，我总是气得精神恍惚，头晕目眩。身体越来越差，后来又得了贫血、头昏、耳鸣、脊椎骨酸痛、失眠等等，生不如死真受够了，真想一了百了，看到两个孩子又舍不得死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有一个与我要好的女邻居，我们常常在一起诉苦，她说：要不我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lang w:eastAsia="zh-CN"/>
                              </w:rPr>
                              <w:t>俩都出家当尼姑算了。九七年九月她选了个庵进去了，随后她就催我去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九八年正月初四我去我哥家吃饭，想找一本书看，一找就找了一本炼法轮功的人写的心得体会，讲的是和别人有矛盾了不要动气，要冷静看自己哪里没做好，是不是伤害到了人家，处处要为别人着想。看了这些，我很震惊，这世界上还有这么好，这么伟大的人呢？是什么力量使他们能做到的呢？于是我拿回家反复看，越看越觉得炼法轮功的人了不起，那他们的师父一定更伟大呀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九八年正月十六，我幸运地开始了修炼法轮功，通过读《转法轮》，明白了法轮功是开在常人社会中不进山、不入庙的佛家上乘修炼大法，以“真善忍”为修炼原则。我信心十足，整天我都乐呵呵的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从炼法轮功的第一天开始一直到现在，我就没哮喘过，所以连什么时候好的病我都忘了，还是我丈夫提醒我说：“你很久没发气管炎了，没听到你说哪儿难受了，整个人全变了，精神了，年轻了。骂你也不回嘴，打你象打木头没反应，我倒觉得我自己不正常了，对你总是鸡蛋里挑骨头。”我说：“不怪你，因为我读了《转法轮》，明白了人为什么有病、有苦、有磨难，不是无缘无故的，是因为前世欠了人家或伤害过人家，这是讨债来了，所以不生你的气了，打骂也不觉得是什么大事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是法轮大法健康了我的身体，化解了心中怨恨，才有我今天和我这个家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423.85pt;mso-wrap-distance-left:9.05pt;mso-wrap-distance-right:9.05pt;mso-wrap-distance-top:0pt;mso-wrap-distance-bottom:0pt;margin-top:371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从记事起就看见我母亲每天不断地咳嗽，好久好久喘不上气来，非常的痛苦，每天吐大口大口的痰，常年吃药，最后还是吐血死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一九八七年，我才不到三十岁，也被发现患有家族中的遗传病——气管炎，发病时一宿一宿气喘得睡不了，白天还得工作，加上我丈夫经常对我打骂，看到我病恹恹的，他更是对我没好脸色，我总是气得精神恍惚，头晕目眩。身体越来越差，后来又得了贫血、头昏、耳鸣、脊椎骨酸痛、失眠等等，生不如死真受够了，真想一了百了，看到两个孩子又舍不得死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有一个与我要好的女邻居，我们常常在一起诉苦，她说：要不我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lang w:eastAsia="zh-CN"/>
                        </w:rPr>
                        <w:t>俩都出家当尼姑算了。九七年九月她选了个庵进去了，随后她就催我去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九八年正月初四我去我哥家吃饭，想找一本书看，一找就找了一本炼法轮功的人写的心得体会，讲的是和别人有矛盾了不要动气，要冷静看自己哪里没做好，是不是伤害到了人家，处处要为别人着想。看了这些，我很震惊，这世界上还有这么好，这么伟大的人呢？是什么力量使他们能做到的呢？于是我拿回家反复看，越看越觉得炼法轮功的人了不起，那他们的师父一定更伟大呀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九八年正月十六，我幸运地开始了修炼法轮功，通过读《转法轮》，明白了法轮功是开在常人社会中不进山、不入庙的佛家上乘修炼大法，以“真善忍”为修炼原则。我信心十足，整天我都乐呵呵的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从炼法轮功的第一天开始一直到现在，我就没哮喘过，所以连什么时候好的病我都忘了，还是我丈夫提醒我说：“你很久没发气管炎了，没听到你说哪儿难受了，整个人全变了，精神了，年轻了。骂你也不回嘴，打你象打木头没反应，我倒觉得我自己不正常了，对你总是鸡蛋里挑骨头。”我说：“不怪你，因为我读了《转法轮》，明白了人为什么有病、有苦、有磨难，不是无缘无故的，是因为前世欠了人家或伤害过人家，这是讨债来了，所以不生你的气了，打骂也不觉得是什么大事了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是法轮大法健康了我的身体，化解了心中怨恨，才有我今天和我这个家。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4415</wp:posOffset>
                </wp:positionH>
                <wp:positionV relativeFrom="paragraph">
                  <wp:posOffset>4721225</wp:posOffset>
                </wp:positionV>
                <wp:extent cx="2124075" cy="5321935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532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419.05pt;mso-wrap-distance-left:9.05pt;mso-wrap-distance-right:9.05pt;mso-wrap-distance-top:0pt;mso-wrap-distance-bottom:0pt;margin-top:371.75pt;mso-position-vertical-relative:text;margin-left:18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1275</wp:posOffset>
                </wp:positionH>
                <wp:positionV relativeFrom="paragraph">
                  <wp:posOffset>4050665</wp:posOffset>
                </wp:positionV>
                <wp:extent cx="4469765" cy="54038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76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粗圆简体" w:hAnsi="方正粗圆简体" w:eastAsia="方正粗圆简体"/>
                                <w:spacing w:val="20"/>
                                <w:sz w:val="50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spacing w:val="20"/>
                                <w:sz w:val="50"/>
                                <w:szCs w:val="50"/>
                                <w:lang w:eastAsia="zh-CN"/>
                              </w:rPr>
                              <w:t>家族遗传怪病消失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5pt;height:42.55pt;mso-wrap-distance-left:9.05pt;mso-wrap-distance-right:9.05pt;mso-wrap-distance-top:0pt;mso-wrap-distance-bottom:0pt;margin-top:318.95pt;mso-position-vertical-relative:text;margin-left:-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方正粗圆简体" w:hAnsi="方正粗圆简体" w:eastAsia="方正粗圆简体"/>
                          <w:spacing w:val="20"/>
                          <w:sz w:val="50"/>
                          <w:szCs w:val="50"/>
                          <w:lang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spacing w:val="20"/>
                          <w:sz w:val="50"/>
                          <w:szCs w:val="50"/>
                          <w:lang w:eastAsia="zh-CN"/>
                        </w:rPr>
                        <w:t>家族遗传怪病消失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50</wp:posOffset>
                </wp:positionH>
                <wp:positionV relativeFrom="paragraph">
                  <wp:posOffset>3402330</wp:posOffset>
                </wp:positionV>
                <wp:extent cx="6965950" cy="44259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华文楷体" w:hAnsi="华文楷体" w:eastAsia="华文楷体" w:cs="黑体;SimHei"/>
                                <w:spacing w:val="-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黑体;SimHei" w:ascii="华文楷体" w:hAnsi="华文楷体"/>
                                <w:spacing w:val="-2"/>
                                <w:lang w:val="zh-CN" w:eastAsia="zh-CN"/>
                              </w:rPr>
                              <w:t>2015</w:t>
                            </w:r>
                            <w:r>
                              <w:rPr>
                                <w:rFonts w:ascii="华文楷体" w:hAnsi="华文楷体" w:cs="黑体;SimHei" w:eastAsia="华文楷体"/>
                                <w:spacing w:val="-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楷体" w:cs="黑体;SimHei" w:ascii="华文楷体" w:hAnsi="华文楷体"/>
                                <w:spacing w:val="-2"/>
                                <w:lang w:val="zh-CN" w:eastAsia="zh-CN"/>
                              </w:rPr>
                              <w:t>3</w:t>
                            </w:r>
                            <w:r>
                              <w:rPr>
                                <w:rFonts w:ascii="华文楷体" w:hAnsi="华文楷体" w:cs="黑体;SimHei" w:eastAsia="华文楷体"/>
                                <w:spacing w:val="-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华文楷体" w:cs="黑体;SimHei" w:ascii="华文楷体" w:hAnsi="华文楷体"/>
                                <w:spacing w:val="-2"/>
                                <w:lang w:val="zh-CN" w:eastAsia="zh-CN"/>
                              </w:rPr>
                              <w:t>22</w:t>
                            </w:r>
                            <w:r>
                              <w:rPr>
                                <w:rFonts w:ascii="华文楷体" w:hAnsi="华文楷体" w:cs="黑体;SimHei" w:eastAsia="华文楷体"/>
                                <w:spacing w:val="-2"/>
                                <w:lang w:val="zh-CN" w:eastAsia="zh-CN"/>
                              </w:rPr>
                              <w:t>日，台湾南区部分法轮功学员在高雄市国光中学举办一日集体炼功、修炼心得交流会。法轮功学员们分成</w:t>
                            </w:r>
                            <w:r>
                              <w:rPr>
                                <w:rFonts w:eastAsia="华文楷体" w:cs="黑体;SimHei" w:ascii="华文楷体" w:hAnsi="华文楷体"/>
                                <w:spacing w:val="-2"/>
                                <w:lang w:val="zh-CN" w:eastAsia="zh-CN"/>
                              </w:rPr>
                              <w:t>30</w:t>
                            </w:r>
                            <w:r>
                              <w:rPr>
                                <w:rFonts w:ascii="华文楷体" w:hAnsi="华文楷体" w:cs="黑体;SimHei" w:eastAsia="华文楷体"/>
                                <w:spacing w:val="-2"/>
                                <w:lang w:val="zh-CN" w:eastAsia="zh-CN"/>
                              </w:rPr>
                              <w:t>个小组，有儿童组、青少年组、台语组和国语组等。左：集体读《转法轮》；右：小弟子集体炼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华文楷体" w:hAnsi="华文楷体" w:eastAsia="华文楷体" w:cs="黑体;SimHei"/>
                                <w:spacing w:val="-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黑体;SimHei" w:ascii="华文楷体" w:hAnsi="华文楷体"/>
                                <w:spacing w:val="-2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华文楷体" w:hAnsi="华文楷体" w:eastAsia="华文楷体" w:cs="华文楷体"/>
                                <w:spacing w:val="-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-2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5pt;height:34.85pt;mso-wrap-distance-left:9.05pt;mso-wrap-distance-right:9.05pt;mso-wrap-distance-top:0pt;mso-wrap-distance-bottom:0pt;margin-top:267.9pt;mso-position-vertical-relative:text;margin-left: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华文楷体" w:hAnsi="华文楷体" w:eastAsia="华文楷体" w:cs="黑体;SimHei"/>
                          <w:spacing w:val="-2"/>
                          <w:lang w:val="zh-CN" w:eastAsia="zh-CN"/>
                        </w:rPr>
                      </w:pPr>
                      <w:r>
                        <w:rPr>
                          <w:rFonts w:eastAsia="华文楷体" w:cs="黑体;SimHei" w:ascii="华文楷体" w:hAnsi="华文楷体"/>
                          <w:spacing w:val="-2"/>
                          <w:lang w:val="zh-CN" w:eastAsia="zh-CN"/>
                        </w:rPr>
                        <w:t>2015</w:t>
                      </w:r>
                      <w:r>
                        <w:rPr>
                          <w:rFonts w:ascii="华文楷体" w:hAnsi="华文楷体" w:cs="黑体;SimHei" w:eastAsia="华文楷体"/>
                          <w:spacing w:val="-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楷体" w:cs="黑体;SimHei" w:ascii="华文楷体" w:hAnsi="华文楷体"/>
                          <w:spacing w:val="-2"/>
                          <w:lang w:val="zh-CN" w:eastAsia="zh-CN"/>
                        </w:rPr>
                        <w:t>3</w:t>
                      </w:r>
                      <w:r>
                        <w:rPr>
                          <w:rFonts w:ascii="华文楷体" w:hAnsi="华文楷体" w:cs="黑体;SimHei" w:eastAsia="华文楷体"/>
                          <w:spacing w:val="-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华文楷体" w:cs="黑体;SimHei" w:ascii="华文楷体" w:hAnsi="华文楷体"/>
                          <w:spacing w:val="-2"/>
                          <w:lang w:val="zh-CN" w:eastAsia="zh-CN"/>
                        </w:rPr>
                        <w:t>22</w:t>
                      </w:r>
                      <w:r>
                        <w:rPr>
                          <w:rFonts w:ascii="华文楷体" w:hAnsi="华文楷体" w:cs="黑体;SimHei" w:eastAsia="华文楷体"/>
                          <w:spacing w:val="-2"/>
                          <w:lang w:val="zh-CN" w:eastAsia="zh-CN"/>
                        </w:rPr>
                        <w:t>日，台湾南区部分法轮功学员在高雄市国光中学举办一日集体炼功、修炼心得交流会。法轮功学员们分成</w:t>
                      </w:r>
                      <w:r>
                        <w:rPr>
                          <w:rFonts w:eastAsia="华文楷体" w:cs="黑体;SimHei" w:ascii="华文楷体" w:hAnsi="华文楷体"/>
                          <w:spacing w:val="-2"/>
                          <w:lang w:val="zh-CN" w:eastAsia="zh-CN"/>
                        </w:rPr>
                        <w:t>30</w:t>
                      </w:r>
                      <w:r>
                        <w:rPr>
                          <w:rFonts w:ascii="华文楷体" w:hAnsi="华文楷体" w:cs="黑体;SimHei" w:eastAsia="华文楷体"/>
                          <w:spacing w:val="-2"/>
                          <w:lang w:val="zh-CN" w:eastAsia="zh-CN"/>
                        </w:rPr>
                        <w:t>个小组，有儿童组、青少年组、台语组和国语组等。左：集体读《转法轮》；右：小弟子集体炼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华文楷体" w:hAnsi="华文楷体" w:eastAsia="华文楷体" w:cs="黑体;SimHei"/>
                          <w:spacing w:val="-2"/>
                          <w:lang w:val="zh-CN" w:eastAsia="zh-CN"/>
                        </w:rPr>
                      </w:pPr>
                      <w:r>
                        <w:rPr>
                          <w:rFonts w:eastAsia="华文楷体" w:cs="黑体;SimHei" w:ascii="华文楷体" w:hAnsi="华文楷体"/>
                          <w:spacing w:val="-2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华文楷体" w:hAnsi="华文楷体" w:eastAsia="华文楷体" w:cs="华文楷体"/>
                          <w:spacing w:val="-2"/>
                          <w:lang w:val="zh-C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-2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08830</wp:posOffset>
                </wp:positionH>
                <wp:positionV relativeFrom="paragraph">
                  <wp:posOffset>4172585</wp:posOffset>
                </wp:positionV>
                <wp:extent cx="388620" cy="29870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98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40"/>
                                <w:szCs w:val="40"/>
                                <w:lang w:eastAsia="zh-CN"/>
                              </w:rPr>
                              <w:t>儿子被同学捅破肚皮后</w:t>
                            </w:r>
                          </w:p>
                        </w:txbxContent>
                      </wps:txbx>
                      <wps:bodyPr anchor="t" lIns="36830" tIns="72390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35.2pt;mso-wrap-distance-left:9.05pt;mso-wrap-distance-right:9.05pt;mso-wrap-distance-top:0pt;mso-wrap-distance-bottom:0pt;margin-top:328.55pt;mso-position-vertical-relative:text;margin-left:362.9pt;mso-position-horizontal-relative:text">
                <v:fill opacity="0f"/>
                <v:textbox inset="0.0402777777777778in,0.0791666666666667in,0.0402777777777778in,0.000694444444444445in">
                  <w:txbxContent>
                    <w:p>
                      <w:pPr>
                        <w:pStyle w:val="Normal"/>
                        <w:spacing w:lineRule="exact" w:line="44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40"/>
                          <w:szCs w:val="40"/>
                          <w:lang w:eastAsia="zh-CN"/>
                        </w:rPr>
                        <w:t>儿子被同学捅破肚皮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9">
                <wp:simplePos x="0" y="0"/>
                <wp:positionH relativeFrom="column">
                  <wp:posOffset>44450</wp:posOffset>
                </wp:positionH>
                <wp:positionV relativeFrom="paragraph">
                  <wp:posOffset>321310</wp:posOffset>
                </wp:positionV>
                <wp:extent cx="7019925" cy="0"/>
                <wp:effectExtent l="0" t="8255" r="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25.3pt" to="556.2pt,25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5245</wp:posOffset>
                </wp:positionH>
                <wp:positionV relativeFrom="paragraph">
                  <wp:posOffset>9865995</wp:posOffset>
                </wp:positionV>
                <wp:extent cx="7069455" cy="272415"/>
                <wp:effectExtent l="0" t="635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9320" cy="272520"/>
                          <a:chOff x="0" y="0"/>
                          <a:chExt cx="7069320" cy="272520"/>
                        </a:xfrm>
                      </wpg:grpSpPr>
                      <wps:wsp>
                        <wps:cNvSpPr txBox="1"/>
                        <wps:spPr>
                          <a:xfrm>
                            <a:off x="10080" y="9000"/>
                            <a:ext cx="70592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val="zh-CN" w:eastAsia="zh-CN" w:bidi="en-US"/>
                                </w:rPr>
                                <w:t>截至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en-US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年3月下旬，在海外退党网站声明“三退”（退党、退团、退队）的人数已超过1.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068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776.85pt;width:556.65pt;height:21.45pt" coordorigin="-87,15537" coordsize="11133,4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;top:15551;width:11116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val="zh-CN" w:eastAsia="zh-CN" w:bidi="en-US"/>
                          </w:rPr>
                          <w:t>截至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en-US"/>
                          </w:rPr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年3月下旬，在海外退党网站声明“三退”（退党、退团、退队）的人数已超过1.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en-US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亿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7,15537" to="11043,155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293620</wp:posOffset>
            </wp:positionH>
            <wp:positionV relativeFrom="paragraph">
              <wp:posOffset>6873875</wp:posOffset>
            </wp:positionV>
            <wp:extent cx="1080135" cy="1414145"/>
            <wp:effectExtent l="0" t="0" r="0" b="0"/>
            <wp:wrapSquare wrapText="bothSides"/>
            <wp:docPr id="35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0">
                <wp:simplePos x="0" y="0"/>
                <wp:positionH relativeFrom="column">
                  <wp:posOffset>44450</wp:posOffset>
                </wp:positionH>
                <wp:positionV relativeFrom="paragraph">
                  <wp:posOffset>6350</wp:posOffset>
                </wp:positionV>
                <wp:extent cx="6972300" cy="28829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隶书" w:hAnsi="隶书" w:eastAsia="隶书"/>
                                <w:spacing w:val="20"/>
                                <w:sz w:val="28"/>
                                <w:szCs w:val="28"/>
                                <w:lang w:eastAsia="zh-CN"/>
                              </w:rPr>
                              <w:t>辽阳版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迫害与反迫害      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31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版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方正准圆简体" w:hAnsi="方正准圆简体" w:eastAsia="方正准圆简体" w:cs="宋体;SimSun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2.7pt;mso-wrap-distance-left:2.9pt;mso-wrap-distance-right:2.9pt;mso-wrap-distance-top:2.9pt;mso-wrap-distance-bottom:2.9pt;margin-top:0.5pt;mso-position-vertical-relative:text;margin-left: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00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隶书" w:hAnsi="隶书" w:eastAsia="隶书"/>
                          <w:spacing w:val="20"/>
                          <w:sz w:val="28"/>
                          <w:szCs w:val="28"/>
                          <w:lang w:eastAsia="zh-CN"/>
                        </w:rPr>
                        <w:t>辽阳版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000000"/>
                          <w:sz w:val="24"/>
                          <w:szCs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color w:val="000000"/>
                          <w:sz w:val="24"/>
                          <w:szCs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color w:val="000000"/>
                          <w:sz w:val="24"/>
                          <w:szCs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迫害与反迫害      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2015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年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3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月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31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日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第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3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版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方正准圆简体" w:hAnsi="方正准圆简体" w:eastAsia="方正准圆简体" w:cs="宋体;SimSun"/>
                          <w:color w:val="000000"/>
                          <w:spacing w:val="20"/>
                          <w:sz w:val="24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8720</wp:posOffset>
                </wp:positionH>
                <wp:positionV relativeFrom="paragraph">
                  <wp:posOffset>1062355</wp:posOffset>
                </wp:positionV>
                <wp:extent cx="2113280" cy="3133725"/>
                <wp:effectExtent l="0" t="0" r="0" b="0"/>
                <wp:wrapSquare wrapText="bothSides"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313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246.75pt;mso-wrap-distance-left:9.05pt;mso-wrap-distance-right:9.05pt;mso-wrap-distance-top:0pt;mso-wrap-distance-bottom:0pt;margin-top:83.65pt;mso-position-vertical-relative:text;margin-left:19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975</wp:posOffset>
                </wp:positionH>
                <wp:positionV relativeFrom="paragraph">
                  <wp:posOffset>1063625</wp:posOffset>
                </wp:positionV>
                <wp:extent cx="2141855" cy="3135630"/>
                <wp:effectExtent l="0" t="0" r="0" b="0"/>
                <wp:wrapSquare wrapText="bothSides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13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（明慧网通讯员大陆报道）中共各级人员把迫害修炼“真、善、忍”的好人当作自己的工作，无知地给自己造下罪业，因此，各种灾难也悄悄地降临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河北省安平县检察院公诉科人员贾东升，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岁左右，多次起诉无辜法轮功学员。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晚，他和两个人一起散步，被汽车撞伤，送医院抢救无效死亡。法轮功学员曾多次给贾东升讲善恶有报的天理，不要给中共当陪葬品。他却不以为然地说：“这是我的工作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辽宁丹东市振兴区公安分局局长曲德新，男，时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5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岁。大批法轮功学员因其迫害，被开除工作，流离失所，妻离子散，家破人亡。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末，已经遭恶报得了肾结核的曲德新，为凸显自己的“政绩”（邪恶性），继续指挥蹲坑，非法抓捕法轮功学员，致身体极度疲劳，昏倒，被送进丹东市中心医院抢救。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，曲德新做了肾结核摘除手术。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，曲德新遭恶报死亡，最终受到了上天的惩罚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贵州六盘水市公安局红岩分局局长卢成柱迫害法轮功学员，亲自烧毁法轮功书和资料，他的恶行殃及妻子、儿子。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，他的妻子患癌症死亡，死时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岁左右。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，六盘水市修建“大世界”商场时，卢成柱的儿子和两个同学一起经过该工地时，从上面掉下一块砖，正好砸在他儿子头上，当时脑浆四溢，在他儿子左右的同学未受伤害。当时他儿子正在读高中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六盘水市矿务局“六一零”办公室主任王佳琪，患癌症，死于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，死时不到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岁，再一次印证了“六一零”死亡位置的说法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六一零”是中共江泽民一伙在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为迫害法轮功而专门成立的非法组织，遍布各地各级政府，各地“六一零”不法之徒在过去十多年的时间里操控公检法迫害无辜的法轮功学员。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46.9pt;mso-wrap-distance-left:9.05pt;mso-wrap-distance-right:9.05pt;mso-wrap-distance-top:0pt;mso-wrap-distance-bottom:0pt;margin-top:83.75pt;mso-position-vertical-relative:text;margin-left: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（明慧网通讯员大陆报道）中共各级人员把迫害修炼“真、善、忍”的好人当作自己的工作，无知地给自己造下罪业，因此，各种灾难也悄悄地降临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河北省安平县检察院公诉科人员贾东升，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6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岁左右，多次起诉无辜法轮功学员。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晚，他和两个人一起散步，被汽车撞伤，送医院抢救无效死亡。法轮功学员曾多次给贾东升讲善恶有报的天理，不要给中共当陪葬品。他却不以为然地说：“这是我的工作”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辽宁丹东市振兴区公安分局局长曲德新，男，时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5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岁。大批法轮功学员因其迫害，被开除工作，流离失所，妻离子散，家破人亡。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末，已经遭恶报得了肾结核的曲德新，为凸显自己的“政绩”（邪恶性），继续指挥蹲坑，非法抓捕法轮功学员，致身体极度疲劳，昏倒，被送进丹东市中心医院抢救。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，曲德新做了肾结核摘除手术。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，曲德新遭恶报死亡，最终受到了上天的惩罚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贵州六盘水市公安局红岩分局局长卢成柱迫害法轮功学员，亲自烧毁法轮功书和资料，他的恶行殃及妻子、儿子。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，他的妻子患癌症死亡，死时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4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岁左右。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，六盘水市修建“大世界”商场时，卢成柱的儿子和两个同学一起经过该工地时，从上面掉下一块砖，正好砸在他儿子头上，当时脑浆四溢，在他儿子左右的同学未受伤害。当时他儿子正在读高中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六盘水市矿务局“六一零”办公室主任王佳琪，患癌症，死于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，死时不到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6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岁，再一次印证了“六一零”死亡位置的说法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六一零”是中共江泽民一伙在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为迫害法轮功而专门成立的非法组织，遍布各地各级政府，各地“六一零”不法之徒在过去十多年的时间里操控公检法迫害无辜的法轮功学员。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210</wp:posOffset>
                </wp:positionH>
                <wp:positionV relativeFrom="paragraph">
                  <wp:posOffset>427355</wp:posOffset>
                </wp:positionV>
                <wp:extent cx="6983730" cy="594360"/>
                <wp:effectExtent l="0" t="0" r="0" b="0"/>
                <wp:wrapSquare wrapText="bothSides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373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spacing w:val="40"/>
                                <w:sz w:val="52"/>
                                <w:szCs w:val="52"/>
                                <w:lang w:eastAsia="zh-CN"/>
                              </w:rPr>
                              <w:t>把迫害好人当工作  结局悲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9pt;height:46.8pt;mso-wrap-distance-left:9.05pt;mso-wrap-distance-right:9.05pt;mso-wrap-distance-top:0pt;mso-wrap-distance-bottom:0pt;margin-top:33.65pt;mso-position-vertical-relative:text;margin-left: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粗宋简体" w:hAnsi="方正粗宋简体" w:eastAsia="方正粗宋简体"/>
                          <w:spacing w:val="40"/>
                          <w:sz w:val="52"/>
                          <w:szCs w:val="52"/>
                          <w:lang w:eastAsia="zh-CN"/>
                        </w:rPr>
                        <w:t>把迫害好人当工作  结局悲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260465</wp:posOffset>
                </wp:positionV>
                <wp:extent cx="7012940" cy="53721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294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隶书" w:hAnsi="隶书" w:eastAsia="隶书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sz w:val="52"/>
                                <w:szCs w:val="52"/>
                                <w:lang w:eastAsia="zh-CN"/>
                              </w:rPr>
                              <w:t xml:space="preserve">============== </w:t>
                            </w:r>
                            <w:r>
                              <w:rPr>
                                <w:rFonts w:ascii="隶书" w:hAnsi="隶书" w:eastAsia="隶书"/>
                                <w:sz w:val="52"/>
                                <w:szCs w:val="52"/>
                                <w:lang w:eastAsia="zh-CN"/>
                              </w:rPr>
                              <w:t xml:space="preserve">大 陆 简 讯 </w:t>
                            </w:r>
                            <w:r>
                              <w:rPr>
                                <w:rFonts w:eastAsia="隶书" w:ascii="隶书" w:hAnsi="隶书"/>
                                <w:sz w:val="52"/>
                                <w:szCs w:val="52"/>
                                <w:lang w:eastAsia="zh-CN"/>
                              </w:rPr>
                              <w:t>==============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hanging="0"/>
                              <w:jc w:val="center"/>
                              <w:rPr>
                                <w:rFonts w:ascii="方正准圆简体" w:hAnsi="方正准圆简体" w:eastAsia="方正准圆简体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ascii="方正准圆简体" w:hAnsi="方正准圆简体"/>
                                <w:sz w:val="52"/>
                                <w:szCs w:val="5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hanging="0"/>
                              <w:jc w:val="center"/>
                              <w:rPr>
                                <w:rFonts w:ascii="方正准圆简体" w:hAnsi="方正准圆简体" w:eastAsia="方正准圆简体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ascii="方正准圆简体" w:hAnsi="方正准圆简体"/>
                                <w:sz w:val="52"/>
                                <w:szCs w:val="5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2pt;height:42.3pt;mso-wrap-distance-left:9.05pt;mso-wrap-distance-right:9.05pt;mso-wrap-distance-top:0pt;mso-wrap-distance-bottom:0pt;margin-top:492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隶书" w:hAnsi="隶书" w:eastAsia="隶书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eastAsia="隶书" w:ascii="隶书" w:hAnsi="隶书"/>
                          <w:sz w:val="52"/>
                          <w:szCs w:val="52"/>
                          <w:lang w:eastAsia="zh-CN"/>
                        </w:rPr>
                        <w:t xml:space="preserve">============== </w:t>
                      </w:r>
                      <w:r>
                        <w:rPr>
                          <w:rFonts w:ascii="隶书" w:hAnsi="隶书" w:eastAsia="隶书"/>
                          <w:sz w:val="52"/>
                          <w:szCs w:val="52"/>
                          <w:lang w:eastAsia="zh-CN"/>
                        </w:rPr>
                        <w:t xml:space="preserve">大 陆 简 讯 </w:t>
                      </w:r>
                      <w:r>
                        <w:rPr>
                          <w:rFonts w:eastAsia="隶书" w:ascii="隶书" w:hAnsi="隶书"/>
                          <w:sz w:val="52"/>
                          <w:szCs w:val="52"/>
                          <w:lang w:eastAsia="zh-CN"/>
                        </w:rPr>
                        <w:t>==============</w:t>
                      </w:r>
                    </w:p>
                    <w:p>
                      <w:pPr>
                        <w:pStyle w:val="Normal"/>
                        <w:spacing w:lineRule="exact" w:line="540"/>
                        <w:ind w:hanging="0"/>
                        <w:jc w:val="center"/>
                        <w:rPr>
                          <w:rFonts w:ascii="方正准圆简体" w:hAnsi="方正准圆简体" w:eastAsia="方正准圆简体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eastAsia="方正准圆简体" w:ascii="方正准圆简体" w:hAnsi="方正准圆简体"/>
                          <w:sz w:val="52"/>
                          <w:szCs w:val="5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ind w:hanging="0"/>
                        <w:jc w:val="center"/>
                        <w:rPr>
                          <w:rFonts w:ascii="方正准圆简体" w:hAnsi="方正准圆简体" w:eastAsia="方正准圆简体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eastAsia="方正准圆简体" w:ascii="方正准圆简体" w:hAnsi="方正准圆简体"/>
                          <w:sz w:val="52"/>
                          <w:szCs w:val="5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63950</wp:posOffset>
                </wp:positionH>
                <wp:positionV relativeFrom="paragraph">
                  <wp:posOffset>6871970</wp:posOffset>
                </wp:positionV>
                <wp:extent cx="3286125" cy="3007360"/>
                <wp:effectExtent l="0" t="0" r="0" b="0"/>
                <wp:wrapSquare wrapText="bothSides"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300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236.8pt;mso-wrap-distance-left:9.05pt;mso-wrap-distance-right:9.05pt;mso-wrap-distance-top:0pt;mso-wrap-distance-bottom:0pt;margin-top:541.1pt;mso-position-vertical-relative:text;margin-left:28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4199255</wp:posOffset>
                </wp:positionV>
                <wp:extent cx="7019925" cy="622300"/>
                <wp:effectExtent l="0" t="0" r="0" b="0"/>
                <wp:wrapSquare wrapText="bothSides"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大标宋简体" w:hAnsi="方正大标宋简体" w:eastAsia="方正大标宋简体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pacing w:val="40"/>
                                <w:sz w:val="52"/>
                                <w:szCs w:val="52"/>
                                <w:lang w:eastAsia="zh-CN"/>
                              </w:rPr>
                              <w:t>捏造证据被揭穿　检察官当庭跑掉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方正宋黑简体" w:hAnsi="方正宋黑简体" w:eastAsia="方正宋黑简体"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sz w:val="48"/>
                                <w:szCs w:val="4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49pt;mso-wrap-distance-left:9.05pt;mso-wrap-distance-right:9.05pt;mso-wrap-distance-top:0pt;mso-wrap-distance-bottom:0pt;margin-top:330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方正大标宋简体" w:hAnsi="方正大标宋简体" w:eastAsia="方正大标宋简体"/>
                          <w:szCs w:val="52"/>
                          <w:lang w:eastAsia="zh-CN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spacing w:val="40"/>
                          <w:sz w:val="52"/>
                          <w:szCs w:val="52"/>
                          <w:lang w:eastAsia="zh-CN"/>
                        </w:rPr>
                        <w:t>捏造证据被揭穿　检察官当庭跑掉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方正宋黑简体" w:hAnsi="方正宋黑简体" w:eastAsia="方正宋黑简体"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eastAsia="方正宋黑简体" w:ascii="方正宋黑简体" w:hAnsi="方正宋黑简体"/>
                          <w:sz w:val="48"/>
                          <w:szCs w:val="48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4860925</wp:posOffset>
                </wp:positionV>
                <wp:extent cx="2195830" cy="1462405"/>
                <wp:effectExtent l="0" t="0" r="0" b="0"/>
                <wp:wrapSquare wrapText="bothSides"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46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（明慧网通讯员江苏报道）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上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点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分，江苏省丰县法院在刑事审判庭再次非法对法轮功学员李拥军、丁宝亮、周甚启（取保治疗未出庭）、周金良（已取保）开庭，李拥军的辩护律师揭穿了控方的惊人捏造之举，法官孙武正宣布休庭两分钟，两位检察官理屈词穷，拍桌子说不开了，走了。法官说“我也没办法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丰县检察院创造的什么“惊人之举”呢？那就是：丰县检察院检察官王婉芳找当事人取证，当事人的签字竟然是检察官王婉芳代签。而出庭的检察官却口口声声说是“合法”，不知是合哪家的法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在北京律师李春富、陈建刚的无罪辩护下，丰县检察院人员在荒诞的自编自演中，难圆其谎，在庭审中慌张跑掉，成为自取其辱的笑话。丰县法院不得不再次休庭。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15.15pt;mso-wrap-distance-left:9.05pt;mso-wrap-distance-right:9.05pt;mso-wrap-distance-top:0pt;mso-wrap-distance-bottom:0pt;margin-top:382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（明慧网通讯员江苏报道）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上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点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分，江苏省丰县法院在刑事审判庭再次非法对法轮功学员李拥军、丁宝亮、周甚启（取保治疗未出庭）、周金良（已取保）开庭，李拥军的辩护律师揭穿了控方的惊人捏造之举，法官孙武正宣布休庭两分钟，两位检察官理屈词穷，拍桌子说不开了，走了。法官说“我也没办法”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丰县检察院创造的什么“惊人之举”呢？那就是：丰县检察院检察官王婉芳找当事人取证，当事人的签字竟然是检察官王婉芳代签。而出庭的检察官却口口声声说是“合法”，不知是合哪家的法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在北京律师李春富、陈建刚的无罪辩护下，丰县检察院人员在荒诞的自编自演中，难圆其谎，在庭审中慌张跑掉，成为自取其辱的笑话。丰县法院不得不再次休庭。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11095</wp:posOffset>
                </wp:positionH>
                <wp:positionV relativeFrom="paragraph">
                  <wp:posOffset>4860925</wp:posOffset>
                </wp:positionV>
                <wp:extent cx="2160905" cy="1424305"/>
                <wp:effectExtent l="0" t="0" r="0" b="0"/>
                <wp:wrapSquare wrapText="bothSides"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112.15pt;mso-wrap-distance-left:9.05pt;mso-wrap-distance-right:9.05pt;mso-wrap-distance-top:0pt;mso-wrap-distance-bottom:0pt;margin-top:382.75pt;mso-position-vertical-relative:text;margin-left:18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42510</wp:posOffset>
                </wp:positionH>
                <wp:positionV relativeFrom="paragraph">
                  <wp:posOffset>1062355</wp:posOffset>
                </wp:positionV>
                <wp:extent cx="2091055" cy="2999105"/>
                <wp:effectExtent l="0" t="0" r="0" b="0"/>
                <wp:wrapSquare wrapText="bothSides"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299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236.15pt;mso-wrap-distance-left:9.05pt;mso-wrap-distance-right:9.05pt;mso-wrap-distance-top:0pt;mso-wrap-distance-bottom:0pt;margin-top:83.65pt;mso-position-vertical-relative:text;margin-left:38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88535</wp:posOffset>
                </wp:positionH>
                <wp:positionV relativeFrom="paragraph">
                  <wp:posOffset>4860925</wp:posOffset>
                </wp:positionV>
                <wp:extent cx="2195830" cy="1378585"/>
                <wp:effectExtent l="0" t="0" r="0" b="0"/>
                <wp:wrapSquare wrapText="bothSides"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37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08.55pt;mso-wrap-distance-left:9.05pt;mso-wrap-distance-right:9.05pt;mso-wrap-distance-top:0pt;mso-wrap-distance-bottom:0pt;margin-top:382.7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195</wp:posOffset>
                </wp:positionH>
                <wp:positionV relativeFrom="paragraph">
                  <wp:posOffset>6873875</wp:posOffset>
                </wp:positionV>
                <wp:extent cx="3383915" cy="2996565"/>
                <wp:effectExtent l="0" t="0" r="0" b="0"/>
                <wp:wrapSquare wrapText="bothSides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299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1986" w:firstLine="454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被非法关押在黑龙江呼兰监狱的法轮功学员莫志奎，目前身体病状严重：继发型肺结核支气管扩张，双肺病变非常严重，右肺大空洞直径约十公分左右。医生说一旦咳血就来不及抢救。然而呼兰监狱不许他保外就医，监狱“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610”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人员还对莫志奎的家人说：“死了给你打电话。”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辽宁本溪市法轮功学员运政群，因向民众讲法轮功真相，遭冤狱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年半，从沈阳东陵监狱回来，被迫害得走路艰难，便血，吃不了东西，喝不下去水，尿不出来尿，不断地呕吐。出狱仅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个月，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日含冤离世。亲朋好友都说他是个公认的好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日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天，天津市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3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名法轮功学员及家属被绑架抄家、入户骚扰，涉及大港、塘沽、河东、河北、河西、南开、西青、东丽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个区。参与迫害的警察至少一两百人，他们象一帮抢匪一样，毫无人性地绑架善良民众，甚至用残忍的手段来对待法轮功学员的家属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日，被非法判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年的法轮功学员王秀艳，被辽宁本溪看守所狱警劫持到沈阳女子监狱。在法庭上，王秀艳表明信仰“真善忍”无罪，指出所谓证据是伪造的，要求法庭无罪释放。法官季蕴芹恼羞成怒，叫嚷：“本来判你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年，你这么说话，给你加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年！”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王素珍在辽阳市看守所被非法关押一年期间，曾经两次被送入辽宁省女子监狱，因王素珍血压已高达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20-24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监狱拒收。最后，于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在没有通知家人的情况下，将她又送入辽宁省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35.95pt;mso-wrap-distance-left:9.05pt;mso-wrap-distance-right:9.05pt;mso-wrap-distance-top:0pt;mso-wrap-distance-bottom:0pt;margin-top:541.25pt;mso-position-vertical-relative:text;margin-left: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right="1986" w:firstLine="454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◆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被非法关押在黑龙江呼兰监狱的法轮功学员莫志奎，目前身体病状严重：继发型肺结核支气管扩张，双肺病变非常严重，右肺大空洞直径约十公分左右。医生说一旦咳血就来不及抢救。然而呼兰监狱不许他保外就医，监狱“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610”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人员还对莫志奎的家人说：“死了给你打电话。”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◆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辽宁本溪市法轮功学员运政群，因向民众讲法轮功真相，遭冤狱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年半，从沈阳东陵监狱回来，被迫害得走路艰难，便血，吃不了东西，喝不下去水，尿不出来尿，不断地呕吐。出狱仅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个月，于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201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日含冤离世。亲朋好友都说他是个公认的好人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◆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日至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天，天津市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3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名法轮功学员及家属被绑架抄家、入户骚扰，涉及大港、塘沽、河东、河北、河西、南开、西青、东丽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个区。参与迫害的警察至少一两百人，他们象一帮抢匪一样，毫无人性地绑架善良民众，甚至用残忍的手段来对待法轮功学员的家属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◆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201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日，被非法判刑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年的法轮功学员王秀艳，被辽宁本溪看守所狱警劫持到沈阳女子监狱。在法庭上，王秀艳表明信仰“真善忍”无罪，指出所谓证据是伪造的，要求法庭无罪释放。法官季蕴芹恼羞成怒，叫嚷：“本来判你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年，你这么说话，给你加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年！”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0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◆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王素珍在辽阳市看守所被非法关押一年期间，曾经两次被送入辽宁省女子监狱，因王素珍血压已高达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20-24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监狱拒收。最后，于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1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在没有通知家人的情况下，将她又送入辽宁省女子监狱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78380</wp:posOffset>
                </wp:positionH>
                <wp:positionV relativeFrom="paragraph">
                  <wp:posOffset>8318500</wp:posOffset>
                </wp:positionV>
                <wp:extent cx="1184275" cy="22860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华文楷体" w:hAnsi="华文楷体" w:eastAsia="华文楷体" w:cs="黑体;SimHei"/>
                                <w:spacing w:val="-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黑体;SimHei" w:eastAsia="华文楷体"/>
                                <w:spacing w:val="-2"/>
                                <w:lang w:val="zh-CN" w:eastAsia="zh-CN"/>
                              </w:rPr>
                              <w:t>法轮功学员莫志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8pt;mso-wrap-distance-left:9.05pt;mso-wrap-distance-right:9.05pt;mso-wrap-distance-top:0pt;mso-wrap-distance-bottom:0pt;margin-top:655pt;mso-position-vertical-relative:text;margin-left:17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hanging="0"/>
                        <w:rPr>
                          <w:rFonts w:ascii="华文楷体" w:hAnsi="华文楷体" w:eastAsia="华文楷体" w:cs="黑体;SimHei"/>
                          <w:spacing w:val="-2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黑体;SimHei" w:eastAsia="华文楷体"/>
                          <w:spacing w:val="-2"/>
                          <w:lang w:val="zh-CN" w:eastAsia="zh-CN"/>
                        </w:rPr>
                        <w:t>法轮功学员莫志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0"/>
          <w:lang w:val="en-US" w:eastAsia="en-US" w:bidi="ar-SA"/>
        </w:rPr>
      </w:pPr>
      <w:r>
        <w:rPr>
          <w:rFonts w:cs="Times New Roman" w:ascii="Times New Roman" w:hAnsi="Times New Roman"/>
          <w:i/>
          <w:sz w:val="20"/>
          <w:lang w:val="en-US" w:eastAsia="en-US" w:bidi="ar-SA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4680585</wp:posOffset>
                </wp:positionH>
                <wp:positionV relativeFrom="paragraph">
                  <wp:posOffset>328295</wp:posOffset>
                </wp:positionV>
                <wp:extent cx="2303780" cy="9754870"/>
                <wp:effectExtent l="5715" t="5080" r="5080" b="571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3640" cy="9754920"/>
                        </a:xfrm>
                        <a:custGeom>
                          <a:avLst/>
                          <a:gdLst>
                            <a:gd name="textAreaLeft" fmla="*/ 12960 w 1306080"/>
                            <a:gd name="textAreaRight" fmla="*/ 1293120 w 1306080"/>
                            <a:gd name="textAreaTop" fmla="*/ 12960 h 5530320"/>
                            <a:gd name="textAreaBottom" fmla="*/ 5517360 h 5530320"/>
                          </a:gdLst>
                          <a:ahLst/>
                          <a:rect l="textAreaLeft" t="textAreaTop" r="textAreaRight" b="textAreaBottom"/>
                          <a:pathLst>
                            <a:path w="21600" h="91441">
                              <a:moveTo>
                                <a:pt x="749" y="0"/>
                              </a:moveTo>
                              <a:arcTo wR="749" hR="749" stAng="16200000" swAng="-5400000"/>
                              <a:lnTo>
                                <a:pt x="0" y="90692"/>
                              </a:lnTo>
                              <a:arcTo wR="749" hR="749" stAng="10800000" swAng="-5400000"/>
                              <a:lnTo>
                                <a:pt x="20851" y="91441"/>
                              </a:lnTo>
                              <a:arcTo wR="749" hR="749" stAng="5400000" swAng="-5400000"/>
                              <a:lnTo>
                                <a:pt x="21600" y="749"/>
                              </a:lnTo>
                              <a:arcTo wR="749" hR="74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8.55pt;margin-top:25.85pt;width:181.35pt;height:768.05pt;flip:x;mso-wrap-style:none;v-text-anchor:middle"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52975</wp:posOffset>
            </wp:positionH>
            <wp:positionV relativeFrom="paragraph">
              <wp:posOffset>7924800</wp:posOffset>
            </wp:positionV>
            <wp:extent cx="2195830" cy="2122805"/>
            <wp:effectExtent l="0" t="0" r="0" b="0"/>
            <wp:wrapSquare wrapText="bothSides"/>
            <wp:docPr id="5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28295</wp:posOffset>
            </wp:positionV>
            <wp:extent cx="4572000" cy="1946910"/>
            <wp:effectExtent l="0" t="0" r="0" b="0"/>
            <wp:wrapSquare wrapText="bothSides"/>
            <wp:docPr id="5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15556" r="-15" b="20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-34925</wp:posOffset>
                </wp:positionH>
                <wp:positionV relativeFrom="paragraph">
                  <wp:posOffset>10083165</wp:posOffset>
                </wp:positionV>
                <wp:extent cx="7019925" cy="0"/>
                <wp:effectExtent l="0" t="5080" r="0" b="508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793.95pt" to="549.95pt,793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7019925" cy="0"/>
                <wp:effectExtent l="0" t="8255" r="0" b="825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25pt" to="552.7pt,19.2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745</wp:posOffset>
                </wp:positionH>
                <wp:positionV relativeFrom="paragraph">
                  <wp:posOffset>6928485</wp:posOffset>
                </wp:positionV>
                <wp:extent cx="7086600" cy="99060"/>
                <wp:effectExtent l="635" t="0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660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545.55pt" to="567.3pt,553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87095</wp:posOffset>
                </wp:positionH>
                <wp:positionV relativeFrom="paragraph">
                  <wp:posOffset>-4302125</wp:posOffset>
                </wp:positionV>
                <wp:extent cx="1006475" cy="169164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06920" cy="16920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9.85pt;margin-top:-28.8pt;width:79.2pt;height:133.1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376170</wp:posOffset>
            </wp:positionH>
            <wp:positionV relativeFrom="paragraph">
              <wp:posOffset>6570980</wp:posOffset>
            </wp:positionV>
            <wp:extent cx="2160270" cy="1439545"/>
            <wp:effectExtent l="0" t="0" r="0" b="0"/>
            <wp:wrapSquare wrapText="bothSides"/>
            <wp:docPr id="58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7016115" cy="288290"/>
                <wp:effectExtent l="0" t="0" r="0" b="0"/>
                <wp:wrapSquare wrapText="bothSides"/>
                <wp:docPr id="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11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隶书" w:hAnsi="隶书" w:eastAsia="隶书"/>
                                <w:spacing w:val="20"/>
                                <w:sz w:val="28"/>
                                <w:szCs w:val="28"/>
                                <w:lang w:eastAsia="zh-CN"/>
                              </w:rPr>
                              <w:t>辽阳版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珍文寄语          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31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版　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45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00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华文隶书" w:hAnsi="华文隶书" w:eastAsia="华文隶书"/>
                          <w:color w:val="000000"/>
                          <w:spacing w:val="80"/>
                          <w:sz w:val="32"/>
                          <w:szCs w:val="32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隶书" w:hAnsi="隶书" w:eastAsia="隶书"/>
                          <w:spacing w:val="20"/>
                          <w:sz w:val="28"/>
                          <w:szCs w:val="28"/>
                          <w:lang w:eastAsia="zh-CN"/>
                        </w:rPr>
                        <w:t>辽阳版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珍文寄语          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2015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年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3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月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31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日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4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版　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</wp:posOffset>
                </wp:positionH>
                <wp:positionV relativeFrom="paragraph">
                  <wp:posOffset>2428240</wp:posOffset>
                </wp:positionV>
                <wp:extent cx="2176780" cy="3504565"/>
                <wp:effectExtent l="0" t="0" r="0" b="0"/>
                <wp:wrapSquare wrapText="bothSides"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350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4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我在向人们讲法轮功真相中，遇到了很多人发自内心的感人言行。写几个片段和大家分享，并为这些在逆境中向往“真善忍”的人们深深地祝福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那年，单位同事考上清华大学硕士研究生，临行前到我办公室辞行。我对他说：“本来想请你吃顿饭，看来来不及了，我给你盘法轮大法真相光碟吧，回家看看，很好的。”没想到他听了这话，激动得脸通红，说：“谢谢你，大姐，这比请我吃十顿饭都好，我回家就看，让我媳妇也看，我留着让我孩子大了以后也看。宝剑锋从磨砺出，梅花香自苦寒来，经过这场磨难，更显示出法轮功的伟大。如果将来兄弟能混出个样来，一定会为法轮功鸣不平！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一次，大家中午在单位食堂吃饭，一桌子人在议论共产党的腐败，有一人说“六四”暴乱怎么怎么的，同事小任马上制止他说：“‘六四’不是暴乱，是学生和平请愿。”小任接着说：“法轮功为什么打不垮？因为法轮功说的都是对的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一次，我给一名出租车司机讲法轮功真相，他很愿意听，一个劲儿地说“法轮功真好”，最后跟我要《转法轮》宝书。我那时只有一本书，有点舍不得给他，但是他近乎用哀求的口吻对我说：“现在社会这么乱，我想看看法轮功的书，我要用书上的话教育我的两个儿子，好不让他们学坏了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”见此情景，我就将宝书送给了这位司机。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pt;height:275.95pt;mso-wrap-distance-left:9.05pt;mso-wrap-distance-right:9.05pt;mso-wrap-distance-top:0pt;mso-wrap-distance-bottom:0pt;margin-top:191.2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我在向人们讲法轮功真相中，遇到了很多人发自内心的感人言行。写几个片段和大家分享，并为这些在逆境中向往“真善忍”的人们深深地祝福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那年，单位同事考上清华大学硕士研究生，临行前到我办公室辞行。我对他说：“本来想请你吃顿饭，看来来不及了，我给你盘法轮大法真相光碟吧，回家看看，很好的。”没想到他听了这话，激动得脸通红，说：“谢谢你，大姐，这比请我吃十顿饭都好，我回家就看，让我媳妇也看，我留着让我孩子大了以后也看。宝剑锋从磨砺出，梅花香自苦寒来，经过这场磨难，更显示出法轮功的伟大。如果将来兄弟能混出个样来，一定会为法轮功鸣不平！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一次，大家中午在单位食堂吃饭，一桌子人在议论共产党的腐败，有一人说“六四”暴乱怎么怎么的，同事小任马上制止他说：“‘六四’不是暴乱，是学生和平请愿。”小任接着说：“法轮功为什么打不垮？因为法轮功说的都是对的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一次，我给一名出租车司机讲法轮功真相，他很愿意听，一个劲儿地说“法轮功真好”，最后跟我要《转法轮》宝书。我那时只有一本书，有点舍不得给他，但是他近乎用哀求的口吻对我说：“现在社会这么乱，我想看看法轮功的书，我要用书上的话教育我的两个儿子，好不让他们学坏了。</w:t>
                      </w:r>
                      <w:r>
                        <w:rPr>
                          <w:rFonts w:ascii="宋体;SimSun" w:hAnsi="宋体;SimSun" w:cs="宋体;SimSun"/>
                        </w:rPr>
                        <w:t>”见此情景，我就将宝书送给了这位司机。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center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</wp:posOffset>
                </wp:positionH>
                <wp:positionV relativeFrom="paragraph">
                  <wp:posOffset>598805</wp:posOffset>
                </wp:positionV>
                <wp:extent cx="3420110" cy="601980"/>
                <wp:effectExtent l="0" t="0" r="0" b="0"/>
                <wp:wrapSquare wrapText="bothSides"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80"/>
                              <w:ind w:hanging="0"/>
                              <w:jc w:val="center"/>
                              <w:rPr>
                                <w:rFonts w:ascii="方正准圆简体" w:hAnsi="方正准圆简体" w:eastAsia="方正准圆简体"/>
                                <w:sz w:val="54"/>
                                <w:szCs w:val="54"/>
                                <w:lang w:eastAsia="zh-CN"/>
                              </w:rPr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sz w:val="54"/>
                                <w:szCs w:val="54"/>
                                <w:lang w:eastAsia="zh-CN"/>
                              </w:rPr>
                              <w:t>向往“真善忍”的人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47.4pt;mso-wrap-distance-left:9.05pt;mso-wrap-distance-right:9.05pt;mso-wrap-distance-top:0pt;mso-wrap-distance-bottom:0pt;margin-top:47.15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80"/>
                        <w:ind w:hanging="0"/>
                        <w:jc w:val="center"/>
                        <w:rPr>
                          <w:rFonts w:ascii="方正准圆简体" w:hAnsi="方正准圆简体" w:eastAsia="方正准圆简体"/>
                          <w:sz w:val="54"/>
                          <w:szCs w:val="54"/>
                          <w:lang w:eastAsia="zh-CN"/>
                        </w:rPr>
                      </w:pPr>
                      <w:r>
                        <w:rPr>
                          <w:rFonts w:ascii="方正准圆简体" w:hAnsi="方正准圆简体" w:eastAsia="方正准圆简体"/>
                          <w:sz w:val="54"/>
                          <w:szCs w:val="54"/>
                          <w:lang w:eastAsia="zh-CN"/>
                        </w:rPr>
                        <w:t>向往“真善忍”的人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6170</wp:posOffset>
                </wp:positionH>
                <wp:positionV relativeFrom="paragraph">
                  <wp:posOffset>8058785</wp:posOffset>
                </wp:positionV>
                <wp:extent cx="2195830" cy="2001520"/>
                <wp:effectExtent l="0" t="0" r="0" b="0"/>
                <wp:wrapSquare wrapText="bothSides"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00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57.6pt;mso-wrap-distance-left:9.05pt;mso-wrap-distance-right:9.05pt;mso-wrap-distance-top:0pt;mso-wrap-distance-bottom:0pt;margin-top:634.5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52340</wp:posOffset>
                </wp:positionH>
                <wp:positionV relativeFrom="paragraph">
                  <wp:posOffset>1276985</wp:posOffset>
                </wp:positionV>
                <wp:extent cx="2195830" cy="6746875"/>
                <wp:effectExtent l="0" t="0" r="0" b="0"/>
                <wp:wrapSquare wrapText="bothSides"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674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一次和一个新闻专业大学生谈话。我问：“你说中国大陆新闻媒体和国外有啥不同？”她不假思索地说：“受上级干预太多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说：“是啊，中国上下一个声音，不同的声音全被封口。中共耗费巨资封锁国外媒体的声音，剥夺了中国人民的知情权。听人说，如果中国大陆新闻媒体全面开放三个月，中共就不打自灭。”她马上说：“阿姨，不用三个月，只须开放一个月，中共就自灭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方正粗圆简体" w:hAnsi="方正粗圆简体" w:eastAsia="方正粗圆简体" w:cs="宋体;SimSu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sz w:val="24"/>
                                <w:szCs w:val="24"/>
                                <w:lang w:eastAsia="zh-CN"/>
                              </w:rPr>
                              <w:t>谎言挡不住的事实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法轮功书籍中明确指出杀生和自杀都是有罪的，真正的修炼人绝不会杀生或自杀、自焚的。所有的法轮功书籍和音像资料都可以从互联网上免费下载。海外也有很多关于法轮功的正面报道。然而中共在迫害伊始就大量销毁法轮功的书籍，并在互联网上封锁一切关于法轮功的正面信息，把和法轮功有关的词汇都设成敏感词，就是害怕人们了解真相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●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在联合国会议上，国际教育发展组织就“天安门自焚”事件强烈谴责中共当局的“国家恐怖主义行为”。声明说：从录像分析表明，整个事件是政府一手导演的。面对铁证如山的事实，会议上的中共代表一句话也说不出来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●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，由新唐人电视台制作的揭露“天安门自焚”真相的纪录片《伪火》（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《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False Fire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》）获第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5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届哥伦布国际电影电视节荣誉奖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531.25pt;mso-wrap-distance-left:9.05pt;mso-wrap-distance-right:9.05pt;mso-wrap-distance-top:0pt;mso-wrap-distance-bottom:0pt;margin-top:100.55pt;mso-position-vertical-relative:text;margin-left:37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一次和一个新闻专业大学生谈话。我问：“你说中国大陆新闻媒体和国外有啥不同？”她不假思索地说：“受上级干预太多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说：“是啊，中国上下一个声音，不同的声音全被封口。中共耗费巨资封锁国外媒体的声音，剥夺了中国人民的知情权。听人说，如果中国大陆新闻媒体全面开放三个月，中共就不打自灭。”她马上说：“阿姨，不用三个月，只须开放一个月，中共就自灭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方正粗圆简体" w:hAnsi="方正粗圆简体" w:eastAsia="方正粗圆简体" w:cs="宋体;SimSun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sz w:val="24"/>
                          <w:szCs w:val="24"/>
                          <w:lang w:eastAsia="zh-CN"/>
                        </w:rPr>
                        <w:t>谎言挡不住的事实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法轮功书籍中明确指出杀生和自杀都是有罪的，真正的修炼人绝不会杀生或自杀、自焚的。所有的法轮功书籍和音像资料都可以从互联网上免费下载。海外也有很多关于法轮功的正面报道。然而中共在迫害伊始就大量销毁法轮功的书籍，并在互联网上封锁一切关于法轮功的正面信息，把和法轮功有关的词汇都设成敏感词，就是害怕人们了解真相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●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在联合国会议上，国际教育发展组织就“天安门自焚”事件强烈谴责中共当局的“国家恐怖主义行为”。声明说：从录像分析表明，整个事件是政府一手导演的。面对铁证如山的事实，会议上的中共代表一句话也说不出来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●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，由新唐人电视台制作的揭露“天安门自焚”真相的纪录片《伪火》（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《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False Fire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》）获第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5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届哥伦布国际电影电视节荣誉奖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23130</wp:posOffset>
                </wp:positionH>
                <wp:positionV relativeFrom="paragraph">
                  <wp:posOffset>445135</wp:posOffset>
                </wp:positionV>
                <wp:extent cx="2225675" cy="648970"/>
                <wp:effectExtent l="0" t="0" r="0" b="0"/>
                <wp:wrapSquare wrapText="bothSides"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假如媒体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全面开放一个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51.1pt;mso-wrap-distance-left:9.05pt;mso-wrap-distance-right:9.05pt;mso-wrap-distance-top:0pt;mso-wrap-distance-bottom:0pt;margin-top:35.05pt;mso-position-vertical-relative:text;margin-left:37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44"/>
                          <w:szCs w:val="44"/>
                          <w:lang w:eastAsia="zh-CN"/>
                        </w:rPr>
                        <w:t>假如媒体</w:t>
                      </w:r>
                    </w:p>
                    <w:p>
                      <w:pPr>
                        <w:pStyle w:val="Normal"/>
                        <w:spacing w:lineRule="exact" w:line="50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44"/>
                          <w:szCs w:val="44"/>
                          <w:lang w:eastAsia="zh-CN"/>
                        </w:rPr>
                        <w:t>全面开放一个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76170</wp:posOffset>
                </wp:positionH>
                <wp:positionV relativeFrom="paragraph">
                  <wp:posOffset>2428240</wp:posOffset>
                </wp:positionV>
                <wp:extent cx="2103755" cy="3515360"/>
                <wp:effectExtent l="0" t="0" r="0" b="0"/>
                <wp:wrapSquare wrapText="bothSides"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351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276.8pt;mso-wrap-distance-left:9.05pt;mso-wrap-distance-right:9.05pt;mso-wrap-distance-top:0pt;mso-wrap-distance-bottom:0pt;margin-top:191.2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6534785</wp:posOffset>
                </wp:positionV>
                <wp:extent cx="2195830" cy="3512820"/>
                <wp:effectExtent l="0" t="0" r="0" b="0"/>
                <wp:wrapSquare wrapText="bothSides"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51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5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东汉时代，有个人叫甄宇，是朝廷太学的博士。那时有个惯例：到了冬天，皇上会给博士们，赏赐一头全羊吃，一人一头，全是活的。但羊有大有小，有肥有瘦。这可难办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每到分羊时节，那些博士们，也顾不得平日的斯文了，他们一窝蜂地拥上去，都拣那肥的、大的挑，有些人还因为挑中同一头羊，而闹得不可开交。有一回，闹得特别厉害。有人就提议把羊全杀了，大家平均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甄宇那时侯，做着五经博士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专管经学传授的官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看到这些闹哄哄的丑陋情景，他觉得非常耻辱，就从人堆里站出，一声不吭就挑了条最小、最瘦的羊。大家都面面相觑，不敢再在那里吵吵嚷嚷地争斗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后来，甄宇就得了一个雅号：瘦羊博士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其实每个人，都有羞耻之心，只不过大部分人的廉耻心，都因为世俗的名和利，而大大地被蒙尘了而已。只要有一个人带个好头，灵光一闪，照亮大家的良心，人们就会受到激励和洗涤。古人讲：“人但知洗其面，而不知洗其心。悲哉！”所以，人的心灵，是需要经常激励和洗涤的。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5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76.6pt;mso-wrap-distance-left:9.05pt;mso-wrap-distance-right:9.05pt;mso-wrap-distance-top:0pt;mso-wrap-distance-bottom:0pt;margin-top:514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东汉时代，有个人叫甄宇，是朝廷太学的博士。那时有个惯例：到了冬天，皇上会给博士们，赏赐一头全羊吃，一人一头，全是活的。但羊有大有小，有肥有瘦。这可难办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每到分羊时节，那些博士们，也顾不得平日的斯文了，他们一窝蜂地拥上去，都拣那肥的、大的挑，有些人还因为挑中同一头羊，而闹得不可开交。有一回，闹得特别厉害。有人就提议把羊全杀了，大家平均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甄宇那时侯，做着五经博士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专管经学传授的官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)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看到这些闹哄哄的丑陋情景，他觉得非常耻辱，就从人堆里站出，一声不吭就挑了条最小、最瘦的羊。大家都面面相觑，不敢再在那里吵吵嚷嚷地争斗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后来，甄宇就得了一个雅号：瘦羊博士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其实每个人，都有羞耻之心，只不过大部分人的廉耻心，都因为世俗的名和利，而大大地被蒙尘了而已。只要有一个人带个好头，灵光一闪，照亮大家的良心，人们就会受到激励和洗涤。古人讲：“人但知洗其面，而不知洗其心。悲哉！”所以，人的心灵，是需要经常激励和洗涤的。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szCs w:val="50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Cs w:val="50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5963285</wp:posOffset>
                </wp:positionV>
                <wp:extent cx="4572000" cy="510540"/>
                <wp:effectExtent l="0" t="0" r="0" b="0"/>
                <wp:wrapSquare wrapText="bothSides"/>
                <wp:docPr id="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sz w:val="46"/>
                                <w:szCs w:val="46"/>
                              </w:rPr>
                              <w:t>古风悠悠</w:t>
                            </w:r>
                            <w:r>
                              <w:rPr>
                                <w:rFonts w:ascii="宋体;SimSun" w:hAnsi="宋体;SimSun" w:cs="宋体;SimSun"/>
                                <w:sz w:val="46"/>
                                <w:szCs w:val="46"/>
                              </w:rPr>
                              <w:t>：</w:t>
                            </w:r>
                            <w:r>
                              <w:rPr>
                                <w:rFonts w:ascii="隶书" w:hAnsi="隶书" w:eastAsia="隶书"/>
                                <w:sz w:val="46"/>
                                <w:szCs w:val="46"/>
                              </w:rPr>
                              <w:t>瘦羊博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sz w:val="46"/>
                                <w:szCs w:val="4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0.2pt;mso-wrap-distance-left:9.05pt;mso-wrap-distance-right:9.05pt;mso-wrap-distance-top:0pt;mso-wrap-distance-bottom:0pt;margin-top:469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ascii="隶书" w:hAnsi="隶书" w:eastAsia="隶书"/>
                          <w:sz w:val="46"/>
                          <w:szCs w:val="46"/>
                        </w:rPr>
                        <w:t>古风悠悠</w:t>
                      </w:r>
                      <w:r>
                        <w:rPr>
                          <w:rFonts w:ascii="宋体;SimSun" w:hAnsi="宋体;SimSun" w:cs="宋体;SimSun"/>
                          <w:sz w:val="46"/>
                          <w:szCs w:val="46"/>
                        </w:rPr>
                        <w:t>：</w:t>
                      </w:r>
                      <w:r>
                        <w:rPr>
                          <w:rFonts w:ascii="隶书" w:hAnsi="隶书" w:eastAsia="隶书"/>
                          <w:sz w:val="46"/>
                          <w:szCs w:val="46"/>
                        </w:rPr>
                        <w:t>瘦羊博士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sz w:val="46"/>
                          <w:szCs w:val="46"/>
                        </w:rPr>
                      </w:pPr>
                      <w:r>
                        <w:rPr>
                          <w:rFonts w:eastAsia="隶书" w:ascii="隶书" w:hAnsi="隶书"/>
                          <w:sz w:val="46"/>
                          <w:szCs w:val="4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隶书">
    <w:charset w:val="86"/>
    <w:family w:val="modern"/>
    <w:pitch w:val="default"/>
  </w:font>
  <w:font w:name="华文楷体">
    <w:charset w:val="86"/>
    <w:family w:val="auto"/>
    <w:pitch w:val="variable"/>
  </w:font>
  <w:font w:name="方正准圆简体">
    <w:charset w:val="86"/>
    <w:family w:val="script"/>
    <w:pitch w:val="default"/>
  </w:font>
  <w:font w:name="方正粗宋简体">
    <w:charset w:val="86"/>
    <w:family w:val="script"/>
    <w:pitch w:val="default"/>
  </w:font>
  <w:font w:name="华文隶书">
    <w:charset w:val="86"/>
    <w:family w:val="auto"/>
    <w:pitch w:val="variable"/>
  </w:font>
  <w:font w:name="方正粗圆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大标宋简体">
    <w:charset w:val="86"/>
    <w:family w:val="script"/>
    <w:pitch w:val="default"/>
  </w:font>
  <w:font w:name="方正宋黑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宋体;SimSu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宋体;SimSu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宋体;SimSu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宋体;SimSu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宋体;SimSu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宋体;SimSu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宋体;SimSu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CharChar14">
    <w:name w:val=" Char Char14"/>
    <w:basedOn w:val="DefaultParagraphFont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Bn12">
    <w:name w:val="bn12"/>
    <w:basedOn w:val="DefaultParagraphFont"/>
    <w:qFormat/>
    <w:rPr/>
  </w:style>
  <w:style w:type="character" w:styleId="Char">
    <w:name w:val=" Char"/>
    <w:basedOn w:val="DefaultParagraphFont"/>
    <w:qFormat/>
    <w:rPr>
      <w:rFonts w:eastAsia="华文楷体"/>
      <w:color w:val="000000"/>
      <w:kern w:val="2"/>
      <w:sz w:val="22"/>
      <w:szCs w:val="21"/>
      <w:lang w:val="en-US" w:eastAsia="zh-CN" w:bidi="ar-SA"/>
    </w:rPr>
  </w:style>
  <w:style w:type="character" w:styleId="St">
    <w:name w:val="st"/>
    <w:basedOn w:val="DefaultParagraphFont"/>
    <w:qFormat/>
    <w:rPr/>
  </w:style>
  <w:style w:type="character" w:styleId="CharChar4">
    <w:name w:val=" Char Char4"/>
    <w:basedOn w:val="DefaultParagraphFont"/>
    <w:qFormat/>
    <w:rPr>
      <w:rFonts w:ascii="宋体;SimSun" w:hAnsi="宋体;SimSun" w:cs="宋体;SimSun"/>
      <w:color w:val="000000"/>
      <w:kern w:val="2"/>
      <w:sz w:val="22"/>
      <w:szCs w:val="21"/>
    </w:rPr>
  </w:style>
  <w:style w:type="character" w:styleId="CharChar13">
    <w:name w:val=" Char Char13"/>
    <w:basedOn w:val="DefaultParagraphFont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CharChar12">
    <w:name w:val=" Char Char12"/>
    <w:basedOn w:val="DefaultParagraphFont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CharChar11">
    <w:name w:val=" Char Char11"/>
    <w:basedOn w:val="DefaultParagraphFont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CharChar10">
    <w:name w:val=" Char Char10"/>
    <w:basedOn w:val="DefaultParagraphFont"/>
    <w:qFormat/>
    <w:rPr>
      <w:rFonts w:ascii="Cambria" w:hAnsi="Cambria" w:eastAsia="宋体;SimSun" w:cs="Times New Roman"/>
      <w:color w:val="4F81BD"/>
    </w:rPr>
  </w:style>
  <w:style w:type="character" w:styleId="CharChar9">
    <w:name w:val=" Char Char9"/>
    <w:basedOn w:val="DefaultParagraphFont"/>
    <w:qFormat/>
    <w:rPr>
      <w:rFonts w:ascii="Cambria" w:hAnsi="Cambria" w:eastAsia="宋体;SimSun" w:cs="Times New Roman"/>
      <w:i/>
      <w:iCs/>
      <w:color w:val="4F81BD"/>
    </w:rPr>
  </w:style>
  <w:style w:type="character" w:styleId="CharChar8">
    <w:name w:val=" Char Char8"/>
    <w:basedOn w:val="DefaultParagraphFont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CharChar7">
    <w:name w:val=" Char Char7"/>
    <w:basedOn w:val="DefaultParagraphFont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CharChar6">
    <w:name w:val=" Char Char6"/>
    <w:basedOn w:val="DefaultParagraphFont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Char3">
    <w:name w:val=" Char Char3"/>
    <w:basedOn w:val="DefaultParagraphFont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CharChar2">
    <w:name w:val=" Char Char2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宋体;SimSu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宋体;SimSun" w:cs="Times New Roman"/>
      <w:b/>
      <w:bCs/>
      <w:i/>
      <w:iCs/>
      <w:color w:val="000000"/>
    </w:rPr>
  </w:style>
  <w:style w:type="character" w:styleId="CharChar5">
    <w:name w:val=" Char Char5"/>
    <w:basedOn w:val="DefaultParagraphFont"/>
    <w:qFormat/>
    <w:rPr>
      <w:rFonts w:eastAsia="华文楷体"/>
      <w:sz w:val="22"/>
      <w:szCs w:val="22"/>
      <w:lang w:bidi="en-US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  <w:lang w:bidi="en-US"/>
    </w:rPr>
  </w:style>
  <w:style w:type="character" w:styleId="CharChar">
    <w:name w:val=" Char Char"/>
    <w:basedOn w:val="DefaultParagraphFont"/>
    <w:qFormat/>
    <w:rPr>
      <w:rFonts w:ascii="Consolas" w:hAnsi="Consolas" w:eastAsia="宋体;SimSun" w:cs="Times New Roman"/>
      <w:sz w:val="21"/>
      <w:szCs w:val="21"/>
    </w:rPr>
  </w:style>
  <w:style w:type="character" w:styleId="WebChar">
    <w:name w:val="普通 (Web) Char"/>
    <w:basedOn w:val="DefaultParagraphFont"/>
    <w:qFormat/>
    <w:rPr>
      <w:rFonts w:ascii="Times" w:hAnsi="Times" w:cs="Times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宋体;SimSun" w:cs="Times New Roman"/>
      <w:i/>
      <w:iCs/>
      <w:color w:val="243F60"/>
      <w:sz w:val="60"/>
      <w:szCs w:val="60"/>
    </w:rPr>
  </w:style>
  <w:style w:type="paragraph" w:styleId="TextBody">
    <w:name w:val="Body Text"/>
    <w:pPr>
      <w:widowControl/>
      <w:bidi w:val="0"/>
      <w:ind w:firstLine="360"/>
      <w:jc w:val="both"/>
    </w:pPr>
    <w:rPr>
      <w:rFonts w:ascii="Calibri" w:hAnsi="Calibri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firstLine="360"/>
    </w:pPr>
    <w:rPr>
      <w:rFonts w:eastAsia="华文楷体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572"/>
    </w:pPr>
    <w:rPr>
      <w:sz w:val="22"/>
      <w:szCs w:val="22"/>
    </w:rPr>
  </w:style>
  <w:style w:type="paragraph" w:styleId="Subtitle2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宋体;SimSu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宋体;SimSu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ind w:hanging="0"/>
    </w:pPr>
    <w:rPr>
      <w:rFonts w:ascii="Consolas" w:hAnsi="Consolas" w:eastAsia="宋体;SimSun" w:cs="Times New Roman"/>
      <w:sz w:val="21"/>
      <w:szCs w:val="21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0:51:00Z</dcterms:created>
  <dc:creator/>
  <dc:description/>
  <cp:keywords/>
  <dc:language>en-US</dc:language>
  <cp:lastModifiedBy>work</cp:lastModifiedBy>
  <cp:lastPrinted>2015-03-30T20:59:00Z</cp:lastPrinted>
  <dcterms:modified xsi:type="dcterms:W3CDTF">2015-03-31T01:59:00Z</dcterms:modified>
  <cp:revision>4</cp:revision>
  <dc:subject/>
  <dc:title> </dc:title>
</cp:coreProperties>
</file>