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.4pt;margin-top:0pt;width:225.7pt;height:62.35pt;mso-wrap-style:none;v-text-anchor:middle" type="_x0000_t136">
            <v:path textpathok="t"/>
            <v:textpath on="t" fitshape="t" string="保定真相" style="font-family:&quot;LiSu&quot;;font-size:12pt"/>
            <v:fill o:detectmouseclick="t" type="solid" color2="#ffff33"/>
            <v:stroke color="white" weight="25560" joinstyle="miter" endcap="flat"/>
            <v:shadow on="t" obscured="f" color="#ffcc00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00375</wp:posOffset>
            </wp:positionH>
            <wp:positionV relativeFrom="paragraph">
              <wp:posOffset>635</wp:posOffset>
            </wp:positionV>
            <wp:extent cx="1066800" cy="792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8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3133725" cy="808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  <w:t>善待大法一念 天赐幸福平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18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201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5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WW.MINGHUI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63.65pt;mso-wrap-distance-left:8.5pt;mso-wrap-distance-right:8.5pt;mso-wrap-distance-top:2.9pt;mso-wrap-distance-bottom:2.85pt;margin-top:0pt;mso-position-vertical-relative:text;margin-left:3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500"/>
                        <w:ind w:right="0" w:hanging="0"/>
                        <w:jc w:val="center"/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  <w:t>善待大法一念 天赐幸福平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>
                          <w:rFonts w:ascii="方正准圆简体" w:hAnsi="方正准圆简体" w:eastAsia="方正准圆简体" w:cs="宋体;SimSun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color w:val="000000"/>
                          <w:sz w:val="24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方正准圆简体" w:cs="方正准圆简体" w:ascii="方正准圆简体" w:hAnsi="方正准圆简体"/>
                          <w:color w:val="000000"/>
                          <w:sz w:val="24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181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2015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5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8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方正准圆简体" w:cs="Arial" w:ascii="Arial" w:hAnsi="Arial"/>
                          <w:color w:val="000000"/>
                          <w:sz w:val="22"/>
                          <w:szCs w:val="22"/>
                        </w:rPr>
                        <w:t>WWW.MINGHUI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70485</wp:posOffset>
            </wp:positionV>
            <wp:extent cx="2800350" cy="1287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67025</wp:posOffset>
            </wp:positionH>
            <wp:positionV relativeFrom="paragraph">
              <wp:posOffset>70485</wp:posOffset>
            </wp:positionV>
            <wp:extent cx="1905000" cy="12668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67275</wp:posOffset>
            </wp:positionH>
            <wp:positionV relativeFrom="paragraph">
              <wp:posOffset>70485</wp:posOffset>
            </wp:positionV>
            <wp:extent cx="1905000" cy="12668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40640</wp:posOffset>
                </wp:positionV>
                <wp:extent cx="6800850" cy="5607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方正粗宋简体" w:hAnsi="方正粗宋简体" w:eastAsia="方正粗宋简体"/>
                                <w:spacing w:val="3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pacing w:val="30"/>
                                <w:sz w:val="56"/>
                                <w:szCs w:val="56"/>
                              </w:rPr>
                              <w:t>多伦多庆祝法轮大法日 政要到场祝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44.15pt;mso-wrap-distance-left:9.05pt;mso-wrap-distance-right:9.05pt;mso-wrap-distance-top:0pt;mso-wrap-distance-bottom:0pt;margin-top:3.2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方正粗宋简体" w:hAnsi="方正粗宋简体" w:eastAsia="方正粗宋简体"/>
                          <w:spacing w:val="30"/>
                          <w:sz w:val="56"/>
                          <w:szCs w:val="5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pacing w:val="30"/>
                          <w:sz w:val="56"/>
                          <w:szCs w:val="56"/>
                        </w:rPr>
                        <w:t>多伦多庆祝法轮大法日 政要到场祝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58420</wp:posOffset>
                </wp:positionV>
                <wp:extent cx="2133600" cy="3665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在普天同庆法轮大法传世二十三周年之际，加拿大多伦多法轮功学员于二零一五年五月十七日，在多伦多市政广场以集体炼功、舞台表演等形式，庆祝法轮大法弘传世界一百多个国家，使上亿人身心受益。数名政要到场祝贺，并与法轮功学员一齐高声说：“法轮大法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数名政要观看表演后上台发言。他们赞扬法轮功的真、善、忍理念，谴责中共对法轮功的迫害，呼吁停止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午开始的大型游行，以雄壮的天国乐团开路，队伍从市政厅广场出发，在多伦多市中心和唐人街来回走了两圈，安省议员麦克拉伦和法轮功学员一起拉起了横幅走在游行队伍里。很多路人都拍下图片，接过传单，更多的人知道了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活动在下午三点结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美好的价值观，也是世界各地善良民众的价值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加拿大国会议员、国会法轮功之友主席肯特在发言中说：“通过遵从真、善、忍理念，通过打坐及柔和的炼功动作，法轮大法给世界上无数的人带来了健康的身体及精神的升华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们有真、善、忍的美好价值观。”安省议员麦克拉伦在发言中说，“你们打坐、炼功，追求精神、道德及身体健康；你们谦卑、无私……你们美好的价值观，也是加拿大的价值观，我要说，这些也是世界各地善良民众的价值观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真、善、忍的原则，是普世价值。”他说，这种为别人着想的理念，是世界所有民族和宗教的价值观。法轮功对社会有百利而无一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麦克拉伦说：“这（价值观）是我们所代表的一切的核心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麦克拉伦说，从中共迫害法轮功中可以看到，“中共非常害怕法轮功学员，因为他们是自由人，在炼他们所相信的功法。”因为自由的人不会受象中共那样的专制政府控制，所以他们是专制政府“最害怕的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们敢于有自己的信仰，你们坚持信仰，不会在威胁下放弃信仰。”他说，“我在过去三年半的议员生涯中了解到，你们是世界上最强大的人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麦克拉伦说，法轮功学员的努力正在改变中国，他们会成功。“我很荣幸能和你们站在一起，直到（成功的）那一天。”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88.6pt;mso-wrap-distance-left:9.05pt;mso-wrap-distance-right:9.05pt;mso-wrap-distance-top:0pt;mso-wrap-distance-bottom:0pt;margin-top:4.6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在普天同庆法轮大法传世二十三周年之际，加拿大多伦多法轮功学员于二零一五年五月十七日，在多伦多市政广场以集体炼功、舞台表演等形式，庆祝法轮大法弘传世界一百多个国家，使上亿人身心受益。数名政要到场祝贺，并与法轮功学员一齐高声说：“法轮大法好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数名政要观看表演后上台发言。他们赞扬法轮功的真、善、忍理念，谴责中共对法轮功的迫害，呼吁停止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午开始的大型游行，以雄壮的天国乐团开路，队伍从市政厅广场出发，在多伦多市中心和唐人街来回走了两圈，安省议员麦克拉伦和法轮功学员一起拉起了横幅走在游行队伍里。很多路人都拍下图片，接过传单，更多的人知道了真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活动在下午三点结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法轮功美好的价值观，也是世界各地善良民众的价值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加拿大国会议员、国会法轮功之友主席肯特在发言中说：“通过遵从真、善、忍理念，通过打坐及柔和的炼功动作，法轮大法给世界上无数的人带来了健康的身体及精神的升华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你们有真、善、忍的美好价值观。”安省议员麦克拉伦在发言中说，“你们打坐、炼功，追求精神、道德及身体健康；你们谦卑、无私……你们美好的价值观，也是加拿大的价值观，我要说，这些也是世界各地善良民众的价值观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法轮功真、善、忍的原则，是普世价值。”他说，这种为别人着想的理念，是世界所有民族和宗教的价值观。法轮功对社会有百利而无一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麦克拉伦说：“这（价值观）是我们所代表的一切的核心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麦克拉伦说，从中共迫害法轮功中可以看到，“中共非常害怕法轮功学员，因为他们是自由人，在炼他们所相信的功法。”因为自由的人不会受象中共那样的专制政府控制，所以他们是专制政府“最害怕的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你们敢于有自己的信仰，你们坚持信仰，不会在威胁下放弃信仰。”他说，“我在过去三年半的议员生涯中了解到，你们是世界上最强大的人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麦克拉伦说，法轮功学员的努力正在改变中国，他们会成功。“我很荣幸能和你们站在一起，直到（成功的）那一天。”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58420</wp:posOffset>
                </wp:positionV>
                <wp:extent cx="2266950" cy="37642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76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96.4pt;mso-wrap-distance-left:9.05pt;mso-wrap-distance-right:9.05pt;mso-wrap-distance-top:0pt;mso-wrap-distance-bottom:0pt;margin-top:4.6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58420</wp:posOffset>
                </wp:positionV>
                <wp:extent cx="2133600" cy="3665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88.6pt;mso-wrap-distance-left:9.05pt;mso-wrap-distance-right:9.05pt;mso-wrap-distance-top:0pt;mso-wrap-distance-bottom:0pt;margin-top:4.6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00575</wp:posOffset>
            </wp:positionH>
            <wp:positionV relativeFrom="paragraph">
              <wp:posOffset>43180</wp:posOffset>
            </wp:positionV>
            <wp:extent cx="2266950" cy="36766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348" t="26763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4800600" cy="5524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sz w:val="46"/>
                                <w:szCs w:val="46"/>
                              </w:rPr>
                              <w:t>【庆祝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sz w:val="46"/>
                                <w:szCs w:val="46"/>
                              </w:rPr>
                              <w:t>513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sz w:val="46"/>
                                <w:szCs w:val="46"/>
                              </w:rPr>
                              <w:t>】扎伤的眼角膜三天好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.5pt;mso-wrap-distance-left:9.05pt;mso-wrap-distance-right:9.05pt;mso-wrap-distance-top:0pt;mso-wrap-distance-bottom:0pt;margin-top:6.7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圆简体" w:hAnsi="方正粗圆简体" w:eastAsia="方正粗圆简体"/>
                          <w:sz w:val="46"/>
                          <w:szCs w:val="4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sz w:val="46"/>
                          <w:szCs w:val="46"/>
                        </w:rPr>
                        <w:t>【庆祝</w:t>
                      </w:r>
                      <w:r>
                        <w:rPr>
                          <w:rFonts w:eastAsia="方正粗圆简体" w:ascii="方正粗圆简体" w:hAnsi="方正粗圆简体"/>
                          <w:sz w:val="46"/>
                          <w:szCs w:val="46"/>
                        </w:rPr>
                        <w:t>513</w:t>
                      </w:r>
                      <w:r>
                        <w:rPr>
                          <w:rFonts w:ascii="方正粗圆简体" w:hAnsi="方正粗圆简体" w:eastAsia="方正粗圆简体"/>
                          <w:sz w:val="46"/>
                          <w:szCs w:val="46"/>
                        </w:rPr>
                        <w:t>】扎伤的眼角膜三天好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3925</wp:posOffset>
                </wp:positionH>
                <wp:positionV relativeFrom="paragraph">
                  <wp:posOffset>132715</wp:posOffset>
                </wp:positionV>
                <wp:extent cx="2133600" cy="27736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8.4pt;mso-wrap-distance-left:9.05pt;mso-wrap-distance-right:9.05pt;mso-wrap-distance-top:0pt;mso-wrap-distance-bottom:0pt;margin-top:10.4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24130</wp:posOffset>
                </wp:positionV>
                <wp:extent cx="2133600" cy="25755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父亲经过一次次的有惊无险，愈加相信大法了，他为有个修大法的女儿而自豪，还告诉别人：谁家有炼法轮功的，家人都借光。他有事也求师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七年冬天的一天，父亲去果园拣树枝。父亲右眼年轻时就失明了，所以干活有些不利索。那天不小心被一个树杈扎在左眼珠上，当时父亲捂着眼睛坐在地上。家人知道后把他送到了村医疗站，医生看后说：眼角膜扎漏了，我这治不了，你们上县医院吧！家人问得带多少钱？医生说：一万块钱都不见得治好。这时父亲哭了，说：“老伴没有了，两个眼睛要都瞎了，让儿子媳妇伺候我多不方便啊，还不如死了哪！”说着就回了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天眼睛肿得严重了，他怕花钱不去医院。家人只好把医生请到家给输消炎药。这时父亲想起我告诉的话，开始求师父，念“法轮大法好”。他心里有底了，相信师父会帮助他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晚上八点多，家人都睡觉去了，他爬起来靠墙坐着，看见眼前是白的，他又好好坐了坐，把受伤的眼睛用手扒开，结果看到了白光。父亲激动不已。这时又感觉头顶上有个圆球在滚，很热很热的。从头顶转到眼睛，就这样转了长达半个小时之久，就从脚底下出去了。父亲感到很舒服，眼睛不疼了，激动得一夜没睡觉。不知怎样感谢李大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三天父亲的眼睛完全好了。他哭着告诉家人、邻居昨天夜间发生的这一切。一家人都眼含着泪花感谢师父对大法弟子家人的呵护。从此弟弟给家里人都请了一本《转法轮》。有三人走入了修炼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节选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文／河北大法弟子　平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02.8pt;mso-wrap-distance-left:9.05pt;mso-wrap-distance-right:9.05pt;mso-wrap-distance-top:0pt;mso-wrap-distance-bottom:0pt;margin-top:1.9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父亲经过一次次的有惊无险，愈加相信大法了，他为有个修大法的女儿而自豪，还告诉别人：谁家有炼法轮功的，家人都借光。他有事也求师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七年冬天的一天，父亲去果园拣树枝。父亲右眼年轻时就失明了，所以干活有些不利索。那天不小心被一个树杈扎在左眼珠上，当时父亲捂着眼睛坐在地上。家人知道后把他送到了村医疗站，医生看后说：眼角膜扎漏了，我这治不了，你们上县医院吧！家人问得带多少钱？医生说：一万块钱都不见得治好。这时父亲哭了，说：“老伴没有了，两个眼睛要都瞎了，让儿子媳妇伺候我多不方便啊，还不如死了哪！”说着就回了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第二天眼睛肿得严重了，他怕花钱不去医院。家人只好把医生请到家给输消炎药。这时父亲想起我告诉的话，开始求师父，念“法轮大法好”。他心里有底了，相信师父会帮助他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晚上八点多，家人都睡觉去了，他爬起来靠墙坐着，看见眼前是白的，他又好好坐了坐，把受伤的眼睛用手扒开，结果看到了白光。父亲激动不已。这时又感觉头顶上有个圆球在滚，很热很热的。从头顶转到眼睛，就这样转了长达半个小时之久，就从脚底下出去了。父亲感到很舒服，眼睛不疼了，激动得一夜没睡觉。不知怎样感谢李大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三天父亲的眼睛完全好了。他哭着告诉家人、邻居昨天夜间发生的这一切。一家人都眼含着泪花感谢师父对大法弟子家人的呵护。从此弟弟给家里人都请了一本《转法轮》。有三人走入了修炼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节选）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文／河北大法弟子　平静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0</wp:posOffset>
                </wp:positionH>
                <wp:positionV relativeFrom="paragraph">
                  <wp:posOffset>24130</wp:posOffset>
                </wp:positionV>
                <wp:extent cx="2266950" cy="2575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02.8pt;mso-wrap-distance-left:9.05pt;mso-wrap-distance-right:9.05pt;mso-wrap-distance-top:0pt;mso-wrap-distance-bottom:0pt;margin-top:1.9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8595</wp:posOffset>
                </wp:positionH>
                <wp:positionV relativeFrom="paragraph">
                  <wp:posOffset>114300</wp:posOffset>
                </wp:positionV>
                <wp:extent cx="7142480" cy="433705"/>
                <wp:effectExtent l="0" t="635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val="zh-CN" w:eastAsia="zh-CN" w:bidi="ar-SA"/>
                                </w:rPr>
                                <w:t>翻墙看世界 外面更精彩：用海外电子信箱给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0"/>
                                  <w:szCs w:val="20"/>
                                  <w:bCs/>
                                  <w:rFonts w:ascii="Arial" w:hAnsi="Arial" w:eastAsia="华文楷体" w:cs="Arial"/>
                                  <w:color w:val="auto"/>
                                  <w:lang w:eastAsia="zh-CN" w:bidi="ar-SA" w:val="e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eastAsia="zh-CN" w:bidi="ar-SA" w:val="zh-CN"/>
                                </w:rPr>
                                <w:t>发电子邮件，10分钟内会拿到几个IP地址。突破网络封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8"/>
                                  <w:rFonts w:ascii="Arial" w:hAnsi="Arial" w:eastAsia="华文楷体" w:cs="Arial"/>
                                  <w:color w:val="auto"/>
                                  <w:lang w:eastAsia="zh-CN" w:bidi="ar-SA" w:val="zh-CN"/>
                                </w:rPr>
                                <w:t>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val="zh-CN" w:eastAsia="zh-CN" w:bidi="ar-SA"/>
                                </w:rPr>
                                <w:t>访问明慧网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0"/>
                                  <w:szCs w:val="20"/>
                                  <w:bCs/>
                                  <w:rFonts w:ascii="Arial" w:hAnsi="Arial" w:eastAsia="华文楷体" w:cs="Arial"/>
                                  <w:color w:val="auto"/>
                                  <w:lang w:eastAsia="zh-CN" w:bidi="ar-SA" w:val="e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8"/>
                                  <w:sz w:val="22"/>
                                  <w:szCs w:val="22"/>
                                  <w:rFonts w:ascii="Arial" w:hAnsi="Arial" w:eastAsia="华文楷体" w:cs="Arial"/>
                                  <w:color w:val="auto"/>
                                  <w:lang w:eastAsia="zh-CN" w:bidi="ar-SA" w:val="zh-CN"/>
                                </w:rPr>
                                <w:t>了解更多真相！在动态网主页上请下载自由门、无界等各种“翻墙”软件，以后上网更方便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5pt;margin-top:9pt;width:562.4pt;height:34.2pt" coordorigin="-297,180" coordsize="11248,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9;top:194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2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val="zh-CN" w:eastAsia="zh-CN" w:bidi="ar-SA"/>
                          </w:rPr>
                          <w:t>翻墙看世界 外面更精彩：用海外电子信箱给</w:t>
                        </w:r>
                        <w:r>
                          <w:rPr>
                            <w:kern w:val="2"/>
                            <w:spacing w:val="-12"/>
                            <w:sz w:val="20"/>
                            <w:szCs w:val="20"/>
                            <w:bCs/>
                            <w:rFonts w:ascii="Arial" w:hAnsi="Arial" w:eastAsia="华文楷体" w:cs="Arial"/>
                            <w:color w:val="auto"/>
                            <w:lang w:eastAsia="zh-CN" w:bidi="ar-SA" w:val="e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12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eastAsia="zh-CN" w:bidi="ar-SA" w:val="zh-CN"/>
                          </w:rPr>
                          <w:t>发电子邮件，10分钟内会拿到几个IP地址。突破网络封锁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8"/>
                            <w:rFonts w:ascii="Arial" w:hAnsi="Arial" w:eastAsia="华文楷体" w:cs="Arial"/>
                            <w:color w:val="auto"/>
                            <w:lang w:eastAsia="zh-CN" w:bidi="ar-SA" w:val="zh-CN"/>
                          </w:rPr>
                          <w:t>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val="zh-CN" w:eastAsia="zh-CN" w:bidi="ar-SA"/>
                          </w:rPr>
                          <w:t>访问明慧网</w:t>
                        </w:r>
                        <w:r>
                          <w:rPr>
                            <w:kern w:val="2"/>
                            <w:spacing w:val="-8"/>
                            <w:sz w:val="20"/>
                            <w:szCs w:val="20"/>
                            <w:bCs/>
                            <w:rFonts w:ascii="Arial" w:hAnsi="Arial" w:eastAsia="华文楷体" w:cs="Arial"/>
                            <w:color w:val="auto"/>
                            <w:lang w:eastAsia="zh-CN" w:bidi="ar-SA" w:val="e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8"/>
                            <w:sz w:val="22"/>
                            <w:szCs w:val="22"/>
                            <w:rFonts w:ascii="Arial" w:hAnsi="Arial" w:eastAsia="华文楷体" w:cs="Arial"/>
                            <w:color w:val="auto"/>
                            <w:lang w:eastAsia="zh-CN" w:bidi="ar-SA" w:val="zh-CN"/>
                          </w:rPr>
                          <w:t>了解更多真相！在动态网主页上请下载自由门、无界等各种“翻墙”软件，以后上网更方便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7,180" to="10946,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37235</wp:posOffset>
                </wp:positionH>
                <wp:positionV relativeFrom="paragraph">
                  <wp:posOffset>-116205</wp:posOffset>
                </wp:positionV>
                <wp:extent cx="6099175" cy="266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保定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8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9.15pt;mso-position-vertical-relative:text;margin-left: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保定真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8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5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100965</wp:posOffset>
                </wp:positionV>
                <wp:extent cx="7002780" cy="5924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7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pacing w:val="20"/>
                                <w:sz w:val="56"/>
                                <w:szCs w:val="56"/>
                              </w:rPr>
                              <w:t>河北省保定安国市郭金凤遭迫害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4pt;height:46.65pt;mso-wrap-distance-left:9.05pt;mso-wrap-distance-right:9.05pt;mso-wrap-distance-top:0pt;mso-wrap-distance-bottom:0pt;margin-top:7.9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eastAsia="方正大标宋简体"/>
                          <w:spacing w:val="20"/>
                          <w:sz w:val="56"/>
                          <w:szCs w:val="56"/>
                        </w:rPr>
                        <w:t>河北省保定安国市郭金凤遭迫害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80010</wp:posOffset>
                </wp:positionV>
                <wp:extent cx="2133600" cy="901446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我叫郭金凤，因为修炼法轮功，按“真、善、忍”做好人，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以来遭受中共当局多次迫害、罚款、流离失所，扣压我的居民身份证，监视住所，来我家多次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安国市政保科的人翻墙跳入我家院内，绑架抄家，拿走了我看的几本大法经书，还有收录机。在安国市拘留所非法关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，强迫我和其他法轮功学员写保证：不炼法轮功，不上访，不进京。出来时罚款加上亲人送礼达两千元左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拘留所遭迫害期间，有个王所长和一个少一只腿的副所长，每天让我和其他法轮功学员打扫卫生，有时叫我们法轮功学员给他们洗衣服。有一次，少一只腿的所长让我和另一位法轮功学员给他们的房间打扫卫生。打扫完，我们刚要走，这个所长说：你们会按摩吗？我们说不会，就走了。后来，这个所长又派人来找我们去给他按摩。我们不去就威胁我们。一个和我们关押在一起的常人大妈（明白大法真相）看到这种情形很生气的说了他们一通：她们不会按摩，不会干那种事。这个少一只腿所长派来的人吓得灰溜溜的走了。参与迫害者：公安局副局长赵建英，政保科科长马英杰，政保科一职员王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市公安局政保科人员闯入我家，让我去公安局一趟，有事商量，我不去，他们非法带走我，到公安局，他们非法审问我，问我干过什么违法的事。因为给我老家的父亲邮过一封信，信里有我师父的一首教人做好人的诗词。他们抓住这点事，把我关进看守所，关押我一个月。关押期间，强迫我背监规，强迫劳动（拣药材），不让炼功，看见就骂。强迫写保证。否则不让我回家。参与迫害者：市公安局副局长赵建英，政保科科长马英杰，政保科一职员王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我和几位法轮功学员去北京，因坚持信仰，为法轮功说句公道话，在北京被保定市驻京办事处关押，后安国市公安局去人给我们戴上手铐，骂我们给他们找麻烦，接回当地迫害，关进看守所。到了当地公安局，他们非法搜身，搜走我几百元钱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看守所里，强迫劳动（拣药材），捡不够他们要求的份量不让吃饭睡觉，吃的是白水煮菜。非法关押我一个月，出来时还让我的家人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钱，否则不放人。家人在他们的压力下，怕我再被迫害，也就认可了。还扣压我的身份证。参与迫害者：公安局副局长赵建英，政保科科长马英杰，政保科王强，看守所职员王银普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大年正月初二，公安局和政保科的一些恶人闯入我家，非法抓捕我。因为天安门自焚事件，把我关进拘留所。让我的家庭受到严重的精神痛苦，我抗议绝食四天，他们怕承担责任，放我回家，还勒索家人一千元钱作为保证金，保证不去北京。参与迫害者：公安局副局长赵建英，政保科科长马英杰，政保科一职员王强，原药市派出所所长李东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保定司法的一个恶人和涞源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人，还有安国市公安局、药市派出所的一些人串通一气，联合起来非法抓捕我。把我关押在保定市涞源县公安局迫害，非法审问我，让我看邪悟者的文章，回答他们所要的东西。我不回答，他们就打耳光，当时打得我脑袋嗡嗡响。还把我吊起来，晚上不让睡觉，几个人轮班看着我，一闭眼就喊、推、骂。精神和肉体受到了很大的伤害，当时被折磨的晕了过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来，涞源县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罗东升、张芳，还有公安局的局长把我送进看守所。在看守所里，我绝食抗议他们的迫害，他们给打针灌食，床上放着一个梯子一样的东西，把我绑在上面，强制给我打针输液，躺在那种梯子床，真是硌得我难受极了。后期就开始插管灌食，我不配合他们，他们好几个人把我强行按住插管，从鼻孔往胃里插管，插进去之后，戳的我难受极了。他们用的是一个小机器，食物是奶粉和盐水。我喊叫也喊不出来，他们把我的嘴按住，整个身体都动不了。插管拔掉以后，恶人给我灌进胃里的食物都吐了出来，混有血。绝食到了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早上，恶人见我还不吃不喝，身体和脸瘦成皮包骨。恶人们怕承担责任，怕我死在看守所，他们找到我的家人，拿钱放人。我出来后，听家人说被涞源县的恶人勒索一万多元（当时是我和我姐两个人）。参与迫害者，安国市政保科马英杰、王强，安国市药市派出所李东朴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涞源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罗东升、张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次迫害很严重，身心受到很大的伤害。当时出来以后，我就回老家了。后期听说涞源县和安国市的恶人串通一气，还想找我，迫害我。到处向我的亲人打听我的去向，还经常监视我在安国市的住所，我的邻居们都很好，都知道炼法轮功的是好人，没有配合这些恶人干坏事，还看到了这些警察的恶劣行径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09.8pt;mso-wrap-distance-left:9.05pt;mso-wrap-distance-right:9.05pt;mso-wrap-distance-top:0pt;mso-wrap-distance-bottom:0pt;margin-top:6.3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【明慧网】我叫郭金凤，因为修炼法轮功，按“真、善、忍”做好人，自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以来遭受中共当局多次迫害、罚款、流离失所，扣压我的居民身份证，监视住所，来我家多次骚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份，安国市政保科的人翻墙跳入我家院内，绑架抄家，拿走了我看的几本大法经书，还有收录机。在安国市拘留所非法关押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天，强迫我和其他法轮功学员写保证：不炼法轮功，不上访，不进京。出来时罚款加上亲人送礼达两千元左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拘留所遭迫害期间，有个王所长和一个少一只腿的副所长，每天让我和其他法轮功学员打扫卫生，有时叫我们法轮功学员给他们洗衣服。有一次，少一只腿的所长让我和另一位法轮功学员给他们的房间打扫卫生。打扫完，我们刚要走，这个所长说：你们会按摩吗？我们说不会，就走了。后来，这个所长又派人来找我们去给他按摩。我们不去就威胁我们。一个和我们关押在一起的常人大妈（明白大法真相）看到这种情形很生气的说了他们一通：她们不会按摩，不会干那种事。这个少一只腿所长派来的人吓得灰溜溜的走了。参与迫害者：公安局副局长赵建英，政保科科长马英杰，政保科一职员王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份，市公安局政保科人员闯入我家，让我去公安局一趟，有事商量，我不去，他们非法带走我，到公安局，他们非法审问我，问我干过什么违法的事。因为给我老家的父亲邮过一封信，信里有我师父的一首教人做好人的诗词。他们抓住这点事，把我关进看守所，关押我一个月。关押期间，强迫我背监规，强迫劳动（拣药材），不让炼功，看见就骂。强迫写保证。否则不让我回家。参与迫害者：市公安局副局长赵建英，政保科科长马英杰，政保科一职员王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，我和几位法轮功学员去北京，因坚持信仰，为法轮功说句公道话，在北京被保定市驻京办事处关押，后安国市公安局去人给我们戴上手铐，骂我们给他们找麻烦，接回当地迫害，关进看守所。到了当地公安局，他们非法搜身，搜走我几百元钱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看守所里，强迫劳动（拣药材），捡不够他们要求的份量不让吃饭睡觉，吃的是白水煮菜。非法关押我一个月，出来时还让我的家人拿</w:t>
                      </w:r>
                      <w:r>
                        <w:rPr>
                          <w:sz w:val="22"/>
                          <w:szCs w:val="22"/>
                        </w:rPr>
                        <w:t>5000</w:t>
                      </w:r>
                      <w:r>
                        <w:rPr>
                          <w:sz w:val="22"/>
                          <w:szCs w:val="22"/>
                        </w:rPr>
                        <w:t>元钱，否则不放人。家人在他们的压力下，怕我再被迫害，也就认可了。还扣压我的身份证。参与迫害者：公安局副局长赵建英，政保科科长马英杰，政保科王强，看守所职员王银普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大年正月初二，公安局和政保科的一些恶人闯入我家，非法抓捕我。因为天安门自焚事件，把我关进拘留所。让我的家庭受到严重的精神痛苦，我抗议绝食四天，他们怕承担责任，放我回家，还勒索家人一千元钱作为保证金，保证不去北京。参与迫害者：公安局副局长赵建英，政保科科长马英杰，政保科一职员王强，原药市派出所所长李东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份，保定司法的一个恶人和涞源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恶人，还有安国市公安局、药市派出所的一些人串通一气，联合起来非法抓捕我。把我关押在保定市涞源县公安局迫害，非法审问我，让我看邪悟者的文章，回答他们所要的东西。我不回答，他们就打耳光，当时打得我脑袋嗡嗡响。还把我吊起来，晚上不让睡觉，几个人轮班看着我，一闭眼就喊、推、骂。精神和肉体受到了很大的伤害，当时被折磨的晕了过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后来，涞源县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恶警罗东升、张芳，还有公安局的局长把我送进看守所。在看守所里，我绝食抗议他们的迫害，他们给打针灌食，床上放着一个梯子一样的东西，把我绑在上面，强制给我打针输液，躺在那种梯子床，真是硌得我难受极了。后期就开始插管灌食，我不配合他们，他们好几个人把我强行按住插管，从鼻孔往胃里插管，插进去之后，戳的我难受极了。他们用的是一个小机器，食物是奶粉和盐水。我喊叫也喊不出来，他们把我的嘴按住，整个身体都动不了。插管拔掉以后，恶人给我灌进胃里的食物都吐了出来，混有血。绝食到了第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天早上，恶人见我还不吃不喝，身体和脸瘦成皮包骨。恶人们怕承担责任，怕我死在看守所，他们找到我的家人，拿钱放人。我出来后，听家人说被涞源县的恶人勒索一万多元（当时是我和我姐两个人）。参与迫害者，安国市政保科马英杰、王强，安国市药市派出所李东朴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涞源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TW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罗东升、张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这次迫害很严重，身心受到很大的伤害。当时出来以后，我就回老家了。后期听说涞源县和安国市的恶人串通一气，还想找我，迫害我。到处向我的亲人打听我的去向，还经常监视我在安国市的住所，我的邻居们都很好，都知道炼法轮功的是好人，没有配合这些恶人干坏事，还看到了这些警察的恶劣行径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6950</wp:posOffset>
                </wp:positionH>
                <wp:positionV relativeFrom="paragraph">
                  <wp:posOffset>80010</wp:posOffset>
                </wp:positionV>
                <wp:extent cx="2266950" cy="90144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01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709.8pt;mso-wrap-distance-left:9.05pt;mso-wrap-distance-right:9.05pt;mso-wrap-distance-top:0pt;mso-wrap-distance-bottom:0pt;margin-top:6.3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3925</wp:posOffset>
                </wp:positionH>
                <wp:positionV relativeFrom="paragraph">
                  <wp:posOffset>80010</wp:posOffset>
                </wp:positionV>
                <wp:extent cx="2133600" cy="50520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7.8pt;mso-wrap-distance-left:9.05pt;mso-wrap-distance-right:9.05pt;mso-wrap-distance-top:0pt;mso-wrap-distance-bottom:0pt;margin-top:6.3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3925</wp:posOffset>
                </wp:positionH>
                <wp:positionV relativeFrom="paragraph">
                  <wp:posOffset>126365</wp:posOffset>
                </wp:positionV>
                <wp:extent cx="2171700" cy="4381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52"/>
                                <w:szCs w:val="52"/>
                              </w:rPr>
                              <w:t>保 定 简 讯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方正准圆简体" w:hAnsi="方正准圆简体" w:eastAsia="方正准圆简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准圆简体" w:ascii="方正准圆简体" w:hAnsi="方正准圆简体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4.5pt;mso-wrap-distance-left:9.05pt;mso-wrap-distance-right:9.05pt;mso-wrap-distance-top:0pt;mso-wrap-distance-bottom:0pt;margin-top:9.9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52"/>
                          <w:szCs w:val="52"/>
                        </w:rPr>
                        <w:t>保 定 简 讯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方正准圆简体" w:hAnsi="方正准圆简体" w:eastAsia="方正准圆简体"/>
                          <w:sz w:val="52"/>
                          <w:szCs w:val="52"/>
                        </w:rPr>
                      </w:pPr>
                      <w:r>
                        <w:rPr>
                          <w:rFonts w:eastAsia="方正准圆简体" w:ascii="方正准圆简体" w:hAnsi="方正准圆简体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0</wp:posOffset>
                </wp:positionH>
                <wp:positionV relativeFrom="paragraph">
                  <wp:posOffset>8255</wp:posOffset>
                </wp:positionV>
                <wp:extent cx="2266950" cy="356616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河北易县恶人李艳才陷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上午，一位女性法轮功学员在河北易县西山北集市发真相资料时，被易县山北乡西山北村邪党支书李艳才恶告到机场派出所，该法轮功学员及时走脱，但她的电动车被李艳才抢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河北保定法轮功学员卢凤兰面临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卢凤兰，第一次在保定清苑被非法开庭，律师做无罪辩护，法庭宣布择日宣判。后法庭私下与家属沟通，让家属辞退律师，劝卢凤兰认罪，可以轻判，家属拒绝。后因证据不足，将“案件”退回检察院，定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二次非法开庭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280.8pt;mso-wrap-distance-left:9.05pt;mso-wrap-distance-right:9.05pt;mso-wrap-distance-top:0pt;mso-wrap-distance-bottom:0pt;margin-top:0.6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◆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河北易县恶人李艳才陷害法轮功学员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上午，一位女性法轮功学员在河北易县西山北集市发真相资料时，被易县山北乡西山北村邪党支书李艳才恶告到机场派出所，该法轮功学员及时走脱，但她的电动车被李艳才抢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◆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河北保定法轮功学员卢凤兰面临非法开庭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卢凤兰，第一次在保定清苑被非法开庭，律师做无罪辩护，法庭宣布择日宣判。后法庭私下与家属沟通，让家属辞退律师，劝卢凤兰认罪，可以轻判，家属拒绝。后因证据不足，将“案件”退回检察院，定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二次非法开庭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0025</wp:posOffset>
                </wp:positionH>
                <wp:positionV relativeFrom="paragraph">
                  <wp:posOffset>47625</wp:posOffset>
                </wp:positionV>
                <wp:extent cx="7142480" cy="433705"/>
                <wp:effectExtent l="0" t="635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0" cy="433800"/>
                          <a:chOff x="0" y="0"/>
                          <a:chExt cx="7142400" cy="433800"/>
                        </a:xfrm>
                      </wpg:grpSpPr>
                      <wps:wsp>
                        <wps:cNvSpPr txBox="1"/>
                        <wps:spPr>
                          <a:xfrm>
                            <a:off x="11520" y="900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19" w:hanging="1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团队方法(真名、化名、笔名同样有效) 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zh-CN" w:eastAsia="zh-CN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val="zh-CN" w:eastAsia="zh-CN" w:bidi="ar-SA"/>
                                </w:rPr>
                                <w:t>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416-361-989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>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 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001-201-625-630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无法上网者可将声明贴在公共场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KaiTi;微软雅黑"/>
                                  <w:color w:val="auto"/>
                                  <w:lang w:eastAsia="zh-CN" w:bidi="ar-SA" w:val="zh-CN"/>
                                </w:rPr>
                                <w:t>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3.75pt;width:562.4pt;height:34.15pt" coordorigin="-315,75" coordsize="11248,683">
                <v:shape id="shape_0" stroked="f" o:allowincell="f" style="position:absolute;left:-297;top:89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19" w:hanging="1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团队方法(真名、化名、笔名同样有效) 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zh-CN" w:eastAsia="zh-CN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val="zh-CN" w:eastAsia="zh-CN" w:bidi="ar-SA"/>
                          </w:rPr>
                          <w:t>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416-361-9895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KaiTi;微软雅黑"/>
                            <w:color w:val="auto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>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 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001-201-625-630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Times New Roman"/>
                            <w:color w:val="auto"/>
                            <w:lang w:eastAsia="zh-CN" w:bidi="ar-SA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无法上网者可将声明贴在公共场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KaiTi;微软雅黑"/>
                            <w:color w:val="auto"/>
                            <w:lang w:eastAsia="zh-CN" w:bidi="ar-SA" w:val="zh-CN"/>
                          </w:rPr>
                          <w:t>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15,75" to="10928,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2:00Z</dcterms:created>
  <dc:creator/>
  <dc:description/>
  <cp:keywords/>
  <dc:language>en-US</dc:language>
  <cp:lastModifiedBy/>
  <cp:lastPrinted>2015-05-27T21:33:00Z</cp:lastPrinted>
  <dcterms:modified xsi:type="dcterms:W3CDTF">2015-05-28T02:33:00Z</dcterms:modified>
  <cp:revision>5</cp:revision>
  <dc:subject/>
  <dc:title/>
</cp:coreProperties>
</file>