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-20955</wp:posOffset>
            </wp:positionV>
            <wp:extent cx="3110865" cy="6737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38750" b="3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6">
                <wp:simplePos x="0" y="0"/>
                <wp:positionH relativeFrom="column">
                  <wp:posOffset>3760470</wp:posOffset>
                </wp:positionH>
                <wp:positionV relativeFrom="paragraph">
                  <wp:posOffset>-31750</wp:posOffset>
                </wp:positionV>
                <wp:extent cx="331470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  <w:lang w:eastAsia="zh-CN"/>
                              </w:rPr>
                              <w:t>善待大法一念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  <w:lang w:eastAsia="zh-CN"/>
                              </w:rPr>
                              <w:t>天赐幸福平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color w:val="000000"/>
                                <w:sz w:val="22"/>
                                <w:szCs w:val="20"/>
                                <w:lang w:eastAsia="zh-CN" w:bidi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6"/>
                                <w:sz w:val="22"/>
                                <w:szCs w:val="22"/>
                                <w:lang w:eastAsia="zh-CN" w:bidi="en-US"/>
                              </w:rPr>
                              <w:t>突破网络封锁访问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color w:val="000000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265"/>
                              <w:rPr>
                                <w:rFonts w:ascii="方正准圆简体" w:hAnsi="方正准圆简体" w:eastAsia="方正准圆简体" w:cs="方正准圆简体"/>
                                <w:color w:val="000000"/>
                                <w:sz w:val="23"/>
                                <w:szCs w:val="20"/>
                                <w:lang w:val="zh-CN" w:eastAsia="zh-CN" w:bidi="en-US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0000"/>
                                <w:sz w:val="23"/>
                                <w:szCs w:val="20"/>
                                <w:lang w:val="zh-CN" w:eastAsia="zh-CN"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.85pt;mso-wrap-distance-left:8.5pt;mso-wrap-distance-right:8.5pt;mso-wrap-distance-top:2.9pt;mso-wrap-distance-bottom:2.85pt;margin-top:-2.5pt;mso-position-vertical-relative:text;margin-left:2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right="0" w:hanging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  <w:lang w:eastAsia="zh-CN"/>
                        </w:rPr>
                        <w:t>善待大法一念</w:t>
                      </w: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  <w:lang w:eastAsia="zh-CN"/>
                        </w:rPr>
                        <w:t>天赐幸福平安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color w:val="000000"/>
                          <w:sz w:val="22"/>
                          <w:szCs w:val="20"/>
                          <w:lang w:eastAsia="zh-CN" w:bidi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6"/>
                          <w:sz w:val="22"/>
                          <w:szCs w:val="22"/>
                          <w:lang w:eastAsia="zh-CN" w:bidi="en-US"/>
                        </w:rPr>
                        <w:t>突破网络封锁访问</w:t>
                      </w:r>
                      <w:r>
                        <w:rPr>
                          <w:rFonts w:eastAsia="方正大黑简体;微软雅黑" w:cs="Arial" w:ascii="Arial" w:hAnsi="Arial"/>
                          <w:color w:val="000000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265"/>
                        <w:rPr>
                          <w:rFonts w:ascii="方正准圆简体" w:hAnsi="方正准圆简体" w:eastAsia="方正准圆简体" w:cs="方正准圆简体"/>
                          <w:color w:val="000000"/>
                          <w:sz w:val="23"/>
                          <w:szCs w:val="20"/>
                          <w:lang w:val="zh-CN" w:eastAsia="zh-CN" w:bidi="en-US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color w:val="000000"/>
                          <w:sz w:val="23"/>
                          <w:szCs w:val="20"/>
                          <w:lang w:val="zh-CN" w:eastAsia="zh-CN" w:bidi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6">
                <wp:simplePos x="0" y="0"/>
                <wp:positionH relativeFrom="column">
                  <wp:posOffset>4112895</wp:posOffset>
                </wp:positionH>
                <wp:positionV relativeFrom="paragraph">
                  <wp:posOffset>142875</wp:posOffset>
                </wp:positionV>
                <wp:extent cx="2884170" cy="203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206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b/>
                                <w:bCs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6pt;mso-wrap-distance-left:8.5pt;mso-wrap-distance-right:8.5pt;mso-wrap-distance-top:2.9pt;mso-wrap-distance-bottom:2.85pt;margin-top:11.25pt;mso-position-vertical-relative:text;margin-left:323.8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42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206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b/>
                          <w:bCs/>
                          <w:lang w:val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20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1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5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5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28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0795</wp:posOffset>
                </wp:positionV>
                <wp:extent cx="7023100" cy="0"/>
                <wp:effectExtent l="0" t="2667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85pt" to="552.65pt,0.85pt" stroked="t" o:allowincell="f" style="position:absolute">
                <v:stroke color="#ff9900" weight="53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51675" cy="5462270"/>
                <wp:effectExtent l="0" t="0" r="1014222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1680" cy="5462280"/>
                          <a:chOff x="0" y="0"/>
                          <a:chExt cx="7051680" cy="546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073" t="9744" r="0" b="7607"/>
                          <a:stretch/>
                        </pic:blipFill>
                        <pic:spPr>
                          <a:xfrm>
                            <a:off x="3136320" y="533520"/>
                            <a:ext cx="3862080" cy="22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7520" y="2759040"/>
                            <a:ext cx="3944160" cy="27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，在国内是不可能有这种现象的。”他说：“这才是自由社会呢，大陆可能有这种现象吗？早被抓起来了。我们那边的都知道（迫害）。我们家邻居就是学法轮功的。”他当场同意用化名振兴退出少先队，当法轮功学员告诉他，是振兴中华，不是中共，他说：“这我早就明白，中共和中华两回事儿，中共它邪嘛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从大陆来的夏先生说：“我是从国内湖南来探亲的，来到这里四个月了。第一次看到法轮功游行，我感觉很壮观，很震撼。真善忍太好了，我也想炼法轮功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卢老先生说：“我是从中国的华南来的，是移民来到美国的。看了大游行，我感到江泽民的镇压始终要失败的，而且是大失败。我每年都来参观这个游行，感受很深。我看到了善行的力量，正的力量，忍的力量。总之，无论哪一个政党，哪一个所谓领袖，如果违背了真、善、忍，最终都要大失败。无论你能够延存多久，始终都要以失败告终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469440"/>
                            <a:ext cx="2879640" cy="49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2015年5月15日，法轮功学员在美国纽约举行盛大集会游行，传播真相，呼吁停止迫害。带着广传真相、呼唤良知的共同心愿，来自世界各地的8000名法轮功学员走上曼哈顿街头。气势如虹的集会游行带来强烈的法轮功真相信息冲击波，激发广大民众的共同呼声：制止迫害，还法轮功学员修炼自由；从自我做起，共同制止迫害、制止中共活摘器官罪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横贯曼哈顿的大游行在周五中午时分开始，正赶上上班族午餐高峰时间，街上行人很多，壮观的游行队伍构成的法轮功真相长城谁也不会错过。与真相长城相遇的，有第一次听说法轮功的人，也有很多再次遇到法轮功的人。在近三小时的游行过程中，各界主流社会人士得以深入了解真相，并发出正义之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浩浩荡荡的法轮功游行队伍分成三个方阵：“法轮大法好”、“停止迫害法轮功”和“声援二亿中华儿女退出中共”。其中“停止迫害法轮功”的队伍包括四部分，分别是：伴随“普度”和“济世”音乐，身穿白衣手拿被迫害致死大法弟子花圈的队伍；身穿黄色炼功服的法轮功功法展示队伍；呼吁停止迫害和停止活摘器官等横幅图片；呼吁修炼自由的人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带着东北口音的梁先生到纽约来旅游，正赶上盛大游行。他在路边用手机录像说：“我这录下来，带回去给家里和朋友亲戚看一看。挺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0200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2"/>
                                  <w:b/>
                                  <w:rFonts w:ascii="方正大标宋简体" w:hAnsi="方正大标宋简体" w:eastAsia="方正大标宋简体" w:cs="Times New Roman"/>
                                  <w:color w:val="00A44A"/>
                                  <w:lang w:val="en-US" w:eastAsia="zh-CN" w:bidi="ar-SA"/>
                                </w:rPr>
                                <w:t>八千法轮功学员大游行撼人心  华人明真相支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555.25pt;height:430.1pt" coordorigin="0,156" coordsize="11105,86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9;top:996;width:6081;height:3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94;top:4501;width:6210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，在国内是不可能有这种现象的。”他说：“这才是自由社会呢，大陆可能有这种现象吗？早被抓起来了。我们那边的都知道（迫害）。我们家邻居就是学法轮功的。”他当场同意用化名振兴退出少先队，当法轮功学员告诉他，是振兴中华，不是中共，他说：“这我早就明白，中共和中华两回事儿，中共它邪嘛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从大陆来的夏先生说：“我是从国内湖南来探亲的，来到这里四个月了。第一次看到法轮功游行，我感觉很壮观，很震撼。真善忍太好了，我也想炼法轮功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卢老先生说：“我是从中国的华南来的，是移民来到美国的。看了大游行，我感到江泽民的镇压始终要失败的，而且是大失败。我每年都来参观这个游行，感受很深。我看到了善行的力量，正的力量，忍的力量。总之，无论哪一个政党，哪一个所谓领袖，如果违背了真、善、忍，最终都要大失败。无论你能够延存多久，始终都要以失败告终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895;width:4534;height:7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2015年5月15日，法轮功学员在美国纽约举行盛大集会游行，传播真相，呼吁停止迫害。带着广传真相、呼唤良知的共同心愿，来自世界各地的8000名法轮功学员走上曼哈顿街头。气势如虹的集会游行带来强烈的法轮功真相信息冲击波，激发广大民众的共同呼声：制止迫害，还法轮功学员修炼自由；从自我做起，共同制止迫害、制止中共活摘器官罪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横贯曼哈顿的大游行在周五中午时分开始，正赶上上班族午餐高峰时间，街上行人很多，壮观的游行队伍构成的法轮功真相长城谁也不会错过。与真相长城相遇的，有第一次听说法轮功的人，也有很多再次遇到法轮功的人。在近三小时的游行过程中，各界主流社会人士得以深入了解真相，并发出正义之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浩浩荡荡的法轮功游行队伍分成三个方阵：“法轮大法好”、“停止迫害法轮功”和“声援二亿中华儿女退出中共”。其中“停止迫害法轮功”的队伍包括四部分，分别是：伴随“普度”和“济世”音乐，身穿白衣手拿被迫害致死大法弟子花圈的队伍；身穿黄色炼功服的法轮功功法展示队伍；呼吁停止迫害和停止活摘器官等横幅图片；呼吁修炼自由的人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带着东北口音的梁先生到纽约来旅游，正赶上盛大游行。他在路边用手机录像说：“我这录下来，带回去给家里和朋友亲戚看一看。挺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;width:11026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2"/>
                            <w:b/>
                            <w:rFonts w:ascii="方正大标宋简体" w:hAnsi="方正大标宋简体" w:eastAsia="方正大标宋简体" w:cs="Times New Roman"/>
                            <w:color w:val="00A44A"/>
                            <w:lang w:val="en-US" w:eastAsia="zh-CN" w:bidi="ar-SA"/>
                          </w:rPr>
                          <w:t>八千法轮功学员大游行撼人心  华人明真相支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690" w:leader="none"/>
          <w:tab w:val="left" w:pos="9316" w:leader="none"/>
        </w:tabs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5528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4424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3765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5528" w:leader="none"/>
          <w:tab w:val="left" w:pos="6005" w:leader="none"/>
          <w:tab w:val="left" w:pos="7909" w:leader="none"/>
        </w:tabs>
        <w:rPr>
          <w:lang w:eastAsia="zh-CN"/>
        </w:rPr>
      </w:pPr>
      <w:r>
        <w:rPr>
          <w:lang w:eastAsia="zh-CN"/>
        </w:rPr>
        <w:tab/>
        <w:tab/>
        <w:tab/>
      </w:r>
    </w:p>
    <w:p>
      <w:pPr>
        <w:pStyle w:val="Normal"/>
        <w:tabs>
          <w:tab w:val="clear" w:pos="420"/>
          <w:tab w:val="center" w:pos="5528" w:leader="none"/>
          <w:tab w:val="left" w:pos="9339" w:leader="none"/>
        </w:tabs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center" w:pos="5528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739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420"/>
          <w:tab w:val="left" w:pos="9865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8151" w:leader="none"/>
        </w:tabs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47090</wp:posOffset>
            </wp:positionH>
            <wp:positionV relativeFrom="paragraph">
              <wp:posOffset>8890</wp:posOffset>
            </wp:positionV>
            <wp:extent cx="3225165" cy="3282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9" t="-12" r="29360" b="5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2480</wp:posOffset>
                </wp:positionH>
                <wp:positionV relativeFrom="paragraph">
                  <wp:posOffset>43815</wp:posOffset>
                </wp:positionV>
                <wp:extent cx="1160780" cy="23952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2395080"/>
                          <a:chOff x="0" y="0"/>
                          <a:chExt cx="1160640" cy="239508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C:\Users\Administrator\Desktop\Snap4.jpg"/>
                          <pic:cNvPicPr/>
                        </pic:nvPicPr>
                        <pic:blipFill>
                          <a:blip r:embed="rId6"/>
                          <a:srcRect l="9233" t="0" r="1763" b="0"/>
                          <a:stretch/>
                        </pic:blipFill>
                        <pic:spPr>
                          <a:xfrm>
                            <a:off x="0" y="0"/>
                            <a:ext cx="1156320" cy="18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40" y="1832040"/>
                            <a:ext cx="114876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大陆法轮功学员悬挂的条幅:“法轮大法好、真善忍好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4pt;margin-top:3.45pt;width:91.4pt;height:188.6pt" coordorigin="9248,69" coordsize="1828,3772">
                <v:shape id="shape_0" ID="图片 3" stroked="f" o:allowincell="f" style="position:absolute;left:9248;top:69;width:1820;height:29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267;top:2954;width:1808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大陆法轮功学员悬挂的条幅:“法轮大法好、真善忍好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margin">
                  <wp:posOffset>2427605</wp:posOffset>
                </wp:positionH>
                <wp:positionV relativeFrom="page">
                  <wp:posOffset>7197090</wp:posOffset>
                </wp:positionV>
                <wp:extent cx="2195830" cy="2950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2.35pt;mso-wrap-distance-left:2.9pt;mso-wrap-distance-right:2.9pt;mso-wrap-distance-top:2.9pt;mso-wrap-distance-bottom:2.9pt;margin-top:566.7pt;mso-position-vertical-relative:page;margin-left:19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margin">
                  <wp:posOffset>4829810</wp:posOffset>
                </wp:positionH>
                <wp:positionV relativeFrom="page">
                  <wp:posOffset>6813550</wp:posOffset>
                </wp:positionV>
                <wp:extent cx="966470" cy="25279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99.05pt;mso-wrap-distance-left:2.9pt;mso-wrap-distance-right:2.9pt;mso-wrap-distance-top:2.9pt;mso-wrap-distance-bottom:2.9pt;margin-top:536.5pt;mso-position-vertical-relative:page;margin-left:3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9292" w:leader="none"/>
        </w:tabs>
        <w:rPr>
          <w:rFonts w:cs="Symbol"/>
          <w:sz w:val="27"/>
          <w:szCs w:val="27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margin">
                  <wp:posOffset>10795</wp:posOffset>
                </wp:positionH>
                <wp:positionV relativeFrom="page">
                  <wp:posOffset>7197090</wp:posOffset>
                </wp:positionV>
                <wp:extent cx="2195830" cy="2943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日是法轮大法弘传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周年纪念日、第十六届“世界法轮大法日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在这个神圣的节日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把我亲眼所见的法轮大法的美好和殊胜写出来，让更多的人知道法轮大法的美好，不再被中共的谎言宣传所欺骗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我老伴住院的时候，我在陪床。听到隔壁病房有个老头病痛得整夜都睡不着觉，白天也是翻来覆去的吆喝。我就到他的病房里去，我说：“大哥，看你痛的这么厉害，我在隔壁就听见了，我是修真善忍的。师父教我们做一个真善忍的好人。我就过来了！你快在心里诚心敬念：‘法轮大法好，真善忍好’吧！一定要诚心敬念，也不要想你的病，我们师父慈悲，就会帮你。”他还没说什么，他老伴紧接过话说：“只要叫他不疼了，怎么都行。”他老伴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你快念吧！快念！”接着，他躺在床上闭上眼睛，一动不动的念。我又说：“嫂子，你也帮着念。”他老伴说，好！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傍晚，我去水炉子灌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又碰见他老伴也去灌水，我就问她：“嫂子，大哥好点了吧？”她一抬头看见是我，就说：“大妹妹啊！多亏了你！亏了你叫他念‘法轮大法好，真善忍好’今天下午睡了一下午，一动没动。我还怕他病厉害了。傍黑了（地方语：傍晚的意思），我就推了推他说，你今天下午怎么不说话了？他说，我今下午睡的真好，一点也没疼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，我又到老人的病房里给他讲了法轮功真相，三退保平安的真相。他听明白后，他是个党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同意做了三退。老伴说，咱出了院回家，也炼法轮功去。到了第三天那老人就出院了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潍坊市寒亭区大法弟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1.75pt;mso-wrap-distance-left:2.9pt;mso-wrap-distance-right:2.9pt;mso-wrap-distance-top:2.9pt;mso-wrap-distance-bottom:2.9pt;margin-top:566.7pt;mso-position-vertical-relative:page;margin-left: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日是法轮大法弘传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周年纪念日、第十六届“世界法轮大法日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在这个神圣的节日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把我亲眼所见的法轮大法的美好和殊胜写出来，让更多的人知道法轮大法的美好，不再被中共的谎言宣传所欺骗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我老伴住院的时候，我在陪床。听到隔壁病房有个老头病痛得整夜都睡不着觉，白天也是翻来覆去的吆喝。我就到他的病房里去，我说：“大哥，看你痛的这么厉害，我在隔壁就听见了，我是修真善忍的。师父教我们做一个真善忍的好人。我就过来了！你快在心里诚心敬念：‘法轮大法好，真善忍好’吧！一定要诚心敬念，也不要想你的病，我们师父慈悲，就会帮你。”他还没说什么，他老伴紧接过话说：“只要叫他不疼了，怎么都行。”他老伴说</w:t>
                      </w:r>
                      <w:r>
                        <w:rPr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sz w:val="22"/>
                          <w:szCs w:val="22"/>
                        </w:rPr>
                        <w:t xml:space="preserve">你快念吧！快念！”接着，他躺在床上闭上眼睛，一动不动的念。我又说：“嫂子，你也帮着念。”他老伴说，好！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傍晚，我去水炉子灌水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又碰见他老伴也去灌水，我就问她：“嫂子，大哥好点了吧？”她一抬头看见是我，就说：“大妹妹啊！多亏了你！亏了你叫他念‘法轮大法好，真善忍好’今天下午睡了一下午，一动没动。我还怕他病厉害了。傍黑了（地方语：傍晚的意思），我就推了推他说，你今天下午怎么不说话了？他说，我今下午睡的真好，一点也没疼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二天，我又到老人的病房里给他讲了法轮功真相，三退保平安的真相。他听明白后，他是个党员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同意做了三退。老伴说，咱出了院回家，也炼法轮功去。到了第三天那老人就出院了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潍坊市寒亭区大法弟子</w:t>
                      </w:r>
                      <w:r>
                        <w:rPr>
                          <w:sz w:val="22"/>
                          <w:szCs w:val="22"/>
                        </w:rPr>
                        <w:t>）◇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eastAsia="zh-CN"/>
        </w:rPr>
      </w:pPr>
      <w:r>
        <w:rPr>
          <w:rFonts w:eastAsia="Times New Roman"/>
          <w:sz w:val="27"/>
          <w:szCs w:val="27"/>
          <w:lang w:eastAsia="zh-CN"/>
        </w:rPr>
        <w:t xml:space="preserve"> </w:t>
      </w:r>
    </w:p>
    <w:p>
      <w:pPr>
        <w:pStyle w:val="Normal"/>
        <w:spacing w:lineRule="exact" w:line="30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420"/>
          <w:tab w:val="left" w:pos="1739" w:leader="none"/>
          <w:tab w:val="left" w:pos="3559" w:leader="none"/>
          <w:tab w:val="left" w:pos="9329" w:leader="none"/>
        </w:tabs>
        <w:rPr>
          <w:lang w:eastAsia="zh-CN"/>
        </w:rPr>
      </w:pPr>
      <w:r>
        <w:rPr>
          <w:lang w:eastAsia="zh-CN"/>
        </w:rPr>
        <w:tab/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463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6411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margin">
                  <wp:posOffset>4838700</wp:posOffset>
                </wp:positionH>
                <wp:positionV relativeFrom="page">
                  <wp:posOffset>9291320</wp:posOffset>
                </wp:positionV>
                <wp:extent cx="2195830" cy="786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1.95pt;mso-wrap-distance-left:2.9pt;mso-wrap-distance-right:2.9pt;mso-wrap-distance-top:2.9pt;mso-wrap-distance-bottom:2.9pt;margin-top:731.6pt;mso-position-vertical-relative:page;margin-left:38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84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9015" w:leader="none"/>
        </w:tabs>
        <w:rPr>
          <w:lang w:eastAsia="zh-CN"/>
        </w:rPr>
      </w:pPr>
      <w:r>
        <w:rPr>
          <w:rFonts w:eastAsia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135255</wp:posOffset>
                </wp:positionV>
                <wp:extent cx="7105015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0.65pt" to="555.9pt,10.65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75895</wp:posOffset>
                </wp:positionV>
                <wp:extent cx="6964045" cy="3600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《九评共产党》一书真实深刻地揭露了中共的邪恶本质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截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zh-CN" w:eastAsia="zh-CN"/>
                              </w:rPr>
                              <w:t>201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zh-CN" w:eastAsia="zh-CN"/>
                              </w:rPr>
                              <w:t>2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日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>已有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eastAsia="zh-CN"/>
                              </w:rPr>
                              <w:t xml:space="preserve">亿中国民众在海外大纪元网站声明退出中共的党、团、队组织。天灭中共，退党、团、队（三退）保命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5pt;height:28.35pt;mso-wrap-distance-left:9.05pt;mso-wrap-distance-right:9.05pt;mso-wrap-distance-top:0pt;mso-wrap-distance-bottom:0pt;margin-top:13.85pt;mso-position-vertical-relative:text;margin-left:-1.8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《九评共产党》一书真实深刻地揭露了中共的邪恶本质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截至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zh-CN" w:eastAsia="zh-CN"/>
                        </w:rPr>
                        <w:t>2015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zh-CN" w:eastAsia="zh-CN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zh-CN" w:eastAsia="zh-CN"/>
                        </w:rPr>
                        <w:t>28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日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>已有超过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eastAsia="zh-CN"/>
                        </w:rPr>
                        <w:t>2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eastAsia="zh-CN"/>
                        </w:rPr>
                        <w:t xml:space="preserve">亿中国民众在海外大纪元网站声明退出中共的党、团、队组织。天灭中共，退党、团、队（三退）保命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678" w:leader="none"/>
        </w:tabs>
        <w:rPr>
          <w:lang w:eastAsia="zh-CN"/>
        </w:rPr>
      </w:pPr>
      <w:r>
        <w:rPr>
          <w:rFonts w:eastAsia="Times New Roman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153670</wp:posOffset>
                </wp:positionV>
                <wp:extent cx="705739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2.1pt" to="554.35pt,12.1pt" stroked="t" o:allowincell="f" style="position:absolute">
                <v:stroke color="#272727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-147320</wp:posOffset>
                </wp:positionV>
                <wp:extent cx="6977380" cy="2641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32"/>
                                <w:szCs w:val="3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val="zh-CN" w:eastAsia="zh-CN"/>
                              </w:rPr>
                              <w:t>济 南 真 相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华文行楷" w:hAnsi="华文行楷" w:eastAsia="华文行楷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2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4pt;height:20.8pt;mso-wrap-distance-left:2.9pt;mso-wrap-distance-right:2.9pt;mso-wrap-distance-top:2.9pt;mso-wrap-distance-bottom:2.9pt;margin-top:-11.6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sz w:val="32"/>
                          <w:szCs w:val="3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val="zh-CN" w:eastAsia="zh-CN"/>
                        </w:rPr>
                        <w:t>济 南 真 相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华文行楷" w:hAnsi="华文行楷" w:eastAsia="华文行楷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 w:eastAsia="zh-CN"/>
                        </w:rPr>
                        <w:t>206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b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0"/>
                          <w:szCs w:val="20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0"/>
                          <w:szCs w:val="20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78" w:leader="none"/>
        </w:tabs>
        <w:rPr>
          <w:lang w:eastAsia="zh-CN"/>
        </w:rPr>
      </w:pPr>
      <w:r>
        <w:fldChar w:fldCharType="begin"/>
      </w:r>
      <w:r>
        <w:rPr>
          <w:lang w:eastAsia="zh-CN"/>
        </w:rPr>
        <w:instrText xml:space="preserve"> HYPERLINK "http://www.minghui.org/mh/glossary.html" \l "3"</w:instrText>
      </w:r>
      <w:r>
        <w:rPr>
          <w:lang w:eastAsia="zh-CN"/>
        </w:rPr>
        <w:fldChar w:fldCharType="separate"/>
      </w:r>
      <w:r>
        <w:fldChar w:fldCharType="begin"/>
      </w:r>
      <w:r>
        <w:rPr>
          <w:lang w:eastAsia="zh-CN"/>
        </w:rPr>
        <w:instrText xml:space="preserve"> HYPERLINK "http://www.minghui.org/mh/glossary.html" \l "3"</w:instrText>
      </w:r>
      <w:r>
        <w:rPr>
          <w:lang w:eastAsia="zh-CN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99060</wp:posOffset>
                </wp:positionV>
                <wp:extent cx="7028180" cy="5910580"/>
                <wp:effectExtent l="0" t="0" r="68802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5910480"/>
                          <a:chOff x="0" y="0"/>
                          <a:chExt cx="7028280" cy="5910480"/>
                        </a:xfrm>
                      </wpg:grpSpPr>
                      <wps:wsp>
                        <wps:cNvSpPr txBox="1"/>
                        <wps:spPr>
                          <a:xfrm>
                            <a:off x="0" y="415800"/>
                            <a:ext cx="2196000" cy="54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2015年1月13日，在济南市长清区 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”、公安国保大队的操控参与下，长清区法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bidi="ar-SA" w:eastAsia="zh-CN"/>
                                </w:rPr>
                                <w:t>肆意践踏法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ar-SA" w:eastAsia="zh-CN"/>
                                </w:rPr>
                                <w:t>对8位法轮功学员杜泽洲、孙玉芝、程书香、孙茉清、王洪凤、李卫国、姚传芬、姚传荣，非法判刑一至七年。这8位法轮功学员2014年8月14、15日在济南长清区讲真相时被长清区公安国保、派出所警察有预谋的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位法轮功学员都是主流社会的精英，他们在单位是技术骨干、工作能手，在家里是顶梁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中，44岁的杜泽洲从事会计工作；60岁的李卫国曾是山东省航运物资公司技术人员；53岁的程淑香曾担任济南市宏济堂制药有限公司质检部主任；42岁的孙默清是济南市第51中学的数学教师；72岁的王洪凤、66岁的姚传芬都是市级单位退休职工。姚传芬不仅要打理家务，还要支持丈夫创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对人真诚、善良宽容，家庭和睦、邻里友善，都是周围民众夸赞的好人。可是因为坚持真善忍信仰，却身陷冤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营救这些善良人回家，在山东、河北、河南部分地区明白真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0"/>
                            <a:ext cx="7020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方正大标宋简体" w:hAnsi="方正大标宋简体" w:eastAsia="方正大标宋简体" w:cs="Arial"/>
                                  <w:color w:val="000000"/>
                                  <w:lang w:val="en-US" w:eastAsia="zh-CN" w:bidi="ar-SA"/>
                                </w:rPr>
                                <w:t>济南八位法轮功学员被冤判   1587人签名吁释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1740600"/>
                            <a:ext cx="2196000" cy="41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民众，纷纷采取积极方式呼吁停止迫害，释放无辜的法轮功学员。至今已有1587名觉醒民众在反迫害征签表上签名，并按下自己鲜红的手印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法轮功学员对一男士说，即使在征签中用化名签名，也能表示对正义的支持。这位男士听后大义凛然地说：“用化名干啥，支持正义就用真名。”一位男士在明白了大法真相后说：“炼法轮功不犯法啊，既然是受迫害的，就得签名支持反迫害。”旁边一位女士听到后说：“把我的名字也签上，我也支持反迫害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位明白真相的市民在征签时说：“迫害法轮功的元凶610头子李东生和前政法委书记周永康都被抓起来了，还怕什么，签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法轮功学员在征签时路过一个摊位，就对摊主讲法轮功真相。摊主原不知道真相，当听闻中共活摘法轮功学员器官等种种恶行时，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06280" y="536400"/>
                            <a:ext cx="364104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0000"/>
                              <a:ext cx="36334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33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 xml:space="preserve">杜泽洲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李卫国      程淑香     王洪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2" descr="O:\1，------B , 编排（综合资料）\1-1济南地区\揭露济南地区迫害\揭露济南地区同修遭受的迫害\长清--八名同修情况\同修个人照片\杜泽洲.JPG"/>
                            <pic:cNvPicPr/>
                          </pic:nvPicPr>
                          <pic:blipFill>
                            <a:blip r:embed="rId8"/>
                            <a:srcRect l="43252" t="24994" r="38340" b="59983"/>
                            <a:stretch/>
                          </pic:blipFill>
                          <pic:spPr>
                            <a:xfrm>
                              <a:off x="0" y="1440"/>
                              <a:ext cx="95076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" descr="O:\1，------B , 编排（综合资料）\1-1济南地区\揭露济南地区迫害\揭露济南地区同修遭受的迫害\长清--八名同修情况\同修个人照片\60岁的李卫国1505251944121657.jpg"/>
                            <pic:cNvPicPr/>
                          </pic:nvPicPr>
                          <pic:blipFill>
                            <a:blip r:embed="rId9"/>
                            <a:srcRect l="10508" t="11367" r="12525" b="20549"/>
                            <a:stretch/>
                          </pic:blipFill>
                          <pic:spPr>
                            <a:xfrm>
                              <a:off x="974160" y="1440"/>
                              <a:ext cx="95076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4" descr="O:\1，------B , 编排（综合资料）\1-1济南地区\揭露济南地区迫害\揭露济南地区同修遭受的迫害\长清--八名同修情况\同修个人照片\2015-1-3-shandong-chengshuxiang.jpg"/>
                            <pic:cNvPicPr/>
                          </pic:nvPicPr>
                          <pic:blipFill>
                            <a:blip r:embed="rId10"/>
                            <a:srcRect l="0" t="0" r="0" b="14334"/>
                            <a:stretch/>
                          </pic:blipFill>
                          <pic:spPr>
                            <a:xfrm>
                              <a:off x="1958400" y="0"/>
                              <a:ext cx="791280" cy="100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3" descr="O:\1，------B , 编排（综合资料）\1-1济南地区\揭露济南地区迫害\揭露济南地区同修遭受的迫害\长清--八名同修情况\同修个人照片\王洪凤.JPG"/>
                            <pic:cNvPicPr/>
                          </pic:nvPicPr>
                          <pic:blipFill>
                            <a:blip r:embed="rId11"/>
                            <a:srcRect l="13736" t="12692" r="5748" b="26628"/>
                            <a:stretch/>
                          </pic:blipFill>
                          <pic:spPr>
                            <a:xfrm>
                              <a:off x="2778840" y="5760"/>
                              <a:ext cx="862200" cy="9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831560" y="1728360"/>
                            <a:ext cx="2196000" cy="40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膺地拿过征签的纸，边签字边说：“签，这个我得签！”然后喊着他的妻子说：“你也过来签一个，支持正义！”然后帮他妻子签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法轮功学员看到有两个大叔站在路边，就向两人征签，其中一位有些犹豫，另一位对他说：“这有什么怕的，我邻居就是学大法的，被迫害得流离失所，有家不能回！”边说边签上自己的名字。那位看后，也拿过纸签上了自己的名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随着法轮功真相在全球日益广泛、深入传播，起诉迫害元凶江泽民、结束迫害已成民心所向、大势所趋和历史必然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奉劝济南市公、检、法、司等部门的各级官员及工作人员，审时度势明辨是非，不要为江泽民政治流氓集团犯下的迫害修炼人的滔天大罪买单。希望你们把握这稍纵即逝的机缘，停止迫害法轮功学员，将功补过，给自己留条后路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7.8pt;width:553.4pt;height:465.35pt" coordorigin="-45,156" coordsize="11068,9307">
                <v:shape id="shape_0" stroked="f" o:allowincell="f" style="position:absolute;left:-45;top:811;width:3457;height:8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2015年1月13日，在济南市长清区 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”、公安国保大队的操控参与下，长清区法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bidi="ar-SA" w:eastAsia="zh-CN"/>
                          </w:rPr>
                          <w:t>肆意践踏法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bidi="ar-SA" w:eastAsia="zh-CN"/>
                          </w:rPr>
                          <w:t>对8位法轮功学员杜泽洲、孙玉芝、程书香、孙茉清、王洪凤、李卫国、姚传芬、姚传荣，非法判刑一至七年。这8位法轮功学员2014年8月14、15日在济南长清区讲真相时被长清区公安国保、派出所警察有预谋的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位法轮功学员都是主流社会的精英，他们在单位是技术骨干、工作能手，在家里是顶梁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其中，44岁的杜泽洲从事会计工作；60岁的李卫国曾是山东省航运物资公司技术人员；53岁的程淑香曾担任济南市宏济堂制药有限公司质检部主任；42岁的孙默清是济南市第51中学的数学教师；72岁的王洪凤、66岁的姚传芬都是市级单位退休职工。姚传芬不仅要打理家务，还要支持丈夫创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对人真诚、善良宽容，家庭和睦、邻里友善，都是周围民众夸赞的好人。可是因为坚持真善忍信仰，却身陷冤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营救这些善良人回家，在山东、河北、河南部分地区明白真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;top:156;width:1105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方正大标宋简体" w:hAnsi="方正大标宋简体" w:eastAsia="方正大标宋简体" w:cs="Arial"/>
                            <w:color w:val="000000"/>
                            <w:lang w:val="en-US" w:eastAsia="zh-CN" w:bidi="ar-SA"/>
                          </w:rPr>
                          <w:t>济南八位法轮功学员被冤判   1587人签名吁释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2897;width:3457;height:6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民众，纷纷采取积极方式呼吁停止迫害，释放无辜的法轮功学员。至今已有1587名觉醒民众在反迫害征签表上签名，并按下自己鲜红的手印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法轮功学员对一男士说，即使在征签中用化名签名，也能表示对正义的支持。这位男士听后大义凛然地说：“用化名干啥，支持正义就用真名。”一位男士在明白了大法真相后说：“炼法轮功不犯法啊，既然是受迫害的，就得签名支持反迫害。”旁边一位女士听到后说：“把我的名字也签上，我也支持反迫害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位明白真相的市民在征签时说：“迫害法轮功的元凶610头子李东生和前政法委书记周永康都被抓起来了，还怕什么，签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法轮功学员在征签时路过一个摊位，就对摊主讲法轮功真相。摊主原不知道真相，当听闻中共活摘法轮功学员器官等种种恶行时，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2;top:1001;width:5734;height:1905">
                  <v:shape id="shape_0" stroked="f" o:allowincell="f" style="position:absolute;left:4532;top:2560;width:5721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33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 xml:space="preserve">杜泽洲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李卫国      程淑香     王洪凤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2" stroked="f" o:allowincell="f" style="position:absolute;left:4532;top:1003;width:1496;height:157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6066;top:1003;width:1496;height:157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4" stroked="f" o:allowincell="f" style="position:absolute;left:7616;top:1001;width:1245;height:157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8908;top:1010;width:1357;height:156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4;top:2878;width:3457;height:6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填膺地拿过征签的纸，边签字边说：“签，这个我得签！”然后喊着他的妻子说：“你也过来签一个，支持正义！”然后帮他妻子签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法轮功学员看到有两个大叔站在路边，就向两人征签，其中一位有些犹豫，另一位对他说：“这有什么怕的，我邻居就是学大法的，被迫害得流离失所，有家不能回！”边说边签上自己的名字。那位看后，也拿过纸签上了自己的名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随着法轮功真相在全球日益广泛、深入传播，起诉迫害元凶江泽民、结束迫害已成民心所向、大势所趋和历史必然。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奉劝济南市公、检、法、司等部门的各级官员及工作人员，审时度势明辨是非，不要为江泽民政治流氓集团犯下的迫害修炼人的滔天大罪买单。希望你们把握这稍纵即逝的机缘，停止迫害法轮功学员，将功补过，给自己留条后路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fldChar w:fldCharType="end"/>
      </w:r>
      <w:r>
        <w:rPr>
          <w:lang w:eastAsia="zh-CN"/>
        </w:rPr>
        <w:fldChar w:fldCharType="end"/>
      </w:r>
      <w:r>
        <w:rPr>
          <w:lang w:eastAsia="zh-CN"/>
        </w:rPr>
        <w:tab/>
      </w:r>
    </w:p>
    <w:p>
      <w:pPr>
        <w:pStyle w:val="Normal"/>
        <w:rPr>
          <w:imprint/>
          <w:color w:val="FFFFFF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                           </w:t>
      </w:r>
      <w:r>
        <w:rPr>
          <w:rFonts w:eastAsia="Times New Roman"/>
          <w:imprint/>
          <w:color w:val="FFFFFF"/>
          <w:lang w:eastAsia="zh-CN"/>
        </w:rPr>
        <w:t xml:space="preserve"> </w:t>
      </w:r>
      <w:r>
        <w:rPr>
          <w:imprint/>
          <w:color w:val="FFFFFF"/>
          <w:lang w:eastAsia="zh-CN"/>
        </w:rPr>
        <w:tab/>
      </w:r>
    </w:p>
    <w:p>
      <w:pPr>
        <w:pStyle w:val="Normal"/>
        <w:tabs>
          <w:tab w:val="clear" w:pos="420"/>
          <w:tab w:val="left" w:pos="9332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53pt,1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2185</wp:posOffset>
                </wp:positionH>
                <wp:positionV relativeFrom="paragraph">
                  <wp:posOffset>68580</wp:posOffset>
                </wp:positionV>
                <wp:extent cx="2225675" cy="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5.4pt" to="551.75pt,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857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tabs>
          <w:tab w:val="clear" w:pos="420"/>
          <w:tab w:val="left" w:pos="1693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ab/>
      </w:r>
    </w:p>
    <w:p>
      <w:pPr>
        <w:pStyle w:val="Normal"/>
        <w:tabs>
          <w:tab w:val="clear" w:pos="420"/>
          <w:tab w:val="left" w:pos="7118" w:leader="none"/>
          <w:tab w:val="right" w:pos="11056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ab/>
        <w:tab/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tabs>
          <w:tab w:val="clear" w:pos="420"/>
          <w:tab w:val="left" w:pos="7838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ab/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　　　　</w:t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tabs>
          <w:tab w:val="clear" w:pos="420"/>
          <w:tab w:val="left" w:pos="3617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22860" distB="22860" distL="0" distR="0" simplePos="0" locked="0" layoutInCell="0" allowOverlap="1" relativeHeight="21">
                <wp:simplePos x="0" y="0"/>
                <wp:positionH relativeFrom="margin">
                  <wp:posOffset>4800600</wp:posOffset>
                </wp:positionH>
                <wp:positionV relativeFrom="margin">
                  <wp:posOffset>6132830</wp:posOffset>
                </wp:positionV>
                <wp:extent cx="2183765" cy="279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pt;margin-top:13pt;width:0pt;height:0pt;mso-position-horizontal-relative:margin;mso-position-vertical-relative:margin" type="_x0000_t32">
                <v:stroke color="#0070c0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  <w:lang w:eastAsia="zh-CN"/>
        </w:rPr>
        <w:tab/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zh-CN"/>
        </w:rPr>
      </w:pPr>
      <w:r>
        <w:rPr>
          <w:rFonts w:cs="宋体;SimSun" w:ascii="宋体;SimSun" w:hAnsi="宋体;SimSun"/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margin">
                  <wp:posOffset>50800</wp:posOffset>
                </wp:positionH>
                <wp:positionV relativeFrom="page">
                  <wp:posOffset>6532880</wp:posOffset>
                </wp:positionV>
                <wp:extent cx="4567555" cy="3886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42"/>
                                <w:szCs w:val="4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sz w:val="42"/>
                                <w:szCs w:val="42"/>
                                <w:lang w:eastAsia="zh-CN"/>
                              </w:rPr>
                              <w:t>杨峰和于桂芳遭非法庭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30.6pt;mso-wrap-distance-left:2.9pt;mso-wrap-distance-right:2.9pt;mso-wrap-distance-top:2.9pt;mso-wrap-distance-bottom:2.9pt;margin-top:514.4pt;mso-position-vertical-relative:page;margin-left: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42"/>
                          <w:szCs w:val="42"/>
                          <w:lang w:eastAsia="zh-CN"/>
                        </w:rPr>
                        <w:t>法轮功学员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sz w:val="42"/>
                          <w:szCs w:val="42"/>
                          <w:lang w:eastAsia="zh-CN"/>
                        </w:rPr>
                        <w:t>杨峰和于桂芳遭非法庭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margin">
                  <wp:posOffset>4803140</wp:posOffset>
                </wp:positionH>
                <wp:positionV relativeFrom="page">
                  <wp:posOffset>6522720</wp:posOffset>
                </wp:positionV>
                <wp:extent cx="2195830" cy="36709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9.05pt;mso-wrap-distance-left:2.9pt;mso-wrap-distance-right:2.9pt;mso-wrap-distance-top:2.9pt;mso-wrap-distance-bottom:2.9pt;margin-top:513.6pt;mso-position-vertical-relative:page;margin-left:37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45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ab/>
      </w:r>
    </w:p>
    <w:p>
      <w:pPr>
        <w:pStyle w:val="Normal"/>
        <w:tabs>
          <w:tab w:val="clear" w:pos="420"/>
          <w:tab w:val="left" w:pos="9130" w:leader="none"/>
        </w:tabs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margin">
                  <wp:posOffset>2396490</wp:posOffset>
                </wp:positionH>
                <wp:positionV relativeFrom="page">
                  <wp:posOffset>6901815</wp:posOffset>
                </wp:positionV>
                <wp:extent cx="2195830" cy="33432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3.25pt;mso-wrap-distance-left:2.9pt;mso-wrap-distance-right:2.9pt;mso-wrap-distance-top:2.9pt;mso-wrap-distance-bottom:2.9pt;margin-top:543.45pt;mso-position-vertical-relative:page;margin-left:18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margin">
                  <wp:posOffset>-19685</wp:posOffset>
                </wp:positionH>
                <wp:positionV relativeFrom="page">
                  <wp:posOffset>6898640</wp:posOffset>
                </wp:positionV>
                <wp:extent cx="2195830" cy="3397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济南天桥区“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公安国保大队的操控下，天桥区法院于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点左右，非法开庭迫害法轮功学员杨峰、于桂芳，当时虚弱的于桂芳是被两个法警驾着缓缓走入法庭的，因于桂芳身体出现血压增高，出现呕吐等状况，被迫休庭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当天，天桥区法院门口站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多个警察，盘查进出人员，不许随意停车，制造恐怖气氛，凸显中共不法人员迫害好人心虚害怕的丑态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峰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毕业于山东潍坊信息工程学院并留校任职。杨峰为人谦和善良，是一位很优秀的教师，深受领导赏识。他和同事编写的教材一直到现在还在使用。在繁忙的工作之余，他还拿到了硕士研究生的学位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杨峰上北京信访办为法轮功鸣冤，被单位停发工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杨峰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关押他的潍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洗脑班走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来到济南。从此，杨峰开始了长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的妻离子散的流离失所生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潍坊恶警多年来一直监控杨峰妻子、岳母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监视跟踪其家人。恶警发现杨峰的岳母往来济南，于是，潍坊恶警和济南恶警合谋，抓到了一个可以炮制“跨地区”所谓大案的借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实施迫害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住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济南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桥分局国保大队长黄健带队，伙同大桥镇派出所和济南市公安局十多个警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绑架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上，杨峰的岳母于桂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济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另一个法轮功学员家串门时也被绑架，当晚被非法关进仲宫看守所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杨峰的妻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陈冰囡在潍坊被绑架，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</w:rPr>
                              <w:t>年年初被潍坊法院非法判刑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年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于桂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退休前任潍坊市法制局副局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仅能力强，还多才多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她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左右时，就成为一家国营企业的厂长。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代，她作为山东省女民兵“特等射击能手”、“游泳能手”，出席过山东省全省民兵标兵大会，受到省级表彰，成为当时名扬全潍坊的“五朵金花”之一。于桂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因坚持修炼法轮功多次遭到中共的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b/>
                                <w:b/>
                                <w:sz w:val="21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</w:rPr>
                              <w:t>于桂芳</w:t>
                            </w:r>
                            <w:r>
                              <w:rPr>
                                <w:sz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</w:rPr>
                              <w:t>非法关押迫害</w:t>
                            </w:r>
                            <w:r>
                              <w:rPr>
                                <w:sz w:val="22"/>
                              </w:rPr>
                              <w:t>后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体出现严重高血压并伴有心梗，随时存在生命危险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但济南公安国保拒不放人。◇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b/>
                                <w:b/>
                                <w:sz w:val="21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2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7.5pt;mso-wrap-distance-left:2.9pt;mso-wrap-distance-right:2.9pt;mso-wrap-distance-top:2.9pt;mso-wrap-distance-bottom:2.9pt;margin-top:543.2pt;mso-position-vertical-relative:page;margin-left:-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在济南天桥区“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、公安国保大队的操控下，天桥区法院于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2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日上午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CN"/>
                        </w:rPr>
                        <w:t>点左右，非法开庭迫害法轮功学员杨峰、于桂芳，当时虚弱的于桂芳是被两个法警驾着缓缓走入法庭的，因于桂芳身体出现血压增高，出现呕吐等状况，被迫休庭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当天，天桥区法院门口站着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多个警察，盘查进出人员，不许随意停车，制造恐怖气氛，凸显中共不法人员迫害好人心虚害怕的丑态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峰，今年</w:t>
                      </w:r>
                      <w:r>
                        <w:rPr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sz w:val="22"/>
                          <w:szCs w:val="22"/>
                        </w:rPr>
                        <w:t>岁，毕业于山东潍坊信息工程学院并留校任职。杨峰为人谦和善良，是一位很优秀的教师，深受领导赏识。他和同事编写的教材一直到现在还在使用。在繁忙的工作之余，他还拿到了硕士研究生的学位。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，杨峰上北京信访办为法轮功鸣冤，被单位停发工资。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杨峰从</w:t>
                      </w:r>
                      <w:r>
                        <w:rPr>
                          <w:sz w:val="22"/>
                          <w:szCs w:val="22"/>
                        </w:rPr>
                        <w:t>非法关押他的潍坊</w:t>
                      </w:r>
                      <w:r>
                        <w:rPr>
                          <w:sz w:val="22"/>
                          <w:szCs w:val="22"/>
                        </w:rPr>
                        <w:t>洗脑班走脱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来到济南。从此，杨峰开始了长达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年的妻离子散的流离失所生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潍坊恶警多年来一直监控杨峰妻子、岳母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并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监视跟踪其家人。恶警发现杨峰的岳母往来济南，于是，潍坊恶警和济南恶警合谋，抓到了一个可以炮制“跨地区”所谓大案的借口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实施迫害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住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济南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桥分局国保大队长黄健带队，伙同大桥镇派出所和济南市公安局十多个警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绑架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晚上，杨峰的岳母于桂芳</w:t>
                      </w:r>
                      <w:r>
                        <w:rPr>
                          <w:sz w:val="22"/>
                          <w:szCs w:val="22"/>
                        </w:rPr>
                        <w:t>在济南</w:t>
                      </w:r>
                      <w:r>
                        <w:rPr>
                          <w:sz w:val="22"/>
                          <w:szCs w:val="22"/>
                        </w:rPr>
                        <w:t>另一个法轮功学员家串门时也被绑架，当晚被非法关进仲宫看守所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上午，杨峰的妻子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陈冰囡在潍坊被绑架，</w:t>
                      </w:r>
                      <w:r>
                        <w:rPr>
                          <w:sz w:val="22"/>
                        </w:rPr>
                        <w:t>2015</w:t>
                      </w:r>
                      <w:r>
                        <w:rPr>
                          <w:sz w:val="22"/>
                        </w:rPr>
                        <w:t>年年初被潍坊法院非法判刑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年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于桂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现年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，退休前任潍坊市法制局副局长</w:t>
                      </w:r>
                      <w:r>
                        <w:rPr>
                          <w:sz w:val="22"/>
                          <w:szCs w:val="22"/>
                        </w:rPr>
                        <w:t>。她</w:t>
                      </w:r>
                      <w:r>
                        <w:rPr>
                          <w:sz w:val="22"/>
                          <w:szCs w:val="22"/>
                        </w:rPr>
                        <w:t>不仅能力强，还多才多艺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在她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岁左右时，就成为一家国营企业的厂长。在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年代，她作为山东省女民兵“特等射击能手”、“游泳能手”，出席过山东省全省民兵标兵大会，受到省级表彰，成为当时名扬全潍坊的“五朵金花”之一。于桂芳</w:t>
                      </w:r>
                      <w:r>
                        <w:rPr>
                          <w:sz w:val="22"/>
                          <w:szCs w:val="22"/>
                        </w:rPr>
                        <w:t>因坚持修炼法轮功多次遭到中共的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b/>
                          <w:b/>
                          <w:sz w:val="21"/>
                          <w:szCs w:val="22"/>
                          <w:highlight w:val="yellow"/>
                        </w:rPr>
                      </w:pPr>
                      <w:r>
                        <w:rPr>
                          <w:sz w:val="22"/>
                        </w:rPr>
                        <w:t>于桂芳</w:t>
                      </w:r>
                      <w:r>
                        <w:rPr>
                          <w:sz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</w:rPr>
                        <w:t>被</w:t>
                      </w:r>
                      <w:r>
                        <w:rPr>
                          <w:sz w:val="22"/>
                        </w:rPr>
                        <w:t>绑架</w:t>
                      </w:r>
                      <w:r>
                        <w:rPr>
                          <w:sz w:val="22"/>
                        </w:rPr>
                        <w:t>非法关押迫害</w:t>
                      </w:r>
                      <w:r>
                        <w:rPr>
                          <w:sz w:val="22"/>
                        </w:rPr>
                        <w:t>后</w:t>
                      </w:r>
                      <w:r>
                        <w:rPr>
                          <w:sz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身体出现严重高血压并伴有心梗，随时存在生命危险。</w:t>
                      </w:r>
                      <w:r>
                        <w:rPr>
                          <w:sz w:val="22"/>
                          <w:szCs w:val="22"/>
                        </w:rPr>
                        <w:t>但济南公安国保拒不放人。◇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b/>
                          <w:b/>
                          <w:sz w:val="21"/>
                          <w:szCs w:val="22"/>
                          <w:highlight w:val="yellow"/>
                        </w:rPr>
                      </w:pPr>
                      <w:r>
                        <w:rPr>
                          <w:b/>
                          <w:sz w:val="21"/>
                          <w:szCs w:val="22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83940</wp:posOffset>
            </wp:positionH>
            <wp:positionV relativeFrom="paragraph">
              <wp:posOffset>3685540</wp:posOffset>
            </wp:positionV>
            <wp:extent cx="2339975" cy="121602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37044" r="192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  <w:lang w:eastAsia="zh-CN"/>
        </w:rPr>
        <w:t>　</w:t>
      </w:r>
    </w:p>
    <w:p>
      <w:pPr>
        <w:pStyle w:val="Normal"/>
        <w:tabs>
          <w:tab w:val="clear" w:pos="420"/>
          <w:tab w:val="left" w:pos="6525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690" w:leader="none"/>
          <w:tab w:val="left" w:pos="9360" w:leader="none"/>
        </w:tabs>
        <w:rPr>
          <w:lang w:eastAsia="zh-CN"/>
        </w:rPr>
      </w:pPr>
      <w:r>
        <w:rPr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margin">
                  <wp:posOffset>74295</wp:posOffset>
                </wp:positionH>
                <wp:positionV relativeFrom="page">
                  <wp:posOffset>8252460</wp:posOffset>
                </wp:positionV>
                <wp:extent cx="2032000" cy="3111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粗圆简体" w:hAnsi="方正粗圆简体" w:eastAsia="方正粗圆简体" w:cs="方正粗圆简体"/>
                                <w:color w:val="000000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0000"/>
                                <w:sz w:val="42"/>
                                <w:szCs w:val="4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4.5pt;mso-wrap-distance-left:2.9pt;mso-wrap-distance-right:2.9pt;mso-wrap-distance-top:2.9pt;mso-wrap-distance-bottom:2.9pt;margin-top:649.8pt;mso-position-vertical-relative:page;margin-left: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粗圆简体" w:hAnsi="方正粗圆简体" w:eastAsia="方正粗圆简体" w:cs="方正粗圆简体"/>
                          <w:color w:val="000000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0000"/>
                          <w:sz w:val="42"/>
                          <w:szCs w:val="4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335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3375" w:leader="none"/>
          <w:tab w:val="left" w:pos="7548" w:leader="none"/>
        </w:tabs>
        <w:rPr/>
      </w:pPr>
      <w:r>
        <w:rPr>
          <w:lang w:eastAsia="zh-CN"/>
        </w:rPr>
        <w:tab/>
        <w:tab/>
      </w: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00660</wp:posOffset>
                </wp:positionV>
                <wp:extent cx="702246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5.8pt" to="551.75pt,15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95580</wp:posOffset>
                </wp:positionV>
                <wp:extent cx="7131050" cy="4565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华文楷体" w:hAnsi="华文楷体" w:eastAsia="华文楷体" w:cs="华文楷体"/>
                                <w:spacing w:val="-2"/>
                                <w:w w:val="95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退党团队方法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真名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化名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笔名同样有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)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退党电话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>001-416-361-9895,001-702-873-1734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w w:val="95"/>
                                <w:sz w:val="22"/>
                                <w:szCs w:val="22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w w:val="95"/>
                                <w:sz w:val="22"/>
                                <w:szCs w:val="22"/>
                                <w:lang w:eastAsia="zh-CN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 xml:space="preserve">001-201-625-6301 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>退党电邮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>无法上网者可将声明张贴在公共场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>以后再上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w w:val="95"/>
                                <w:sz w:val="23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35.95pt;mso-wrap-distance-left:9.05pt;mso-wrap-distance-right:9.05pt;mso-wrap-distance-top:0pt;mso-wrap-distance-bottom:0pt;margin-top:15.4pt;mso-position-vertical-relative:text;margin-left:-5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>
                          <w:rFonts w:ascii="华文楷体" w:hAnsi="华文楷体" w:eastAsia="华文楷体" w:cs="华文楷体"/>
                          <w:spacing w:val="-2"/>
                          <w:w w:val="95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退党团队方法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真名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化名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笔名同样有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)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退党电话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>001-416-361-9895,001-702-873-1734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w w:val="95"/>
                          <w:sz w:val="22"/>
                          <w:szCs w:val="22"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w w:val="95"/>
                          <w:sz w:val="22"/>
                          <w:szCs w:val="22"/>
                          <w:lang w:eastAsia="zh-CN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pacing w:val="-2"/>
                          <w:w w:val="95"/>
                          <w:sz w:val="23"/>
                          <w:lang w:eastAsia="zh-CN"/>
                        </w:rPr>
                        <w:t xml:space="preserve">001-201-625-6301 * 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w w:val="95"/>
                          <w:sz w:val="23"/>
                          <w:lang w:eastAsia="zh-CN"/>
                        </w:rPr>
                        <w:t>退党电邮：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w w:val="95"/>
                          <w:sz w:val="23"/>
                          <w:lang w:eastAsia="zh-CN"/>
                        </w:rPr>
                        <w:t xml:space="preserve">tuidang@epochtimes.com * 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w w:val="95"/>
                          <w:sz w:val="23"/>
                          <w:lang w:eastAsia="zh-CN"/>
                        </w:rPr>
                        <w:t>无法上网者可将声明张贴在公共场所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w w:val="95"/>
                          <w:sz w:val="23"/>
                          <w:lang w:eastAsia="zh-CN"/>
                        </w:rPr>
                        <w:t>,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w w:val="95"/>
                          <w:sz w:val="23"/>
                          <w:lang w:eastAsia="zh-CN"/>
                        </w:rPr>
                        <w:t>以后再上网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w w:val="95"/>
                          <w:sz w:val="23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34105</wp:posOffset>
                </wp:positionH>
                <wp:positionV relativeFrom="paragraph">
                  <wp:posOffset>6958330</wp:posOffset>
                </wp:positionV>
                <wp:extent cx="3410585" cy="10642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68.55pt;height:83.8pt;mso-wrap-distance-left:2.9pt;mso-wrap-distance-right:2.9pt;mso-wrap-distance-top:2.9pt;mso-wrap-distance-bottom:2.9pt;margin-top:547.9pt;mso-position-vertical-relative:text;margin-left:286.15pt;mso-position-horizontal-relative:text">
                <v:fill opacity="0f"/>
                <v:textbox inset="0in,0in,0in,0in">
                  <w:txbxContent>
                    <w:p>
                      <w:pPr>
                        <w:pStyle w:val="BodyTextIndent2"/>
                        <w:spacing w:lineRule="exact" w:line="300"/>
                        <w:ind w:firstLine="4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康楷体W5-A">
    <w:charset w:val="86"/>
    <w:family w:val="script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方正粗圆">
    <w:altName w:val="微软雅黑"/>
    <w:charset w:val="86"/>
    <w:family w:val="swiss"/>
    <w:pitch w:val="default"/>
  </w:font>
  <w:font w:name="方正准圆简体"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兰亭细黑2.">
    <w:altName w:val="方正粗倩简体"/>
    <w:charset w:val="86"/>
    <w:family w:val="swiss"/>
    <w:pitch w:val="default"/>
  </w:font>
  <w:font w:name="CCJEBK+FZLTHJW--GB1-0">
    <w:charset w:val="86"/>
    <w:family w:val="swiss"/>
    <w:pitch w:val="default"/>
  </w:font>
  <w:font w:name="方正粗宋简体">
    <w:charset w:val="86"/>
    <w:family w:val="script"/>
    <w:pitch w:val="default"/>
  </w:font>
  <w:font w:name="汉仪南宫体简2.">
    <w:altName w:val="黑体"/>
    <w:charset w:val="86"/>
    <w:family w:val="modern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康楷体W5-A" w:hAnsi="华康楷体W5-A" w:eastAsia="华康楷体W5-A" w:cs="Times New Roman"/>
      <w:color w:val="FF0000"/>
      <w:shd w:fill="D8D8D8" w:val="cle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黑体;SimHei"/>
      <w:color w:val="FF66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华康楷体W5-A" w:hAnsi="华康楷体W5-A" w:eastAsia="华康楷体W5-A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方正粗圆简体" w:hAnsi="方正粗圆简体" w:eastAsia="方正粗圆简体"/>
      <w:b/>
      <w:color w:val="FF0000"/>
      <w:sz w:val="24"/>
    </w:rPr>
  </w:style>
  <w:style w:type="character" w:styleId="WW8Num16z0">
    <w:name w:val="WW8Num16z0"/>
    <w:qFormat/>
    <w:rPr>
      <w:rFonts w:ascii="华文楷体" w:hAnsi="华文楷体" w:eastAsia="华文楷体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华文细黑" w:hAnsi="华文细黑" w:eastAsia="华文细黑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 w:eastAsia="宋体;SimSun" w:cs="宋体;SimSun"/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  <w:b w:val="false"/>
      <w:sz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  <w:color w:val="00008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宋体;SimSun" w:hAnsi="宋体;SimSun" w:eastAsia="宋体;SimSun" w:cs="宋体;SimSu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rticlebody1">
    <w:name w:val="articlebody1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Articlefirstimagecaption1">
    <w:name w:val="articlefirstimagecaption1"/>
    <w:basedOn w:val="DefaultParagraphFont"/>
    <w:qFormat/>
    <w:rPr>
      <w:color w:val="CC3333"/>
      <w:sz w:val="22"/>
      <w:szCs w:val="22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essagerfc822headercontents1">
    <w:name w:val="message-rfc822-header-contents1"/>
    <w:basedOn w:val="DefaultParagraphFont"/>
    <w:qFormat/>
    <w:rPr>
      <w:rFonts w:ascii="Courier New" w:hAnsi="Courier New" w:cs="Courier New"/>
    </w:rPr>
  </w:style>
  <w:style w:type="character" w:styleId="Popup">
    <w:name w:val="popup"/>
    <w:basedOn w:val="DefaultParagraphFont"/>
    <w:qFormat/>
    <w:rPr/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Smallbody">
    <w:name w:val="small_body"/>
    <w:basedOn w:val="DefaultParagraphFont"/>
    <w:qFormat/>
    <w:rPr/>
  </w:style>
  <w:style w:type="character" w:styleId="WebCharCharCharCharCharCharChar2">
    <w:name w:val="普通 (Web) Char Char Char Char Char Char Char2"/>
    <w:basedOn w:val="DefaultParagraphFont"/>
    <w:qFormat/>
    <w:rPr>
      <w:rFonts w:eastAsia="华文细黑"/>
      <w:sz w:val="24"/>
      <w:szCs w:val="24"/>
      <w:lang w:val="en-US" w:eastAsia="zh-CN" w:bidi="ar-SA"/>
    </w:rPr>
  </w:style>
  <w:style w:type="character" w:styleId="Char1Char">
    <w:name w:val="正文文本缩进 Char1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5">
    <w:name w:val="普通 (Web) Char Char Char Char Char Char Char5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Char1">
    <w:name w:val="正文文字缩进 2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正文文本缩进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Detailcontent">
    <w:name w:val="detail_conten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Programcontent">
    <w:name w:val="programcontent"/>
    <w:basedOn w:val="DefaultParagraphFont"/>
    <w:qFormat/>
    <w:rPr/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Zhengwen1Char">
    <w:name w:val="zhengwen1 Char"/>
    <w:basedOn w:val="DefaultParagraphFont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Char1Char1">
    <w:name w:val="正文文本缩进 Char1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character" w:styleId="A12">
    <w:name w:val="A12"/>
    <w:qFormat/>
    <w:rPr>
      <w:rFonts w:cs="方正兰亭细黑2.;方正粗倩简体"/>
      <w:color w:val="211D1E"/>
      <w:sz w:val="21"/>
      <w:szCs w:val="21"/>
    </w:rPr>
  </w:style>
  <w:style w:type="character" w:styleId="2CharChar">
    <w:name w:val="正文文字缩进 2 Char Char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CharChar">
    <w:name w:val="普通(Web) Ch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1Char">
    <w:name w:val="普通(Web)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4Char">
    <w:name w:val="样式4 Char"/>
    <w:basedOn w:val="DefaultParagraphFont"/>
    <w:qFormat/>
    <w:rPr>
      <w:rFonts w:ascii="方正粗圆简体" w:hAnsi="方正粗圆简体" w:eastAsia="方正粗圆简体"/>
      <w:color w:val="CC00CC"/>
      <w:w w:val="110"/>
      <w:kern w:val="2"/>
      <w:sz w:val="24"/>
      <w:szCs w:val="21"/>
      <w:lang w:val="en-US" w:eastAsia="zh-CN" w:bidi="ar-SA"/>
    </w:rPr>
  </w:style>
  <w:style w:type="character" w:styleId="2Char4">
    <w:name w:val="正文文本2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7Char">
    <w:name w:val="样式7 Char"/>
    <w:basedOn w:val="DefaultParagraphFont"/>
    <w:qFormat/>
    <w:rPr>
      <w:rFonts w:eastAsia="宋体;SimSun"/>
      <w:color w:val="000000"/>
      <w:kern w:val="2"/>
      <w:sz w:val="23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sz w:val="18"/>
      <w:szCs w:val="18"/>
    </w:rPr>
  </w:style>
  <w:style w:type="character" w:styleId="A10">
    <w:name w:val="A10"/>
    <w:qFormat/>
    <w:rPr>
      <w:rFonts w:ascii="方正粗圆;微软雅黑" w:hAnsi="方正粗圆;微软雅黑" w:eastAsia="方正粗圆;微软雅黑" w:cs="方正粗圆;微软雅黑"/>
      <w:color w:val="000000"/>
      <w:sz w:val="26"/>
      <w:szCs w:val="26"/>
    </w:rPr>
  </w:style>
  <w:style w:type="character" w:styleId="CharChar3">
    <w:name w:val=" Char Char3"/>
    <w:basedOn w:val="DefaultParagraphFont"/>
    <w:qFormat/>
    <w:rPr>
      <w:rFonts w:eastAsia="华文楷体"/>
      <w:color w:val="000000"/>
      <w:kern w:val="2"/>
      <w:sz w:val="22"/>
      <w:szCs w:val="21"/>
    </w:rPr>
  </w:style>
  <w:style w:type="character" w:styleId="1Char">
    <w:name w:val="样式1 Char"/>
    <w:basedOn w:val="DefaultParagraphFont"/>
    <w:qFormat/>
    <w:rPr>
      <w:rFonts w:ascii="方正准圆简体" w:hAnsi="方正准圆简体" w:eastAsia="方正准圆简体" w:cs="Calibri"/>
      <w:b/>
      <w:color w:val="984806"/>
      <w:spacing w:val="-6"/>
      <w:w w:val="110"/>
      <w:kern w:val="2"/>
      <w:sz w:val="24"/>
      <w:szCs w:val="24"/>
    </w:rPr>
  </w:style>
  <w:style w:type="character" w:styleId="5Char">
    <w:name w:val="样式5 Char"/>
    <w:basedOn w:val="DefaultParagraphFont"/>
    <w:qFormat/>
    <w:rPr>
      <w:rFonts w:eastAsia="华文楷体"/>
      <w:color w:val="000000"/>
      <w:spacing w:val="-6"/>
      <w:kern w:val="2"/>
      <w:sz w:val="23"/>
      <w:szCs w:val="21"/>
    </w:rPr>
  </w:style>
  <w:style w:type="character" w:styleId="St">
    <w:name w:val="st"/>
    <w:basedOn w:val="DefaultParagraphFont"/>
    <w:qFormat/>
    <w:rPr/>
  </w:style>
  <w:style w:type="character" w:styleId="3Char">
    <w:name w:val="样式3 Char"/>
    <w:basedOn w:val="DefaultParagraphFont"/>
    <w:qFormat/>
    <w:rPr>
      <w:color w:val="000000"/>
      <w:kern w:val="2"/>
      <w:sz w:val="23"/>
      <w:szCs w:val="21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bidi="en-US"/>
    </w:rPr>
  </w:style>
  <w:style w:type="character" w:styleId="CharCharCharCharCharCharCharCharChar">
    <w:name w:val=" Char Char Char Char Char Char Char Char Char"/>
    <w:basedOn w:val="DefaultParagraphFont"/>
    <w:qFormat/>
    <w:rPr>
      <w:rFonts w:ascii="Arial" w:hAnsi="Arial" w:eastAsia="黑体;SimHei" w:cs="Arial"/>
      <w:b/>
      <w:bCs/>
      <w:sz w:val="28"/>
      <w:szCs w:val="28"/>
    </w:rPr>
  </w:style>
  <w:style w:type="character" w:styleId="CharChar1">
    <w:name w:val=" Char Char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spacing w:lineRule="exact" w:line="280"/>
      <w:ind w:firstLine="440"/>
      <w:jc w:val="both"/>
    </w:pPr>
    <w:rPr>
      <w:rFonts w:ascii="宋体;SimSun" w:hAnsi="宋体;SimSun" w:cs="宋体;SimSun"/>
      <w:sz w:val="22"/>
      <w:lang w:val="zh-CN"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eading3new">
    <w:name w:val="Heading 3 new"/>
    <w:basedOn w:val="Heading3"/>
    <w:qFormat/>
    <w:pPr>
      <w:keepLines w:val="false"/>
      <w:numPr>
        <w:ilvl w:val="0"/>
        <w:numId w:val="0"/>
      </w:numPr>
      <w:spacing w:lineRule="exact" w:line="380" w:before="93" w:after="0"/>
      <w:jc w:val="both"/>
      <w:outlineLvl w:val="9"/>
    </w:pPr>
    <w:rPr>
      <w:rFonts w:ascii="宋体;SimSun" w:hAnsi="宋体;SimSun" w:cs="宋体;SimSun"/>
      <w:bCs w:val="false"/>
      <w:sz w:val="30"/>
      <w:szCs w:val="30"/>
      <w:lang w:eastAsia="zh-CN"/>
    </w:rPr>
  </w:style>
  <w:style w:type="paragraph" w:styleId="TextBodyIndent">
    <w:name w:val="Body Text Indent"/>
    <w:basedOn w:val="Normal"/>
    <w:pPr>
      <w:snapToGrid w:val="false"/>
      <w:ind w:firstLine="440"/>
      <w:jc w:val="both"/>
    </w:pPr>
    <w:rPr>
      <w:rFonts w:ascii="宋体;SimSun" w:hAnsi="宋体;SimSun" w:cs="宋体;SimSun"/>
      <w:color w:val="000000"/>
      <w:kern w:val="2"/>
      <w:sz w:val="22"/>
      <w:szCs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290"/>
      <w:ind w:right="2520" w:firstLine="450"/>
      <w:jc w:val="both"/>
    </w:pPr>
    <w:rPr>
      <w:rFonts w:ascii="宋体;SimSun" w:hAnsi="宋体;SimSun" w:cs="宋体;SimSun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40"/>
      <w:jc w:val="both"/>
    </w:pPr>
    <w:rPr>
      <w:rFonts w:ascii="宋体;SimSun" w:hAnsi="宋体;SimSun" w:cs="宋体;SimSun"/>
      <w:sz w:val="22"/>
      <w:szCs w:val="22"/>
      <w:lang w:eastAsia="zh-TW"/>
    </w:rPr>
  </w:style>
  <w:style w:type="paragraph" w:styleId="Date">
    <w:name w:val="Date"/>
    <w:basedOn w:val="Normal"/>
    <w:next w:val="Normal"/>
    <w:qFormat/>
    <w:pPr>
      <w:widowControl w:val="false"/>
      <w:spacing w:lineRule="atLeast" w:line="360"/>
      <w:ind w:left="100" w:hanging="0"/>
      <w:jc w:val="both"/>
      <w:textAlignment w:val="baseline"/>
    </w:pPr>
    <w:rPr>
      <w:rFonts w:ascii="华文中宋" w:hAnsi="华文中宋" w:eastAsia="华文中宋" w:cs="华文中宋"/>
      <w:color w:val="000000"/>
      <w:sz w:val="22"/>
      <w:szCs w:val="22"/>
      <w:lang w:eastAsia="zh-CN"/>
    </w:rPr>
  </w:style>
  <w:style w:type="paragraph" w:styleId="BodyText3">
    <w:name w:val="Body Text 3"/>
    <w:basedOn w:val="Normal"/>
    <w:qFormat/>
    <w:pPr>
      <w:spacing w:lineRule="exact" w:line="280"/>
      <w:jc w:val="both"/>
    </w:pPr>
    <w:rPr>
      <w:rFonts w:eastAsia="华文楷体"/>
      <w:color w:val="000000"/>
      <w:kern w:val="2"/>
      <w:sz w:val="22"/>
      <w:szCs w:val="21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21861">
    <w:name w:val="样式 样式 标题 2 + 居中 段前: 18 磅 段后: 6 磅1"/>
    <w:basedOn w:val="Normal"/>
    <w:qFormat/>
    <w:pPr>
      <w:keepNext w:val="true"/>
      <w:keepLines/>
      <w:widowControl w:val="false"/>
      <w:spacing w:lineRule="auto" w:line="360" w:before="360" w:after="120"/>
      <w:jc w:val="center"/>
      <w:outlineLvl w:val="1"/>
    </w:pPr>
    <w:rPr>
      <w:rFonts w:ascii="华文中宋" w:hAnsi="华文中宋" w:eastAsia="华文中宋" w:cs="宋体;SimSun"/>
      <w:b/>
      <w:bCs/>
      <w:kern w:val="2"/>
      <w:sz w:val="30"/>
      <w:szCs w:val="20"/>
      <w:lang w:eastAsia="zh-CN"/>
    </w:rPr>
  </w:style>
  <w:style w:type="paragraph" w:styleId="4">
    <w:name w:val="标题4"/>
    <w:qFormat/>
    <w:pPr>
      <w:widowControl/>
      <w:bidi w:val="0"/>
      <w:snapToGrid w:val="false"/>
      <w:spacing w:lineRule="exact" w:line="300"/>
      <w:ind w:firstLine="440"/>
      <w:jc w:val="both"/>
    </w:pPr>
    <w:rPr>
      <w:rFonts w:ascii="Times New Roman" w:hAnsi="Times New Roman" w:eastAsia="华文细黑" w:cs="Times New Roman"/>
      <w:color w:val="auto"/>
      <w:kern w:val="2"/>
      <w:sz w:val="21"/>
      <w:szCs w:val="24"/>
      <w:lang w:val="en-US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方正兰亭细黑2.;方正粗倩简体" w:hAnsi="方正兰亭细黑2.;方正粗倩简体" w:eastAsia="方正兰亭细黑2.;方正粗倩简体"/>
      <w:lang w:eastAsia="zh-CN"/>
    </w:rPr>
  </w:style>
  <w:style w:type="paragraph" w:styleId="41">
    <w:name w:val="样式4"/>
    <w:basedOn w:val="TextBody"/>
    <w:qFormat/>
    <w:pPr>
      <w:snapToGrid w:val="false"/>
      <w:spacing w:lineRule="exact" w:line="336"/>
      <w:ind w:firstLine="525"/>
    </w:pPr>
    <w:rPr>
      <w:rFonts w:ascii="方正粗圆简体" w:hAnsi="方正粗圆简体" w:eastAsia="方正粗圆简体"/>
      <w:b w:val="false"/>
      <w:bCs w:val="false"/>
      <w:color w:val="CC00CC"/>
      <w:w w:val="110"/>
      <w:kern w:val="2"/>
      <w:sz w:val="24"/>
    </w:rPr>
  </w:style>
  <w:style w:type="paragraph" w:styleId="8">
    <w:name w:val="样式8"/>
    <w:basedOn w:val="Normal"/>
    <w:qFormat/>
    <w:pPr>
      <w:widowControl w:val="false"/>
      <w:snapToGrid w:val="false"/>
      <w:spacing w:before="0" w:after="98"/>
      <w:jc w:val="center"/>
    </w:pPr>
    <w:rPr>
      <w:rFonts w:ascii="华文中宋" w:hAnsi="华文中宋" w:eastAsia="华文中宋" w:cs="华文中宋"/>
      <w:b/>
      <w:bCs/>
      <w:color w:val="0033CC"/>
      <w:spacing w:val="20"/>
      <w:kern w:val="2"/>
      <w:sz w:val="48"/>
      <w:szCs w:val="21"/>
      <w:lang w:eastAsia="zh-CN"/>
    </w:rPr>
  </w:style>
  <w:style w:type="paragraph" w:styleId="7">
    <w:name w:val="样式7"/>
    <w:basedOn w:val="Normal"/>
    <w:qFormat/>
    <w:pPr>
      <w:snapToGrid w:val="false"/>
      <w:spacing w:lineRule="exact" w:line="330"/>
      <w:ind w:firstLine="455"/>
      <w:jc w:val="both"/>
    </w:pPr>
    <w:rPr>
      <w:color w:val="000000"/>
      <w:kern w:val="2"/>
      <w:sz w:val="23"/>
      <w:szCs w:val="21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CJEBK+FZLTHJW--GB1-0;CCJEBK+FZLTHJW--GB1-0" w:hAnsi="CCJEBK+FZLTHJW--GB1-0;CCJEBK+FZLTHJW--GB1-0" w:eastAsia="CCJEBK+FZLTHJW--GB1-0;CCJEBK+FZLTHJW--GB1-0" w:cs="CCJEBK+FZLTHJW--GB1-0;CCJEBK+FZLTHJW--GB1-0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9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kern w:val="2"/>
      <w:sz w:val="21"/>
      <w:szCs w:val="22"/>
      <w:lang w:eastAsia="zh-CN"/>
    </w:rPr>
  </w:style>
  <w:style w:type="paragraph" w:styleId="Pa14">
    <w:name w:val="Pa14"/>
    <w:basedOn w:val="Normal"/>
    <w:next w:val="Normal"/>
    <w:qFormat/>
    <w:pPr>
      <w:widowControl w:val="false"/>
      <w:autoSpaceDE w:val="false"/>
      <w:spacing w:lineRule="atLeast" w:line="241"/>
    </w:pPr>
    <w:rPr>
      <w:rFonts w:ascii="华文楷体" w:hAnsi="华文楷体" w:eastAsia="华文楷体" w:cs="Times New Roman"/>
      <w:lang w:eastAsia="zh-CN"/>
    </w:rPr>
  </w:style>
  <w:style w:type="paragraph" w:styleId="1">
    <w:name w:val="样式1"/>
    <w:basedOn w:val="Normal"/>
    <w:qFormat/>
    <w:pPr>
      <w:widowControl w:val="false"/>
      <w:snapToGrid w:val="false"/>
      <w:spacing w:lineRule="exact" w:line="300"/>
      <w:ind w:firstLine="482"/>
      <w:jc w:val="both"/>
      <w:textAlignment w:val="baseline"/>
    </w:pPr>
    <w:rPr>
      <w:rFonts w:ascii="方正准圆简体" w:hAnsi="方正准圆简体" w:eastAsia="方正准圆简体" w:cs="Calibri"/>
      <w:b/>
      <w:color w:val="984806"/>
      <w:spacing w:val="-6"/>
      <w:w w:val="110"/>
      <w:kern w:val="2"/>
      <w:lang w:eastAsia="zh-CN"/>
    </w:rPr>
  </w:style>
  <w:style w:type="paragraph" w:styleId="5">
    <w:name w:val="样式5"/>
    <w:basedOn w:val="Normal"/>
    <w:qFormat/>
    <w:pPr>
      <w:widowControl w:val="false"/>
      <w:snapToGrid w:val="false"/>
      <w:spacing w:lineRule="exact" w:line="320"/>
      <w:jc w:val="both"/>
    </w:pPr>
    <w:rPr>
      <w:rFonts w:eastAsia="华文楷体"/>
      <w:color w:val="000000"/>
      <w:spacing w:val="-6"/>
      <w:kern w:val="2"/>
      <w:sz w:val="23"/>
      <w:szCs w:val="21"/>
      <w:lang w:eastAsia="zh-CN"/>
    </w:rPr>
  </w:style>
  <w:style w:type="paragraph" w:styleId="6">
    <w:name w:val="样式6"/>
    <w:basedOn w:val="41"/>
    <w:qFormat/>
    <w:pPr>
      <w:spacing w:lineRule="auto" w:line="240" w:before="65" w:after="0"/>
      <w:ind w:firstLine="544"/>
    </w:pPr>
    <w:rPr>
      <w:rFonts w:ascii="方正粗宋简体" w:hAnsi="方正粗宋简体" w:eastAsia="方正粗宋简体" w:cs="华文楷体"/>
      <w:bCs/>
      <w:color w:val="003366"/>
      <w:spacing w:val="6"/>
      <w:w w:val="100"/>
      <w:kern w:val="0"/>
      <w:sz w:val="26"/>
    </w:rPr>
  </w:style>
  <w:style w:type="paragraph" w:styleId="3">
    <w:name w:val="样式3"/>
    <w:basedOn w:val="Normal"/>
    <w:qFormat/>
    <w:pPr>
      <w:widowControl w:val="false"/>
      <w:snapToGrid w:val="false"/>
      <w:spacing w:lineRule="exact" w:line="330"/>
      <w:ind w:firstLine="460"/>
      <w:jc w:val="both"/>
    </w:pPr>
    <w:rPr>
      <w:color w:val="000000"/>
      <w:kern w:val="2"/>
      <w:sz w:val="23"/>
      <w:szCs w:val="21"/>
      <w:lang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0">
    <w:name w:val="小标题"/>
    <w:basedOn w:val="Normal"/>
    <w:qFormat/>
    <w:pPr>
      <w:widowControl w:val="false"/>
      <w:snapToGrid w:val="false"/>
      <w:spacing w:before="156" w:after="62"/>
      <w:ind w:firstLine="452"/>
      <w:jc w:val="both"/>
      <w:textAlignment w:val="baseline"/>
    </w:pPr>
    <w:rPr>
      <w:rFonts w:ascii="宋体;SimSun" w:hAnsi="宋体;SimSun" w:cs="宋体;SimSun"/>
      <w:b/>
      <w:color w:val="0000FF"/>
      <w:kern w:val="2"/>
      <w:sz w:val="25"/>
      <w:szCs w:val="25"/>
      <w:lang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63"/>
    </w:pPr>
    <w:rPr>
      <w:rFonts w:ascii="汉仪南宫体简2.;黑体" w:hAnsi="汉仪南宫体简2.;黑体" w:eastAsia="汉仪南宫体简2.;黑体" w:cs="Segoe U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05:00Z</dcterms:created>
  <dc:creator/>
  <dc:description/>
  <cp:keywords/>
  <dc:language>en-US</dc:language>
  <cp:lastModifiedBy/>
  <cp:lastPrinted>2015-05-27T21:20:00Z</cp:lastPrinted>
  <dcterms:modified xsi:type="dcterms:W3CDTF">2015-05-28T02:21:00Z</dcterms:modified>
  <cp:revision>3</cp:revision>
  <dc:subject/>
  <dc:title/>
</cp:coreProperties>
</file>