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1.25pt;margin-top:0.85pt;width:242.95pt;height:45.45pt;mso-wrap-style:none;v-text-anchor:middle" type="_x0000_t136">
            <v:path textpathok="t"/>
            <v:textpath on="t" fitshape="t" string="长沙真相" style="font-family:&quot;LiSu&quot;;font-size:44pt"/>
            <v:fill o:detectmouseclick="t" type="solid" color2="#ffff7f"/>
            <v:stroke color="white" weight="19080" joinstyle="miter" endcap="flat"/>
            <v:shadow on="t" obscured="f" color="silver"/>
            <w10:wrap type="none"/>
          </v:shape>
        </w:pi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0640</wp:posOffset>
                </wp:positionV>
                <wp:extent cx="3407410" cy="785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78549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40"/>
                              <w:rPr>
                                <w:rFonts w:ascii="Arial" w:hAnsi="Arial" w:eastAsia="华文楷体" w:cs="Arial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</w:pPr>
                            <w:bookmarkStart w:id="0" w:name="_Hlk342586168"/>
                            <w:bookmarkStart w:id="1" w:name="OLE_LINK6"/>
                            <w:bookmarkStart w:id="2" w:name="OLE_LINK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freeget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  <w:lang w:val="en" w:eastAsia="zh-TW"/>
                              </w:rPr>
                              <w:t>one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@gmail.com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发电子邮件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标题不可空白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地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址。突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val="en" w:eastAsia="zh-CN"/>
                              </w:rPr>
                              <w:t>破网络封锁，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ascii="Arial" w:hAnsi="Arial" w:cs="Arial" w:eastAsia="Arial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8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Arial" w:hAnsi="Arial" w:cs="Arial" w:eastAsia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Arial" w:hAnsi="Arial" w:eastAsia="华文楷体" w:cs="Arial"/>
                                <w:b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pacing w:val="-6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Cs w:val="22"/>
                                <w:lang w:val="en"/>
                              </w:rPr>
                            </w:r>
                            <w:bookmarkStart w:id="3" w:name="_Hlk342586168"/>
                            <w:bookmarkStart w:id="4" w:name="OLE_LINK6"/>
                            <w:bookmarkStart w:id="5" w:name="OLE_LINK5"/>
                            <w:bookmarkStart w:id="6" w:name="_Hlk342586168"/>
                            <w:bookmarkStart w:id="7" w:name="OLE_LINK6"/>
                            <w:bookmarkStart w:id="8" w:name="OLE_LINK5"/>
                            <w:bookmarkEnd w:id="6"/>
                            <w:bookmarkEnd w:id="7"/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pacing w:val="-6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pacing w:val="-6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ECFF" style="position:absolute;rotation:-0;width:268.3pt;height:61.85pt;mso-wrap-distance-left:2.9pt;mso-wrap-distance-right:2.9pt;mso-wrap-distance-top:2.9pt;mso-wrap-distance-bottom:2.9pt;margin-top:3.2pt;mso-position-vertical-relative:text;margin-left:280.7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40"/>
                        <w:rPr>
                          <w:rFonts w:ascii="Arial" w:hAnsi="Arial" w:eastAsia="华文楷体" w:cs="Arial"/>
                          <w:spacing w:val="-8"/>
                          <w:sz w:val="22"/>
                          <w:szCs w:val="22"/>
                          <w:lang w:val="en"/>
                        </w:rPr>
                      </w:pPr>
                      <w:bookmarkStart w:id="9" w:name="_Hlk342586168"/>
                      <w:bookmarkStart w:id="10" w:name="OLE_LINK6"/>
                      <w:bookmarkStart w:id="11" w:name="OLE_LINK5"/>
                      <w:bookmarkEnd w:id="9"/>
                      <w:bookmarkEnd w:id="10"/>
                      <w:bookmarkEnd w:id="11"/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8"/>
                          <w:sz w:val="22"/>
                          <w:szCs w:val="22"/>
                          <w:lang w:val="en"/>
                        </w:rPr>
                        <w:t>freeget.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  <w:lang w:val="en" w:eastAsia="zh-TW"/>
                        </w:rPr>
                        <w:t>one</w:t>
                      </w:r>
                      <w:r>
                        <w:rPr>
                          <w:rFonts w:eastAsia="华文楷体" w:cs="Arial" w:ascii="Arial" w:hAnsi="Arial"/>
                          <w:spacing w:val="-8"/>
                          <w:sz w:val="22"/>
                          <w:szCs w:val="22"/>
                          <w:lang w:val="en"/>
                        </w:rPr>
                        <w:t>@gmail.com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发电子邮件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（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标题不可空白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华文楷体" w:cs="Arial" w:ascii="Arial" w:hAnsi="Arial"/>
                          <w:spacing w:val="-8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8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val="en"/>
                        </w:rPr>
                        <w:t>地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eastAsia="zh-CN"/>
                        </w:rPr>
                        <w:t>址。突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val="en" w:eastAsia="zh-CN"/>
                        </w:rPr>
                        <w:t>破网络封锁，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ascii="Arial" w:hAnsi="Arial" w:cs="Arial" w:eastAsia="Arial"/>
                          <w:spacing w:val="-8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pacing w:val="-8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Arial" w:hAnsi="Arial" w:cs="Arial" w:eastAsia="华文楷体"/>
                          <w:spacing w:val="-8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Arial" w:hAnsi="Arial" w:cs="Arial" w:eastAsia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Arial" w:hAnsi="Arial" w:eastAsia="华文楷体" w:cs="Arial"/>
                          <w:b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 w:cs="Arial" w:ascii="Arial" w:hAnsi="Arial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pacing w:val="-6"/>
                          <w:szCs w:val="22"/>
                          <w:lang w:val="en"/>
                        </w:rPr>
                      </w:pPr>
                      <w:r>
                        <w:rPr>
                          <w:b/>
                          <w:spacing w:val="-6"/>
                          <w:szCs w:val="22"/>
                          <w:lang w:val="en"/>
                        </w:rPr>
                      </w:r>
                      <w:bookmarkStart w:id="12" w:name="_Hlk342586168"/>
                      <w:bookmarkStart w:id="13" w:name="OLE_LINK6"/>
                      <w:bookmarkStart w:id="14" w:name="OLE_LINK5"/>
                      <w:bookmarkStart w:id="15" w:name="_Hlk342586168"/>
                      <w:bookmarkStart w:id="16" w:name="OLE_LINK6"/>
                      <w:bookmarkStart w:id="17" w:name="OLE_LINK5"/>
                      <w:bookmarkEnd w:id="15"/>
                      <w:bookmarkEnd w:id="16"/>
                      <w:bookmarkEnd w:id="17"/>
                    </w:p>
                    <w:p>
                      <w:pPr>
                        <w:pStyle w:val="Normal"/>
                        <w:rPr>
                          <w:spacing w:val="-6"/>
                          <w:szCs w:val="22"/>
                          <w:lang w:val="en"/>
                        </w:rPr>
                      </w:pPr>
                      <w:r>
                        <w:rPr>
                          <w:spacing w:val="-6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  <w:szCs w:val="22"/>
                          <w:lang w:val="en"/>
                        </w:rPr>
                      </w:pPr>
                      <w:r>
                        <w:rPr>
                          <w:spacing w:val="-6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172720</wp:posOffset>
                </wp:positionH>
                <wp:positionV relativeFrom="paragraph">
                  <wp:posOffset>85725</wp:posOffset>
                </wp:positionV>
                <wp:extent cx="308610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准圆简体" w:hAnsi="方正准圆简体" w:eastAsia="方正准圆简体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14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14"/>
                                <w:sz w:val="24"/>
                                <w:szCs w:val="24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14"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14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szCs w:val="22"/>
                                <w:lang w:val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szCs w:val="2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szCs w:val="22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方正准圆简体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方正准圆简体" w:cs="Arial" w:ascii="Arial" w:hAnsi="Arial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.25pt;mso-wrap-distance-left:8.5pt;mso-wrap-distance-right:8.5pt;mso-wrap-distance-top:2.9pt;mso-wrap-distance-bottom:2.85pt;margin-top:6.75pt;mso-position-vertical-relative:text;margin-left: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方正准圆简体" w:hAnsi="方正准圆简体" w:eastAsia="方正准圆简体"/>
                          <w:sz w:val="24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pacing w:val="14"/>
                          <w:sz w:val="24"/>
                          <w:szCs w:val="24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14"/>
                          <w:sz w:val="24"/>
                          <w:szCs w:val="24"/>
                        </w:rPr>
                        <w:t>54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14"/>
                          <w:sz w:val="24"/>
                          <w:szCs w:val="24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14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szCs w:val="22"/>
                          <w:lang w:val="zh-C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szCs w:val="22"/>
                          <w:lang w:val="zh-CN"/>
                        </w:rPr>
                        <w:t>7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szCs w:val="22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eastAsia="方正准圆简体" w:cs="Arial"/>
                          <w:sz w:val="24"/>
                          <w:szCs w:val="22"/>
                        </w:rPr>
                      </w:pPr>
                      <w:r>
                        <w:rPr>
                          <w:rFonts w:eastAsia="方正准圆简体" w:cs="Arial" w:ascii="Arial" w:hAnsi="Arial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57480</wp:posOffset>
                </wp:positionV>
                <wp:extent cx="7019925" cy="635"/>
                <wp:effectExtent l="635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2.4pt" to="554.95pt,12.4pt" stroked="t" o:allowincell="f" style="position:absolute">
                <v:stroke color="#336699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87630</wp:posOffset>
                </wp:positionV>
                <wp:extent cx="7056120" cy="5890260"/>
                <wp:effectExtent l="0" t="0" r="60477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0" cy="5890320"/>
                          <a:chOff x="0" y="0"/>
                          <a:chExt cx="7056000" cy="5890320"/>
                        </a:xfrm>
                      </wpg:grpSpPr>
                      <wps:wsp>
                        <wps:cNvSpPr txBox="1"/>
                        <wps:spPr>
                          <a:xfrm>
                            <a:off x="0" y="508680"/>
                            <a:ext cx="2194560" cy="538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】二零一五年七月十六日中午，法轮功学员及支持者在美国首都华盛顿国会山集会，呼吁国际社会制止中共对法轮功长达十六年的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四位美国国会议员和十多位非政府组织代表参与集会，另有十几位国会议员致信声援法轮功反迫害集会。多位非政府组织代表说，十六年来，法轮功学员坚持不懈地传播真相，中共对法轮功的迫害已经彻底失败。国会议员说，迫害元凶江泽民应该为对法轮功犯下的罪行受到审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佛罗里达州国会众议员伊丽安娜·罗斯-雷婷恩，谴责中共对平和善良的法轮功学员的迫害，她说：“今天我们向北京的中共政权发出讯息──我们在注视着，我们知道他们在做什么，我们谴责他们的所为。中共在不断传播假信息，诽谤法轮功学员。我们知道，法轮功学员遭受酷刑折磨，他们被中共政权虐杀。我们也知道中共近年来强摘法轮功学员器官的非法行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加州国会众议员达纳·罗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3356640"/>
                            <a:ext cx="2194560" cy="24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克说：“你们（法轮功学员）在扮演着非常重要的角色。不仅是为了你们的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家人和朋友，以及其他在中国受到迫害的人们，同时你们在提醒我们的国家，美国不只是一个人们从世界各地来这里赚钱的地方，美国立国之本的价值在于作为自由和正义核心的那些道德问题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罗拉巴克说：“美国必须和你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站在一起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否则全世界任何地方的受害者都会没有了机会，失去希望，这是美国国会上空飘扬的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3347640"/>
                            <a:ext cx="21945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所代表的意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追查迫害法轮功国际组织代表汪志远在集会上说：“追查国际经过九年多的调查取证，确认：一九九九年‘七·二零’后，原中共党魁江泽民为首的中共犯罪集团，利用整个国家机器，包括司法系统和军队、武警、地方医疗机构，用活摘器官做移植等方式，对法轮功修炼群体在全国范围实施了一场群体灭绝性大屠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。中共犯下了群体灭绝罪、反人类罪！”</w:t>
                              </w:r>
                              <w:r>
                                <w:rPr>
                                  <w:kern w:val="2"/>
                                  <w:szCs w:val="21"/>
                                  <w:sz w:val="23"/>
                                  <w:rFonts w:eastAsia="宋体;SimSun" w:ascii="宋体;SimSun" w:hAnsi="宋体;SimSun" w:cs="宋体;SimSun"/>
                                  <w:color w:val="000000"/>
                                  <w:lang w:bidi="ar-SA" w:val="zh-CN" w:eastAsia="zh-CN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015-7-16-minghui-dc-rally-01--ss" descr=""/>
                          <pic:cNvPicPr/>
                        </pic:nvPicPr>
                        <pic:blipFill>
                          <a:blip r:embed="rId2"/>
                          <a:srcRect l="0" t="6923" r="0" b="3077"/>
                          <a:stretch/>
                        </pic:blipFill>
                        <pic:spPr>
                          <a:xfrm>
                            <a:off x="2341800" y="509400"/>
                            <a:ext cx="4666680" cy="2333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5a5a5a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5800" y="2880360"/>
                            <a:ext cx="447552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FFC000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法轮功学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8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员反迫害十六周年前夕，法轮功学员及支持者在华盛顿国会山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西草坪集会，呼吁制止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0"/>
                            <a:ext cx="69958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rFonts w:ascii="方正大标宋简体" w:hAnsi="方正大标宋简体" w:eastAsia="方正大标宋简体" w:cs="Times New Roman"/>
                                  <w:color w:val="000000"/>
                                  <w:lang w:val="en-US" w:eastAsia="zh-CN" w:bidi="ar-SA"/>
                                </w:rPr>
                                <w:t>法轮功反迫害十六周年 美国首都集会呼吁制止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6.9pt;width:555.6pt;height:463.8pt" coordorigin="-13,138" coordsize="11112,9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;top:939;width:3455;height:8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【明慧网】二零一五年七月十六日中午，法轮功学员及支持者在美国首都华盛顿国会山集会，呼吁国际社会制止中共对法轮功长达十六年的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四位美国国会议员和十多位非政府组织代表参与集会，另有十几位国会议员致信声援法轮功反迫害集会。多位非政府组织代表说，十六年来，法轮功学员坚持不懈地传播真相，中共对法轮功的迫害已经彻底失败。国会议员说，迫害元凶江泽民应该为对法轮功犯下的罪行受到审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佛罗里达州国会众议员伊丽安娜·罗斯-雷婷恩，谴责中共对平和善良的法轮功学员的迫害，她说：“今天我们向北京的中共政权发出讯息──我们在注视着，我们知道他们在做什么，我们谴责他们的所为。中共在不断传播假信息，诽谤法轮功学员。我们知道，法轮功学员遭受酷刑折磨，他们被中共政权虐杀。我们也知道中共近年来强摘法轮功学员器官的非法行径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加州国会众议员达纳·罗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5424;width:3455;height:3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克说：“你们（法轮功学员）在扮演着非常重要的角色。不仅是为了你们的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家人和朋友，以及其他在中国受到迫害的人们，同时你们在提醒我们的国家，美国不只是一个人们从世界各地来这里赚钱的地方，美国立国之本的价值在于作为自由和正义核心的那些道德问题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罗拉巴克说：“美国必须和你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站在一起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否则全世界任何地方的受害者都会没有了机会，失去希望，这是美国国会上空飘扬的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5410;width:3455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所代表的意义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追查迫害法轮功国际组织代表汪志远在集会上说：“追查国际经过九年多的调查取证，确认：一九九九年‘七·二零’后，原中共党魁江泽民为首的中共犯罪集团，利用整个国家机器，包括司法系统和军队、武警、地方医疗机构，用活摘器官做移植等方式，对法轮功修炼群体在全国范围实施了一场群体灭绝性大屠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。中共犯下了群体灭绝罪、反人类罪！”</w:t>
                        </w:r>
                        <w:r>
                          <w:rPr>
                            <w:kern w:val="2"/>
                            <w:szCs w:val="21"/>
                            <w:sz w:val="23"/>
                            <w:rFonts w:eastAsia="宋体;SimSun" w:ascii="宋体;SimSun" w:hAnsi="宋体;SimSun" w:cs="宋体;SimSun"/>
                            <w:color w:val="000000"/>
                            <w:lang w:bidi="ar-SA" w:val="zh-CN" w:eastAsia="zh-CN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15-7-16-minghui-dc-rally-01--ss" stroked="t" o:allowincell="f" style="position:absolute;left:3675;top:940;width:7348;height:3674;mso-wrap-style:none;v-text-anchor:middle" type="_x0000_t75">
                  <v:imagedata r:id="rId3" o:detectmouseclick="t"/>
                  <v:stroke color="#5a5a5a" weight="9360" joinstyle="miter" endcap="flat"/>
                  <w10:wrap type="none"/>
                </v:shape>
                <v:shape id="shape_0" stroked="f" o:allowincell="f" style="position:absolute;left:3760;top:4674;width:7047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华文楷体" w:hAnsi="华文楷体" w:eastAsia="华文楷体" w:cs="华文楷体"/>
                            <w:color w:val="FFC000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法轮功学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8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员反迫害十六周年前夕，法轮功学员及支持者在华盛顿国会山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西草坪集会，呼吁制止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2;top:138;width:1101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4"/>
                            <w:szCs w:val="44"/>
                            <w:b/>
                            <w:rFonts w:ascii="方正大标宋简体" w:hAnsi="方正大标宋简体" w:eastAsia="方正大标宋简体" w:cs="Times New Roman"/>
                            <w:color w:val="000000"/>
                            <w:lang w:val="en-US" w:eastAsia="zh-CN" w:bidi="ar-SA"/>
                          </w:rPr>
                          <w:t>法轮功反迫害十六周年 美国首都集会呼吁制止迫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6937375" cy="3050540"/>
                <wp:effectExtent l="0" t="0" r="43091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3050640"/>
                          <a:chOff x="0" y="0"/>
                          <a:chExt cx="6937200" cy="3050640"/>
                        </a:xfrm>
                      </wpg:grpSpPr>
                      <wps:wsp>
                        <wps:cNvSpPr txBox="1"/>
                        <wps:spPr>
                          <a:xfrm>
                            <a:off x="3459600" y="516960"/>
                            <a:ext cx="3477960" cy="25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】从5月底到7月16日，明慧网已收到总数82226名（66528案例）法轮功学员及家属递交给中国最高检察院、法院的诉状控告江泽民。7月10日至16日一周内，超过22070人（18268案例）递交诉讼状副本。本周一度连续五天，明慧网每天收到超过三千人的诉江登记信息。由于网络封锁和信息传输的不便，实际数字不止于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尽管中共国安局在北京非法阻留诉江状邮件、有的地区也有截阻现象，法轮功学员本周向北京最高检察部门发送的诉江刑事控告状，仍达八周以来单周最高──逾两万两千人控告江泽民。据悉，各地区有关部门在最高检察院要求下，开始调查控告人和诉状具体情况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2015-7-17-mh-sujiang-statistics-1--ss" descr="图1：自2015年5月底至7月16日，明慧网收到控告江泽民案例总数和控告人总数随时间增长图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16960"/>
                            <a:ext cx="3328560" cy="251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0"/>
                            <a:ext cx="683316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b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势头强劲不畏阻力 控告江泽民人数已超过八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0pt;width:546.25pt;height:240.2pt" coordorigin="45,0" coordsize="10925,4804">
                <v:shape id="shape_0" stroked="f" o:allowincell="f" style="position:absolute;left:5493;top:814;width:5476;height:3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【明慧网】从5月底到7月16日，明慧网已收到总数82226名（66528案例）法轮功学员及家属递交给中国最高检察院、法院的诉状控告江泽民。7月10日至16日一周内，超过22070人（18268案例）递交诉讼状副本。本周一度连续五天，明慧网每天收到超过三千人的诉江登记信息。由于网络封锁和信息传输的不便，实际数字不止于此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尽管中共国安局在北京非法阻留诉江状邮件、有的地区也有截阻现象，法轮功学员本周向北京最高检察部门发送的诉江刑事控告状，仍达八周以来单周最高──逾两万两千人控告江泽民。据悉，各地区有关部门在最高检察院要求下，开始调查控告人和诉状具体情况。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15-7-17-mh-sujiang-statistics-1--ss" stroked="f" o:allowincell="f" style="position:absolute;left:45;top:814;width:5241;height:39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4;top:0;width:10760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8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b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势头强劲不畏阻力 控告江泽民人数已超过八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52645</wp:posOffset>
                </wp:positionH>
                <wp:positionV relativeFrom="paragraph">
                  <wp:posOffset>59690</wp:posOffset>
                </wp:positionV>
                <wp:extent cx="4579620" cy="6248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49.2pt;mso-wrap-distance-left:9.05pt;mso-wrap-distance-right:9.05pt;mso-wrap-distance-top:0pt;mso-wrap-distance-bottom:0pt;margin-top:4.7pt;mso-position-vertical-relative:text;margin-left:-3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270510</wp:posOffset>
                </wp:positionV>
                <wp:extent cx="71399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1.3pt" to="554.95pt,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2395</wp:posOffset>
                </wp:positionV>
                <wp:extent cx="7019925" cy="297180"/>
                <wp:effectExtent l="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97360"/>
                          <a:chOff x="0" y="0"/>
                          <a:chExt cx="7020000" cy="297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6099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000000"/>
                                  <w:lang w:val="en-US" w:eastAsia="zh-CN" w:bidi="ar-SA"/>
                                </w:rPr>
                                <w:t>长沙真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cs="Times New Roman" w:ascii="华文行楷" w:hAnsi="华文行楷" w:eastAsia="方正粗圆简体"/>
                                  <w:color w:val="000080"/>
                                  <w:lang w:eastAsia="zh-CN" w:bidi="ar-SA" w:val="zh-CN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8"/>
                                  <w:rFonts w:ascii="华文细黑" w:hAnsi="华文细黑" w:eastAsia="华文细黑" w:cs="华文细黑"/>
                                  <w:color w:val="008000"/>
                                  <w:lang w:eastAsia="zh-CN" w:bidi="ar-SA" w:val="zh-CN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第54期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bidi="ar-SA" w:eastAsia="zh-CN" w:val="en-US"/>
                                </w:rPr>
                                <w:t>2015年7月22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方正粗圆简体" w:cs="宋体;SimSun"/>
                                  <w:color w:val="000000"/>
                                  <w:lang w:bidi="ar-SA" w:eastAsia="zh-CN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宋体;SimSun" w:hAnsi="宋体;SimSun" w:eastAsia="方正粗圆简体" w:cs="宋体;SimSun"/>
                                  <w:color w:val="000000"/>
                                  <w:lang w:bidi="ar-SA" w:eastAsia="zh-CN" w:val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方正粗圆简体" w:ascii="华文行楷" w:hAnsi="华文行楷" w:cs="Times New Roman"/>
                                  <w:color w:val="000080"/>
                                  <w:lang w:bidi="ar-SA" w:eastAsia="zh-CN" w:val="zh-CN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85pt;width:552.7pt;height:23.4pt" coordorigin="0,-177" coordsize="11054,468">
                <v:line id="shape_0" from="0,291" to="11054,2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080;top:-177;width:960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9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000000"/>
                            <w:lang w:val="en-US" w:eastAsia="zh-CN" w:bidi="ar-SA"/>
                          </w:rPr>
                          <w:t>长沙真相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cs="Times New Roman" w:ascii="华文行楷" w:hAnsi="华文行楷" w:eastAsia="方正粗圆简体"/>
                            <w:color w:val="000080"/>
                            <w:lang w:eastAsia="zh-CN" w:bidi="ar-SA" w:val="zh-CN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细黑" w:hAnsi="华文细黑" w:eastAsia="华文细黑" w:cs="华文细黑"/>
                            <w:color w:val="000000"/>
                            <w:lang w:eastAsia="zh-CN" w:bidi="ar-SA" w:val="en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8"/>
                            <w:rFonts w:ascii="华文细黑" w:hAnsi="华文细黑" w:eastAsia="华文细黑" w:cs="华文细黑"/>
                            <w:color w:val="008000"/>
                            <w:lang w:eastAsia="zh-CN" w:bidi="ar-SA" w:val="zh-CN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第54期 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细黑" w:hAnsi="华文细黑" w:eastAsia="华文细黑" w:cs="华文细黑"/>
                            <w:color w:val="000000"/>
                            <w:lang w:bidi="ar-SA" w:eastAsia="zh-CN" w:val="en-US"/>
                          </w:rPr>
                          <w:t>2015年7月22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方正粗圆简体" w:cs="宋体;SimSun"/>
                            <w:color w:val="000000"/>
                            <w:lang w:bidi="ar-SA" w:eastAsia="zh-CN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宋体;SimSun" w:hAnsi="宋体;SimSun" w:eastAsia="方正粗圆简体" w:cs="宋体;SimSun"/>
                            <w:color w:val="000000"/>
                            <w:lang w:bidi="ar-SA" w:eastAsia="zh-CN" w:val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方正粗圆简体" w:ascii="华文行楷" w:hAnsi="华文行楷" w:cs="Times New Roman"/>
                            <w:color w:val="000080"/>
                            <w:lang w:bidi="ar-SA" w:eastAsia="zh-CN" w:val="zh-CN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6960870" cy="6070600"/>
                <wp:effectExtent l="0" t="0" r="732282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0960" cy="6070680"/>
                          <a:chOff x="0" y="0"/>
                          <a:chExt cx="6960960" cy="6070680"/>
                        </a:xfrm>
                      </wpg:grpSpPr>
                      <wps:wsp>
                        <wps:cNvSpPr txBox="1"/>
                        <wps:spPr>
                          <a:xfrm>
                            <a:off x="720" y="487080"/>
                            <a:ext cx="2194560" cy="55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【明慧网】长沙市60岁退休职工秦苏南女士，控告迫害元凶江泽民,刑事诉讼状于2015年5月27日通过快递公司发往最高检察院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160" w:lineRule="exact" w:line="32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细黑" w:hAnsi="华文细黑" w:eastAsia="华文细黑" w:cs="华文楷体"/>
                                  <w:color w:val="000000"/>
                                  <w:lang w:val="en-US" w:eastAsia="zh-CN" w:bidi="ar-SA"/>
                                </w:rPr>
                                <w:t>秦苏南的经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1996年，在婆婆的推荐下，秦苏南阅读了法轮大法的著作《转法轮》，她认定这是在社会道德急剧下滑的今天，唯一能拯救人类心灵和良知的珍宝。她的身心发生了明显的巨大的变化。随着修炼时间的增长，她改变了对丈夫及其婆家的怨恨，濒临离婚的家庭渐渐和谐了；对待工作和同事的态度也由原来的自私、不愿吃亏、争斗，变的忍让、宽容、任劳任怨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2000年10月25日，因法轮大法和修炼者遭到不公正的污蔑诽谤，秦苏南出于对政府、法律的信任和对真理的维护，到北京天安门和平请愿和申诉，希望争取信仰的自由。27日，她在天安门广场被抓至北京市公安局宣武分局非法拘留七天，又被长沙市芙蓉区朝阳派出所及原工作单位（长沙市曙光电子集团有限公司）保卫科一行人截回长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487080"/>
                            <a:ext cx="2194560" cy="55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拘留15天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2000年12月20日左右晚，四、五个不明身份的便衣男子上门说“协助调查去天安门经过，问完即回”，结果秦苏南被朝阳派出所关押大约两天后，送至位于左家塘的长沙市看守所关押一个月。期间，家被抄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其后秦苏南被非法劳教一年六个月（后因坚持信仰，而加期一年），所谓的“罪名”竟是“上面害怕她过年去北京，让把她抓起来。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2001年1月20日，秦苏南被从看守所直接送入株洲白马垅女子劳教所后，秦苏南不服，申请“复议代请”， 检察院驻劳教所的女工作人员在单独谈话期间，对秦苏南说：“我也看过《转法轮》，我知道你说的都是对的。我私下也承认法轮功是好的。只是上面要求我们这样做的。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在劳教所，秦苏南遭受了残酷的折磨：被奴役、连续几月不准家属接见、24小时监控、关禁闭、不准睡觉、悬吊、毒打等，还被强迫听看污蔑法轮功的广播电视、每天遭受13名转化人员的谩骂、围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6024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8"/>
                                  <w:szCs w:val="48"/>
                                  <w:b/>
                                  <w:bCs/>
                                  <w:rFonts w:ascii="方正大标宋简体" w:hAnsi="方正大标宋简体" w:eastAsia="方正大标宋简体" w:cs="Times New Roman"/>
                                  <w:color w:val="000000"/>
                                  <w:lang w:val="en-US" w:eastAsia="zh-CN" w:bidi="ar-SA"/>
                                </w:rPr>
                                <w:t>长沙法轮功学员秦苏南控告迫害元凶江泽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kern w:val="2"/>
                                  <w:spacing w:val="40"/>
                                  <w:szCs w:val="52"/>
                                  <w:bCs w:val="false"/>
                                  <w:rFonts w:ascii="方正粗宋简体" w:hAnsi="方正粗宋简体" w:eastAsia="方正粗宋简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6400" y="1708200"/>
                            <a:ext cx="2194560" cy="43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推搡、洗脑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秦苏南曾被关“攻坚组”里连续一周以上罚站，困到极限摔倒在地，立即被夹控人员（即吸毒或卖淫的劳教人员）拳打脚踢，拉起来继续罚站，致使她腿脚肿胀溃烂，每日流血脓，无法穿鞋，后身体出现大面积溃烂，流血与脓，至今身上留有伤疤无数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秦苏南被非法劳教期间，当地街道、派出所、“610”经常给她丈夫吴明因施加压力，如逼他做妻子的“转化”工作，否则不让会见；劳教所干警还调唆他与妻子离婚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000000"/>
                                  <w:lang w:val="en-US" w:eastAsia="zh-CN" w:bidi="ar-SA"/>
                                </w:rPr>
                                <w:t>当时秦苏南正在读初三的女儿，原本品学兼优、活泼开朗、爱好广泛，突遭母亲被强行抓走、劳教，失去了安定的生活保障，在学校里遭孤立和歧视。巨大痛苦和压力，使得正值花季的女儿曾有自杀送医抢救的经历！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66400" y="487800"/>
                            <a:ext cx="217800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.95pt;width:548.15pt;height:478.05pt" coordorigin="10,99" coordsize="10963,9561">
                <v:shape id="shape_0" stroked="f" o:allowincell="f" style="position:absolute;left:11;top:866;width:3455;height:87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【明慧网】长沙市60岁退休职工秦苏南女士，控告迫害元凶江泽民,刑事诉讼状于2015年5月27日通过快递公司发往最高检察院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160" w:lineRule="exact" w:line="32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细黑" w:hAnsi="华文细黑" w:eastAsia="华文细黑" w:cs="华文楷体"/>
                            <w:color w:val="000000"/>
                            <w:lang w:val="en-US" w:eastAsia="zh-CN" w:bidi="ar-SA"/>
                          </w:rPr>
                          <w:t>秦苏南的经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1996年，在婆婆的推荐下，秦苏南阅读了法轮大法的著作《转法轮》，她认定这是在社会道德急剧下滑的今天，唯一能拯救人类心灵和良知的珍宝。她的身心发生了明显的巨大的变化。随着修炼时间的增长，她改变了对丈夫及其婆家的怨恨，濒临离婚的家庭渐渐和谐了；对待工作和同事的态度也由原来的自私、不愿吃亏、争斗，变的忍让、宽容、任劳任怨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2000年10月25日，因法轮大法和修炼者遭到不公正的污蔑诽谤，秦苏南出于对政府、法律的信任和对真理的维护，到北京天安门和平请愿和申诉，希望争取信仰的自由。27日，她在天安门广场被抓至北京市公安局宣武分局非法拘留七天，又被长沙市芙蓉区朝阳派出所及原工作单位（长沙市曙光电子集团有限公司）保卫科一行人截回长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866;width:3455;height:87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拘留15天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2000年12月20日左右晚，四、五个不明身份的便衣男子上门说“协助调查去天安门经过，问完即回”，结果秦苏南被朝阳派出所关押大约两天后，送至位于左家塘的长沙市看守所关押一个月。期间，家被抄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其后秦苏南被非法劳教一年六个月（后因坚持信仰，而加期一年），所谓的“罪名”竟是“上面害怕她过年去北京，让把她抓起来。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2001年1月20日，秦苏南被从看守所直接送入株洲白马垅女子劳教所后，秦苏南不服，申请“复议代请”， 检察院驻劳教所的女工作人员在单独谈话期间，对秦苏南说：“我也看过《转法轮》，我知道你说的都是对的。我私下也承认法轮功是好的。只是上面要求我们这样做的。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在劳教所，秦苏南遭受了残酷的折磨：被奴役、连续几月不准家属接见、24小时监控、关禁闭、不准睡觉、悬吊、毒打等，还被强迫听看污蔑法轮功的广播电视、每天遭受13名转化人员的谩骂、围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99;width:10960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8"/>
                            <w:szCs w:val="48"/>
                            <w:b/>
                            <w:bCs/>
                            <w:rFonts w:ascii="方正大标宋简体" w:hAnsi="方正大标宋简体" w:eastAsia="方正大标宋简体" w:cs="Times New Roman"/>
                            <w:color w:val="000000"/>
                            <w:lang w:val="en-US" w:eastAsia="zh-CN" w:bidi="ar-SA"/>
                          </w:rPr>
                          <w:t>长沙法轮功学员秦苏南控告迫害元凶江泽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sz w:val="48"/>
                            <w:b w:val="false"/>
                            <w:kern w:val="2"/>
                            <w:spacing w:val="40"/>
                            <w:szCs w:val="52"/>
                            <w:bCs w:val="false"/>
                            <w:rFonts w:ascii="方正粗宋简体" w:hAnsi="方正粗宋简体" w:eastAsia="方正粗宋简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6;top:2789;width:3455;height:68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推搡、洗脑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秦苏南曾被关“攻坚组”里连续一周以上罚站，困到极限摔倒在地，立即被夹控人员（即吸毒或卖淫的劳教人员）拳打脚踢，拉起来继续罚站，致使她腿脚肿胀溃烂，每日流血脓，无法穿鞋，后身体出现大面积溃烂，流血与脓，至今身上留有伤疤无数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秦苏南被非法劳教期间，当地街道、派出所、“610”经常给她丈夫吴明因施加压力，如逼他做妻子的“转化”工作，否则不让会见；劳教所干警还调唆他与妻子离婚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000000"/>
                            <w:lang w:val="en-US" w:eastAsia="zh-CN" w:bidi="ar-SA"/>
                          </w:rPr>
                          <w:t>当时秦苏南正在读初三的女儿，原本品学兼优、活泼开朗、爱好广泛，突遭母亲被强行抓走、劳教，失去了安定的生活保障，在学校里遭孤立和歧视。巨大痛苦和压力，使得正值花季的女儿曾有自杀送医抢救的经历！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4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6;top:867;width:3429;height:16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62" w:after="62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00" w:before="62" w:after="62"/>
        <w:ind w:firstLine="420"/>
        <w:rPr/>
      </w:pPr>
      <w:r>
        <w:rPr/>
      </w:r>
    </w:p>
    <w:p>
      <w:pPr>
        <w:pStyle w:val="Normal"/>
        <w:spacing w:lineRule="exact" w:line="300" w:before="62" w:after="62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9199245</wp:posOffset>
                </wp:positionV>
                <wp:extent cx="713994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724.35pt" to="554.65pt,7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9275</wp:posOffset>
                </wp:positionH>
                <wp:positionV relativeFrom="paragraph">
                  <wp:posOffset>5559425</wp:posOffset>
                </wp:positionV>
                <wp:extent cx="2590800" cy="3543300"/>
                <wp:effectExtent l="0" t="0" r="39287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3543480"/>
                          <a:chOff x="0" y="0"/>
                          <a:chExt cx="2590920" cy="3543480"/>
                        </a:xfrm>
                      </wpg:grpSpPr>
                      <wps:wsp>
                        <wps:cNvSpPr txBox="1"/>
                        <wps:spPr>
                          <a:xfrm>
                            <a:off x="36720" y="676440"/>
                            <a:ext cx="2553840" cy="28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《公务员法》第九章第五十四条规定：“公务员执行明显违法的决定或者命令的，应当依法承担相应的责任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这条法律堵死了所有迫害法轮功的公检法、各级行政人员推脱罪责、逃避惩罚的后路。也就是说，根据《公务员法》，所有参与迫害的人将来都得自己承担责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无数历史教训告诉今天：历次搞运动都是祸害百姓，中共一贯卸磨杀驴，其追随者都没有好下场。那些曾在运动中追随中共的公检法、武军政人员，不再参与迫害，自觉地减轻、抵制迫害，才是最明智的选择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092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《公务员法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追随迫害者都是替罪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5pt;margin-top:437.75pt;width:204pt;height:279pt" coordorigin="6865,8755" coordsize="4080,5580">
                <v:shape id="shape_0" fillcolor="white" stroked="f" o:allowincell="f" style="position:absolute;left:6923;top:9820;width:4021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《公务员法》第九章第五十四条规定：“公务员执行明显违法的决定或者命令的，应当依法承担相应的责任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这条法律堵死了所有迫害法轮功的公检法、各级行政人员推脱罪责、逃避惩罚的后路。也就是说，根据《公务员法》，所有参与迫害的人将来都得自己承担责任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无数历史教训告诉今天：历次搞运动都是祸害百姓，中共一贯卸磨杀驴，其追随者都没有好下场。那些曾在运动中追随中共的公检法、武军政人员，不再参与迫害，自觉地减轻、抵制迫害，才是最明智的选择。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65;top:8755;width:407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《公务员法》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追随迫害者都是替罪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7670</wp:posOffset>
                </wp:positionH>
                <wp:positionV relativeFrom="paragraph">
                  <wp:posOffset>5568950</wp:posOffset>
                </wp:positionV>
                <wp:extent cx="1270" cy="342074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2.1pt;margin-top:438.5pt;width:0.05pt;height:269.35pt" type="_x0000_t32">
                <v:stroke color="#5a5a5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10</wp:posOffset>
                </wp:positionH>
                <wp:positionV relativeFrom="paragraph">
                  <wp:posOffset>5464175</wp:posOffset>
                </wp:positionV>
                <wp:extent cx="701294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30.25pt" to="550.85pt,430.25pt" stroked="t" o:allowincell="f" style="position:absolute">
                <v:stroke color="#5a5a5a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87700</wp:posOffset>
            </wp:positionH>
            <wp:positionV relativeFrom="paragraph">
              <wp:posOffset>8083550</wp:posOffset>
            </wp:positionV>
            <wp:extent cx="1104900" cy="101917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5616575</wp:posOffset>
                </wp:positionV>
                <wp:extent cx="4046855" cy="3486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0"/>
                                <w:szCs w:val="40"/>
                              </w:rPr>
                              <w:t>在中国修炼法轮功完全是合法的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firstLine="43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中共迫害法轮功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来，从来没有一条可以依据的法律。按现行的中国法律，修炼法轮功从来都是合法的，而迫害法轮功才是真正的在犯罪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3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近年来，正义律师为法轮功学员做了近千场无罪辩护。律师们从法律角度、信仰角度、法轮功真相角度、甚至政治角度，有理、有据、有力地全面论证“修炼法轮功无罪，传播法轮功真相无罪”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3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中共迫害法轮功开始后的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2000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9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，公安部颁布《关于认定和取缔邪教组织若干问题的通知》（公通字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[2000]39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号），该文件共认定“邪教”组织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14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种，没有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605" w:firstLine="432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邪教”之说，出自于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日江泽民接受《费加罗报》记者的访谈，第二天《人民日报》跟风发表评论员文章。然而，“个人讲话”和“媒体报导”不是法律。而且，江泽民的上述行为是违法的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74.5pt;mso-wrap-distance-left:9.05pt;mso-wrap-distance-right:9.05pt;mso-wrap-distance-top:0pt;mso-wrap-distance-bottom:0pt;margin-top:442.2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黑体;SimHei" w:hAnsi="黑体;SimHei" w:eastAsia="黑体;SimHei" w:cs="宋体;SimSun"/>
                          <w:sz w:val="40"/>
                          <w:szCs w:val="4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40"/>
                          <w:szCs w:val="40"/>
                        </w:rPr>
                        <w:t>在中国修炼法轮功完全是合法的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firstLine="43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中共迫害法轮功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来，从来没有一条可以依据的法律。按现行的中国法律，修炼法轮功从来都是合法的，而迫害法轮功才是真正的在犯罪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3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近年来，正义律师为法轮功学员做了近千场无罪辩护。律师们从法律角度、信仰角度、法轮功真相角度、甚至政治角度，有理、有据、有力地全面论证“修炼法轮功无罪，传播法轮功真相无罪”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3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中共迫害法轮功开始后的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2000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4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9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，公安部颁布《关于认定和取缔邪教组织若干问题的通知》（公通字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[2000]39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号），该文件共认定“邪教”组织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14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种，没有法轮功。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605" w:firstLine="432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邪教”之说，出自于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日江泽民接受《费加罗报》记者的访谈，第二天《人民日报》跟风发表评论员文章。然而，“个人讲话”和“媒体报导”不是法律。而且，江泽民的上述行为是违法的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准圆简体">
    <w:charset w:val="86"/>
    <w:family w:val="script"/>
    <w:pitch w:val="default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bCs/>
      <w:color w:val="000000"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qFormat/>
    <w:rPr>
      <w:rFonts w:ascii="Times" w:hAnsi="Times" w:cs="Times"/>
      <w:b/>
      <w:kern w:val="2"/>
      <w:sz w:val="48"/>
    </w:rPr>
  </w:style>
  <w:style w:type="character" w:styleId="Bn12">
    <w:name w:val="bn12"/>
    <w:basedOn w:val="DefaultParagraphFont"/>
    <w:qFormat/>
    <w:rPr/>
  </w:style>
  <w:style w:type="character" w:styleId="ArticletitleChar">
    <w:name w:val="articletitle Char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1">
    <w:name w:val="正文文字缩进 2 Char1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Char1Char">
    <w:name w:val="正文文本缩进 Char1 Char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Cs w:val="21"/>
    </w:rPr>
  </w:style>
  <w:style w:type="character" w:styleId="CharCharCharCharChar">
    <w:name w:val=" Char Char Char Char Char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CharCharCharCharChar1">
    <w:name w:val="普通 (Web) Char Char Char Char Char Char Char1"/>
    <w:qFormat/>
    <w:rPr>
      <w:rFonts w:ascii="Times" w:hAnsi="Times" w:cs="Times"/>
    </w:rPr>
  </w:style>
  <w:style w:type="character" w:styleId="CharChar">
    <w:name w:val=" Char Char"/>
    <w:qFormat/>
    <w:rPr>
      <w:color w:val="000000"/>
      <w:kern w:val="2"/>
      <w:sz w:val="21"/>
      <w:szCs w:val="21"/>
    </w:rPr>
  </w:style>
  <w:style w:type="character" w:styleId="CharChar2">
    <w:name w:val=" Char Char2"/>
    <w:qFormat/>
    <w:rPr>
      <w:b/>
      <w:bCs/>
      <w:kern w:val="2"/>
      <w:sz w:val="48"/>
      <w:szCs w:val="48"/>
    </w:rPr>
  </w:style>
  <w:style w:type="character" w:styleId="ArticletitleCharCharCharCharChar">
    <w:name w:val="articletitle Char Char Char Char Char"/>
    <w:qFormat/>
    <w:rPr>
      <w:rFonts w:ascii="宋体;SimSun" w:hAnsi="宋体;SimSun" w:cs="宋体;SimSun"/>
      <w:sz w:val="24"/>
      <w:szCs w:val="24"/>
    </w:rPr>
  </w:style>
  <w:style w:type="character" w:styleId="CharChar3">
    <w:name w:val=" Char Char3"/>
    <w:qFormat/>
    <w:rPr>
      <w:rFonts w:ascii="宋体;SimSun" w:hAnsi="宋体;SimSun" w:eastAsia="宋体;SimSun" w:cs="宋体;SimSun"/>
      <w:sz w:val="22"/>
      <w:szCs w:val="22"/>
      <w:lang w:val="en-US" w:bidi="en-US"/>
    </w:rPr>
  </w:style>
  <w:style w:type="character" w:styleId="CharChar4">
    <w:name w:val=" Char Char4"/>
    <w:qFormat/>
    <w:rPr>
      <w:rFonts w:eastAsia="PMingLiU;新細明體"/>
      <w:b/>
      <w:bCs/>
      <w:kern w:val="2"/>
      <w:sz w:val="44"/>
      <w:szCs w:val="44"/>
      <w:lang w:val="en-US" w:eastAsia="zh-TW" w:bidi="ar-SA"/>
    </w:rPr>
  </w:style>
  <w:style w:type="character" w:styleId="2CharChar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1">
    <w:name w:val=" Char Char1"/>
    <w:qFormat/>
    <w:rPr>
      <w:b/>
      <w:bCs/>
      <w:kern w:val="2"/>
      <w:sz w:val="28"/>
      <w:szCs w:val="28"/>
    </w:rPr>
  </w:style>
  <w:style w:type="character" w:styleId="Char1Char1">
    <w:name w:val="正文文本缩进 Char1 Char1"/>
    <w:qFormat/>
    <w:rPr>
      <w:rFonts w:ascii="宋体;SimSun" w:hAnsi="宋体;SimSun" w:eastAsia="宋体;SimSun" w:cs="Times New Roman"/>
      <w:color w:val="000000"/>
      <w:kern w:val="2"/>
      <w:sz w:val="22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5:13:00Z</dcterms:created>
  <dc:creator/>
  <dc:description/>
  <cp:keywords/>
  <dc:language>en-US</dc:language>
  <cp:lastModifiedBy/>
  <cp:lastPrinted>2015-07-21T18:13:00Z</cp:lastPrinted>
  <dcterms:modified xsi:type="dcterms:W3CDTF">2015-07-21T23:14:00Z</dcterms:modified>
  <cp:revision>2</cp:revision>
  <dc:subject/>
  <dc:title> </dc:title>
</cp:coreProperties>
</file>