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3820</wp:posOffset>
                </wp:positionV>
                <wp:extent cx="3326130" cy="9963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04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f" o:allowincell="f" style="position:absolute;margin-left:0pt;margin-top:-6.6pt;width:261.85pt;height:78.4pt;mso-wrap-style:none;v-text-anchor:middle">
                <v:fill o:detectmouseclick="t" color2="#dbe5f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-635</wp:posOffset>
                </wp:positionV>
                <wp:extent cx="7011035" cy="855980"/>
                <wp:effectExtent l="0" t="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856080"/>
                          <a:chOff x="0" y="0"/>
                          <a:chExt cx="7011000" cy="856080"/>
                        </a:xfrm>
                      </wpg:grpSpPr>
                      <wps:wsp>
                        <wps:cNvSpPr/>
                        <wps:spPr>
                          <a:xfrm>
                            <a:off x="0" y="856080"/>
                            <a:ext cx="7011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38160"/>
                            <a:ext cx="296352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lang w:bidi="hi-IN"/>
                                </w:rPr>
                                <w:t>寿光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0"/>
                            <a:ext cx="316224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>善待大法一念 天赐幸福平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方正准圆简体" w:hAnsi="方正准圆简体" w:eastAsia="方正准圆简体" w:cs="宋体;SimSun"/>
                                  <w:color w:val="auto"/>
                                  <w:lang w:val="zh-CN" w:eastAsia="zh-CN" w:bidi="ar-SA"/>
                                </w:rPr>
                                <w:t>2015年9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方正准圆简体" w:cs="Arial"/>
                                  <w:color w:val="auto"/>
                                  <w:lang w:val="en-US" w:eastAsia="zh-CN" w:bidi="ar-SA"/>
                                </w:rPr>
                                <w:t>WWW.MINGHUI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0.05pt;width:552pt;height:67.35pt" coordorigin="-115,-1" coordsize="11040,1347">
                <v:line id="shape_0" from="-115,1347" to="10925,1347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153;top:59;width:4666;height:935;mso-wrap-style:none;v-text-anchor:middle" type="_x0000_t136">
                  <v:path textpathok="t"/>
                  <v:textpath on="t" fitshape="t" string="寿光特刊" style="font-family:&quot;LiSu&quot;;font-size:44pt"/>
                  <v:fill o:detectmouseclick="t" type="solid" color2="#ffff7f"/>
                  <v:stroke color="white" weight="190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8;top:-1;width:4979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"/>
                            <w:sz w:val="36"/>
                            <w:szCs w:val="36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>善待大法一念 天赐幸福平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方正准圆简体" w:hAnsi="方正准圆简体" w:eastAsia="方正准圆简体" w:cs="宋体;SimSun"/>
                            <w:color w:val="auto"/>
                            <w:lang w:val="zh-CN" w:eastAsia="zh-CN" w:bidi="ar-SA"/>
                          </w:rPr>
                          <w:t>2015年9月16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方正准圆简体" w:cs="Arial"/>
                            <w:color w:val="auto"/>
                            <w:lang w:val="en-US" w:eastAsia="zh-CN" w:bidi="ar-SA"/>
                          </w:rPr>
                          <w:t>WWW.MINGHUI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844030" cy="6009005"/>
                <wp:effectExtent l="0" t="0" r="95326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960" cy="6009120"/>
                          <a:chOff x="0" y="0"/>
                          <a:chExt cx="6843960" cy="6009120"/>
                        </a:xfrm>
                      </wpg:grpSpPr>
                      <wps:wsp>
                        <wps:cNvSpPr txBox="1"/>
                        <wps:spPr>
                          <a:xfrm>
                            <a:off x="2341080" y="450720"/>
                            <a:ext cx="2157840" cy="55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跟风发表文章，重复江的谎话。“X教之说”纯属江个人和媒体行为，不是法律，是违反法律的恶意诽谤，是真正地在犯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其实，早在2000年4月30日，中共中央国务院和公安部联合发布的《中华人民共和国公安部（通知）》公通字（2000）39号文件中指出：到目前为止，共认定和明确的邪教组织有十四种。其中中国中央办公室、国务院办公厅文件明确的有七种，公安部认定和明确的有七种。这十四种“邪教”名单中没有法轮功。2005年4月9日（公通字（2005）39号）这份通知未做任何修改再次公布。2014年6月，这份通知未做任何修改又再次公布。2014年6月4日《寿光日报》C 7版转载了《法制晚报》文章: &lt;中共办公厅国务院办公厅文件明确的7个邪教组织&gt;、&lt;公安部认定和明确的7个邪教组织&gt;共14个邪教组织中，根本没有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众所周知，江泽民妒嫉法轮功修炼人数众多，一手发起了这场迫害，并利用媒体制造散布各种谣言，诽谤抹黑法轮功，例如“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56480"/>
                            <a:ext cx="2157840" cy="55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例”、“天安门自焚”等，煽动群众仇恨法轮功，企图铲除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然而，自古以来，邪不胜正。经过法轮功学员十几年坚持不懈地讲真相，谎言一个一个被揭穿，越来越多的人们了解了法轮功真相，不再与邪恶为伍。而当年那些迫害法轮功的恶徒们正在开始偿还他们所造下的罪恶。例如，亲手策划导演“天安门自焚”伪案嫁祸法轮功的公安部副部长、“610”头子李东生，今年8月21日被最高人民检察院提起公诉，等待正义的审判。而迫害元凶江泽民面对的是17万人的起诉与控告。江氏邪恶集团已是穷途末路、覆灭在即，而此时其残余势力企图蛊惑人心、作垂死挣扎，真是螳臂挡车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历史走到了今天，中国正面临前所未有的转折。现任国家领导人提出“依法治国”，并要求公务员向《宪法》宣誓。那么，校长、老师们，请擎起你们的“法宝”: 《教育法》、《教师法》、《未成年人保护法》，肩负起历史赋予你的责任！保护好我们的孩子！这是家长们的期盼！也是社会的期盼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920"/>
                            <a:ext cx="2148840" cy="55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您好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学校是人类神圣、高洁的“育苗”田园！校长是苍天派来的守护神！每一位教师就是育苗的天使，具备先天的真诚、善良、忍让的高尚品质。孩子的成长、民族的兴衰、国家的未来，尊敬的校长老师们，你们重任在肩啊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然而，就在最近，一只黑手却伸进了宁静的校园。潍坊市、寿光市“610”要求各个学校张贴《远离邪教 健康人生》海报。这份邪恶的海报上把“法轮功”列为13种邪教之首；小学生的手里拿着所谓《反邪教知识手册》，背面上印有三个引人堕入深渊的“二维码”，误导、欺骗小学生，毒害幼小的心灵。“610”此举已激起家长和教师的愤慨！邪恶海报第三条中写到:“破坏生产、工作和学习秩序”。试问：是谁在“危害和破坏学习秩序”？是谁在玷污这圣洁的殿堂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说法轮功是X教，是出自江泽民之口。1999年10月26日江泽民会见法国《费加罗报》记者时，对法轮功抛出“X教”之说，进行舆论诬蔑。10月27日《人民日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6834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b/>
                                  <w:rFonts w:ascii="方正大标宋简体" w:hAnsi="方正大标宋简体" w:eastAsia="方正大标宋简体" w:cs="华文中宋"/>
                                  <w:color w:val="003399"/>
                                  <w:lang w:val="en-US" w:eastAsia="zh-CN" w:bidi="ar-SA"/>
                                </w:rPr>
                                <w:t>请保护好我们的孩子——</w:t>
                              </w:r>
                              <w:r>
                                <w:rPr>
                                  <w:kern w:val="2"/>
                                  <w:sz w:val="46"/>
                                  <w:szCs w:val="46"/>
                                  <w:b/>
                                  <w:rFonts w:ascii="华文楷体" w:hAnsi="华文楷体" w:eastAsia="华文楷体" w:cs="华文楷体"/>
                                  <w:color w:val="003399"/>
                                  <w:lang w:val="en-US" w:eastAsia="zh-CN" w:bidi="ar-SA"/>
                                </w:rPr>
                                <w:t>写给中小学校长和教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15pt;width:538.9pt;height:473.1pt" coordorigin="0,303" coordsize="10778,9462">
                <v:shape id="shape_0" stroked="f" o:allowincell="f" style="position:absolute;left:3687;top:1013;width:3397;height:8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跟风发表文章，重复江的谎话。“X教之说”纯属江个人和媒体行为，不是法律，是违反法律的恶意诽谤，是真正地在犯罪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其实，早在2000年4月30日，中共中央国务院和公安部联合发布的《中华人民共和国公安部（通知）》公通字（2000）39号文件中指出：到目前为止，共认定和明确的邪教组织有十四种。其中中国中央办公室、国务院办公厅文件明确的有七种，公安部认定和明确的有七种。这十四种“邪教”名单中没有法轮功。2005年4月9日（公通字（2005）39号）这份通知未做任何修改再次公布。2014年6月，这份通知未做任何修改又再次公布。2014年6月4日《寿光日报》C 7版转载了《法制晚报》文章: &lt;中共办公厅国务院办公厅文件明确的7个邪教组织&gt;、&lt;公安部认定和明确的7个邪教组织&gt;共14个邪教组织中，根本没有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众所周知，江泽民妒嫉法轮功修炼人数众多，一手发起了这场迫害，并利用媒体制造散布各种谣言，诽谤抹黑法轮功，例如“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022;width:3397;height:8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例”、“天安门自焚”等，煽动群众仇恨法轮功，企图铲除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然而，自古以来，邪不胜正。经过法轮功学员十几年坚持不懈地讲真相，谎言一个一个被揭穿，越来越多的人们了解了法轮功真相，不再与邪恶为伍。而当年那些迫害法轮功的恶徒们正在开始偿还他们所造下的罪恶。例如，亲手策划导演“天安门自焚”伪案嫁祸法轮功的公安部副部长、“610”头子李东生，今年8月21日被最高人民检察院提起公诉，等待正义的审判。而迫害元凶江泽民面对的是17万人的起诉与控告。江氏邪恶集团已是穷途末路、覆灭在即，而此时其残余势力企图蛊惑人心、作垂死挣扎，真是螳臂挡车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历史走到了今天，中国正面临前所未有的转折。现任国家领导人提出“依法治国”，并要求公务员向《宪法》宣誓。那么，校长、老师们，请擎起你们的“法宝”: 《教育法》、《教师法》、《未成年人保护法》，肩负起历史赋予你的责任！保护好我们的孩子！这是家长们的期盼！也是社会的期盼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10;width:3383;height:8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您好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学校是人类神圣、高洁的“育苗”田园！校长是苍天派来的守护神！每一位教师就是育苗的天使，具备先天的真诚、善良、忍让的高尚品质。孩子的成长、民族的兴衰、国家的未来，尊敬的校长老师们，你们重任在肩啊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然而，就在最近，一只黑手却伸进了宁静的校园。潍坊市、寿光市“610”要求各个学校张贴《远离邪教 健康人生》海报。这份邪恶的海报上把“法轮功”列为13种邪教之首；小学生的手里拿着所谓《反邪教知识手册》，背面上印有三个引人堕入深渊的“二维码”，误导、欺骗小学生，毒害幼小的心灵。“610”此举已激起家长和教师的愤慨！邪恶海报第三条中写到:“破坏生产、工作和学习秩序”。试问：是谁在“危害和破坏学习秩序”？是谁在玷污这圣洁的殿堂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说法轮功是X教，是出自江泽民之口。1999年10月26日江泽民会见法国《费加罗报》记者时，对法轮功抛出“X教”之说，进行舆论诬蔑。10月27日《人民日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303;width:1076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b/>
                            <w:rFonts w:ascii="方正大标宋简体" w:hAnsi="方正大标宋简体" w:eastAsia="方正大标宋简体" w:cs="华文中宋"/>
                            <w:color w:val="003399"/>
                            <w:lang w:val="en-US" w:eastAsia="zh-CN" w:bidi="ar-SA"/>
                          </w:rPr>
                          <w:t>请保护好我们的孩子——</w:t>
                        </w:r>
                        <w:r>
                          <w:rPr>
                            <w:kern w:val="2"/>
                            <w:sz w:val="46"/>
                            <w:szCs w:val="46"/>
                            <w:b/>
                            <w:rFonts w:ascii="华文楷体" w:hAnsi="华文楷体" w:eastAsia="华文楷体" w:cs="华文楷体"/>
                            <w:color w:val="003399"/>
                            <w:lang w:val="en-US" w:eastAsia="zh-CN" w:bidi="ar-SA"/>
                          </w:rPr>
                          <w:t>写给中小学校长和教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95250</wp:posOffset>
                </wp:positionV>
                <wp:extent cx="3916680" cy="426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42672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990033"/>
                                <w:spacing w:val="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990033"/>
                                <w:spacing w:val="20"/>
                                <w:sz w:val="60"/>
                                <w:szCs w:val="60"/>
                              </w:rPr>
                              <w:t>法轮大法弘传世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33.6pt;mso-wrap-distance-left:9.05pt;mso-wrap-distance-right:9.05pt;mso-wrap-distance-top:0pt;mso-wrap-distance-bottom:0pt;margin-top:7.5pt;mso-position-vertical-relative:text;margin-left:115.1pt;mso-position-horizontal:center;mso-position-horizontal-relative:text">
                <v:fill type="gradient" angle="-180" color2="#FEFEFE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990033"/>
                          <w:spacing w:val="20"/>
                          <w:sz w:val="60"/>
                          <w:szCs w:val="6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990033"/>
                          <w:spacing w:val="20"/>
                          <w:sz w:val="60"/>
                          <w:szCs w:val="60"/>
                        </w:rPr>
                        <w:t>法轮大法弘传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18110</wp:posOffset>
                </wp:positionV>
                <wp:extent cx="6727190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7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9.3pt;width:529.7pt;height:0.1pt" type="_x0000_t32">
                <v:stroke color="#ffc000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620</wp:posOffset>
                </wp:positionV>
                <wp:extent cx="2148840" cy="2426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460"/>
                              <w:rPr>
                                <w:rFonts w:ascii="宋体;SimSun" w:hAnsi="宋体;SimSun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华文楷体"/>
                                <w:sz w:val="23"/>
                                <w:szCs w:val="23"/>
                              </w:rPr>
                              <w:t>法轮功也称法轮大法，是</w:t>
                            </w:r>
                            <w:r>
                              <w:rPr>
                                <w:rFonts w:cs="华文楷体" w:ascii="宋体;SimSun" w:hAnsi="宋体;SimSun"/>
                                <w:sz w:val="23"/>
                                <w:szCs w:val="23"/>
                              </w:rPr>
                              <w:t xml:space="preserve">1992 </w:t>
                            </w:r>
                            <w:r>
                              <w:rPr>
                                <w:rFonts w:ascii="宋体;SimSun" w:hAnsi="宋体;SimSun" w:cs="华文楷体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华文楷体" w:ascii="宋体;SimSun" w:hAnsi="宋体;SimSun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华文楷体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华文楷体" w:ascii="宋体;SimSun" w:hAnsi="宋体;SimSun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华文楷体"/>
                                <w:sz w:val="23"/>
                                <w:szCs w:val="23"/>
                              </w:rPr>
                              <w:t>日由李洪志先生从长春传出的佛家上乘修炼功法，以宇宙特性“真、善、忍”为修炼原则，同时包含五套缓慢优美的功法动作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432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C00000"/>
                                <w:sz w:val="24"/>
                              </w:rPr>
                              <w:t>教人向善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5900"/>
                              </w:rPr>
                              <w:t xml:space="preserve">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功既是一种十分有效的健身功法，又是一种崇高的信仰。对“真、善、忍”的信仰，使人变得真诚、善良与宽容。法轮功不收分文，义务教功；学炼者来去自由，不记名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32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C00000"/>
                                <w:sz w:val="24"/>
                                <w:szCs w:val="24"/>
                              </w:rPr>
                              <w:t>使人健康</w:t>
                            </w:r>
                            <w:r>
                              <w:rPr>
                                <w:rFonts w:ascii="宋体;SimSun" w:hAnsi="宋体;SimSun" w:cs="黑体;SimHei"/>
                                <w:color w:val="FF99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祛病健身有奇效。</w:t>
                            </w:r>
                            <w:r>
                              <w:rPr>
                                <w:rFonts w:cs="ArialMT;Arial" w:ascii="宋体;SimSun" w:hAnsi="宋体;SimSun"/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国家体育总局组织北京、武汉、大连及广东的医学专家，对</w:t>
                            </w:r>
                            <w:r>
                              <w:rPr>
                                <w:rFonts w:cs="ArialMT;Arial" w:ascii="宋体;SimSun" w:hAnsi="宋体;SimSun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万多名法轮功学员做了</w:t>
                            </w:r>
                            <w:r>
                              <w:rPr>
                                <w:rFonts w:cs="ArialMT;Arial" w:ascii="宋体;SimSun" w:hAnsi="宋体;SimSun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次医学调查。调查表明：修炼法轮功祛病健身的有效率高达</w:t>
                            </w:r>
                            <w:r>
                              <w:rPr>
                                <w:rFonts w:cs="ArialMT;Arial" w:ascii="宋体;SimSun" w:hAnsi="宋体;SimSun"/>
                                <w:sz w:val="23"/>
                                <w:szCs w:val="23"/>
                              </w:rPr>
                              <w:t>98%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C00000"/>
                                <w:sz w:val="24"/>
                                <w:szCs w:val="24"/>
                              </w:rPr>
                              <w:t>福益社会</w:t>
                            </w:r>
                            <w:r>
                              <w:rPr>
                                <w:rFonts w:ascii="宋体;SimSun" w:hAnsi="宋体;SimSun" w:cs="黑体;SimHei"/>
                                <w:color w:val="FF99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要求修炼者从做好人做起，努力提升道德水准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下半年，前人大老干部对法轮功进行了数月的调查，得出“法轮功于国于民有百利而无一害”的结论，并于年底向中央政治局提交了调查报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C00000"/>
                                <w:sz w:val="24"/>
                                <w:szCs w:val="24"/>
                              </w:rPr>
                              <w:t>弘传世界</w:t>
                            </w:r>
                            <w:r>
                              <w:rPr>
                                <w:rFonts w:ascii="宋体;SimSun" w:hAnsi="宋体;SimSun" w:cs="黑体;SimHei"/>
                                <w:color w:val="FF99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至今已弘传世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多种语言出版发行，并可在互联网上免费下载。李洪志先生和法轮大法获得各国政府各类褒奖、支持决议案和信函超过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项。法轮功得到了世界各族裔民众的爱戴和尊敬，却在中国大陆一地受到残酷迫害。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1.1pt;mso-wrap-distance-left:9.05pt;mso-wrap-distance-right:9.05pt;mso-wrap-distance-top:0pt;mso-wrap-distance-bottom:0pt;margin-top:0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460"/>
                        <w:rPr>
                          <w:rFonts w:ascii="宋体;SimSun" w:hAnsi="宋体;SimSun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华文楷体"/>
                          <w:sz w:val="23"/>
                          <w:szCs w:val="23"/>
                        </w:rPr>
                        <w:t>法轮功也称法轮大法，是</w:t>
                      </w:r>
                      <w:r>
                        <w:rPr>
                          <w:rFonts w:cs="华文楷体" w:ascii="宋体;SimSun" w:hAnsi="宋体;SimSun"/>
                          <w:sz w:val="23"/>
                          <w:szCs w:val="23"/>
                        </w:rPr>
                        <w:t xml:space="preserve">1992 </w:t>
                      </w:r>
                      <w:r>
                        <w:rPr>
                          <w:rFonts w:ascii="宋体;SimSun" w:hAnsi="宋体;SimSun" w:cs="华文楷体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华文楷体" w:ascii="宋体;SimSun" w:hAnsi="宋体;SimSun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宋体;SimSun" w:hAnsi="宋体;SimSun" w:cs="华文楷体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华文楷体" w:ascii="宋体;SimSun" w:hAnsi="宋体;SimSun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华文楷体"/>
                          <w:sz w:val="23"/>
                          <w:szCs w:val="23"/>
                        </w:rPr>
                        <w:t>日由李洪志先生从长春传出的佛家上乘修炼功法，以宇宙特性“真、善、忍”为修炼原则，同时包含五套缓慢优美的功法动作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432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C00000"/>
                          <w:sz w:val="24"/>
                        </w:rPr>
                        <w:t>教人向善</w:t>
                      </w:r>
                      <w:r>
                        <w:rPr>
                          <w:rFonts w:ascii="黑体;SimHei" w:hAnsi="黑体;SimHei" w:cs="黑体;SimHei" w:eastAsia="黑体;SimHei"/>
                          <w:color w:val="FF5900"/>
                        </w:rPr>
                        <w:t xml:space="preserve">   </w:t>
                      </w:r>
                      <w:r>
                        <w:rPr>
                          <w:sz w:val="23"/>
                          <w:szCs w:val="23"/>
                        </w:rPr>
                        <w:t>法轮功既是一种十分有效的健身功法，又是一种崇高的信仰。对“真、善、忍”的信仰，使人变得真诚、善良与宽容。法轮功不收分文，义务教功；学炼者来去自由，不记名册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32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C00000"/>
                          <w:sz w:val="24"/>
                          <w:szCs w:val="24"/>
                        </w:rPr>
                        <w:t>使人健康</w:t>
                      </w:r>
                      <w:r>
                        <w:rPr>
                          <w:rFonts w:ascii="宋体;SimSun" w:hAnsi="宋体;SimSun" w:cs="黑体;SimHei"/>
                          <w:color w:val="FF9900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祛病健身有奇效。</w:t>
                      </w:r>
                      <w:r>
                        <w:rPr>
                          <w:rFonts w:cs="ArialMT;Arial" w:ascii="宋体;SimSun" w:hAnsi="宋体;SimSun"/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国家体育总局组织北京、武汉、大连及广东的医学专家，对</w:t>
                      </w:r>
                      <w:r>
                        <w:rPr>
                          <w:rFonts w:cs="ArialMT;Arial" w:ascii="宋体;SimSun" w:hAnsi="宋体;SimSun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万多名法轮功学员做了</w:t>
                      </w:r>
                      <w:r>
                        <w:rPr>
                          <w:rFonts w:cs="ArialMT;Arial" w:ascii="宋体;SimSun" w:hAnsi="宋体;SimSun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次医学调查。调查表明：修炼法轮功祛病健身的有效率高达</w:t>
                      </w:r>
                      <w:r>
                        <w:rPr>
                          <w:rFonts w:cs="ArialMT;Arial" w:ascii="宋体;SimSun" w:hAnsi="宋体;SimSun"/>
                          <w:sz w:val="23"/>
                          <w:szCs w:val="23"/>
                        </w:rPr>
                        <w:t>98%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C00000"/>
                          <w:sz w:val="24"/>
                          <w:szCs w:val="24"/>
                        </w:rPr>
                        <w:t>福益社会</w:t>
                      </w:r>
                      <w:r>
                        <w:rPr>
                          <w:rFonts w:ascii="宋体;SimSun" w:hAnsi="宋体;SimSun" w:cs="黑体;SimHei"/>
                          <w:color w:val="FF9900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要求修炼者从做好人做起，努力提升道德水准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下半年，前人大老干部对法轮功进行了数月的调查，得出“法轮功于国于民有百利而无一害”的结论，并于年底向中央政治局提交了调查报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C00000"/>
                          <w:sz w:val="24"/>
                          <w:szCs w:val="24"/>
                        </w:rPr>
                        <w:t>弘传世界</w:t>
                      </w:r>
                      <w:r>
                        <w:rPr>
                          <w:rFonts w:ascii="宋体;SimSun" w:hAnsi="宋体;SimSun" w:cs="黑体;SimHei"/>
                          <w:color w:val="FF9900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至今已弘传世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多个国家和地区，法轮功的书籍被译成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多种语言出版发行，并可在互联网上免费下载。李洪志先生和法轮大法获得各国政府各类褒奖、支持决议案和信函超过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项。法轮功得到了世界各族裔民众的爱戴和尊敬，却在中国大陆一地受到残酷迫害。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7620</wp:posOffset>
                </wp:positionV>
                <wp:extent cx="2148840" cy="2312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82.1pt;mso-wrap-distance-left:9.05pt;mso-wrap-distance-right:9.05pt;mso-wrap-distance-top:0pt;mso-wrap-distance-bottom:0pt;margin-top:0.6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330</wp:posOffset>
                </wp:positionH>
                <wp:positionV relativeFrom="paragraph">
                  <wp:posOffset>7620</wp:posOffset>
                </wp:positionV>
                <wp:extent cx="2148840" cy="2312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82.1pt;mso-wrap-distance-left:9.05pt;mso-wrap-distance-right:9.05pt;mso-wrap-distance-top:0pt;mso-wrap-distance-bottom:0pt;margin-top:0.6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388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980</wp:posOffset>
                </wp:positionH>
                <wp:positionV relativeFrom="paragraph">
                  <wp:posOffset>274320</wp:posOffset>
                </wp:positionV>
                <wp:extent cx="70110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21.6pt" to="544.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177165</wp:posOffset>
                </wp:positionV>
                <wp:extent cx="6965950" cy="346710"/>
                <wp:effectExtent l="635" t="0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346680"/>
                          <a:chOff x="0" y="0"/>
                          <a:chExt cx="6966000" cy="3466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51015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-20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32"/>
                                  <w:kern w:val="2"/>
                                  <w:spacing w:val="-20"/>
                                  <w:szCs w:val="32"/>
                                  <w:rFonts w:cs="Times New Roman" w:ascii="隶书" w:hAnsi="隶书" w:eastAsia="隶书"/>
                                  <w:color w:val="auto"/>
                                  <w:lang w:val="en-US" w:eastAsia="zh-CN" w:bidi="ar-SA"/>
                                </w:rPr>
                                <w:t>寿光特刊</w:t>
                              </w:r>
                              <w:r>
                                <w:rPr>
                                  <w:sz w:val="32"/>
                                  <w:kern w:val="2"/>
                                  <w:spacing w:val="-20"/>
                                  <w:szCs w:val="32"/>
                                  <w:rFonts w:cs="Times New Roman" w:ascii="华文隶书" w:hAnsi="华文隶书" w:eastAsia="华文隶书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cs="Times New Roman" w:ascii="华文隶书" w:hAnsi="华文隶书" w:eastAsia="华文隶书"/>
                                  <w:color w:val="auto"/>
                                  <w:lang w:val="en-US" w:eastAsia="zh-CN" w:bidi="ar-SA"/>
                                </w:rPr>
                                <w:t xml:space="preserve">　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8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      2015年9月1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3.95pt;width:548.45pt;height:27.25pt" coordorigin="-117,-279" coordsize="10969,545">
                <v:line id="shape_0" from="-117,267" to="10852,26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655;top:-279;width:803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6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pacing w:val="-20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32"/>
                            <w:kern w:val="2"/>
                            <w:spacing w:val="-20"/>
                            <w:szCs w:val="32"/>
                            <w:rFonts w:cs="Times New Roman" w:ascii="隶书" w:hAnsi="隶书" w:eastAsia="隶书"/>
                            <w:color w:val="auto"/>
                            <w:lang w:val="en-US" w:eastAsia="zh-CN" w:bidi="ar-SA"/>
                          </w:rPr>
                          <w:t>寿光特刊</w:t>
                        </w:r>
                        <w:r>
                          <w:rPr>
                            <w:sz w:val="32"/>
                            <w:kern w:val="2"/>
                            <w:spacing w:val="-20"/>
                            <w:szCs w:val="32"/>
                            <w:rFonts w:cs="Times New Roman" w:ascii="华文隶书" w:hAnsi="华文隶书" w:eastAsia="华文隶书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cs="Times New Roman" w:ascii="华文隶书" w:hAnsi="华文隶书" w:eastAsia="华文隶书"/>
                            <w:color w:val="auto"/>
                            <w:lang w:val="en-US" w:eastAsia="zh-CN" w:bidi="ar-SA"/>
                          </w:rPr>
                          <w:t xml:space="preserve">　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第2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8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      2015年9月1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57150</wp:posOffset>
                </wp:positionV>
                <wp:extent cx="6854190" cy="9630410"/>
                <wp:effectExtent l="0" t="0" r="6805295" b="0"/>
                <wp:wrapNone/>
                <wp:docPr id="11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630360"/>
                          <a:chOff x="0" y="0"/>
                          <a:chExt cx="6854040" cy="9630360"/>
                        </a:xfrm>
                      </wpg:grpSpPr>
                      <wps:wsp>
                        <wps:cNvSpPr txBox="1"/>
                        <wps:spPr>
                          <a:xfrm>
                            <a:off x="11520" y="428760"/>
                            <a:ext cx="2157840" cy="36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中共最高检察院网站于二零一五年八月二十一日公布，原中共公安部副部长李东生涉嫌“受贿案”被提起公诉。有明理者说，李东生面临惩处看似因其在中共内斗中失势所致，但根本原因应该是他多年来追随江泽民迫害法轮功，终于招致恶报临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东生于二零一三年十二月二十日被免职，中共官方首次高调证实了其中共“中央防范和处理×教问题领导小组”副组长及“610”办公室主任的隐秘头衔。“610”办公室是中共迫害法轮功的首要犯罪组织，对十六年来的众多人命案、伤害案负有无可逃脱的罪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给了亿万人身心健康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教人向善、道德回升，但中共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38840"/>
                            <a:ext cx="2157840" cy="36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魁江泽民出于妒嫉，不顾人民福祉，一意孤行要迫害法轮功。所谓“中央防范和处理×问题领导小组”的前身就是所谓的“中央处理法轮功问题领导小组”，下设所谓“处理法轮功问题领导小组办公室”。这个类似纳粹盖世太保的组织成立于一九九九年六月十日，在中共内部代称为“610”办公室，它是江氏违反宪法直接命令成立的专职迫害法轮功的机构，遍布全国党政军系统，凌驾于宪法和法律之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历任“中央处理法轮功问题领导小组”这一特务组织头目的李岚清、罗干、周永康，以及“中央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一零办公室”主任王茂林、刘京、李东生，都因卖力推行和实施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429120"/>
                            <a:ext cx="2148840" cy="9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对法轮功“名誉上搞臭、经济上截断、肉体上消灭”的迫害政策而血债累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东生在中共公开迫害法轮功之前，就以央视副台长身份担任中央610办公室副主任，负责诽谤抹黑法轮功。从一九九九年七月迫害开始，他操纵央视每天七个小时循环播出包括抹黑法轮功创始人、“1400例”等在内的造假新闻，对法轮功及其创始人进行诬陷诽谤。他主导《焦点访谈》在六年半中的黄金时段播出了102集诽谤法轮功的节目，以铺天盖地的诽谤宣传煽动中国人对法轮功的仇恨。这些污蔑诽谤又通过新华社、中新社、中通社和海外中共媒体及使领馆等机构散布到全世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延续这场不得人心的迫害，在江氏指令下，由曾庆红、罗干、李东生共同策划，在二零零一年大年除夕导演了“天安门自焚”伪案，一时欺骗了亿万人。但央视《焦点访谈》节目播放的自焚报道漏洞百出，骗局很快被揭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东生因诽谤法轮功而快速升任广电总局副局长、中宣部副部长，于二零零九年接替刘京任中央“610”办公室主任，而后又被周永康安插到公安部任副部长，成为江氏集团迫害法轮功的主要打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江氏对法轮功学员灭绝式迫害的密令下，李东生对法轮功的妖魔化宣传更加剧了迫害，令无数人被迫害致伤致残致死，甚至发生了活体强摘法轮功学员器官贩卖牟利的惊天罪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然而，面对迫害，法轮功学员无所畏惧，坚持不懈地向世人澄清中共的谎言，讲述法轮功的真相，坚持对正义的伸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今，在诉江大潮风起云涌之时，李东生被正式提起公诉，这预示着将迫害首恶江泽民推上正义的审判台已为时不远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806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48"/>
                                  <w:rFonts w:ascii="方正大标宋简体" w:hAnsi="方正大标宋简体" w:eastAsia="方正大标宋简体" w:cs="Times New Roman"/>
                                  <w:color w:val="auto"/>
                                  <w:lang w:val="en-US" w:eastAsia="zh-CN" w:bidi="ar-SA"/>
                                </w:rPr>
                                <w:t>恶报临头 中共“610”头目李东生被公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4.5pt;width:539.7pt;height:758.3pt" coordorigin="-3,90" coordsize="10794,15166">
                <v:shape id="shape_0" stroked="f" o:allowincell="f" style="position:absolute;left:15;top:765;width:3397;height:5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中共最高检察院网站于二零一五年八月二十一日公布，原中共公安部副部长李东生涉嫌“受贿案”被提起公诉。有明理者说，李东生面临惩处看似因其在中共内斗中失势所致，但根本原因应该是他多年来追随江泽民迫害法轮功，终于招致恶报临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东生于二零一三年十二月二十日被免职，中共官方首次高调证实了其中共“中央防范和处理×教问题领导小组”副组长及“610”办公室主任的隐秘头衔。“610”办公室是中共迫害法轮功的首要犯罪组织，对十六年来的众多人命案、伤害案负有无可逃脱的罪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给了亿万人身心健康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教人向善、道德回升，但中共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781;width:3397;height:5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魁江泽民出于妒嫉，不顾人民福祉，一意孤行要迫害法轮功。所谓“中央防范和处理×问题领导小组”的前身就是所谓的“中央处理法轮功问题领导小组”，下设所谓“处理法轮功问题领导小组办公室”。这个类似纳粹盖世太保的组织成立于一九九九年六月十日，在中共内部代称为“610”办公室，它是江氏违反宪法直接命令成立的专职迫害法轮功的机构，遍布全国党政军系统，凌驾于宪法和法律之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历任“中央处理法轮功问题领导小组”这一特务组织头目的李岚清、罗干、周永康，以及“中央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一零办公室”主任王茂林、刘京、李东生，都因卖力推行和实施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766;width:3383;height:14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对法轮功“名誉上搞臭、经济上截断、肉体上消灭”的迫害政策而血债累累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东生在中共公开迫害法轮功之前，就以央视副台长身份担任中央610办公室副主任，负责诽谤抹黑法轮功。从一九九九年七月迫害开始，他操纵央视每天七个小时循环播出包括抹黑法轮功创始人、“1400例”等在内的造假新闻，对法轮功及其创始人进行诬陷诽谤。他主导《焦点访谈》在六年半中的黄金时段播出了102集诽谤法轮功的节目，以铺天盖地的诽谤宣传煽动中国人对法轮功的仇恨。这些污蔑诽谤又通过新华社、中新社、中通社和海外中共媒体及使领馆等机构散布到全世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延续这场不得人心的迫害，在江氏指令下，由曾庆红、罗干、李东生共同策划，在二零零一年大年除夕导演了“天安门自焚”伪案，一时欺骗了亿万人。但央视《焦点访谈》节目播放的自焚报道漏洞百出，骗局很快被揭穿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东生因诽谤法轮功而快速升任广电总局副局长、中宣部副部长，于二零零九年接替刘京任中央“610”办公室主任，而后又被周永康安插到公安部任副部长，成为江氏集团迫害法轮功的主要打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江氏对法轮功学员灭绝式迫害的密令下，李东生对法轮功的妖魔化宣传更加剧了迫害，令无数人被迫害致伤致残致死，甚至发生了活体强摘法轮功学员器官贩卖牟利的惊天罪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然而，面对迫害，法轮功学员无所畏惧，坚持不懈地向世人澄清中共的谎言，讲述法轮功的真相，坚持对正义的伸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今，在诉江大潮风起云涌之时，李东生被正式提起公诉，这预示着将迫害首恶江泽民推上正义的审判台已为时不远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90;width:10677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48"/>
                            <w:rFonts w:ascii="方正大标宋简体" w:hAnsi="方正大标宋简体" w:eastAsia="方正大标宋简体" w:cs="Times New Roman"/>
                            <w:color w:val="auto"/>
                            <w:lang w:val="en-US" w:eastAsia="zh-CN" w:bidi="ar-SA"/>
                          </w:rPr>
                          <w:t>恶报临头 中共“610”头目李东生被公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87630</wp:posOffset>
                </wp:positionV>
                <wp:extent cx="4519930" cy="5428615"/>
                <wp:effectExtent l="0" t="0" r="6564630" b="0"/>
                <wp:wrapNone/>
                <wp:docPr id="1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5428440"/>
                          <a:chOff x="0" y="0"/>
                          <a:chExt cx="4519800" cy="5428440"/>
                        </a:xfrm>
                      </wpg:grpSpPr>
                      <wps:wsp>
                        <wps:cNvSpPr txBox="1"/>
                        <wps:spPr>
                          <a:xfrm>
                            <a:off x="0" y="504360"/>
                            <a:ext cx="2148840" cy="49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张玲（化名）是一位内蒙古的法轮功学员，这几年在她身边发生了不少事情，让她不由得感叹：越来越多的民众了解了法轮功真相，开始主动传播真相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张玲的丈夫与朋友们在酒桌上聊得正起劲，有个银行系统的领导，拿出他的手机，神秘地说：“让你们看看，国外到处是……”在场的人好奇地争着看。原来是在国外拍的照片，是法轮功学员的游行队伍，横幅上写着：“严惩江泽民”。这位领导一边还解说着：“你们看看‘严惩江泽民’，还有其它的，怕带不回来，没有敢多照，就想让你们看看严惩江泽民的横幅，那国外到处都是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另一位呼和浩特市某银行的领导从国外回来后，跟职员们说：“对待法轮功得慎重点儿，我看了国外的情况，感觉法轮功早晚要平反。”后来张玲遇到这个银行的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个主任，劝他“三退”（退出中共党、团、队组织），这个主任就把他的这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1342440"/>
                            <a:ext cx="2148840" cy="40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导讲的话给张玲说了一遍。受他领导的影响，这位主任很爽快地“三退”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玲的姨父在前几年被中共邪党的谎言毒害得很深，不听张玲讲法轮功真相，但是今年发生了非常大的变化，原来是一个博士生给了她姨夫一个翻墙软件，按她姨夫的话说，他天天在翻墙，啥都明白了。姨父还对张玲说：“你就好好炼吧，法轮功是个很好的功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月的一天，张玲的姨父给张玲的舅舅全家讲中共邪党是怎么起家的、怎么谎言连篇，杀人无数等等，讲的都是来自海外媒体的真实信息。张玲的舅舅、舅妈听了之后追着张玲要翻墙软件，也要出去看看“真实的世界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真相面前，谎言还能维持多久呢？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4508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百姓故事：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出去看看“真实的世界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5" descr="fanqiang-2"/>
                          <pic:cNvPicPr/>
                        </pic:nvPicPr>
                        <pic:blipFill>
                          <a:blip r:embed="rId2"/>
                          <a:srcRect l="0" t="12829" r="0" b="29779"/>
                          <a:stretch/>
                        </pic:blipFill>
                        <pic:spPr>
                          <a:xfrm>
                            <a:off x="2362320" y="514440"/>
                            <a:ext cx="203076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0.15pt;margin-top:6.9pt;width:355.9pt;height:427.45pt" coordorigin="-3,138" coordsize="7118,8549">
                <v:shape id="shape_0" stroked="f" o:allowincell="f" style="position:absolute;left:-3;top:932;width:3383;height:7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张玲（化名）是一位内蒙古的法轮功学员，这几年在她身边发生了不少事情，让她不由得感叹：越来越多的民众了解了法轮功真相，开始主动传播真相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，张玲的丈夫与朋友们在酒桌上聊得正起劲，有个银行系统的领导，拿出他的手机，神秘地说：“让你们看看，国外到处是……”在场的人好奇地争着看。原来是在国外拍的照片，是法轮功学员的游行队伍，横幅上写着：“严惩江泽民”。这位领导一边还解说着：“你们看看‘严惩江泽民’，还有其它的，怕带不回来，没有敢多照，就想让你们看看严惩江泽民的横幅，那国外到处都是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另一位呼和浩特市某银行的领导从国外回来后，跟职员们说：“对待法轮功得慎重点儿，我看了国外的情况，感觉法轮功早晚要平反。”后来张玲遇到这个银行的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个主任，劝他“三退”（退出中共党、团、队组织），这个主任就把他的这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2252;width:3383;height:6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导讲的话给张玲说了一遍。受他领导的影响，这位主任很爽快地“三退”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玲的姨父在前几年被中共邪党的谎言毒害得很深，不听张玲讲法轮功真相，但是今年发生了非常大的变化，原来是一个博士生给了她姨夫一个翻墙软件，按她姨夫的话说，他天天在翻墙，啥都明白了。姨父还对张玲说：“你就好好炼吧，法轮功是个很好的功法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月的一天，张玲的姨父给张玲的舅舅全家讲中共邪党是怎么起家的、怎么谎言连篇，杀人无数等等，讲的都是来自海外媒体的真实信息。张玲的舅舅、舅妈听了之后追着张玲要翻墙软件，也要出去看看“真实的世界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真相面前，谎言还能维持多久呢？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;top:138;width:709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百姓故事：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出去看看“真实的世界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5" stroked="f" o:allowincell="f" style="position:absolute;left:3717;top:948;width:3197;height:11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862965</wp:posOffset>
                </wp:positionV>
                <wp:extent cx="70110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67.95pt" to="543.8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Su">
    <w:charset w:val="01"/>
    <w:family w:val="roman"/>
    <w:pitch w:val="default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50:00Z</dcterms:created>
  <dc:creator>dflz</dc:creator>
  <dc:description/>
  <cp:keywords/>
  <dc:language>en-US</dc:language>
  <cp:lastModifiedBy>work</cp:lastModifiedBy>
  <cp:lastPrinted>2015-09-15T18:11:00Z</cp:lastPrinted>
  <dcterms:modified xsi:type="dcterms:W3CDTF">2015-09-15T23:35:00Z</dcterms:modified>
  <cp:revision>10</cp:revision>
  <dc:subject/>
  <dc:title/>
</cp:coreProperties>
</file>