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00cc" stroked="t" o:allowincell="f" style="position:absolute;margin-left:5.4pt;margin-top:0pt;width:225.55pt;height:62.35pt;mso-wrap-style:none;v-text-anchor:middle" type="_x0000_t136">
            <v:path textpathok="t"/>
            <v:textpath on="t" fitshape="t" string="保定真相" style="font-family:&quot;隶书&quot;;font-size:12pt"/>
            <v:fill o:detectmouseclick="t" type="solid" color2="#ffff33"/>
            <v:stroke color="white" weight="25560" joinstyle="miter" endcap="flat"/>
            <v:shadow on="t" obscured="f" color="#ffcc00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67050</wp:posOffset>
            </wp:positionH>
            <wp:positionV relativeFrom="paragraph">
              <wp:posOffset>635</wp:posOffset>
            </wp:positionV>
            <wp:extent cx="1000125" cy="7924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36830" distB="36195" distL="107950" distR="107950" simplePos="0" locked="0" layoutInCell="0" allowOverlap="1" relativeHeight="13">
                <wp:simplePos x="0" y="0"/>
                <wp:positionH relativeFrom="column">
                  <wp:posOffset>3933825</wp:posOffset>
                </wp:positionH>
                <wp:positionV relativeFrom="paragraph">
                  <wp:posOffset>635</wp:posOffset>
                </wp:positionV>
                <wp:extent cx="3133725" cy="8083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ind w:right="0" w:hanging="0"/>
                              <w:jc w:val="center"/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eastAsia="隶书"/>
                                <w:color w:val="000000"/>
                                <w:spacing w:val="2"/>
                                <w:kern w:val="2"/>
                                <w:sz w:val="34"/>
                                <w:szCs w:val="21"/>
                              </w:rPr>
                              <w:t>善待大法一念 天赐幸福平安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ind w:firstLine="480"/>
                              <w:rPr>
                                <w:rFonts w:ascii="方正准圆简体" w:hAnsi="方正准圆简体" w:eastAsia="方正准圆简体" w:cs="宋体;SimSun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方正准圆简体" w:cs="方正准圆简体" w:ascii="方正准圆简体" w:hAnsi="方正准圆简体"/>
                                <w:color w:val="000000"/>
                                <w:sz w:val="24"/>
                                <w:szCs w:val="28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cs="方正准圆简体" w:ascii="方正准圆简体" w:hAnsi="方正准圆简体"/>
                                <w:color w:val="000000"/>
                                <w:sz w:val="24"/>
                                <w:szCs w:val="28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251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2016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rFonts w:eastAsia="方正准圆简体" w:cs="宋体;SimSun" w:ascii="方正准圆简体" w:hAnsi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28</w:t>
                            </w:r>
                            <w:r>
                              <w:rPr>
                                <w:rFonts w:ascii="方正准圆简体" w:hAnsi="方正准圆简体" w:cs="宋体;SimSun" w:eastAsia="方正准圆简体"/>
                                <w:color w:val="000000"/>
                                <w:kern w:val="2"/>
                                <w:sz w:val="24"/>
                                <w:szCs w:val="22"/>
                                <w:lang w:val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方正准圆简体" w:cs="Arial" w:ascii="Arial" w:hAnsi="Arial"/>
                                <w:color w:val="000000"/>
                                <w:sz w:val="22"/>
                                <w:szCs w:val="22"/>
                              </w:rPr>
                              <w:t>WWW.MINGHUI.ORG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63.65pt;mso-wrap-distance-left:8.5pt;mso-wrap-distance-right:8.5pt;mso-wrap-distance-top:2.9pt;mso-wrap-distance-bottom:2.85pt;margin-top:0pt;mso-position-vertical-relative:text;margin-left:309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exact" w:line="500"/>
                        <w:ind w:right="0" w:hanging="0"/>
                        <w:jc w:val="center"/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</w:pPr>
                      <w:r>
                        <w:rPr>
                          <w:rFonts w:ascii="隶书" w:hAnsi="隶书" w:eastAsia="隶书"/>
                          <w:color w:val="000000"/>
                          <w:spacing w:val="2"/>
                          <w:kern w:val="2"/>
                          <w:sz w:val="34"/>
                          <w:szCs w:val="21"/>
                        </w:rPr>
                        <w:t>善待大法一念 天赐幸福平安</w:t>
                      </w:r>
                    </w:p>
                    <w:p>
                      <w:pPr>
                        <w:pStyle w:val="Normal"/>
                        <w:spacing w:lineRule="exact" w:line="340"/>
                        <w:ind w:firstLine="480"/>
                        <w:rPr>
                          <w:rFonts w:ascii="方正准圆简体" w:hAnsi="方正准圆简体" w:eastAsia="方正准圆简体" w:cs="宋体;SimSun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</w:pPr>
                      <w:r>
                        <w:rPr>
                          <w:rFonts w:eastAsia="方正准圆简体" w:cs="方正准圆简体" w:ascii="方正准圆简体" w:hAnsi="方正准圆简体"/>
                          <w:color w:val="000000"/>
                          <w:sz w:val="24"/>
                          <w:szCs w:val="28"/>
                          <w:lang w:val="zh-CN"/>
                        </w:rPr>
                        <w:t xml:space="preserve">  </w:t>
                      </w:r>
                      <w:r>
                        <w:rPr>
                          <w:rFonts w:eastAsia="方正准圆简体" w:cs="方正准圆简体" w:ascii="方正准圆简体" w:hAnsi="方正准圆简体"/>
                          <w:color w:val="000000"/>
                          <w:sz w:val="24"/>
                          <w:szCs w:val="28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251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2016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年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10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月</w:t>
                      </w:r>
                      <w:r>
                        <w:rPr>
                          <w:rFonts w:eastAsia="方正准圆简体" w:cs="宋体;SimSun" w:ascii="方正准圆简体" w:hAnsi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28</w:t>
                      </w:r>
                      <w:r>
                        <w:rPr>
                          <w:rFonts w:ascii="方正准圆简体" w:hAnsi="方正准圆简体" w:cs="宋体;SimSun" w:eastAsia="方正准圆简体"/>
                          <w:color w:val="000000"/>
                          <w:kern w:val="2"/>
                          <w:sz w:val="24"/>
                          <w:szCs w:val="22"/>
                          <w:lang w:val="zh-CN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exact" w:line="320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方正准圆简体" w:cs="Arial" w:ascii="Arial" w:hAnsi="Arial"/>
                          <w:color w:val="000000"/>
                          <w:sz w:val="22"/>
                          <w:szCs w:val="22"/>
                        </w:rPr>
                        <w:t>WWW.MINGHUI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5">
                <wp:simplePos x="0" y="0"/>
                <wp:positionH relativeFrom="column">
                  <wp:posOffset>-66675</wp:posOffset>
                </wp:positionH>
                <wp:positionV relativeFrom="paragraph">
                  <wp:posOffset>77470</wp:posOffset>
                </wp:positionV>
                <wp:extent cx="6964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6.1pt" to="543.1pt,6.1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583305</wp:posOffset>
            </wp:positionH>
            <wp:positionV relativeFrom="paragraph">
              <wp:posOffset>131445</wp:posOffset>
            </wp:positionV>
            <wp:extent cx="3259455" cy="22764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945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9525</wp:posOffset>
            </wp:positionH>
            <wp:positionV relativeFrom="paragraph">
              <wp:posOffset>131445</wp:posOffset>
            </wp:positionV>
            <wp:extent cx="3553460" cy="22764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" cy="444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00" t="-5882" r="-400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5" cy="444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00" t="-5882" r="-400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85" cy="44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00" t="-5882" r="-4000" b="-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25</wp:posOffset>
                </wp:positionH>
                <wp:positionV relativeFrom="paragraph">
                  <wp:posOffset>107315</wp:posOffset>
                </wp:positionV>
                <wp:extent cx="6800850" cy="5607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0085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粗宋简体" w:hAnsi="方正粗宋简体" w:eastAsia="方正粗宋简体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方正粗宋简体" w:hAnsi="方正粗宋简体" w:eastAsia="方正粗宋简体"/>
                                <w:sz w:val="56"/>
                                <w:szCs w:val="56"/>
                              </w:rPr>
                              <w:t>旧金山市政厅前排出“法轮图形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5.5pt;height:44.15pt;mso-wrap-distance-left:9.05pt;mso-wrap-distance-right:9.05pt;mso-wrap-distance-top:0pt;mso-wrap-distance-bottom:0pt;margin-top:8.45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粗宋简体" w:hAnsi="方正粗宋简体" w:eastAsia="方正粗宋简体"/>
                          <w:sz w:val="56"/>
                          <w:szCs w:val="56"/>
                        </w:rPr>
                      </w:pPr>
                      <w:r>
                        <w:rPr>
                          <w:rFonts w:ascii="方正粗宋简体" w:hAnsi="方正粗宋简体" w:eastAsia="方正粗宋简体"/>
                          <w:sz w:val="56"/>
                          <w:szCs w:val="56"/>
                        </w:rPr>
                        <w:t>旧金山市政厅前排出“法轮图形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69850</wp:posOffset>
                </wp:positionH>
                <wp:positionV relativeFrom="paragraph">
                  <wp:posOffset>134620</wp:posOffset>
                </wp:positionV>
                <wp:extent cx="2195830" cy="591566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15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【明慧网】二零一六年十月二十三日，美国西部法轮大法修炼心得交流会前夕，数百名法轮功学员在旧金山市政府广场上排出壮观而神圣的“法轮图形”图像和“法轮常转”字样，以及“真善忍”字样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中外观众被法轮佛法的纯正能量场和壮观排字景象震撼和感动，他们表示敬佩法轮功学员持之以恒讲真相的善举，并认为“真、善、忍”是全世界共认的普世价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法轮大法（又称法轮功）是由李洪志先生创编的佛家修炼大法，一九九二年五月传出。修炼者通过同化宇宙特性“真、善、忍”，从而达到人心向善、身体健康、返本归真的高层境界。法轮图形中间是一个大的卍字符，旁边有四個小卍字符和四個太极，卍字符是佛家的，太极是道家的，法轮大法修炼包括了佛、道兩大家的深奥内涵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当天路过观看法轮功学员排出“法轮图形”的有来自欧洲的游客，还有来自中国大陆的游客和公务团体，看到法轮功学员的活动后，他们非常感兴趣。有的接过法轮功学员递上的资料，有的拍照，有的满脸笑容的看着法轮功学员排出的法轮图形；还有一组中国团队对着市政厅拍照时，请学员帮他们拍集体照。其中一位年轻小伙子微笑着告诉学员排字的活动很好看，感受特别震撼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来自大陆的胡金炜先生，正在向一位美国法轮功学员询问中共为何迫害法轮功问题，了解了真相后，胡先生欣然接受了采访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胡先生说：“今天我觉得法轮功学员排字活动充满正义能量场。我在国内就知道他们是一个受迫害规模最大的一个团体。至今还偶尔听说有非常骇人听闻的活摘法轮功学员器官的事发生着，我相信到现在中共还是在从事这样的罪行。我支持法轮功团体任何对正义的诉求，包括他们每次举办活动时，有机会的话我都会参与支持正义的事情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胡先生接着表示：“中共是人类历史上最最邪恶的一个政权，它如此严重大规模的迫害中国人，这已是天不可饶恕的了，最终有一天它会灭亡。因为每个人都可以看到法轮功推出的基本理念是‘真、善、忍’，这是全世界共认的普世价值，而中共刚好是相反，它是一个对‘真、善、忍’打击的最邪恶的政权，我认为法轮功追求的理念非常好，我们都应该去支持。而且法轮功学员在用‘真、善、忍’的理念推动、保持和弘扬中国传统文化的精髓，而中共是在毁灭人类文化的精髓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胡先生希望更多中国人用开明的善念去用逻辑思维辨明真伪，他表示：“我非常支持更多的中国人都能走出来看看，因为在中国知道真实信息的渠道是非常有限的，如果你走出来后还不愿意去了解和接受这些信息，这些在国内看不到的不同的声音或意见的话，那么这个人就是非常封闭的。希望华人能更开放一些，去了解一些国内听不到的信息，去深入了解中共到底是怎样的一个政权，对中国人都做了一些什么，其实你想想这些道理你就会明白了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谈到胡先生是从什么渠道得知法轮功信息时，他说到：“说到我如何开始知道法轮功真实信息的，还要非常感谢法轮功（学员）开发的那些破网软件，早期我也是通过动态网、自由网之类来了解一些中共封锁的信息，这个对我帮助特别大，到现在国内很多人还在使用这些软件，非常非常好，希望他们继续做这些有意义的事情，那些善举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希望中国人能用平静的心去接受一些不同的声音，然后再经过自己的逻辑分析，去辨明真正的是非和善恶，这应该是做人的最基本原则。”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37"/>
                              <w:rPr/>
                            </w:pPr>
                            <w:r>
                              <w:rPr>
                                <w:sz w:val="22"/>
                              </w:rPr>
                              <w:t>一组来自德国巴伐利亚州的游客看到法轮功学员的活动，很感兴趣，纷纷围过来听学员给他们介绍法轮功受迫害的真相。其中一位来自纽伦堡附近的退休工程师说，“非常和平，很安静也很有力度。”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5.8pt;mso-wrap-distance-left:9.05pt;mso-wrap-distance-right:9.05pt;mso-wrap-distance-top:0pt;mso-wrap-distance-bottom:0pt;margin-top:10.6pt;mso-position-vertical-relative:text;margin-left:-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【明慧网】二零一六年十月二十三日，美国西部法轮大法修炼心得交流会前夕，数百名法轮功学员在旧金山市政府广场上排出壮观而神圣的“法轮图形”图像和“法轮常转”字样，以及“真善忍”字样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中外观众被法轮佛法的纯正能量场和壮观排字景象震撼和感动，他们表示敬佩法轮功学员持之以恒讲真相的善举，并认为“真、善、忍”是全世界共认的普世价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法轮大法（又称法轮功）是由李洪志先生创编的佛家修炼大法，一九九二年五月传出。修炼者通过同化宇宙特性“真、善、忍”，从而达到人心向善、身体健康、返本归真的高层境界。法轮图形中间是一个大的卍字符，旁边有四個小卍字符和四個太极，卍字符是佛家的，太极是道家的，法轮大法修炼包括了佛、道兩大家的深奥内涵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当天路过观看法轮功学员排出“法轮图形”的有来自欧洲的游客，还有来自中国大陆的游客和公务团体，看到法轮功学员的活动后，他们非常感兴趣。有的接过法轮功学员递上的资料，有的拍照，有的满脸笑容的看着法轮功学员排出的法轮图形；还有一组中国团队对着市政厅拍照时，请学员帮他们拍集体照。其中一位年轻小伙子微笑着告诉学员排字的活动很好看，感受特别震撼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来自大陆的胡金炜先生，正在向一位美国法轮功学员询问中共为何迫害法轮功问题，了解了真相后，胡先生欣然接受了采访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胡先生说：“今天我觉得法轮功学员排字活动充满正义能量场。我在国内就知道他们是一个受迫害规模最大的一个团体。至今还偶尔听说有非常骇人听闻的活摘法轮功学员器官的事发生着，我相信到现在中共还是在从事这样的罪行。我支持法轮功团体任何对正义的诉求，包括他们每次举办活动时，有机会的话我都会参与支持正义的事情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胡先生接着表示：“中共是人类历史上最最邪恶的一个政权，它如此严重大规模的迫害中国人，这已是天不可饶恕的了，最终有一天它会灭亡。因为每个人都可以看到法轮功推出的基本理念是‘真、善、忍’，这是全世界共认的普世价值，而中共刚好是相反，它是一个对‘真、善、忍’打击的最邪恶的政权，我认为法轮功追求的理念非常好，我们都应该去支持。而且法轮功学员在用‘真、善、忍’的理念推动、保持和弘扬中国传统文化的精髓，而中共是在毁灭人类文化的精髓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胡先生希望更多中国人用开明的善念去用逻辑思维辨明真伪，他表示：“我非常支持更多的中国人都能走出来看看，因为在中国知道真实信息的渠道是非常有限的，如果你走出来后还不愿意去了解和接受这些信息，这些在国内看不到的不同的声音或意见的话，那么这个人就是非常封闭的。希望华人能更开放一些，去了解一些国内听不到的信息，去深入了解中共到底是怎样的一个政权，对中国人都做了一些什么，其实你想想这些道理你就会明白了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谈到胡先生是从什么渠道得知法轮功信息时，他说到：“说到我如何开始知道法轮功真实信息的，还要非常感谢法轮功（学员）开发的那些破网软件，早期我也是通过动态网、自由网之类来了解一些中共封锁的信息，这个对我帮助特别大，到现在国内很多人还在使用这些软件，非常非常好，希望他们继续做这些有意义的事情，那些善举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希望中国人能用平静的心去接受一些不同的声音，然后再经过自己的逻辑分析，去辨明真正的是非和善恶，这应该是做人的最基本原则。”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37"/>
                        <w:rPr/>
                      </w:pPr>
                      <w:r>
                        <w:rPr>
                          <w:sz w:val="22"/>
                        </w:rPr>
                        <w:t>一组来自德国巴伐利亚州的游客看到法轮功学员的活动，很感兴趣，纷纷围过来听学员给他们介绍法轮功受迫害的真相。其中一位来自纽伦堡附近的退休工程师说，“非常和平，很安静也很有力度。”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0605</wp:posOffset>
                </wp:positionH>
                <wp:positionV relativeFrom="paragraph">
                  <wp:posOffset>125095</wp:posOffset>
                </wp:positionV>
                <wp:extent cx="2194560" cy="590677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590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465.1pt;mso-wrap-distance-left:9.05pt;mso-wrap-distance-right:9.05pt;mso-wrap-distance-top:0pt;mso-wrap-distance-bottom:0pt;margin-top:9.85pt;mso-position-vertical-relative:text;margin-left:18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118110</wp:posOffset>
                </wp:positionV>
                <wp:extent cx="2195830" cy="590423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904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64.9pt;mso-wrap-distance-left:9.05pt;mso-wrap-distance-right:9.05pt;mso-wrap-distance-top:0pt;mso-wrap-distance-bottom:0pt;margin-top:9.3pt;mso-position-vertical-relative:text;margin-left:36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-60325</wp:posOffset>
                </wp:positionH>
                <wp:positionV relativeFrom="paragraph">
                  <wp:posOffset>109220</wp:posOffset>
                </wp:positionV>
                <wp:extent cx="696595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75pt,8.6pt" to="543.7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123825</wp:posOffset>
                </wp:positionV>
                <wp:extent cx="6985000" cy="389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奇书《九评共产党》深入剖析了中共的邪恶本质，引发了中国民众的觉醒，</w:t>
                            </w:r>
                            <w:r>
                              <w:rPr>
                                <w:rFonts w:ascii="华文细黑" w:hAnsi="华文细黑" w:cs="SInnMing-Medium;Microsoft JhengHei" w:eastAsia="华文细黑"/>
                                <w:kern w:val="0"/>
                                <w:sz w:val="22"/>
                                <w:szCs w:val="22"/>
                              </w:rPr>
                              <w:t>纷纷退出中共的党、团、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组织</w:t>
                            </w:r>
                            <w:r>
                              <w:rPr>
                                <w:rFonts w:ascii="华文细黑" w:hAnsi="华文细黑" w:cs="SInnMing-Medium;Microsoft JhengHei" w:eastAsia="华文细黑"/>
                                <w:kern w:val="0"/>
                                <w:sz w:val="22"/>
                                <w:szCs w:val="22"/>
                              </w:rPr>
                              <w:t>自救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华文细黑" w:hAnsi="华文细黑" w:eastAsia="华文细黑" w:cs="华文细黑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仿宋" w:eastAsia="华文细黑"/>
                                <w:sz w:val="22"/>
                                <w:szCs w:val="22"/>
                                <w:lang w:val="zh-CN"/>
                              </w:rPr>
                              <w:t>至今在海外退党网站声明“三退”（退党、退团、退队）的人数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2.5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亿。天灭中共，三退保命，您退了吗？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黑体;SimHei" w:hAnsi="黑体;SimHei" w:eastAsia="黑体;SimHei" w:cs="黑体;SimHei"/>
                                <w:spacing w:val="-8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pacing w:val="-8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0pt;height:30.65pt;mso-wrap-distance-left:2.9pt;mso-wrap-distance-right:2.9pt;mso-wrap-distance-top:2.9pt;mso-wrap-distance-bottom:2.9pt;margin-top:9.7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奇书《九评共产党》深入剖析了中共的邪恶本质，引发了中国民众的觉醒，</w:t>
                      </w:r>
                      <w:r>
                        <w:rPr>
                          <w:rFonts w:ascii="华文细黑" w:hAnsi="华文细黑" w:cs="SInnMing-Medium;Microsoft JhengHei" w:eastAsia="华文细黑"/>
                          <w:kern w:val="0"/>
                          <w:sz w:val="22"/>
                          <w:szCs w:val="22"/>
                        </w:rPr>
                        <w:t>纷纷退出中共的党、团、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组织</w:t>
                      </w:r>
                      <w:r>
                        <w:rPr>
                          <w:rFonts w:ascii="华文细黑" w:hAnsi="华文细黑" w:cs="SInnMing-Medium;Microsoft JhengHei" w:eastAsia="华文细黑"/>
                          <w:kern w:val="0"/>
                          <w:sz w:val="22"/>
                          <w:szCs w:val="22"/>
                        </w:rPr>
                        <w:t>自救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华文细黑" w:hAnsi="华文细黑" w:eastAsia="华文细黑" w:cs="华文细黑"/>
                          <w:sz w:val="20"/>
                          <w:szCs w:val="20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仿宋" w:eastAsia="华文细黑"/>
                          <w:sz w:val="22"/>
                          <w:szCs w:val="22"/>
                          <w:lang w:val="zh-CN"/>
                        </w:rPr>
                        <w:t>至今在海外退党网站声明“三退”（退党、退团、退队）的人数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2.54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亿。天灭中共，三退保命，您退了吗？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黑体;SimHei" w:hAnsi="黑体;SimHei" w:eastAsia="黑体;SimHei" w:cs="黑体;SimHei"/>
                          <w:spacing w:val="-8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pacing w:val="-8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86360</wp:posOffset>
                </wp:positionH>
                <wp:positionV relativeFrom="paragraph">
                  <wp:posOffset>81280</wp:posOffset>
                </wp:positionV>
                <wp:extent cx="696595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6.4pt" to="541.65pt,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91440</wp:posOffset>
                </wp:positionV>
                <wp:extent cx="7002780" cy="59245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02780" cy="59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方正大标宋简体" w:ascii="方正大标宋简体" w:hAnsi="方正大标宋简体"/>
                                <w:sz w:val="56"/>
                                <w:szCs w:val="56"/>
                              </w:rPr>
                              <w:t>610</w:t>
                            </w:r>
                            <w:r>
                              <w:rPr>
                                <w:rFonts w:ascii="方正大标宋简体" w:hAnsi="方正大标宋简体" w:eastAsia="方正大标宋简体"/>
                                <w:sz w:val="56"/>
                                <w:szCs w:val="56"/>
                              </w:rPr>
                              <w:t>上门骚扰　保定安国市刘增安含冤离世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.4pt;height:46.65pt;mso-wrap-distance-left:9.05pt;mso-wrap-distance-right:9.05pt;mso-wrap-distance-top:0pt;mso-wrap-distance-bottom:0pt;margin-top:7.2pt;mso-position-vertical-relative:text;margin-left:-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方正大标宋简体" w:ascii="方正大标宋简体" w:hAnsi="方正大标宋简体"/>
                          <w:sz w:val="56"/>
                          <w:szCs w:val="56"/>
                        </w:rPr>
                        <w:t>610</w:t>
                      </w:r>
                      <w:r>
                        <w:rPr>
                          <w:rFonts w:ascii="方正大标宋简体" w:hAnsi="方正大标宋简体" w:eastAsia="方正大标宋简体"/>
                          <w:sz w:val="56"/>
                          <w:szCs w:val="56"/>
                        </w:rPr>
                        <w:t>上门骚扰　保定安国市刘增安含冤离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6675</wp:posOffset>
                </wp:positionH>
                <wp:positionV relativeFrom="paragraph">
                  <wp:posOffset>17145</wp:posOffset>
                </wp:positionV>
                <wp:extent cx="2133600" cy="918210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8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2016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多，安国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主任党辉带了两个人上门骚扰张家营法轮功学员刘增安，逼问：大法师父的法像是哪来的？书籍哪来的？你炼这个功有什么好处？你举报江泽民了吗？你炼功为什么身体还这样？还拍了照。当时刘增安正身体不适，家人将他们撵走了。当天下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时刘增安含冤离世，终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72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来，每到“敏感日”不管有什么大小事，就有公安、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上门骚扰，给刘增安及家人身心造成极大的压力和恐慌，长期的精神压力，使刘增安身体上不时会出现一些病业状态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刘增安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1996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开始学大法前，眼睛流泪、胃不好，晚上打牌打到十一、二点，农活不愿干，光愿意打牌；学大法后眼睛好了，胃病也没犯过，没吃过一粒药，打牌的坏习惯也没了，身体特别好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日，江泽民流氓集团开始迫害法轮功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99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23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日，刘增安及大儿子去北京证实大法好，西伏落派出所的李松林带了几个协从，闯进家里，抄走录音机、录像机、师父法像、大法书籍等，并派了眼线监视，刘增安及大儿子刚到家还没吃饭，西伏落乡政府及派出所合伙将刘增安及大儿子绑架到乡政府。在乡政府，派出所的人两面开攻的打刘增安的脸，然后用皮鞋踢他。还拿小细棍打他的花子骨，也没让他吃饭，等他们打累了问你吃点饭呗！刘增安说让吃就吃点。那人说我去看看，就一去不回。之后，就把刘增安放到轿车的后备箱里边儿，拉到安国市拘留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当时在政保科有一个叫王强的拿棍子打他，还用钢笔尖插他的手腕，直到现在手腕上还有墨水的痕迹，非法拘留了半个月才被放回家。大儿子被拉到西茯落派出所并对他暴力击打，还用拳头用力打了他的胸部，回家后很长时间才缓过劲儿来，直到现在，内心还存在着当时的恐怖感，吓的不敢炼功了。当时交了四百块钱才能回家的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从那以后，只要到了他们所谓的“敏感日”，无论大小事就上门骚扰，经常是每到半夜敲门。开始时必须看到人听到声音才放心的走，到了后来就是敲敲门。以后每次非法抄家都是翻箱倒柜到处查看。有一次，大年三十来了，一帮人看到全家人都在，他们听了村长村支书的话，让他在家过个年，然后他们就走了。等到了正月初三，西茯落派出所的人，就把人绑架走了，送到了安国市拘留所。正月十八才放回来，还要钱，因当时家里经济紧张，两孩子在外面打工挣钱还得养着老人，所以没拿。之后三天两头找上门来，干活也干不安生，整天提心吊胆的，恐怕他们再找上门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200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正月二十四，他二儿媳妇刚从娘家回来，儿媳妇身体有病，孩子才几个月大，都需要人照顾。当时派出所绑架了刘增安，为了弄钱，就把刘增安放回来，然后，把他二儿子绑架到派出所作人质，让家里拿五百块钱才放人。当时家里没钱，而二媳妇有病，没办法，只好借了三百块钱，给他们送去才把人放回来。之后派出所觉得给的钱少，就把他家的自行车抄走了四辆，胡说是他们偷的。当时他家为维持生计而收来旧自行车翻新后再卖，从中赚些钱养家。经人证明说是他们买的，才还给他们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2003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春天，刘增安被绑架到了在安国市八五靶场办的洗脑班。家人去给他送换洗的衣服，当时洗脑班的张练说，拿的什么呀，你也是炼法轮功的，你也跑不了了等等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这一次次无论是精神上还是物质上的迫害，给刘增安一家造成了不可估量的伤害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2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安国市石佛镇法轮功学员郭栾群、梅桂英夫妇被非法抄家、绑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2016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日是安国市石佛镇马村的庙会，十里八乡的人都来。因不明真相的村民恶告，上午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分，马村村支书李福增及村长带领安国市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主任党辉等两男一女共五人非法闯入石佛镇马村郭栾群、梅桂英家中，党辉看到有法轮功的资料，就又通知安国公安局。之后公安局国保科的两个人伙同石佛派出所警察刘增军、双虎及石佛镇政府司法所长韩树良赶来，紧接着国保科安树杰及石佛派出所所长李保儒也来了，在不出示任何文件下私闯民宅绑架法轮功学员郭栾群、梅桂英夫妇，并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郭栾群、梅桂英夫妻俩不停地给这些人讲真相，他们不是默不作声就是逃避。问他们叫什么，只有党辉说了，其他的人闭口不答，梅桂英给她们拍照要留下见证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的女的吓的脸色都变了，还说她们的工作保密，不能拍照，</w:t>
                            </w:r>
                            <w:r>
                              <w:rPr>
                                <w:rFonts w:eastAsia="华文仿宋" w:cs="华文仿宋" w:ascii="华文仿宋" w:hAnsi="华文仿宋"/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的那个小伙子听了马上抢了梅桂英的手机，把拍的照片赶快删除。告诉他们法轮大法是佛法，迫害法轮功这么多年来也没有哪一条法律说法轮功是违法的，而且自一九九九年以来，中共列出的十四种邪教里面没有法轮功。还说了破坏佛法罪大如天，会遭报应，会殃及子孙，他们就不说话了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梅桂英的女儿、女婿闻讯赶来，女儿质问他们：我爸妈是好人，他们炼功十几年身体健康，一粒药没吃过，更没做什么违法的事，你们凭什么抓人？面对家人的质问，他们答不上来。无论家人怎么讲真相，下午五点多钟还将夫妻二人绑架到了安国公安局，并强迫家人写了保证，直到晚上九点多才放二人回家。期间还想勒索钱财，见家人不配合也没得逞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rFonts w:ascii="华文仿宋" w:hAnsi="华文仿宋" w:eastAsia="华文仿宋" w:cs="华文仿宋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仿宋" w:hAnsi="华文仿宋" w:cs="华文仿宋" w:eastAsia="华文仿宋"/>
                                <w:sz w:val="22"/>
                                <w:szCs w:val="22"/>
                              </w:rPr>
                              <w:t>之前这伙人先到另一老年法轮功学员家中，看到《转法轮》就拿了，老人说拿我书干嘛？给我放下。他们直接就拿走了。</w:t>
                            </w:r>
                          </w:p>
                          <w:p>
                            <w:pPr>
                              <w:pStyle w:val="Normal"/>
                              <w:spacing w:lineRule="exact" w:line="31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打压法轮功的元凶是江泽民流氓集团，现江氏一伙纷纷落马遭恶报，这还不能让参与者警醒吗？而且更大的报应还在后头！有许多公检法司的人员已经看到这场迫害是错误的，已经悬崖勒马，调职离岗。有的还因为帮助法轮功做了一些善事得了福报，升了职。</w:t>
                            </w:r>
                            <w:r>
                              <w:rPr>
                                <w:rFonts w:ascii="宋体;SimSun" w:hAnsi="宋体;SimSun" w:cs="宋体;SimSun"/>
                                <w:spacing w:val="-4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23pt;mso-wrap-distance-left:9.05pt;mso-wrap-distance-right:9.05pt;mso-wrap-distance-top:0pt;mso-wrap-distance-bottom:0pt;margin-top:1.35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【明慧网】</w:t>
                      </w:r>
                      <w:r>
                        <w:rPr>
                          <w:sz w:val="22"/>
                          <w:szCs w:val="22"/>
                        </w:rPr>
                        <w:t>2016</w:t>
                      </w:r>
                      <w:r>
                        <w:rPr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sz w:val="22"/>
                          <w:szCs w:val="22"/>
                        </w:rPr>
                        <w:t>点多，安国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主任党辉带了两个人上门骚扰张家营法轮功学员刘增安，逼问：大法师父的法像是哪来的？书籍哪来的？你炼这个功有什么好处？你举报江泽民了吗？你炼功为什么身体还这样？还拍了照。当时刘增安正身体不适，家人将他们撵走了。当天下午</w:t>
                      </w:r>
                      <w:r>
                        <w:rPr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sz w:val="22"/>
                          <w:szCs w:val="22"/>
                        </w:rPr>
                        <w:t>时刘增安含冤离世，终年</w:t>
                      </w:r>
                      <w:r>
                        <w:rPr>
                          <w:sz w:val="22"/>
                          <w:szCs w:val="22"/>
                        </w:rPr>
                        <w:t>72</w:t>
                      </w:r>
                      <w:r>
                        <w:rPr>
                          <w:sz w:val="22"/>
                          <w:szCs w:val="22"/>
                        </w:rPr>
                        <w:t>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来，每到“敏感日”不管有什么大小事，就有公安、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上门骚扰，给刘增安及家人身心造成极大的压力和恐慌，长期的精神压力，使刘增安身体上不时会出现一些病业状态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刘增安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1996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开始学大法前，眼睛流泪、胃不好，晚上打牌打到十一、二点，农活不愿干，光愿意打牌；学大法后眼睛好了，胃病也没犯过，没吃过一粒药，打牌的坏习惯也没了，身体特别好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2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日，江泽民流氓集团开始迫害法轮功，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99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23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日，刘增安及大儿子去北京证实大法好，西伏落派出所的李松林带了几个协从，闯进家里，抄走录音机、录像机、师父法像、大法书籍等，并派了眼线监视，刘增安及大儿子刚到家还没吃饭，西伏落乡政府及派出所合伙将刘增安及大儿子绑架到乡政府。在乡政府，派出所的人两面开攻的打刘增安的脸，然后用皮鞋踢他。还拿小细棍打他的花子骨，也没让他吃饭，等他们打累了问你吃点饭呗！刘增安说让吃就吃点。那人说我去看看，就一去不回。之后，就把刘增安放到轿车的后备箱里边儿，拉到安国市拘留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当时在政保科有一个叫王强的拿棍子打他，还用钢笔尖插他的手腕，直到现在手腕上还有墨水的痕迹，非法拘留了半个月才被放回家。大儿子被拉到西茯落派出所并对他暴力击打，还用拳头用力打了他的胸部，回家后很长时间才缓过劲儿来，直到现在，内心还存在着当时的恐怖感，吓的不敢炼功了。当时交了四百块钱才能回家的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从那以后，只要到了他们所谓的“敏感日”，无论大小事就上门骚扰，经常是每到半夜敲门。开始时必须看到人听到声音才放心的走，到了后来就是敲敲门。以后每次非法抄家都是翻箱倒柜到处查看。有一次，大年三十来了，一帮人看到全家人都在，他们听了村长村支书的话，让他在家过个年，然后他们就走了。等到了正月初三，西茯落派出所的人，就把人绑架走了，送到了安国市拘留所。正月十八才放回来，还要钱，因当时家里经济紧张，两孩子在外面打工挣钱还得养着老人，所以没拿。之后三天两头找上门来，干活也干不安生，整天提心吊胆的，恐怕他们再找上门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200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正月二十四，他二儿媳妇刚从娘家回来，儿媳妇身体有病，孩子才几个月大，都需要人照顾。当时派出所绑架了刘增安，为了弄钱，就把刘增安放回来，然后，把他二儿子绑架到派出所作人质，让家里拿五百块钱才放人。当时家里没钱，而二媳妇有病，没办法，只好借了三百块钱，给他们送去才把人放回来。之后派出所觉得给的钱少，就把他家的自行车抄走了四辆，胡说是他们偷的。当时他家为维持生计而收来旧自行车翻新后再卖，从中赚些钱养家。经人证明说是他们买的，才还给他们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2003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春天，刘增安被绑架到了在安国市八五靶场办的洗脑班。家人去给他送换洗的衣服，当时洗脑班的张练说，拿的什么呀，你也是炼法轮功的，你也跑不了了等等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这一次次无论是精神上还是物质上的迫害，给刘增安一家造成了不可估量的伤害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2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安国市石佛镇法轮功学员郭栾群、梅桂英夫妇被非法抄家、绑架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2016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17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日是安国市石佛镇马村的庙会，十里八乡的人都来。因不明真相的村民恶告，上午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11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分，马村村支书李福增及村长带领安国市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主任党辉等两男一女共五人非法闯入石佛镇马村郭栾群、梅桂英家中，党辉看到有法轮功的资料，就又通知安国公安局。之后公安局国保科的两个人伙同石佛派出所警察刘增军、双虎及石佛镇政府司法所长韩树良赶来，紧接着国保科安树杰及石佛派出所所长李保儒也来了，在不出示任何文件下私闯民宅绑架法轮功学员郭栾群、梅桂英夫妇，并非法抄家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郭栾群、梅桂英夫妻俩不停地给这些人讲真相，他们不是默不作声就是逃避。问他们叫什么，只有党辉说了，其他的人闭口不答，梅桂英给她们拍照要留下见证，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的女的吓的脸色都变了，还说她们的工作保密，不能拍照，</w:t>
                      </w:r>
                      <w:r>
                        <w:rPr>
                          <w:rFonts w:eastAsia="华文仿宋" w:cs="华文仿宋" w:ascii="华文仿宋" w:hAnsi="华文仿宋"/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的那个小伙子听了马上抢了梅桂英的手机，把拍的照片赶快删除。告诉他们法轮大法是佛法，迫害法轮功这么多年来也没有哪一条法律说法轮功是违法的，而且自一九九九年以来，中共列出的十四种邪教里面没有法轮功。还说了破坏佛法罪大如天，会遭报应，会殃及子孙，他们就不说话了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梅桂英的女儿、女婿闻讯赶来，女儿质问他们：我爸妈是好人，他们炼功十几年身体健康，一粒药没吃过，更没做什么违法的事，你们凭什么抓人？面对家人的质问，他们答不上来。无论家人怎么讲真相，下午五点多钟还将夫妻二人绑架到了安国公安局，并强迫家人写了保证，直到晚上九点多才放二人回家。期间还想勒索钱财，见家人不配合也没得逞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rFonts w:ascii="华文仿宋" w:hAnsi="华文仿宋" w:eastAsia="华文仿宋" w:cs="华文仿宋"/>
                          <w:sz w:val="22"/>
                          <w:szCs w:val="22"/>
                        </w:rPr>
                      </w:pPr>
                      <w:r>
                        <w:rPr>
                          <w:rFonts w:ascii="华文仿宋" w:hAnsi="华文仿宋" w:cs="华文仿宋" w:eastAsia="华文仿宋"/>
                          <w:sz w:val="22"/>
                          <w:szCs w:val="22"/>
                        </w:rPr>
                        <w:t>之前这伙人先到另一老年法轮功学员家中，看到《转法轮》就拿了，老人说拿我书干嘛？给我放下。他们直接就拿走了。</w:t>
                      </w:r>
                    </w:p>
                    <w:p>
                      <w:pPr>
                        <w:pStyle w:val="Normal"/>
                        <w:spacing w:lineRule="exact" w:line="31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打压法轮功的元凶是江泽民流氓集团，现江氏一伙纷纷落马遭恶报，这还不能让参与者警醒吗？而且更大的报应还在后头！有许多公检法司的人员已经看到这场迫害是错误的，已经悬崖勒马，调职离岗。有的还因为帮助法轮功做了一些善事得了福报，升了职。</w:t>
                      </w:r>
                      <w:r>
                        <w:rPr>
                          <w:rFonts w:ascii="宋体;SimSun" w:hAnsi="宋体;SimSun" w:cs="宋体;SimSun"/>
                          <w:spacing w:val="-4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6950</wp:posOffset>
                </wp:positionH>
                <wp:positionV relativeFrom="paragraph">
                  <wp:posOffset>17145</wp:posOffset>
                </wp:positionV>
                <wp:extent cx="2266950" cy="915733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0" cy="915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5pt;height:721.05pt;mso-wrap-distance-left:9.05pt;mso-wrap-distance-right:9.05pt;mso-wrap-distance-top:0pt;mso-wrap-distance-bottom:0pt;margin-top:1.35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3925</wp:posOffset>
                </wp:positionH>
                <wp:positionV relativeFrom="paragraph">
                  <wp:posOffset>36195</wp:posOffset>
                </wp:positionV>
                <wp:extent cx="2133600" cy="913828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9138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719.55pt;mso-wrap-distance-left:9.05pt;mso-wrap-distance-right:9.05pt;mso-wrap-distance-top:0pt;mso-wrap-distance-bottom:0pt;margin-top:2.85pt;mso-position-vertical-relative:text;margin-left:372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744855</wp:posOffset>
                </wp:positionH>
                <wp:positionV relativeFrom="paragraph">
                  <wp:posOffset>-2454275</wp:posOffset>
                </wp:positionV>
                <wp:extent cx="6099175" cy="266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保定真相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5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6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2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93.25pt;mso-position-vertical-relative:text;margin-left: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保定真相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25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6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 w:eastAsia="zh-CN"/>
                        </w:rPr>
                        <w:t>2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89230</wp:posOffset>
                </wp:positionH>
                <wp:positionV relativeFrom="paragraph">
                  <wp:posOffset>137160</wp:posOffset>
                </wp:positionV>
                <wp:extent cx="7131050" cy="424815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0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left="219" w:hanging="11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退党团队方法</w:t>
                            </w:r>
                            <w:r>
                              <w:rPr>
                                <w:rFonts w:eastAsia="黑体;SimHei" w:cs="KaiTi;微软雅黑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真名、化名、笔名同样有效</w:t>
                            </w:r>
                            <w:r>
                              <w:rPr>
                                <w:rFonts w:eastAsia="黑体;SimHei" w:cs="KaiTi;微软雅黑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 xml:space="preserve">) 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退党电话：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001-416-361-9895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，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001-702-873-1734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 xml:space="preserve"> * 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退党传真：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>001-201-625-6301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退党电邮：</w:t>
                            </w:r>
                            <w:r>
                              <w:rPr>
                                <w:rFonts w:eastAsia="黑体;SimHei" w:ascii="黑体;SimHei" w:hAnsi="黑体;SimHei"/>
                                <w:bCs/>
                                <w:sz w:val="22"/>
                                <w:szCs w:val="22"/>
                                <w:lang w:val="en"/>
                              </w:rPr>
                              <w:t xml:space="preserve">tuidang@epochtimes.com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 xml:space="preserve">* 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无法上网者可将声明贴在公共场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val="zh-CN"/>
                              </w:rPr>
                              <w:t>,</w:t>
                            </w:r>
                            <w:r>
                              <w:rPr>
                                <w:rFonts w:ascii="黑体;SimHei" w:hAnsi="黑体;SimHei" w:cs="KaiTi;微软雅黑" w:eastAsia="黑体;SimHei"/>
                                <w:sz w:val="22"/>
                                <w:szCs w:val="22"/>
                                <w:lang w:val="zh-CN"/>
                              </w:rPr>
                              <w:t>以后再上网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方正楷体简体" w:hAnsi="方正楷体简体" w:eastAsia="方正楷体简体"/>
                                <w:sz w:val="22"/>
                                <w:szCs w:val="22"/>
                                <w:lang w:val="zh-CN"/>
                              </w:rPr>
                            </w:pPr>
                            <w:r>
                              <w:rPr>
                                <w:rFonts w:eastAsia="方正楷体简体" w:ascii="方正楷体简体" w:hAnsi="方正楷体简体"/>
                                <w:sz w:val="22"/>
                                <w:szCs w:val="22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方正楷体简体" w:hAnsi="方正楷体简体" w:eastAsia="方正楷体简体"/>
                                <w:szCs w:val="22"/>
                              </w:rPr>
                            </w:pPr>
                            <w:r>
                              <w:rPr>
                                <w:rFonts w:eastAsia="方正楷体简体" w:ascii="方正楷体简体" w:hAnsi="方正楷体简体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36830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5pt;height:33.45pt;mso-wrap-distance-left:9.05pt;mso-wrap-distance-right:9.05pt;mso-wrap-distance-top:0pt;mso-wrap-distance-bottom:0pt;margin-top:10.8pt;mso-position-vertical-relative:text;margin-left:-14.9pt;mso-position-horizontal-relative:text">
                <v:fill opacity="0f"/>
                <v:textbox inset="0.000694444444444445in,0.0402777777777778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left="219" w:hanging="110"/>
                        <w:rPr>
                          <w:rFonts w:ascii="黑体;SimHei" w:hAnsi="黑体;SimHei" w:eastAsia="黑体;SimHei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退党团队方法</w:t>
                      </w:r>
                      <w:r>
                        <w:rPr>
                          <w:rFonts w:eastAsia="黑体;SimHei" w:cs="KaiTi;微软雅黑" w:ascii="黑体;SimHei" w:hAnsi="黑体;SimHei"/>
                          <w:sz w:val="22"/>
                          <w:szCs w:val="22"/>
                          <w:lang w:val="zh-CN"/>
                        </w:rPr>
                        <w:t>(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真名、化名、笔名同样有效</w:t>
                      </w:r>
                      <w:r>
                        <w:rPr>
                          <w:rFonts w:eastAsia="黑体;SimHei" w:cs="KaiTi;微软雅黑" w:ascii="黑体;SimHei" w:hAnsi="黑体;SimHei"/>
                          <w:sz w:val="22"/>
                          <w:szCs w:val="22"/>
                          <w:lang w:val="zh-CN"/>
                        </w:rPr>
                        <w:t xml:space="preserve">) 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val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退党电话：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>001-416-361-9895</w:t>
                      </w:r>
                      <w:r>
                        <w:rPr>
                          <w:rFonts w:ascii="黑体;SimHei" w:hAnsi="黑体;SimHei" w:cs="KaiTi;微软雅黑" w:eastAsia="黑体;SimHei"/>
                          <w:bCs/>
                          <w:sz w:val="22"/>
                          <w:szCs w:val="22"/>
                          <w:lang w:val="en"/>
                        </w:rPr>
                        <w:t>，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>001-702-873-1734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val="zh-CN"/>
                        </w:rPr>
                        <w:t xml:space="preserve"> * 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退党传真：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>001-201-625-6301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 xml:space="preserve">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val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退党电邮：</w:t>
                      </w:r>
                      <w:r>
                        <w:rPr>
                          <w:rFonts w:eastAsia="黑体;SimHei" w:ascii="黑体;SimHei" w:hAnsi="黑体;SimHei"/>
                          <w:bCs/>
                          <w:sz w:val="22"/>
                          <w:szCs w:val="22"/>
                          <w:lang w:val="en"/>
                        </w:rPr>
                        <w:t xml:space="preserve">tuidang@epochtimes.com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val="zh-CN"/>
                        </w:rPr>
                        <w:t xml:space="preserve">* 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无法上网者可将声明贴在公共场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val="zh-CN"/>
                        </w:rPr>
                        <w:t>,</w:t>
                      </w:r>
                      <w:r>
                        <w:rPr>
                          <w:rFonts w:ascii="黑体;SimHei" w:hAnsi="黑体;SimHei" w:cs="KaiTi;微软雅黑" w:eastAsia="黑体;SimHei"/>
                          <w:sz w:val="22"/>
                          <w:szCs w:val="22"/>
                          <w:lang w:val="zh-CN"/>
                        </w:rPr>
                        <w:t>以后再上网。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方正楷体简体" w:hAnsi="方正楷体简体" w:eastAsia="方正楷体简体"/>
                          <w:sz w:val="22"/>
                          <w:szCs w:val="22"/>
                          <w:lang w:val="zh-CN"/>
                        </w:rPr>
                      </w:pPr>
                      <w:r>
                        <w:rPr>
                          <w:rFonts w:eastAsia="方正楷体简体" w:ascii="方正楷体简体" w:hAnsi="方正楷体简体"/>
                          <w:sz w:val="22"/>
                          <w:szCs w:val="22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方正楷体简体" w:hAnsi="方正楷体简体" w:eastAsia="方正楷体简体"/>
                          <w:szCs w:val="22"/>
                        </w:rPr>
                      </w:pPr>
                      <w:r>
                        <w:rPr>
                          <w:rFonts w:eastAsia="方正楷体简体" w:ascii="方正楷体简体" w:hAnsi="方正楷体简体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0025</wp:posOffset>
                </wp:positionH>
                <wp:positionV relativeFrom="paragraph">
                  <wp:posOffset>21590</wp:posOffset>
                </wp:positionV>
                <wp:extent cx="7139940" cy="0"/>
                <wp:effectExtent l="0" t="6350" r="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9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75pt,1.7pt" to="546.4pt,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隶书">
    <w:charset w:val="86"/>
    <w:family w:val="modern"/>
    <w:pitch w:val="default"/>
  </w:font>
  <w:font w:name="方正准圆简体">
    <w:charset w:val="86"/>
    <w:family w:val="script"/>
    <w:pitch w:val="default"/>
  </w:font>
  <w:font w:name="方正粗宋简体">
    <w:charset w:val="86"/>
    <w:family w:val="script"/>
    <w:pitch w:val="default"/>
  </w:font>
  <w:font w:name="华文细黑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大标宋简体">
    <w:charset w:val="86"/>
    <w:family w:val="script"/>
    <w:pitch w:val="default"/>
  </w:font>
  <w:font w:name="华文仿宋">
    <w:charset w:val="86"/>
    <w:family w:val="auto"/>
    <w:pitch w:val="variable"/>
  </w:font>
  <w:font w:name="华文隶书">
    <w:charset w:val="86"/>
    <w:family w:val="auto"/>
    <w:pitch w:val="variable"/>
  </w:font>
  <w:font w:name="华文行楷">
    <w:charset w:val="86"/>
    <w:family w:val="auto"/>
    <w:pitch w:val="variable"/>
  </w:font>
  <w:font w:name="方正楷体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0:38:00Z</dcterms:created>
  <dc:creator/>
  <dc:description/>
  <cp:keywords/>
  <dc:language>en-US</dc:language>
  <cp:lastModifiedBy>work</cp:lastModifiedBy>
  <cp:lastPrinted>2016-10-27T22:25:00Z</cp:lastPrinted>
  <dcterms:modified xsi:type="dcterms:W3CDTF">2016-10-28T03:25:00Z</dcterms:modified>
  <cp:revision>3</cp:revision>
  <dc:subject/>
  <dc:title/>
</cp:coreProperties>
</file>