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/>
        <w:ind w:firstLine="454"/>
        <w:jc w:val="both"/>
        <w:rPr>
          <w:rFonts w:ascii="Times New Roman" w:hAnsi="Times New Roman" w:cs="Times New Roman"/>
          <w:i/>
          <w:i/>
          <w:lang w:val="en-US" w:eastAsia="zh-CN" w:bidi="ar-SA"/>
        </w:rPr>
      </w:pPr>
      <w:r>
        <w:rPr>
          <w:rFonts w:cs="Times New Roman" w:ascii="Times New Roman" w:hAnsi="Times New Roman"/>
          <w:i/>
          <w:lang w:val="en-US" w:eastAsia="zh-CN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49630</wp:posOffset>
                </wp:positionV>
                <wp:extent cx="7019925" cy="635"/>
                <wp:effectExtent l="635" t="28575" r="63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9pt" to="552.7pt,66.9pt" stroked="t" o:allowincell="f" style="position:absolute">
                <v:stroke color="#292929" weight="572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5900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8890</wp:posOffset>
                </wp:positionH>
                <wp:positionV relativeFrom="paragraph">
                  <wp:posOffset>10109200</wp:posOffset>
                </wp:positionV>
                <wp:extent cx="7016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96pt" to="551.75pt,7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81075</wp:posOffset>
                </wp:positionV>
                <wp:extent cx="6977380" cy="6064250"/>
                <wp:effectExtent l="0" t="0" r="477456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7520" cy="6064200"/>
                          <a:chOff x="0" y="0"/>
                          <a:chExt cx="6977520" cy="6064200"/>
                        </a:xfrm>
                      </wpg:grpSpPr>
                      <wps:wsp>
                        <wps:cNvSpPr txBox="1"/>
                        <wps:spPr>
                          <a:xfrm>
                            <a:off x="0" y="498960"/>
                            <a:ext cx="2196000" cy="55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2016年3月10日，法国大型公共电视台“France 5”直播了对“反强摘器官医生协会（DAFOH）”人士、医学博士Alexis Genin的采访。节目揭露中共当局有组织地强行摘取法轮功学员的器官、从中牟取暴利的罪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节目中谈到：器官捐献的原则是无偿与自愿。然而一些国家的情况并非如此，那里为牟取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利而非法买卖器官，贩卖不同的器官可以得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万美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历史上，印度是第一个从事非法买卖器官的国家，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代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代之间，这个国家对此立法，因此医疗游客们的目标转向其它国家。巴西也出现黑社会买卖器官现象。近年来，中国成了这方面的世界第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以后，外界发现中国大陆的器官移植数量呈爆炸性增长，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代的每年几百起，涨到每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万余起，这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0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以来的中共官方统计数字。中共对法轮功的迫害正是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99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开始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些暴增的器官来自哪里？在中国，人们受传统思想影响，自发的器官捐献微乎其微。对于器官来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359160"/>
                            <a:ext cx="2196000" cy="27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题，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共政府经过长期的犹豫后，最终承认大部分器官来源于死囚。但是这并不能解释器官移植数量暴增的原因。大赦国际组织认为中国每年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20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多死刑犯，而中国每年的器官移植数量至少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万。每年大约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.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万例器官来路不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中国，超短的器官等待时间也令人吃惊。在法国，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.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万人等待器官移植，患者的平均等待器官时间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。而在中国，患者被告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周内就能得到匹配的器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节目中谈到，法轮功是来自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1520" y="3368160"/>
                            <a:ext cx="2196000" cy="26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的传统修炼方法（以“真、善、忍”为修炼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则）。中国官方估计，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99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开始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99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，修炼人数已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70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万。在全世界，除了中共政权，任何国家都不认为修炼法轮功对国家不利。然而中共因为修炼人数众多而发动了迫害。联合国人权委员会估计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万名法轮功修炼者被监禁。欧洲议会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201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底通过了一项决议，谴责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共强摘器官的暴行，指出这是一个有组织的非法买卖网，它被国家最高层控制，法轮功修炼者是第一受害者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0"/>
                            <a:ext cx="68187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30"/>
                                  <w:sz w:val="46"/>
                                  <w:szCs w:val="46"/>
                                  <w:rFonts w:ascii="方正粗宋简体" w:hAnsi="方正粗宋简体" w:eastAsia="方正粗宋简体" w:cs="华文中宋"/>
                                  <w:color w:val="auto"/>
                                  <w:lang w:val="en-US" w:eastAsia="zh-CN" w:bidi="en-US"/>
                                </w:rPr>
                                <w:t>法国公共电视台揭露中共活摘器官罪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2016-3-27-minghui-organharvesting-france--ss" descr="法国大型公共电视台“France 5”在健康栏目“大夫您好”中直播对“反强摘器官医生协会”人士的采访，揭露中共当局有组织地强行摘取大量在中国大陆的法轮功学员器官、并从中牟取暴利的罪行。（电视直播截图）"/>
                          <pic:cNvPicPr/>
                        </pic:nvPicPr>
                        <pic:blipFill>
                          <a:blip r:embed="rId3"/>
                          <a:srcRect l="4995" t="732" r="0" b="6781"/>
                          <a:stretch/>
                        </pic:blipFill>
                        <pic:spPr>
                          <a:xfrm>
                            <a:off x="2439000" y="547200"/>
                            <a:ext cx="4476240" cy="2665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6720" y="2444040"/>
                            <a:ext cx="120024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3300"/>
                                  <w:lang w:val="en-US" w:eastAsia="zh-CN" w:bidi="en-US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cs="华文楷体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华文楷体" w:cs="华文楷体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法国电视台五台（France 5）直播关于中共活摘器官的采访节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.25pt;width:549.4pt;height:477.5pt" coordorigin="0,1545" coordsize="10988,95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331;width:3457;height:8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【明慧网】2016年3月10日，法国大型公共电视台“France 5”直播了对“反强摘器官医生协会（DAFOH）”人士、医学博士Alexis Genin的采访。节目揭露中共当局有组织地强行摘取法轮功学员的器官、从中牟取暴利的罪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节目中谈到：器官捐献的原则是无偿与自愿。然而一些国家的情况并非如此，那里为牟取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利而非法买卖器官，贩卖不同的器官可以得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万美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历史上，印度是第一个从事非法买卖器官的国家，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8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代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9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代之间，这个国家对此立法，因此医疗游客们的目标转向其它国家。巴西也出现黑社会买卖器官现象。近年来，中国成了这方面的世界第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以后，外界发现中国大陆的器官移植数量呈爆炸性增长，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9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代的每年几百起，涨到每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万余起，这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0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以来的中共官方统计数字。中共对法轮功的迫害正是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99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开始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些暴增的器官来自哪里？在中国，人们受传统思想影响，自发的器官捐献微乎其微。对于器官来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6835;width:3457;height:4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题，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共政府经过长期的犹豫后，最终承认大部分器官来源于死囚。但是这并不能解释器官移植数量暴增的原因。大赦国际组织认为中国每年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20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多死刑犯，而中国每年的器官移植数量至少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万。每年大约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.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万例器官来路不明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在中国，超短的器官等待时间也令人吃惊。在法国，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.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万人等待器官移植，患者的平均等待器官时间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。而在中国，患者被告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周内就能得到匹配的器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节目中谈到，法轮功是来自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6849;width:3457;height:4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的传统修炼方法（以“真、善、忍”为修炼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则）。中国官方估计，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99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开始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99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，修炼人数已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70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万。在全世界，除了中共政权，任何国家都不认为修炼法轮功对国家不利。然而中共因为修炼人数众多而发动了迫害。联合国人权委员会估计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5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7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万名法轮功修炼者被监禁。欧洲议会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201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底通过了一项决议，谴责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共强摘器官的暴行，指出这是一个有组织的非法买卖网，它被国家最高层控制，法轮功修炼者是第一受害者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;top:1545;width:1073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30"/>
                            <w:sz w:val="46"/>
                            <w:szCs w:val="46"/>
                            <w:rFonts w:ascii="方正粗宋简体" w:hAnsi="方正粗宋简体" w:eastAsia="方正粗宋简体" w:cs="华文中宋"/>
                            <w:color w:val="auto"/>
                            <w:lang w:val="en-US" w:eastAsia="zh-CN" w:bidi="en-US"/>
                          </w:rPr>
                          <w:t>法国公共电视台揭露中共活摘器官罪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16-3-27-minghui-organharvesting-france--ss" stroked="t" o:allowincell="f" style="position:absolute;left:3841;top:2407;width:7048;height:4197;mso-wrap-style:none;v-text-anchor:middle" type="_x0000_t75">
                  <v:imagedata r:id="rId4" o:detectmouseclick="t"/>
                  <v:stroke color="#d8d8d8" weight="9360" joinstyle="miter" endcap="flat"/>
                  <w10:wrap type="none"/>
                </v:shape>
                <v:shape id="shape_0" stroked="f" o:allowincell="f" style="position:absolute;left:8845;top:5394;width:188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3300"/>
                            <w:lang w:val="en-US" w:eastAsia="zh-CN" w:bidi="en-US"/>
                          </w:rPr>
                          <w:t>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cs="华文楷体" w:ascii="Times New Roman" w:hAnsi="Times New Roman"/>
                            <w:color w:val="auto"/>
                            <w:lang w:val="en-US" w:eastAsia="zh-CN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华文楷体" w:cs="华文楷体" w:ascii="Times New Roman" w:hAnsi="Times New Roman"/>
                            <w:color w:val="auto"/>
                            <w:lang w:val="en-US" w:eastAsia="zh-CN" w:bidi="en-US"/>
                          </w:rPr>
                          <w:t>法国电视台五台（France 5）直播关于中共活摘器官的采访节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7083425</wp:posOffset>
                </wp:positionV>
                <wp:extent cx="6992620" cy="3014980"/>
                <wp:effectExtent l="0" t="0" r="41040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2640" cy="3015000"/>
                          <a:chOff x="0" y="0"/>
                          <a:chExt cx="6992640" cy="3015000"/>
                        </a:xfrm>
                      </wpg:grpSpPr>
                      <wps:wsp>
                        <wps:cNvSpPr txBox="1"/>
                        <wps:spPr>
                          <a:xfrm>
                            <a:off x="0" y="638640"/>
                            <a:ext cx="219456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澳洲民众敦促总理访华期间关注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6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3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7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澳大利亚悉尼市法轮功学员在博霍德（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Burwood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）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市中心的主街上展示法轮功在中国被迫害的真相，许多当地民众驻足，人们被骇人听闻的活摘人体器官真相震惊，纷纷在给澳大利亚总理的明信片上签名，呼吁特恩布尔总理在访华期间，要求中共立即停止迫害法轮功，把迫害元凶绳之以法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638640"/>
                            <a:ext cx="2194560" cy="23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各地复活节游行 法轮功团体展风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6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3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7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在美国旧金山、加拿大多伦多、澳大利亚班迪戈等地，海外法轮功学员参加了复活节游行活动，受到主办方和观众的欢迎。旧金山游行主办者之一、旧金山联合街区协会主席卡品特女士（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Eleanor Carpenter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）表示：法轮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功天国乐团的演奏非常震撼，法轮功学员为整个旧金山带来了美好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080" y="228600"/>
                            <a:ext cx="2194560" cy="27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华文细黑" w:cs="华文细黑"/>
                                  <w:color w:val="auto"/>
                                  <w:lang w:val="en-US" w:eastAsia="zh-CN" w:bidi="en-US"/>
                                </w:rPr>
                                <w:t>台湾嘉义县议会通过议案　声援控告江泽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6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3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5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台湾嘉义县议会通过提案，声援逾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万中国大陆法轮功学员控告迫害元凶江泽民。该提案并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呼吁中共政府立即停止迫害法轮功团体，立即停止强摘法轮功学员器官。同时，呼吁台湾政府禁止任何非法摘取人体器官者入境，已入境者应驱逐出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台湾高雄、台中、云林、花莲、台东、宜兰等六县市议会，已于去年相继通过类似内容的提案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20" y="0"/>
                            <a:ext cx="4576320" cy="55548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4576320" cy="26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92cdd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9520" y="0"/>
                              <a:ext cx="192672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海外新闻简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9800"/>
                              <a:ext cx="797040" cy="51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89520" y="57960"/>
                              <a:ext cx="1945800" cy="380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316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557.75pt;width:550.6pt;height:237.4pt" coordorigin="-20,11155" coordsize="11012,4748">
                <v:shape id="shape_0" stroked="f" o:allowincell="f" style="position:absolute;left:-20;top:12161;width:3455;height:3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澳洲民众敦促总理访华期间关注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16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3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7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，澳大利亚悉尼市法轮功学员在博霍德（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Burwood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）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市中心的主街上展示法轮功在中国被迫害的真相，许多当地民众驻足，人们被骇人听闻的活摘人体器官真相震惊，纷纷在给澳大利亚总理的明信片上签名，呼吁特恩布尔总理在访华期间，要求中共立即停止迫害法轮功，把迫害元凶绳之以法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2161;width:3455;height:3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各地复活节游行 法轮功团体展风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16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3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7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，在美国旧金山、加拿大多伦多、澳大利亚班迪戈等地，海外法轮功学员参加了复活节游行活动，受到主办方和观众的欢迎。旧金山游行主办者之一、旧金山联合街区协会主席卡品特女士（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Eleanor Carpenter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）表示：法轮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功天国乐团的演奏非常震撼，法轮功学员为整个旧金山带来了美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6;top:11515;width:3455;height:4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华文细黑" w:cs="华文细黑"/>
                            <w:color w:val="auto"/>
                            <w:lang w:val="en-US" w:eastAsia="zh-CN" w:bidi="en-US"/>
                          </w:rPr>
                          <w:t>台湾嘉义县议会通过议案　声援控告江泽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16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3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5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，台湾嘉义县议会通过提案，声援逾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万中国大陆法轮功学员控告迫害元凶江泽民。该提案并</w:t>
                        </w: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呼吁中共政府立即停止迫害法轮功团体，立即停止强摘法轮功学员器官。同时，呼吁台湾政府禁止任何非法摘取人体器官者入境，已入境者应驱逐出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台湾高雄、台中、云林、花莲、台东、宜兰等六县市议会，已于去年相继通过类似内容的提案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;top:11155;width:7207;height:875">
                  <v:roundrect id="shape_0" fillcolor="#daeef3" stroked="t" o:allowincell="f" style="position:absolute;left:15;top:11606;width:7206;height:423;mso-wrap-style:none;v-text-anchor:middle">
                    <v:fill o:detectmouseclick="t" color2="#fefefe"/>
                    <v:stroke color="#92cddc" weight="9360" joinstyle="miter" endcap="flat"/>
                    <w10:wrap type="none"/>
                  </v:roundrect>
                  <v:shape id="shape_0" fillcolor="white" stroked="f" o:allowincell="f" style="position:absolute;left:2046;top:11155;width:3033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海外新闻简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5;top:11186;width:1254;height:81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oundrect id="shape_0" stroked="t" o:allowincell="f" style="position:absolute;left:2046;top:11246;width:3063;height:599;mso-wrap-style:none;v-text-anchor:middle">
                    <v:fill o:detectmouseclick="t" on="false"/>
                    <v:stroke color="white" weight="31680" joinstyle="miter" endcap="flat"/>
                    <w10:wrap type="none"/>
                  </v:roundrect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7">
                <wp:simplePos x="0" y="0"/>
                <wp:positionH relativeFrom="column">
                  <wp:posOffset>4154805</wp:posOffset>
                </wp:positionH>
                <wp:positionV relativeFrom="paragraph">
                  <wp:posOffset>635</wp:posOffset>
                </wp:positionV>
                <wp:extent cx="2896235" cy="8191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>
                                <w:rFonts w:ascii="Arial" w:hAnsi="Arial" w:eastAsia="方正大黑简体;微软雅黑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sz w:val="21"/>
                                <w:szCs w:val="21"/>
                                <w:lang w:eastAsia="zh-CN"/>
                              </w:rPr>
                              <w:t>突破网络封锁访问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 w:val="21"/>
                                <w:szCs w:val="21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大兴安岭版 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4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2016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ascii="方正准圆简体" w:hAnsi="方正准圆简体"/>
                                <w:sz w:val="21"/>
                                <w:szCs w:val="21"/>
                                <w:lang w:val="zh-CN" w:eastAsia="zh-TW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64.5pt;mso-wrap-distance-left:8.5pt;mso-wrap-distance-right:8.5pt;mso-wrap-distance-top:2.9pt;mso-wrap-distance-bottom:2.85pt;margin-top:0pt;mso-position-vertical-relative:text;margin-left:32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>
                          <w:rFonts w:ascii="Arial" w:hAnsi="Arial" w:eastAsia="方正大黑简体;微软雅黑" w:cs="Arial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sz w:val="21"/>
                          <w:szCs w:val="21"/>
                          <w:lang w:eastAsia="zh-CN"/>
                        </w:rPr>
                        <w:t>突破网络封锁访问</w:t>
                      </w:r>
                      <w:r>
                        <w:rPr>
                          <w:rFonts w:ascii="华文楷体" w:hAnsi="华文楷体" w:cs="华文楷体" w:eastAsia="华文楷体"/>
                          <w:spacing w:val="6"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大黑简体;微软雅黑" w:cs="Arial" w:ascii="Arial" w:hAnsi="Arial"/>
                          <w:sz w:val="21"/>
                          <w:szCs w:val="21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大兴安岭版 第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44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2016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ascii="方正准圆简体" w:hAnsi="方正准圆简体"/>
                          <w:sz w:val="21"/>
                          <w:szCs w:val="21"/>
                          <w:lang w:val="zh-CN" w:eastAsia="zh-TW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firstLine="45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9020</wp:posOffset>
            </wp:positionH>
            <wp:positionV relativeFrom="paragraph">
              <wp:posOffset>8054975</wp:posOffset>
            </wp:positionV>
            <wp:extent cx="2373630" cy="19716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153035</wp:posOffset>
                </wp:positionH>
                <wp:positionV relativeFrom="paragraph">
                  <wp:posOffset>14462760</wp:posOffset>
                </wp:positionV>
                <wp:extent cx="7016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138.8pt" to="564.5pt,1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23495</wp:posOffset>
                </wp:positionH>
                <wp:positionV relativeFrom="paragraph">
                  <wp:posOffset>10106025</wp:posOffset>
                </wp:positionV>
                <wp:extent cx="70199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795.75pt" to="550.85pt,7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paragraph">
                  <wp:posOffset>318770</wp:posOffset>
                </wp:positionV>
                <wp:extent cx="6950075" cy="4531360"/>
                <wp:effectExtent l="0" t="0" r="109924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4531320"/>
                          <a:chOff x="0" y="0"/>
                          <a:chExt cx="6950160" cy="4531320"/>
                        </a:xfrm>
                      </wpg:grpSpPr>
                      <wps:wsp>
                        <wps:cNvSpPr txBox="1"/>
                        <wps:spPr>
                          <a:xfrm>
                            <a:off x="0" y="78840"/>
                            <a:ext cx="365688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60"/>
                                  <w:szCs w:val="60"/>
                                  <w:b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en-US"/>
                                </w:rPr>
                                <w:t>台湾校长的修炼故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2459520"/>
                            <a:ext cx="3355920" cy="20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圆融，甚至是幽默的方式，去化解掉可能会产生的冲突。”女儿还发现，父亲会正向去看事情，理解别人的缺点，多看别人的优点，因此而消除了矛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目前在中学教书的黄韵璇，四年前也开始修炼法轮功。那时她的课业、情感正陷入低谷，情绪波动很大。但在阅读法轮功的书籍之后，心情很快平静下来，尤其是感情的问题，她惊讶自己可以在很短的时间内坦然面对，豁然开朗。黄韵璇认识到，改变别人很难，但是可以向内修自己的心，改变自己，这样，事情的结果往往变得更好。她说：“我觉得越来越平静、幸福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617760"/>
                            <a:ext cx="3355920" cy="39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（明慧记者夏昀采访报道）在台湾，法轮功修炼者达几十万，来自各行各业。退休校长黄丽医和妻子、女儿都从事教育工作，三人都修炼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六十多岁的黄丽医从事教育工作三十五年，在担任教师、组长二十四年的工作中，经常指导学生参加各类才艺竞赛，求好心切，喉咙使用过度而受伤，常喉咙痛。长期服药、手术都未见好，身体却变得更虚弱。之后他又患了晕眩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01年担任小学校长职务时，黄丽医得到另一位校长推荐法轮功的介绍信，讲述自己跟着读大学的孩子炼法轮功，四、五个月后，几种病都好了。“世界上怎么有这么神奇的事？”黄丽医也开始学炼法轮功。修炼后，黄丽医身体健康，如今从校长职务退休六年的他，神采奕奕，法轮功书中的道理也让他在处事上更稳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法轮功要求修炼者凡事为他人着想，同是教师的妻子工作很辛苦，黄丽医对妻子很体贴。“修炼前，爸爸比较少做家事，做也是被动的；修炼后，他开始主动协助做家务。”女儿黄韵璇注意到了这明显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“爸爸以前是很固执的人。修炼后，爸爸会用和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2911" r="1584" b="9492"/>
                          <a:stretch/>
                        </pic:blipFill>
                        <pic:spPr>
                          <a:xfrm>
                            <a:off x="3552840" y="0"/>
                            <a:ext cx="3384000" cy="231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6480" y="2080800"/>
                            <a:ext cx="2470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华文楷体" w:cs="华文楷体"/>
                                  <w:color w:val="FFFFFF"/>
                                  <w:lang w:val="en-US" w:eastAsia="zh-CN" w:bidi="en-US"/>
                                </w:rPr>
                                <w:t>退休校长黄丽医和妻子、女儿（中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25.1pt;width:547.25pt;height:356.8pt" coordorigin="50,502" coordsize="10945,7136">
                <v:shape id="shape_0" stroked="f" o:allowincell="f" style="position:absolute;left:50;top:626;width:5758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60"/>
                            <w:szCs w:val="60"/>
                            <w:b/>
                            <w:rFonts w:ascii="华文新魏" w:hAnsi="华文新魏" w:eastAsia="华文新魏" w:cs="Times New Roman"/>
                            <w:color w:val="auto"/>
                            <w:lang w:val="en-US" w:eastAsia="zh-CN" w:bidi="en-US"/>
                          </w:rPr>
                          <w:t>台湾校长的修炼故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4375;width:5284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圆融，甚至是幽默的方式，去化解掉可能会产生的冲突。”女儿还发现，父亲会正向去看事情，理解别人的缺点，多看别人的优点，因此而消除了矛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目前在中学教书的黄韵璇，四年前也开始修炼法轮功。那时她的课业、情感正陷入低谷，情绪波动很大。但在阅读法轮功的书籍之后，心情很快平静下来，尤其是感情的问题，她惊讶自己可以在很短的时间内坦然面对，豁然开朗。黄韵璇认识到，改变别人很难，但是可以向内修自己的心，改变自己，这样，事情的结果往往变得更好。她说：“我觉得越来越平静、幸福。”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;top:1475;width:5284;height:6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（明慧记者夏昀采访报道）在台湾，法轮功修炼者达几十万，来自各行各业。退休校长黄丽医和妻子、女儿都从事教育工作，三人都修炼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六十多岁的黄丽医从事教育工作三十五年，在担任教师、组长二十四年的工作中，经常指导学生参加各类才艺竞赛，求好心切，喉咙使用过度而受伤，常喉咙痛。长期服药、手术都未见好，身体却变得更虚弱。之后他又患了晕眩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01年担任小学校长职务时，黄丽医得到另一位校长推荐法轮功的介绍信，讲述自己跟着读大学的孩子炼法轮功，四、五个月后，几种病都好了。“世界上怎么有这么神奇的事？”黄丽医也开始学炼法轮功。修炼后，黄丽医身体健康，如今从校长职务退休六年的他，神采奕奕，法轮功书中的道理也让他在处事上更稳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法轮功要求修炼者凡事为他人着想，同是教师的妻子工作很辛苦，黄丽医对妻子很体贴。“修炼前，爸爸比较少做家事，做也是被动的；修炼后，他开始主动协助做家务。”女儿黄韵璇注意到了这明显的变化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“爸爸以前是很固执的人。修炼后，爸爸会用和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502;width:5328;height:364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871;top:3779;width:388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华文楷体" w:cs="华文楷体"/>
                            <w:color w:val="FFFFFF"/>
                            <w:lang w:val="en-US" w:eastAsia="zh-CN" w:bidi="en-US"/>
                          </w:rPr>
                          <w:t>退休校长黄丽医和妻子、女儿（中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25</wp:posOffset>
                </wp:positionH>
                <wp:positionV relativeFrom="paragraph">
                  <wp:posOffset>5026025</wp:posOffset>
                </wp:positionV>
                <wp:extent cx="4323080" cy="4953000"/>
                <wp:effectExtent l="0" t="0" r="76866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240" cy="4952880"/>
                          <a:chOff x="0" y="0"/>
                          <a:chExt cx="4323240" cy="4952880"/>
                        </a:xfrm>
                      </wpg:grpSpPr>
                      <wps:wsp>
                        <wps:cNvSpPr txBox="1"/>
                        <wps:spPr>
                          <a:xfrm>
                            <a:off x="720" y="469800"/>
                            <a:ext cx="2057400" cy="44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2000年7月9日晚十点左右，我儿子与同事骑摩托车时发生车祸，在好心村民的帮助下，他们二人被送到医院。当我和丈夫赶到医院时，已经认不出儿子：脸上擦伤严重，四肢有三肢都拧断了。在儿子舌头被基本咬断的情况下，第一句话就说：“没事，你们不要怕，有师父保护。”我修炼法轮功，儿子未修炼，但相信法轮大法好。他在安慰我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中午一点，发现儿子的腹部胀得高出了胸部，医生估计有内出血，因腹腔血太多B超也看不清，决定先手术，再找出血点。结果发现脾脏破碎，摘除了全部脾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紧接着，儿子昏迷，只有一点痰在喉咙有一点反应，瞳孔扩散。全院科室医生、院长会诊，都失去了治疗信心。在我们的强烈要求下，医院联系了三门峡军分区医院专家，诊断是脂肪栓塞，马上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487800"/>
                            <a:ext cx="2057400" cy="393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了措施。二十四小时后，儿子有意识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恢复了二十五天，又做了接肢手术，在抢救室住了一个月，医院人员都说：“你儿子是建院以来最严重的病人，却是恢复得最快最好的。”不到半年，儿子回到了工作岗位，不了解情况的人根本看不出他受过重伤。这事轰动了当地医疗系统、儿子单位家属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03年，儿子体检时发现脾脏部位有一个几公分的物体，到2015年，一个完好的脾脏长了出来。知情医生都惊呼不可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事实在眼前，法轮大法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造的又一个奇迹让我们一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无限感恩。◇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文／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法轮功学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25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儿子长出新脾脏 医生惊呼不可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395.75pt;width:340.4pt;height:390pt" coordorigin="135,7915" coordsize="6808,7800">
                <v:shape id="shape_0" stroked="f" o:allowincell="f" style="position:absolute;left:136;top:8655;width:3239;height:7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2000年7月9日晚十点左右，我儿子与同事骑摩托车时发生车祸，在好心村民的帮助下，他们二人被送到医院。当我和丈夫赶到医院时，已经认不出儿子：脸上擦伤严重，四肢有三肢都拧断了。在儿子舌头被基本咬断的情况下，第一句话就说：“没事，你们不要怕，有师父保护。”我修炼法轮功，儿子未修炼，但相信法轮大法好。他在安慰我们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中午一点，发现儿子的腹部胀得高出了胸部，医生估计有内出血，因腹腔血太多B超也看不清，决定先手术，再找出血点。结果发现脾脏破碎，摘除了全部脾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紧接着，儿子昏迷，只有一点痰在喉咙有一点反应，瞳孔扩散。全院科室医生、院长会诊，都失去了治疗信心。在我们的强烈要求下，医院联系了三门峡军分区医院专家，诊断是脂肪栓塞，马上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8683;width:3239;height:6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了措施。二十四小时后，儿子有意识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恢复了二十五天，又做了接肢手术，在抢救室住了一个月，医院人员都说：“你儿子是建院以来最严重的病人，却是恢复得最快最好的。”不到半年，儿子回到了工作岗位，不了解情况的人根本看不出他受过重伤。这事轰动了当地医疗系统、儿子单位家属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03年，儿子体检时发现脾脏部位有一个几公分的物体，到2015年，一个完好的脾脏长了出来。知情医生都惊呼不可能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事实在眼前，法轮大法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造的又一个奇迹让我们一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无限感恩。◇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文／大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法轮功学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7915;width:6806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儿子长出新脾脏 医生惊呼不可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2480</wp:posOffset>
                </wp:positionH>
                <wp:positionV relativeFrom="paragraph">
                  <wp:posOffset>4959350</wp:posOffset>
                </wp:positionV>
                <wp:extent cx="2393950" cy="5066665"/>
                <wp:effectExtent l="0" t="0" r="67830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5066640"/>
                          <a:chOff x="0" y="0"/>
                          <a:chExt cx="2394000" cy="5066640"/>
                        </a:xfrm>
                      </wpg:grpSpPr>
                      <wps:wsp>
                        <wps:cNvSpPr txBox="1"/>
                        <wps:spPr>
                          <a:xfrm>
                            <a:off x="70560" y="720000"/>
                            <a:ext cx="2289240" cy="43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【明慧网】这个水泥厂每年有一笔资金需要回笼，必须由我来审核签字。我的一个签字能让客户一年得到二千万至三千万的资金回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以往，在我没有修炼法轮大法（法轮功）前，客户为我送礼是必须履行的“规矩”。然而今天，我拒绝了水泥厂老板的送礼，退资审核合格并签字时，他非常吃惊，非要送礼以表谢意。在腐败大国的今天，人们对不送礼不办事已经习以为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眼前的我给办了事还不收礼，客户愣了，以为我对很厚的一沓钱嫌少。我告诉他：“我修佛法了，多少也不收。”他说：“佛教也收礼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我说：“我信的不是佛教，是法轮大法，师父让我们处处为他人着想，收礼不符合‘真善忍’的修炼原则。这是我的工作，不收礼。”后来这位老板明白了真相，自言道：原来法轮功这么好啊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◇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文／建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75760"/>
                            <a:ext cx="17272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en-US"/>
                                </w:rPr>
                                <w:t>“不收礼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spacing w:val="-18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040" y="0"/>
                            <a:ext cx="1009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8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【</w:t>
                              </w:r>
                              <w:r>
                                <w:rPr>
                                  <w:kern w:val="2"/>
                                  <w:spacing w:val="-18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修者心语</w:t>
                              </w:r>
                              <w:r>
                                <w:rPr>
                                  <w:kern w:val="2"/>
                                  <w:spacing w:val="-18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7520"/>
                            <a:ext cx="66672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pt;margin-top:390.5pt;width:188.5pt;height:398.95pt" coordorigin="7248,7810" coordsize="3770,7979">
                <v:shape id="shape_0" stroked="f" o:allowincell="f" style="position:absolute;left:7359;top:8944;width:3604;height:6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en-US"/>
                          </w:rPr>
                          <w:t>【明慧网】这个水泥厂每年有一笔资金需要回笼，必须由我来审核签字。我的一个签字能让客户一年得到二千万至三千万的资金回笼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en-US"/>
                          </w:rPr>
                          <w:t>以往，在我没有修炼法轮大法（法轮功）前，客户为我送礼是必须履行的“规矩”。然而今天，我拒绝了水泥厂老板的送礼，退资审核合格并签字时，他非常吃惊，非要送礼以表谢意。在腐败大国的今天，人们对不送礼不办事已经习以为常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en-US"/>
                          </w:rPr>
                          <w:t>眼前的我给办了事还不收礼，客户愣了，以为我对很厚的一沓钱嫌少。我告诉他：“我修佛法了，多少也不收。”他说：“佛教也收礼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en-US"/>
                          </w:rPr>
                          <w:t>我说：“我信的不是佛教，是法轮大法，师父让我们处处为他人着想，收礼不符合‘真善忍’的修炼原则。这是我的工作，不收礼。”后来这位老板明白了真相，自言道：原来法轮功这么好啊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◇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文／建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en-US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8244;width:271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en-US" w:eastAsia="zh-CN" w:bidi="en-US"/>
                          </w:rPr>
                          <w:t>“不收礼</w:t>
                        </w:r>
                        <w:r>
                          <w:rPr>
                            <w:kern w:val="2"/>
                            <w:sz w:val="56"/>
                            <w:szCs w:val="56"/>
                            <w:spacing w:val="-18"/>
                            <w:rFonts w:ascii="华文行楷" w:hAnsi="华文行楷" w:eastAsia="华文行楷" w:cs="Times New Roman"/>
                            <w:color w:val="auto"/>
                            <w:lang w:val="en-US" w:eastAsia="zh-CN" w:bidi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5;top:7810;width:15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8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【</w:t>
                        </w:r>
                        <w:r>
                          <w:rPr>
                            <w:kern w:val="2"/>
                            <w:spacing w:val="-18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修者心语</w:t>
                        </w:r>
                        <w:r>
                          <w:rPr>
                            <w:kern w:val="2"/>
                            <w:spacing w:val="-18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7885;width:1049;height:10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66675</wp:posOffset>
                </wp:positionH>
                <wp:positionV relativeFrom="paragraph">
                  <wp:posOffset>-79375</wp:posOffset>
                </wp:positionV>
                <wp:extent cx="6848475" cy="288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（大兴安岭版）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方正准圆简体" w:eastAsia="方正准圆简体"/>
                                <w:color w:val="000000"/>
                                <w:spacing w:val="20"/>
                                <w:sz w:val="24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22.7pt;mso-wrap-distance-left:2.9pt;mso-wrap-distance-right:2.9pt;mso-wrap-distance-top:2.9pt;mso-wrap-distance-bottom:2.9pt;margin-top:-6.2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（大兴安岭版）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方正准圆简体" w:eastAsia="方正准圆简体"/>
                          <w:color w:val="000000"/>
                          <w:spacing w:val="20"/>
                          <w:sz w:val="24"/>
                          <w:lang w:eastAsia="zh-TW"/>
                        </w:rPr>
                        <w:t xml:space="preserve">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6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ascii="方正准圆简体" w:hAnsi="方正准圆简体"/>
                          <w:color w:val="000000"/>
                          <w:spacing w:val="20"/>
                          <w:sz w:val="24"/>
                          <w:lang w:eastAsia="zh-TW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firstLine="45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245</wp:posOffset>
                </wp:positionH>
                <wp:positionV relativeFrom="paragraph">
                  <wp:posOffset>9925050</wp:posOffset>
                </wp:positionV>
                <wp:extent cx="7069455" cy="272415"/>
                <wp:effectExtent l="0" t="635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9320" cy="272520"/>
                          <a:chOff x="0" y="0"/>
                          <a:chExt cx="7069320" cy="272520"/>
                        </a:xfrm>
                      </wpg:grpSpPr>
                      <wps:wsp>
                        <wps:cNvSpPr txBox="1"/>
                        <wps:spPr>
                          <a:xfrm>
                            <a:off x="10080" y="900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3月末，在海外退党网站声明“三退”（退党、退团、退队）的人数已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.3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1.5pt;width:556.65pt;height:21.45pt" coordorigin="-87,15630" coordsize="11133,429">
                <v:shape id="shape_0" stroked="f" o:allowincell="f" style="position:absolute;left:-71;top:15644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3月末，在海外退党网站声明“三退”（退党、退团、退队）的人数已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.3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630" to="11043,15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40550" cy="362585"/>
                <wp:effectExtent l="0" t="0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440" cy="362520"/>
                          <a:chOff x="0" y="0"/>
                          <a:chExt cx="6940440" cy="362520"/>
                        </a:xfrm>
                      </wpg:grpSpPr>
                      <wps:wsp>
                        <wps:cNvSpPr/>
                        <wps:spPr>
                          <a:xfrm>
                            <a:off x="0" y="362520"/>
                            <a:ext cx="6940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0"/>
                            <a:ext cx="68562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8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en-US"/>
                                </w:rPr>
                                <w:t>明慧周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en-US"/>
                                </w:rPr>
                                <w:t>（大兴安岭版）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cs="Times New Roman" w:eastAsia="PMingLiU;新細明體"/>
                                  <w:color w:val="000000"/>
                                  <w:lang w:val="en-US" w:bidi="en-US" w:eastAsia="zh-TW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cs="Times New Roman" w:ascii="方正准圆简体" w:hAnsi="方正准圆简体" w:eastAsia="方正准圆简体"/>
                                  <w:color w:val="000000"/>
                                  <w:lang w:bidi="en-US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2"/>
                                  <w:rFonts w:cs="Times New Roman" w:ascii="方正准圆简体" w:hAnsi="方正准圆简体" w:eastAsia="方正准圆简体"/>
                                  <w:color w:val="000000"/>
                                  <w:lang w:bidi="en-US" w:eastAsia="zh-CN" w:val="en-US"/>
                                </w:rPr>
                                <w:t>迫害与反迫害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2"/>
                                  <w:rFonts w:cs="Times New Roman" w:ascii="方正准圆简体" w:hAnsi="方正准圆简体" w:eastAsia="PMingLiU;新細明體"/>
                                  <w:color w:val="000000"/>
                                  <w:lang w:bidi="en-US" w:val="en-US" w:eastAsia="zh-TW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2"/>
                                  <w:rFonts w:cs="Times New Roman" w:ascii="方正准圆简体" w:hAnsi="方正准圆简体" w:eastAsia="方正准圆简体"/>
                                  <w:color w:val="000000"/>
                                  <w:lang w:bidi="en-US" w:val="en-US" w:eastAsia="zh-CN"/>
                                </w:rPr>
                                <w:t xml:space="preserve"> 2016年4月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2"/>
                                  <w:rFonts w:cs="Times New Roman" w:ascii="方正准圆简体" w:hAnsi="方正准圆简体" w:eastAsia="PMingLiU;新細明體"/>
                                  <w:color w:val="000000"/>
                                  <w:lang w:bidi="en-US" w:val="en-US" w:eastAsia="zh-TW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2"/>
                                  <w:rFonts w:cs="Times New Roman" w:ascii="方正准圆简体" w:hAnsi="方正准圆简体" w:eastAsia="方正准圆简体"/>
                                  <w:color w:val="000000"/>
                                  <w:lang w:bidi="en-US" w:val="en-US" w:eastAsia="zh-CN"/>
                                </w:rPr>
                                <w:t>日    第3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6.45pt;height:28.5pt" coordorigin="0,0" coordsize="10929,570">
                <v:line id="shape_0" from="0,571" to="10929,5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3;top:0;width:1079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8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en-US"/>
                          </w:rPr>
                          <w:t>明慧周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en-US"/>
                          </w:rPr>
                          <w:t>（大兴安岭版）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cs="Times New Roman" w:eastAsia="PMingLiU;新細明體"/>
                            <w:color w:val="000000"/>
                            <w:lang w:val="en-US" w:bidi="en-US" w:eastAsia="zh-TW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cs="Times New Roman" w:ascii="方正准圆简体" w:hAnsi="方正准圆简体" w:eastAsia="方正准圆简体"/>
                            <w:color w:val="000000"/>
                            <w:lang w:bidi="en-US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2"/>
                            <w:rFonts w:cs="Times New Roman" w:ascii="方正准圆简体" w:hAnsi="方正准圆简体" w:eastAsia="方正准圆简体"/>
                            <w:color w:val="000000"/>
                            <w:lang w:bidi="en-US" w:eastAsia="zh-CN" w:val="en-US"/>
                          </w:rPr>
                          <w:t>迫害与反迫害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2"/>
                            <w:rFonts w:cs="Times New Roman" w:ascii="方正准圆简体" w:hAnsi="方正准圆简体" w:eastAsia="PMingLiU;新細明體"/>
                            <w:color w:val="000000"/>
                            <w:lang w:bidi="en-US" w:val="en-US" w:eastAsia="zh-TW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2"/>
                            <w:rFonts w:cs="Times New Roman" w:ascii="方正准圆简体" w:hAnsi="方正准圆简体" w:eastAsia="方正准圆简体"/>
                            <w:color w:val="000000"/>
                            <w:lang w:bidi="en-US" w:val="en-US" w:eastAsia="zh-CN"/>
                          </w:rPr>
                          <w:t xml:space="preserve"> 2016年4月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2"/>
                            <w:rFonts w:cs="Times New Roman" w:ascii="方正准圆简体" w:hAnsi="方正准圆简体" w:eastAsia="PMingLiU;新細明體"/>
                            <w:color w:val="000000"/>
                            <w:lang w:bidi="en-US" w:val="en-US" w:eastAsia="zh-TW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pacing w:val="20"/>
                            <w:szCs w:val="22"/>
                            <w:rFonts w:cs="Times New Roman" w:ascii="方正准圆简体" w:hAnsi="方正准圆简体" w:eastAsia="方正准圆简体"/>
                            <w:color w:val="000000"/>
                            <w:lang w:bidi="en-US" w:val="en-US" w:eastAsia="zh-CN"/>
                          </w:rPr>
                          <w:t>日    第3版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476250</wp:posOffset>
                </wp:positionV>
                <wp:extent cx="6400800" cy="4953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spacing w:val="4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pacing w:val="40"/>
                                <w:sz w:val="48"/>
                                <w:szCs w:val="48"/>
                                <w:lang w:eastAsia="zh-CN"/>
                              </w:rPr>
                              <w:t>大兴安岭优秀干部姜景林自述被迫害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/>
                                <w:spacing w:val="4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pacing w:val="40"/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9pt;mso-wrap-distance-left:9.05pt;mso-wrap-distance-right:9.05pt;mso-wrap-distance-top:0pt;mso-wrap-distance-bottom:0pt;margin-top:37.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spacing w:val="4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pacing w:val="40"/>
                          <w:sz w:val="48"/>
                          <w:szCs w:val="48"/>
                          <w:lang w:eastAsia="zh-CN"/>
                        </w:rPr>
                        <w:t>大兴安岭优秀干部姜景林自述被迫害经历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/>
                          <w:spacing w:val="4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pacing w:val="40"/>
                          <w:sz w:val="48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089660</wp:posOffset>
                </wp:positionV>
                <wp:extent cx="1714500" cy="88163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二零一六年三月三十日】姜景林家住黑龙江省大兴安岭阿木尔，是阿木尔林业局直属机关的退休干部。姜景林一九九六年开始修炼法轮大法，学大法后，他处处为别人着想，遵照大法做好人，由于姜景林工作认真负责任，他所负责的单位年年获得上级部门的奖励，他本人也多次荣获优秀工作者、劳模等称号。可是这样的好人却屡遭中共邪党的迫害，以下是姜景林自述被迫害的经历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2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一、学大法身心健康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修炼大法之前，我全身患了十二种疾病，病魔折磨了三十年，不得已我只能喝多年稀粥，满脸皱纹，苍老得五十多岁时，头发变白了，就象八十多岁的人。我修炼大法几天后病魔全部消除，头发变黑，左手腕骨折，一粒药片没用，不痛，很快就好了，没影响一次炼功，我四十二天后去医院拍子，医院大夫很惊奇的问是谁给接的骨，我是学大法炼功炼好的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二、屡次被抄家、审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恶人抓捕法轮功学员炼功，上访，散真相传单，贴真相贴，挂横幅等，我们早晨两点钟出去炼功，被发现，公安恶警去绑架我们，我们起大早转移到广场炼功，恶人经常去绑架。我们集体炼功，一直坚持到二零零零年十一月末。十二月初我们准备去北京上访，恶人看到真相横幅，真相材料和粘贴，就把我带到公安局审查，找他们认为的专家对照笔体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94.2pt;mso-wrap-distance-left:9.05pt;mso-wrap-distance-right:9.05pt;mso-wrap-distance-top:0pt;mso-wrap-distance-bottom:0pt;margin-top:85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二零一六年三月三十日】姜景林家住黑龙江省大兴安岭阿木尔，是阿木尔林业局直属机关的退休干部。姜景林一九九六年开始修炼法轮大法，学大法后，他处处为别人着想，遵照大法做好人，由于姜景林工作认真负责任，他所负责的单位年年获得上级部门的奖励，他本人也多次荣获优秀工作者、劳模等称号。可是这样的好人却屡遭中共邪党的迫害，以下是姜景林自述被迫害的经历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2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一、学大法身心健康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修炼大法之前，我全身患了十二种疾病，病魔折磨了三十年，不得已我只能喝多年稀粥，满脸皱纹，苍老得五十多岁时，头发变白了，就象八十多岁的人。我修炼大法几天后病魔全部消除，头发变黑，左手腕骨折，一粒药片没用，不痛，很快就好了，没影响一次炼功，我四十二天后去医院拍子，医院大夫很惊奇的问是谁给接的骨，我是学大法炼功炼好的。</w:t>
                      </w:r>
                    </w:p>
                    <w:p>
                      <w:pPr>
                        <w:pStyle w:val="Normal"/>
                        <w:spacing w:lineRule="atLeast" w:line="300"/>
                        <w:ind w:hanging="0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二、屡次被抄家、审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恶人抓捕法轮功学员炼功，上访，散真相传单，贴真相贴，挂横幅等，我们早晨两点钟出去炼功，被发现，公安恶警去绑架我们，我们起大早转移到广场炼功，恶人经常去绑架。我们集体炼功，一直坚持到二零零零年十一月末。十二月初我们准备去北京上访，恶人看到真相横幅，真相材料和粘贴，就把我带到公安局审查，找他们认为的专家对照笔体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4525</wp:posOffset>
                </wp:positionH>
                <wp:positionV relativeFrom="paragraph">
                  <wp:posOffset>1089660</wp:posOffset>
                </wp:positionV>
                <wp:extent cx="2473325" cy="88163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结果确定是我笔体，就立即把我绑架，一审查就两、三个小时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公安局突然非法抄家，没有任何法律手续。从一九九九年七月二十日至二零零一年十一月，两年零四个月，他们对我家大抄家（人来得多）四次，小抄家（来的人少）是经常的不定期的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三、去北京上访被劫</w:t>
                            </w:r>
                            <w:r>
                              <w:rPr>
                                <w:rFonts w:cs="Calibri" w:eastAsia="Calibri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审查一个月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每天二十四小时被监控，半夜来电话，如果我本人不亲自接电话，警察就来绑架我到拘留所，态度不好就要判刑劫持走。每天两次客车，公安局两辆警车去车站堵截绑架法轮功学员，如有往北京方向去的就抓捕。他们连我加格达奇孩子家都不让我去。在二零零零年十二月十日，我早车去北京上访，在火车站有几名同修被查出来，有的在车上被查出，绑架，有的被拘留一、两个月，有的劫持劳教迫害。当时有人恶告我说：老姜有活动，要开什么会。早晨公安局往我家打电话，没有我亲自接电话，警车到我家发现我已经走了。我起早走时家人也不知道，我事先写好了一封信，信两页：让家人好好扶养孙子，生活下去，以后也许再也见不到我了。我知道去北京上访的后果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这封信被阿木尔公安局拿走了，我已坐上了火车，起到齐齐哈尔的票，因没有直达北京车，想绕过加格达奇，在齐市买北京票避免被加格达奇车站查出来，在车上结果乘警、警长开始搜查，检查我的包、讯问，我闯过来了，但他们说这不算完，到加格达奇再说。加格达奇停车二十分钟，车厢厕所已锁上了。这时我大女儿、女婿在车上把我找到，截下车领到他们家。我在女儿家住了两天，阿木尔公安局要派人来加格达奇绑架我回去，结果由我退休单位派人来把我接回了去。阿木尔公安局恼羞成怒，接连审查我近一个月，找茬想绑架我。我跟他们讲道理讲真相，到阿木尔林业局党委管政法的书记那里去评理。他们理屈，是大法师父保护了我，没有被迫害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2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四、跟踪到女儿家</w:t>
                            </w:r>
                            <w:r>
                              <w:rPr>
                                <w:rFonts w:cs="Calibri" w:eastAsia="Calibri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搜查住处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一次，我去复印社复印大法真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694.2pt;mso-wrap-distance-left:9.05pt;mso-wrap-distance-right:9.05pt;mso-wrap-distance-top:0pt;mso-wrap-distance-bottom:0pt;margin-top:85.8pt;mso-position-vertical-relative:text;margin-left:1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/>
                        <w:ind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结果确定是我笔体，就立即把我绑架，一审查就两、三个小时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公安局突然非法抄家，没有任何法律手续。从一九九九年七月二十日至二零零一年十一月，两年零四个月，他们对我家大抄家（人来得多）四次，小抄家（来的人少）是经常的不定期的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2"/>
                        <w:rPr/>
                      </w:pPr>
                      <w:r>
                        <w:rPr>
                          <w:b/>
                          <w:lang w:eastAsia="zh-CN"/>
                        </w:rPr>
                        <w:t>三、去北京上访被劫</w:t>
                      </w:r>
                      <w:r>
                        <w:rPr>
                          <w:rFonts w:cs="Calibri" w:eastAsia="Calibri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审查一个月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每天二十四小时被监控，半夜来电话，如果我本人不亲自接电话，警察就来绑架我到拘留所，态度不好就要判刑劫持走。每天两次客车，公安局两辆警车去车站堵截绑架法轮功学员，如有往北京方向去的就抓捕。他们连我加格达奇孩子家都不让我去。在二零零零年十二月十日，我早车去北京上访，在火车站有几名同修被查出来，有的在车上被查出，绑架，有的被拘留一、两个月，有的劫持劳教迫害。当时有人恶告我说：老姜有活动，要开什么会。早晨公安局往我家打电话，没有我亲自接电话，警车到我家发现我已经走了。我起早走时家人也不知道，我事先写好了一封信，信两页：让家人好好扶养孙子，生活下去，以后也许再也见不到我了。我知道去北京上访的后果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/>
                      </w:pPr>
                      <w:r>
                        <w:rPr>
                          <w:lang w:eastAsia="zh-CN"/>
                        </w:rPr>
                        <w:t>这封信被阿木尔公安局拿走了，我已坐上了火车，起到齐齐哈尔的票，因没有直达北京车，想绕过加格达奇，在齐市买北京票避免被加格达奇车站查出来，在车上结果乘警、警长开始搜查，检查我的包、讯问，我闯过来了，但他们说这不算完，到加格达奇再说。加格达奇停车二十分钟，车厢厕所已锁上了。这时我大女儿、女婿在车上把我找到，截下车领到他们家。我在女儿家住了两天，阿木尔公安局要派人来加格达奇绑架我回去，结果由我退休单位派人来把我接回了去。阿木尔公安局恼羞成怒，接连审查我近一个月，找茬想绑架我。我跟他们讲道理讲真相，到阿木尔林业局党委管政法的书记那里去评理。他们理屈，是大法师父保护了我，没有被迫害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2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四、跟踪到女儿家</w:t>
                      </w:r>
                      <w:r>
                        <w:rPr>
                          <w:rFonts w:cs="Calibri" w:eastAsia="Calibri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搜查住处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一次，我去复印社复印大法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9625</wp:posOffset>
                </wp:positionH>
                <wp:positionV relativeFrom="paragraph">
                  <wp:posOffset>1089660</wp:posOffset>
                </wp:positionV>
                <wp:extent cx="2397125" cy="88163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资料，在当地散发出去和往外地同修那送。正在复印时，公安局纪检委一名女警察来查，结果出现了奇事，我不太认识她，她不但没有查我，而且对我还很客气。这是师父保护我，后来很多同修被拘留，劳教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去远处一出去就是五、六里，每天得走十多里，每天睡觉两个多小时不困不累，因为邪恶造谣宣传花钱收买坏人举报，当我一出去公安局就知道我去过哪地方，公安局经常找我，骚扰我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去漠河孩子家，没有跟阿木尔公安局打招呼，公安局不高兴，说我没跟他们请假，他们与漠河公安局联网，漠河公安局政保科和派出所监控我，我所到处他们知道。有一次我去女儿家，因家中维修楼房，我们住在招待所。二零零一年的一天，漠河公安局政保科和派出所两人来搜查我住处，他们没进屋前我听到一人说：“咱们慎重点，一旦查不出来呢。”他们进屋后，问我住在哪屋，其中一人跟我说话，另一人是政保科的四处来回走动查看，想发现什么破绽，我事先没能想到漠河公安局来搜查我，结果没找到他们要找的东西，他们走了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2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五、与杀人犯、强奸犯同关押一室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可是五天后，在二零零一年十一月十四日晚公安局闯入我家，政保科单广雷、周卫忠把我绑架到阿木尔公安局刑事拘留所。说我八月份打电话叫人去拿包裹是传递大法资料。还把我同杀人犯、强奸犯关在同一个小监室，让他们监视我。我在刑事拘留所被关押了二十一天。后被罚交三千元押金，才被释放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共对信仰真、善、忍的法轮功学员的迫害已经持续十七年了，这些年里，法轮大法弘传世界一百多个国家，荣获一千多项褒奖，越来越多的人明白了真相，越来越多的正义之士起来谴责中共邪党对法轮功的迫害，希望不明真相的世人静下心来，认真思考这一切，仔细了解法轮功真相，远离邪恶，为自己选择美好的未来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PMingLiU;新細明體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694.2pt;mso-wrap-distance-left:9.05pt;mso-wrap-distance-right:9.05pt;mso-wrap-distance-top:0pt;mso-wrap-distance-bottom:0pt;margin-top:85.8pt;mso-position-vertical-relative:text;margin-left:3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/>
                        <w:ind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资料，在当地散发出去和往外地同修那送。正在复印时，公安局纪检委一名女警察来查，结果出现了奇事，我不太认识她，她不但没有查我，而且对我还很客气。这是师父保护我，后来很多同修被拘留，劳教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去远处一出去就是五、六里，每天得走十多里，每天睡觉两个多小时不困不累，因为邪恶造谣宣传花钱收买坏人举报，当我一出去公安局就知道我去过哪地方，公安局经常找我，骚扰我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去漠河孩子家，没有跟阿木尔公安局打招呼，公安局不高兴，说我没跟他们请假，他们与漠河公安局联网，漠河公安局政保科和派出所监控我，我所到处他们知道。有一次我去女儿家，因家中维修楼房，我们住在招待所。二零零一年的一天，漠河公安局政保科和派出所两人来搜查我住处，他们没进屋前我听到一人说：“咱们慎重点，一旦查不出来呢。”他们进屋后，问我住在哪屋，其中一人跟我说话，另一人是政保科的四处来回走动查看，想发现什么破绽，我事先没能想到漠河公安局来搜查我，结果没找到他们要找的东西，他们走了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2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五、与杀人犯、强奸犯同关押一室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lang w:eastAsia="zh-CN"/>
                        </w:rPr>
                        <w:t>可是五天后，在二零零一年十一月十四日晚公安局闯入我家，政保科单广雷、周卫忠把我绑架到阿木尔公安局刑事拘留所。说我八月份打电话叫人去拿包裹是传递大法资料。还把我同杀人犯、强奸犯关在同一个小监室，让他们监视我。我在刑事拘留所被关押了二十一天。后被罚交三千元押金，才被释放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lang w:eastAsia="zh-CN"/>
                        </w:rPr>
                        <w:t>中共对信仰真、善、忍的法轮功学员的迫害已经持续十七年了，这些年里，法轮大法弘传世界一百多个国家，荣获一千多项褒奖，越来越多的人明白了真相，越来越多的正义之士起来谴责中共邪党对法轮功的迫害，希望不明真相的世人静下心来，认真思考这一切，仔细了解法轮功真相，远离邪恶，为自己选择美好的未来。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PMingLiU;新細明體"/>
                          <w:lang w:eastAsia="zh-CN"/>
                        </w:rPr>
                      </w:pPr>
                      <w:r>
                        <w:rPr>
                          <w:rFonts w:eastAsia="PMingLiU;新細明體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54"/>
        <w:jc w:val="both"/>
        <w:rPr>
          <w:rFonts w:ascii="Times New Roman" w:hAnsi="Times New Roman" w:cs="Times New Roman"/>
          <w:i/>
          <w:i/>
          <w:sz w:val="20"/>
          <w:lang w:val="en-US" w:eastAsia="zh-CN" w:bidi="ar-SA"/>
        </w:rPr>
      </w:pPr>
      <w:r>
        <w:rPr>
          <w:rFonts w:cs="Times New Roman" w:ascii="Times New Roman" w:hAnsi="Times New Roman"/>
          <w:i/>
          <w:sz w:val="20"/>
          <w:lang w:val="en-US" w:eastAsia="zh-CN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0111105</wp:posOffset>
                </wp:positionV>
                <wp:extent cx="7019925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6.15pt" to="549.95pt,79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3420110" cy="990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278.6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5960</wp:posOffset>
                </wp:positionH>
                <wp:positionV relativeFrom="paragraph">
                  <wp:posOffset>-7531735</wp:posOffset>
                </wp:positionV>
                <wp:extent cx="3126105" cy="31711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26600" cy="3171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246.1pt;height:249.6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05</wp:posOffset>
                </wp:positionH>
                <wp:positionV relativeFrom="paragraph">
                  <wp:posOffset>311785</wp:posOffset>
                </wp:positionV>
                <wp:extent cx="6983730" cy="5971540"/>
                <wp:effectExtent l="0" t="0" r="629729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3640" cy="5971680"/>
                          <a:chOff x="0" y="0"/>
                          <a:chExt cx="6983640" cy="5971680"/>
                        </a:xfrm>
                      </wpg:grpSpPr>
                      <wps:wsp>
                        <wps:cNvSpPr txBox="1"/>
                        <wps:spPr>
                          <a:xfrm>
                            <a:off x="88920" y="0"/>
                            <a:ext cx="210708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8"/>
                                  <w:szCs w:val="32"/>
                                  <w:b/>
                                  <w:rFonts w:ascii="方正准圆简体" w:hAnsi="方正准圆简体" w:eastAsia="方正准圆简体" w:cs="华文楷体"/>
                                  <w:color w:val="auto"/>
                                  <w:lang w:val="en-US" w:eastAsia="zh-CN" w:bidi="en-US"/>
                                </w:rPr>
                                <w:t>浅说</w:t>
                              </w:r>
                              <w:r>
                                <w:rPr>
                                  <w:kern w:val="2"/>
                                  <w:spacing w:val="20"/>
                                  <w:b/>
                                  <w:sz w:val="56"/>
                                  <w:szCs w:val="56"/>
                                  <w:rFonts w:cs="华文楷体" w:ascii="华文行楷" w:hAnsi="华文行楷" w:eastAsia="华文行楷"/>
                                  <w:color w:val="auto"/>
                                  <w:lang w:val="en-US" w:eastAsia="zh-CN" w:bidi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pacing w:val="-6"/>
                                  <w:sz w:val="80"/>
                                  <w:szCs w:val="80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en-US"/>
                                </w:rPr>
                                <w:t>忠</w:t>
                              </w:r>
                              <w:r>
                                <w:rPr>
                                  <w:kern w:val="2"/>
                                  <w:spacing w:val="20"/>
                                  <w:sz w:val="56"/>
                                  <w:szCs w:val="56"/>
                                  <w:b/>
                                  <w:rFonts w:ascii="华文行楷" w:hAnsi="华文行楷" w:eastAsia="华文行楷" w:cs="华文楷体"/>
                                  <w:color w:val="auto"/>
                                  <w:lang w:val="en-US" w:eastAsia="zh-CN" w:bidi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2196000" cy="53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从字面上看，“忠”是“心”上一个“中”字，意味着心中要有不偏不倚的尺度，这个尺度超越人情、超越上级命令，是上天种植在每个人心中的崇高道德法则，“忠”是在明晰善恶的基础上的行为表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忠于天理道义、择良主而事，是忠的表现。愚忠不是忠。历史上留下了很多正反面的例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大名鼎鼎的闻仲（闻太师），一身威武，拱卫着殷商的江山社稷，可是在姜子牙、姬昌等顺应天意灭商兴周时，闻太师却誓死效忠商纣王，落得个死于非命，这是典型的愚忠。黄飞虎等选择了顺应天意，归周伐商，在历史上留下了美名和佳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历史上的秦叔宝、程咬金、徐茂功等先是李密旧臣，李密设计残杀瓦岗寨主后，他们认为李密为人太过，便有离开之意，一心想求良主而事。后来李密被秦王李世民所灭，了解到李世民经世济民之心朗朗，三位义士均归于秦王帐下，立下赫赫战功；太子太师魏征先是太子李建成帐下的人，玄武门之变后辅佐李世民，成为一代谏臣。他们都在历史上留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276000"/>
                            <a:ext cx="2196000" cy="26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名，这便是择良主而事的“忠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千年过后，谈起“忠”，中华大地上出现了这样的怪现象——“忠于党”。事实上，共产党并不是中国的产物，而是西方舶来品，它只有100多年的历史，而中国有5000多年历史。回溯没有共产党的中国，整体上社会风气淳厚、民众生活和乐，是共产党统治之后无法比拟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中共建政后，六十多年来不断发动运动，与天斗、与地斗、与人斗， 8000万中国人因迫害而死，如今又迫害善良的法轮功修炼人，甚至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3276000"/>
                            <a:ext cx="2196000" cy="26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人体器官，这前所未有的罪恶令人神共愤。一个人杀了人，要偿命；一个党杀了那么多人，就面临天惩，即“天灭中共”。今天，已有2.3亿中国人在海外退党网站上声明“三退”（退党、退团、退队），顺应天意，做出了忠于天理、良知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商纣不德，上天灭之，智者弃之。还在“忠于党”的问题上挣扎的人们，请静心了解真相，再认真思考一下自己的出路。历史与现实已经告诉了我们很多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1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0760" y="114480"/>
                            <a:ext cx="4559400" cy="3006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559400" cy="30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040" y="2602080"/>
                              <a:ext cx="21362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24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b/>
                                    <w:rFonts w:ascii="华文楷体" w:hAnsi="华文楷体" w:eastAsia="华文楷体" w:cs="华文楷体"/>
                                    <w:color w:val="FFFFFF"/>
                                    <w:lang w:val="en-US" w:eastAsia="zh-CN" w:bidi="en-US"/>
                                  </w:rPr>
                                  <w:t>香港大游行（2015年4月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24.55pt;width:549.9pt;height:470.2pt" coordorigin="-23,491" coordsize="10998,9404">
                <v:shape id="shape_0" stroked="f" o:allowincell="f" style="position:absolute;left:117;top:491;width:3317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8"/>
                            <w:szCs w:val="32"/>
                            <w:b/>
                            <w:rFonts w:ascii="方正准圆简体" w:hAnsi="方正准圆简体" w:eastAsia="方正准圆简体" w:cs="华文楷体"/>
                            <w:color w:val="auto"/>
                            <w:lang w:val="en-US" w:eastAsia="zh-CN" w:bidi="en-US"/>
                          </w:rPr>
                          <w:t>浅说</w:t>
                        </w:r>
                        <w:r>
                          <w:rPr>
                            <w:kern w:val="2"/>
                            <w:spacing w:val="20"/>
                            <w:b/>
                            <w:sz w:val="56"/>
                            <w:szCs w:val="56"/>
                            <w:rFonts w:cs="华文楷体" w:ascii="华文行楷" w:hAnsi="华文行楷" w:eastAsia="华文行楷"/>
                            <w:color w:val="auto"/>
                            <w:lang w:val="en-US" w:eastAsia="zh-CN" w:bidi="en-US"/>
                          </w:rPr>
                          <w:t>“</w:t>
                        </w:r>
                        <w:r>
                          <w:rPr>
                            <w:kern w:val="2"/>
                            <w:spacing w:val="-6"/>
                            <w:sz w:val="80"/>
                            <w:szCs w:val="80"/>
                            <w:rFonts w:ascii="华文行楷" w:hAnsi="华文行楷" w:eastAsia="华文行楷" w:cs="Times New Roman"/>
                            <w:color w:val="auto"/>
                            <w:lang w:val="en-US" w:eastAsia="zh-CN" w:bidi="en-US"/>
                          </w:rPr>
                          <w:t>忠</w:t>
                        </w:r>
                        <w:r>
                          <w:rPr>
                            <w:kern w:val="2"/>
                            <w:spacing w:val="20"/>
                            <w:sz w:val="56"/>
                            <w:szCs w:val="56"/>
                            <w:b/>
                            <w:rFonts w:ascii="华文行楷" w:hAnsi="华文行楷" w:eastAsia="华文行楷" w:cs="华文楷体"/>
                            <w:color w:val="auto"/>
                            <w:lang w:val="en-US" w:eastAsia="zh-CN" w:bidi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1480;width:3457;height:8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从字面上看，“忠”是“心”上一个“中”字，意味着心中要有不偏不倚的尺度，这个尺度超越人情、超越上级命令，是上天种植在每个人心中的崇高道德法则，“忠”是在明晰善恶的基础上的行为表现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忠于天理道义、择良主而事，是忠的表现。愚忠不是忠。历史上留下了很多正反面的例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大名鼎鼎的闻仲（闻太师），一身威武，拱卫着殷商的江山社稷，可是在姜子牙、姬昌等顺应天意灭商兴周时，闻太师却誓死效忠商纣王，落得个死于非命，这是典型的愚忠。黄飞虎等选择了顺应天意，归周伐商，在历史上留下了美名和佳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历史上的秦叔宝、程咬金、徐茂功等先是李密旧臣，李密设计残杀瓦岗寨主后，他们认为李密为人太过，便有离开之意，一心想求良主而事。后来李密被秦王李世民所灭，了解到李世民经世济民之心朗朗，三位义士均归于秦王帐下，立下赫赫战功；太子太师魏征先是太子李建成帐下的人，玄武门之变后辅佐李世民，成为一代谏臣。他们都在历史上留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5650;width:3457;height:4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7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名，这便是择良主而事的“忠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千年过后，谈起“忠”，中华大地上出现了这样的怪现象——“忠于党”。事实上，共产党并不是中国的产物，而是西方舶来品，它只有100多年的历史，而中国有5000多年历史。回溯没有共产党的中国，整体上社会风气淳厚、民众生活和乐，是共产党统治之后无法比拟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中共建政后，六十多年来不断发动运动，与天斗、与地斗、与人斗， 8000万中国人因迫害而死，如今又迫害善良的法轮功修炼人，甚至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7;top:5650;width:3457;height:4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人体器官，这前所未有的罪恶令人神共愤。一个人杀了人，要偿命；一个党杀了那么多人，就面临天惩，即“天灭中共”。今天，已有2.3亿中国人在海外退党网站上声明“三退”（退党、退团、退队），顺应天意，做出了忠于天理、良知的选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商纣不德，上天灭之，智者弃之。还在“忠于党”的问题上挣扎的人们，请静心了解真相，再认真思考一下自己的出路。历史与现实已经告诉了我们很多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1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42;top:671;width:7180;height:4734">
                  <v:shape id="shape_0" stroked="f" o:allowincell="f" style="position:absolute;left:3742;top:671;width:7179;height:473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4;top:4769;width:336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24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b/>
                              <w:rFonts w:ascii="华文楷体" w:hAnsi="华文楷体" w:eastAsia="华文楷体" w:cs="华文楷体"/>
                              <w:color w:val="FFFFFF"/>
                              <w:lang w:val="en-US" w:eastAsia="zh-CN" w:bidi="en-US"/>
                            </w:rPr>
                            <w:t>香港大游行（2015年4月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9015</wp:posOffset>
                </wp:positionH>
                <wp:positionV relativeFrom="paragraph">
                  <wp:posOffset>6361430</wp:posOffset>
                </wp:positionV>
                <wp:extent cx="4679950" cy="3717290"/>
                <wp:effectExtent l="0" t="0" r="829691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0" cy="3717360"/>
                          <a:chOff x="0" y="0"/>
                          <a:chExt cx="4680000" cy="3717360"/>
                        </a:xfrm>
                      </wpg:grpSpPr>
                      <wps:wsp>
                        <wps:cNvSpPr txBox="1"/>
                        <wps:spPr>
                          <a:xfrm>
                            <a:off x="69120" y="784080"/>
                            <a:ext cx="2196000" cy="28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3"/>
                                  <w:rFonts w:ascii="宋体;SimSun" w:hAnsi="宋体;SimSun" w:eastAsia="宋体;SimSun" w:cs="黑体;SimHei"/>
                                  <w:color w:val="000000"/>
                                  <w:lang w:val="zh-CN" w:eastAsia="zh-CN" w:bidi="ar-SA"/>
                                </w:rPr>
                                <w:t>【明慧网】2007年，我因坚持修炼法轮功，被非法关押在看守所。一天，一个女孩被关进监室。熟悉后我向她介绍法轮功（又叫法轮大法）是佛家修炼大法，是正法，所谓“天安门自焚”是中共为了煽动仇恨，对法轮功的栽赃、陷害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3"/>
                                  <w:rFonts w:ascii="宋体;SimSun" w:hAnsi="宋体;SimSun" w:eastAsia="宋体;SimSun" w:cs="黑体;SimHei"/>
                                  <w:color w:val="000000"/>
                                  <w:lang w:val="zh-CN" w:eastAsia="zh-CN" w:bidi="ar-SA"/>
                                </w:rPr>
                                <w:t>没想到我话一落，她接口说：“我知道‘天安门自焚’是假的。”我一愣，问：“你怎么知道的？”她说：“我男朋友是部队的，在北京当兵。那年男朋友回家探亲来我家玩，电视上正在播放那个‘天安门自焚’。他对我们说：‘这些自焚者不是炼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7928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rFonts w:ascii="黑体;SimHei" w:hAnsi="黑体;SimHei" w:eastAsia="黑体;SimHei" w:cs="华文楷体"/>
                                  <w:color w:val="auto"/>
                                  <w:lang w:val="en-US" w:eastAsia="zh-CN" w:bidi="en-US"/>
                                </w:rPr>
                                <w:t>“先点火，又灭火，以为拍电影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——“天安门自焚”现场执勤兵目击事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799560"/>
                            <a:ext cx="2196000" cy="29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3"/>
                                  <w:rFonts w:ascii="宋体;SimSun" w:hAnsi="宋体;SimSun" w:eastAsia="宋体;SimSun" w:cs="黑体;SimHei"/>
                                  <w:color w:val="000000"/>
                                  <w:lang w:val="zh-CN" w:eastAsia="zh-CN" w:bidi="ar-SA"/>
                                </w:rPr>
                                <w:t>功的。那天我正在现场执勤。头天通知我们要到天安门执行任务，第二天，我们正在执勤时，看到不远处开来几辆车，从车里下来一些人。过了一会就看到他们在点火，然后又灭火。当时我们以为是在拍电影，没有问什么，也没在意。今天这一看，这不就是那天去天安门的那些人吗？原来是栽赃法轮功啊！’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3"/>
                                  <w:rFonts w:ascii="宋体;SimSun" w:hAnsi="宋体;SimSun" w:eastAsia="宋体;SimSun" w:cs="黑体;SimHei"/>
                                  <w:color w:val="000000"/>
                                  <w:lang w:val="zh-CN" w:eastAsia="zh-CN" w:bidi="ar-SA"/>
                                </w:rPr>
                                <w:t>监室里的人都在听。我又讲了更多的法轮功真相。大家都知道了中共的邪恶，后来大多数人都声明了“三退”（退出中共党、团、队组织）。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eastAsia="zh-CN" w:val="en-US" w:bidi="en-US"/>
                                </w:rPr>
                                <w:t>文／林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val="en-US" w:bidi="en-US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45pt;margin-top:500.9pt;width:368.5pt;height:292.75pt" coordorigin="3589,10018" coordsize="7370,5855">
                <v:shape id="shape_0" stroked="f" o:allowincell="f" style="position:absolute;left:3698;top:11253;width:3457;height:4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3"/>
                            <w:rFonts w:ascii="宋体;SimSun" w:hAnsi="宋体;SimSun" w:eastAsia="宋体;SimSun" w:cs="黑体;SimHei"/>
                            <w:color w:val="000000"/>
                            <w:lang w:val="zh-CN" w:eastAsia="zh-CN" w:bidi="ar-SA"/>
                          </w:rPr>
                          <w:t>【明慧网】2007年，我因坚持修炼法轮功，被非法关押在看守所。一天，一个女孩被关进监室。熟悉后我向她介绍法轮功（又叫法轮大法）是佛家修炼大法，是正法，所谓“天安门自焚”是中共为了煽动仇恨，对法轮功的栽赃、陷害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3"/>
                            <w:rFonts w:ascii="宋体;SimSun" w:hAnsi="宋体;SimSun" w:eastAsia="宋体;SimSun" w:cs="黑体;SimHei"/>
                            <w:color w:val="000000"/>
                            <w:lang w:val="zh-CN" w:eastAsia="zh-CN" w:bidi="ar-SA"/>
                          </w:rPr>
                          <w:t>没想到我话一落，她接口说：“我知道‘天安门自焚’是假的。”我一愣，问：“你怎么知道的？”她说：“我男朋友是部队的，在北京当兵。那年男朋友回家探亲来我家玩，电视上正在播放那个‘天安门自焚’。他对我们说：‘这些自焚者不是炼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10018;width:7368;height:10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rFonts w:ascii="黑体;SimHei" w:hAnsi="黑体;SimHei" w:eastAsia="黑体;SimHei" w:cs="华文楷体"/>
                            <w:color w:val="auto"/>
                            <w:lang w:val="en-US" w:eastAsia="zh-CN" w:bidi="en-US"/>
                          </w:rPr>
                          <w:t>“先点火，又灭火，以为拍电影”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——“天安门自焚”现场执勤兵目击事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1;top:11277;width:3457;height:45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3"/>
                            <w:rFonts w:ascii="宋体;SimSun" w:hAnsi="宋体;SimSun" w:eastAsia="宋体;SimSun" w:cs="黑体;SimHei"/>
                            <w:color w:val="000000"/>
                            <w:lang w:val="zh-CN" w:eastAsia="zh-CN" w:bidi="ar-SA"/>
                          </w:rPr>
                          <w:t>功的。那天我正在现场执勤。头天通知我们要到天安门执行任务，第二天，我们正在执勤时，看到不远处开来几辆车，从车里下来一些人。过了一会就看到他们在点火，然后又灭火。当时我们以为是在拍电影，没有问什么，也没在意。今天这一看，这不就是那天去天安门的那些人吗？原来是栽赃法轮功啊！’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3"/>
                            <w:rFonts w:ascii="宋体;SimSun" w:hAnsi="宋体;SimSun" w:eastAsia="宋体;SimSun" w:cs="黑体;SimHei"/>
                            <w:color w:val="000000"/>
                            <w:lang w:val="zh-CN" w:eastAsia="zh-CN" w:bidi="ar-SA"/>
                          </w:rPr>
                          <w:t>监室里的人都在听。我又讲了更多的法轮功真相。大家都知道了中共的邪恶，后来大多数人都声明了“三退”（退出中共党、团、队组织）。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eastAsia="zh-CN" w:val="en-US" w:bidi="en-US"/>
                          </w:rPr>
                          <w:t>文／林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val="en-US" w:bidi="en-US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65</wp:posOffset>
                </wp:positionH>
                <wp:positionV relativeFrom="paragraph">
                  <wp:posOffset>6497320</wp:posOffset>
                </wp:positionV>
                <wp:extent cx="2085340" cy="3551555"/>
                <wp:effectExtent l="6350" t="6350" r="884872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3551400"/>
                          <a:chOff x="0" y="0"/>
                          <a:chExt cx="2085480" cy="3551400"/>
                        </a:xfrm>
                      </wpg:grpSpPr>
                      <wps:wsp>
                        <wps:cNvSpPr txBox="1"/>
                        <wps:spPr>
                          <a:xfrm>
                            <a:off x="19080" y="1646640"/>
                            <a:ext cx="206640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3"/>
                                  <w:rFonts w:eastAsia="华文楷体" w:ascii="Calibri" w:hAnsi="Calibri" w:cs="Times New Roman"/>
                                  <w:color w:val="auto"/>
                                  <w:lang w:val="en-US" w:eastAsia="zh-CN" w:bidi="en-US"/>
                                </w:rPr>
                                <w:t xml:space="preserve"> 从央视的“天安门自焚”录像中可见，现场除了军警就是便衣。“自焚”属突发事件，而且在天安门这样的敏感之地，一般人无法在警察眼皮底下近距离拍摄，可是央视的节目中，却有大量远景、近景和特写镜头。而且可看到一个背摄影包的男子，在天安门广场的军警中间，自由地行走、拍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>
                            <a:lum contrast="12000"/>
                          </a:blip>
                          <a:srcRect l="425" t="0" r="14974" b="1365"/>
                          <a:stretch/>
                        </pic:blipFill>
                        <pic:spPr>
                          <a:xfrm>
                            <a:off x="0" y="0"/>
                            <a:ext cx="2068920" cy="154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808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511.6pt;width:164.2pt;height:279.65pt" coordorigin="59,10232" coordsize="3284,5593">
                <v:shape id="shape_0" stroked="f" o:allowincell="f" style="position:absolute;left:89;top:12825;width:3253;height:2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3"/>
                            <w:rFonts w:eastAsia="华文楷体" w:ascii="Calibri" w:hAnsi="Calibri" w:cs="Times New Roman"/>
                            <w:color w:val="auto"/>
                            <w:lang w:val="en-US" w:eastAsia="zh-CN" w:bidi="en-US"/>
                          </w:rPr>
                          <w:t xml:space="preserve"> 从央视的“天安门自焚”录像中可见，现场除了军警就是便衣。“自焚”属突发事件，而且在天安门这样的敏感之地，一般人无法在警察眼皮底下近距离拍摄，可是央视的节目中，却有大量远景、近景和特写镜头。而且可看到一个背摄影包的男子，在天安门广场的军警中间，自由地行走、拍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;top:10232;width:3257;height:2436;mso-wrap-style:none;v-text-anchor:middle" type="_x0000_t75">
                  <v:imagedata r:id="rId15" o:detectmouseclick="t"/>
                  <v:stroke color="teal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71755</wp:posOffset>
                </wp:positionV>
                <wp:extent cx="6742430" cy="288290"/>
                <wp:effectExtent l="0" t="0" r="0" b="0"/>
                <wp:wrapSquare wrapText="bothSides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（大兴安岭版）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color w:val="000000"/>
                                <w:sz w:val="32"/>
                                <w:szCs w:val="3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方正准圆简体" w:eastAsia="方正准圆简体"/>
                                <w:color w:val="000000"/>
                                <w:spacing w:val="20"/>
                                <w:sz w:val="24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6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22.7pt;mso-wrap-distance-left:2.9pt;mso-wrap-distance-right:2.9pt;mso-wrap-distance-top:2.9pt;mso-wrap-distance-bottom:2.9pt;margin-top:-5.65pt;mso-position-vertical-relative:text;margin-left: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（大兴安岭版）</w:t>
                      </w:r>
                      <w:r>
                        <w:rPr>
                          <w:rFonts w:ascii="华文隶书" w:hAnsi="华文隶书" w:cs="华文隶书" w:eastAsia="华文隶书"/>
                          <w:color w:val="000000"/>
                          <w:sz w:val="32"/>
                          <w:szCs w:val="32"/>
                          <w:lang w:eastAsia="zh-TW"/>
                        </w:rPr>
                        <w:t xml:space="preserve">  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方正准圆简体" w:eastAsia="方正准圆简体"/>
                          <w:color w:val="000000"/>
                          <w:spacing w:val="20"/>
                          <w:sz w:val="24"/>
                          <w:lang w:eastAsia="zh-TW"/>
                        </w:rPr>
                        <w:t xml:space="preserve">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6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ascii="方正准圆简体" w:hAnsi="方正准圆简体"/>
                          <w:color w:val="000000"/>
                          <w:spacing w:val="20"/>
                          <w:sz w:val="24"/>
                          <w:lang w:eastAsia="zh-TW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方正粗宋简体">
    <w:charset w:val="86"/>
    <w:family w:val="script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qFormat/>
    <w:rPr>
      <w:rFonts w:ascii="Consolas" w:hAnsi="Consolas" w:eastAsia="宋体;SimSun" w:cs="Times New Roman"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lang w:val="en-US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color w:val="000000"/>
      <w:kern w:val="2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cs="Consolas"/>
      <w:sz w:val="21"/>
      <w:szCs w:val="21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18:00Z</dcterms:created>
  <dc:creator/>
  <dc:description/>
  <cp:keywords/>
  <dc:language>en-US</dc:language>
  <cp:lastModifiedBy/>
  <cp:lastPrinted>2016-04-03T20:48:00Z</cp:lastPrinted>
  <dcterms:modified xsi:type="dcterms:W3CDTF">2016-04-04T01:49:00Z</dcterms:modified>
  <cp:revision>10</cp:revision>
  <dc:subject/>
  <dc:title> </dc:title>
</cp:coreProperties>
</file>