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-92710</wp:posOffset>
                </wp:positionV>
                <wp:extent cx="3530600" cy="1112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0520" cy="1112400"/>
                          <a:chOff x="0" y="0"/>
                          <a:chExt cx="3530520" cy="111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720" y="0"/>
                            <a:ext cx="343080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28040"/>
                            <a:ext cx="1310040" cy="6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-7.3pt;width:278pt;height:87.6pt" coordorigin="-52,-146" coordsize="5560,17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;top:-146;width:5402;height:14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52;top:528;width:2062;height:10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835515</wp:posOffset>
                </wp:positionV>
                <wp:extent cx="6974205" cy="377825"/>
                <wp:effectExtent l="6350" t="6350" r="6350" b="2101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4280" cy="378000"/>
                          <a:chOff x="0" y="0"/>
                          <a:chExt cx="6974280" cy="378000"/>
                        </a:xfrm>
                      </wpg:grpSpPr>
                      <wps:wsp>
                        <wps:cNvSpPr txBox="1"/>
                        <wps:spPr>
                          <a:xfrm>
                            <a:off x="19080" y="57960"/>
                            <a:ext cx="6915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华文楷体" w:cs="Arial"/>
                                  <w:color w:val="auto"/>
                                  <w:lang w:val="en-US" w:eastAsia="zh-CN" w:bidi="en-US"/>
                                </w:rPr>
                                <w:t>退党团队方法(真名、化名、笔名同样有效)：* 退党电话：001-416-361-9895, 001-702-873-1734 * 退党传真：001-201-625-6301 * 退党电邮：tuidang@epochtimes.com *无法上网者可将声明张贴在公共场所,以后再上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华文楷体" w:cs="Arial"/>
                                  <w:color w:val="auto"/>
                                  <w:lang w:val="en-US" w:eastAsia="zh-CN" w:bidi="en-US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9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华文楷体" w:cs="Arial"/>
                                  <w:color w:val="auto"/>
                                  <w:lang w:val="en-US" w:eastAsia="zh-CN" w:bidi="en-US"/>
                                </w:rPr>
                                <w:t>001-201-625-6301 * 退党电邮：tuidang@epochtimes.com *无法上网者可将声明张贴在公共场所,以后再上网</w:t>
                              </w:r>
                              <w:r>
                                <w:rPr>
                                  <w:sz w:val="22"/>
                                  <w:kern w:val="2"/>
                                  <w:szCs w:val="20"/>
                                  <w:b/>
                                  <w:rFonts w:ascii="Arial" w:hAnsi="Arial" w:eastAsia="华文楷体" w:cs="Arial"/>
                                  <w:color w:val="auto"/>
                                  <w:lang w:val="en-US" w:eastAsia="zh-CN" w:bidi="en-US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74280" cy="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4.45pt;width:549.1pt;height:29.75pt" coordorigin="0,15489" coordsize="10982,5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;top:15580;width:1088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华文楷体" w:cs="Arial"/>
                            <w:color w:val="auto"/>
                            <w:lang w:val="en-US" w:eastAsia="zh-CN" w:bidi="en-US"/>
                          </w:rPr>
                          <w:t>退党团队方法(真名、化名、笔名同样有效)：* 退党电话：001-416-361-9895, 001-702-873-1734 * 退党传真：001-201-625-6301 * 退党电邮：tuidang@epochtimes.com *无法上网者可将声明张贴在公共场所,以后再上网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华文楷体" w:cs="Arial"/>
                            <w:color w:val="auto"/>
                            <w:lang w:val="en-US" w:eastAsia="zh-CN" w:bidi="en-US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9"/>
                          <w:ind w:firstLine="36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华文楷体" w:cs="Arial"/>
                            <w:color w:val="auto"/>
                            <w:lang w:val="en-US" w:eastAsia="zh-CN" w:bidi="en-US"/>
                          </w:rPr>
                          <w:t>001-201-625-6301 * 退党电邮：tuidang@epochtimes.com *无法上网者可将声明张贴在公共场所,以后再上网</w:t>
                        </w:r>
                        <w:r>
                          <w:rPr>
                            <w:sz w:val="22"/>
                            <w:kern w:val="2"/>
                            <w:szCs w:val="20"/>
                            <w:b/>
                            <w:rFonts w:ascii="Arial" w:hAnsi="Arial" w:eastAsia="华文楷体" w:cs="Arial"/>
                            <w:color w:val="auto"/>
                            <w:lang w:val="en-US" w:eastAsia="zh-CN" w:bidi="en-US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489" to="10982,15489" stroked="t" o:allowincell="f" style="position:absolute">
                  <v:stroke color="#333333" weight="1260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32.6pt;margin-top:3.45pt;width:219.35pt;height:57.85pt;mso-wrap-style:none;v-text-anchor:middle" type="_x0000_t136">
            <v:path textpathok="t"/>
            <v:textpath on="t" fitshape="t" string="天津真相" style="font-family:&quot;STXingkai&quot;;font-size:54pt"/>
            <v:fill o:detectmouseclick="t" type="solid" color2="#ffff33"/>
            <v:stroke color="white" weight="15840" joinstyle="miter" endcap="square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240</wp:posOffset>
                </wp:positionH>
                <wp:positionV relativeFrom="paragraph">
                  <wp:posOffset>57785</wp:posOffset>
                </wp:positionV>
                <wp:extent cx="3388360" cy="861695"/>
                <wp:effectExtent l="0" t="635" r="13335" b="85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86184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6fafb"/>
                            </a:gs>
                            <a:gs pos="100000">
                              <a:srgbClr val="daeef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ascii="华文楷体" w:hAnsi="华文楷体" w:eastAsia="华文楷体" w:cs="华文楷体"/>
                                <w:color w:val="auto"/>
                                <w:lang w:val="en-US" w:eastAsia="zh-CN" w:bidi="en-US"/>
                              </w:rPr>
                              <w:t>用海外信箱给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/>
                              </w:rPr>
                              <w:t>freeget.ip@gmail.com发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电子邮件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-US" w:eastAsia="zh-TW"/>
                              </w:rPr>
                              <w:t>(标题不能为空白)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" w:eastAsia="zh-TW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" w:eastAsia="zh-TW"/>
                              </w:rPr>
                              <w:t>IP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eastAsia="zh-CN" w:val="en"/>
                              </w:rPr>
                              <w:t>突破网络封锁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CN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CN"/>
                              </w:rPr>
                              <w:t>上到动态网首页点明慧网链接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TW"/>
                              </w:rPr>
                              <w:t>www.minghui.org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华文楷体" w:cs="Arial"/>
                                <w:color w:val="auto"/>
                                <w:lang w:val="en" w:bidi="en-US"/>
                              </w:rPr>
                              <w:t xml:space="preserve">请下载自由门、无界等软件，更方便可靠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32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81.2pt;margin-top:4.55pt;width:266.75pt;height:67.8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40"/>
                        <w:ind w:hanging="0"/>
                        <w:rPr/>
                      </w:pP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ascii="华文楷体" w:hAnsi="华文楷体" w:eastAsia="华文楷体" w:cs="华文楷体"/>
                          <w:color w:val="auto"/>
                          <w:lang w:val="en-US" w:eastAsia="zh-CN" w:bidi="en-US"/>
                        </w:rPr>
                        <w:t>用海外信箱给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/>
                        </w:rPr>
                        <w:t>freeget.ip@gmail.com发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电子邮件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-US" w:eastAsia="zh-TW"/>
                        </w:rPr>
                        <w:t>(标题不能为空白)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，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" w:eastAsia="zh-TW"/>
                        </w:rPr>
                        <w:t>10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分钟内会拿到几个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" w:eastAsia="zh-TW"/>
                        </w:rPr>
                        <w:t>IP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。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eastAsia="zh-CN" w:val="en"/>
                        </w:rPr>
                        <w:t>突破网络封锁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CN"/>
                        </w:rPr>
                        <w:t>，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CN"/>
                        </w:rPr>
                        <w:t>上到动态网首页点明慧网链接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TW"/>
                        </w:rPr>
                        <w:t>www.minghui.org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华文楷体" w:cs="Arial"/>
                          <w:color w:val="auto"/>
                          <w:lang w:val="en" w:bidi="en-US"/>
                        </w:rPr>
                        <w:t xml:space="preserve">请下载自由门、无界等软件，更方便可靠。  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32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6fafb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1051560</wp:posOffset>
                </wp:positionV>
                <wp:extent cx="6972300" cy="0"/>
                <wp:effectExtent l="29210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3a67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2.8pt" to="549.15pt,82.8pt" stroked="t" o:allowincell="f" style="position:absolute">
                <v:stroke color="#3a67b8" weight="57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2050</wp:posOffset>
                </wp:positionH>
                <wp:positionV relativeFrom="paragraph">
                  <wp:posOffset>1729740</wp:posOffset>
                </wp:positionV>
                <wp:extent cx="3070860" cy="2191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800" cy="2191320"/>
                          <a:chOff x="0" y="0"/>
                          <a:chExt cx="3070800" cy="2191320"/>
                        </a:xfrm>
                      </wpg:grpSpPr>
                      <wps:wsp>
                        <wps:cNvSpPr txBox="1"/>
                        <wps:spPr>
                          <a:xfrm>
                            <a:off x="403920" y="1921680"/>
                            <a:ext cx="221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天津法轮功学员周向阳、李珊珊夫妇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14-6-30-minghui-anitpersecution-yanzhao-07--ss" descr="天津市工程师周向阳、李珊珊夫妇"/>
                          <pic:cNvPicPr/>
                        </pic:nvPicPr>
                        <pic:blipFill>
                          <a:blip r:embed="rId6"/>
                          <a:srcRect l="0" t="0" r="5885" b="0"/>
                          <a:stretch/>
                        </pic:blipFill>
                        <pic:spPr>
                          <a:xfrm>
                            <a:off x="0" y="0"/>
                            <a:ext cx="3070800" cy="18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136.2pt;width:241.8pt;height:172.6pt" coordorigin="5830,2724" coordsize="4836,3452">
                <v:shape id="shape_0" stroked="f" o:allowincell="f" style="position:absolute;left:6466;top:5750;width:348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天津法轮功学员周向阳、李珊珊夫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14-6-30-minghui-anitpersecution-yanzhao-07--ss" stroked="f" o:allowincell="f" style="position:absolute;left:5830;top:2724;width:4835;height:287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</wp:posOffset>
                </wp:positionH>
                <wp:positionV relativeFrom="paragraph">
                  <wp:posOffset>7528560</wp:posOffset>
                </wp:positionV>
                <wp:extent cx="3185160" cy="2277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2277000"/>
                          <a:chOff x="0" y="0"/>
                          <a:chExt cx="3185280" cy="227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5280" cy="19177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rcRect l="11841" t="3906" r="0" b="0"/>
                            <a:stretch/>
                          </pic:blipFill>
                          <pic:spPr>
                            <a:xfrm>
                              <a:off x="0" y="966600"/>
                              <a:ext cx="1531800" cy="95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rcRect l="0" t="2116" r="16424" b="7405"/>
                            <a:stretch/>
                          </pic:blipFill>
                          <pic:spPr>
                            <a:xfrm>
                              <a:off x="1554480" y="980280"/>
                              <a:ext cx="1630080" cy="93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rcRect l="0" t="13018" r="7721" b="0"/>
                            <a:stretch/>
                          </pic:blipFill>
                          <pic:spPr>
                            <a:xfrm>
                              <a:off x="1394640" y="0"/>
                              <a:ext cx="1790640" cy="96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/>
                            <a:srcRect l="9709" t="0" r="7766" b="0"/>
                            <a:stretch/>
                          </pic:blipFill>
                          <pic:spPr>
                            <a:xfrm>
                              <a:off x="0" y="0"/>
                              <a:ext cx="1371600" cy="94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35480" y="1965960"/>
                            <a:ext cx="16002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bidi="en-US"/>
                                </w:rPr>
                                <w:t>东丽法院周围布满警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592.8pt;width:250.8pt;height:179.3pt" coordorigin="220,11856" coordsize="5016,3586">
                <v:group id="shape_0" style="position:absolute;left:220;top:11856;width:5016;height:3020">
                  <v:shape id="shape_0" stroked="f" o:allowincell="f" style="position:absolute;left:220;top:13378;width:2411;height:149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68;top:13400;width:2566;height:147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16;top:11856;width:2819;height:151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;top:11856;width:2159;height:149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78;top:14952;width:251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楷体"/>
                            <w:color w:val="auto"/>
                            <w:lang w:val="en-US" w:bidi="en-US"/>
                          </w:rPr>
                          <w:t>东丽法院周围布满警力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115</wp:posOffset>
                </wp:positionH>
                <wp:positionV relativeFrom="paragraph">
                  <wp:posOffset>749935</wp:posOffset>
                </wp:positionV>
                <wp:extent cx="2193925" cy="245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sz w:val="23"/>
                                <w:szCs w:val="23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sz w:val="23"/>
                                <w:szCs w:val="23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sz w:val="23"/>
                                <w:szCs w:val="23"/>
                                <w:lang w:val="zh-CN" w:eastAsia="zh-CN"/>
                              </w:rPr>
                              <w:t>49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sz w:val="23"/>
                                <w:szCs w:val="23"/>
                                <w:lang w:val="zh-CN"/>
                              </w:rPr>
                              <w:t xml:space="preserve">期 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16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9.35pt;mso-wrap-distance-left:9.05pt;mso-wrap-distance-right:9.05pt;mso-wrap-distance-top:0pt;mso-wrap-distance-bottom:0pt;margin-top:59.05pt;mso-position-vertical-relative:text;margin-left: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ascii="华文细黑" w:hAnsi="华文细黑" w:cs="宋体;SimSun" w:eastAsia="华文细黑"/>
                          <w:b/>
                          <w:sz w:val="23"/>
                          <w:szCs w:val="23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sz w:val="23"/>
                          <w:szCs w:val="23"/>
                          <w:lang w:val="zh-CN"/>
                        </w:rPr>
                        <w:t>3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sz w:val="23"/>
                          <w:szCs w:val="23"/>
                          <w:lang w:val="zh-CN" w:eastAsia="zh-CN"/>
                        </w:rPr>
                        <w:t>49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sz w:val="23"/>
                          <w:szCs w:val="23"/>
                          <w:lang w:val="zh-CN"/>
                        </w:rPr>
                        <w:t xml:space="preserve">期  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/>
                        </w:rPr>
                        <w:t>16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9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22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1685925</wp:posOffset>
                </wp:positionV>
                <wp:extent cx="3293745" cy="57435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574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二零一六年九月十三日上午九时许，周向阳、李珊珊案在时隔十个半月后在天津东丽法院继续开庭，庭审长达七小时之久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周向阳是全国首批</w:t>
                            </w:r>
                            <w:r>
                              <w:rPr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lang w:eastAsia="zh-CN"/>
                              </w:rPr>
                              <w:t>位造价工程师之一，因修炼法轮功，多次被非法抓捕关押、劳教、判刑，判刑时间长达九年。李珊珊因坚持为丈夫周向阳申冤，曾遭到监狱的报复，两次被非法劳教共计三年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一五年三月二日，周向阳、李珊珊双双被绑架，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法庭非法限制旁听年迈父亲苦等在法庭外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次庭审的法官是张亚玲、张泽（音）尚荣（音），检察官是李湘（音）、代号菊、耿宇斐（音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二零一六年四月最高法院新修订的《法庭规则》规定：公民对公开庭审活动可以自由旁听，特别强调当事人的近亲属或其他与案件有利害关系的人要优先安排。可是此次开庭旁听席只有</w:t>
                            </w:r>
                            <w:r>
                              <w:rPr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lang w:eastAsia="zh-CN"/>
                              </w:rPr>
                              <w:t>个座位，家属只许</w:t>
                            </w:r>
                            <w:r>
                              <w:rPr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lang w:eastAsia="zh-CN"/>
                              </w:rPr>
                              <w:t>人旁听，其它座位被不明身份的人占满。周向阳年迈的父亲从几百里外的家乡赶来，想看看一年多没见的儿子，竟然未允许进入旁听，老人一直徘徊在法院外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大早天津东丽法院警戒森严，天津当局动用了百十号的警员和便衣，三步一岗五步一哨，还有警察来回巡逻，法院外面至少停着十辆警车和特警的车辆，一辆地方牌照的车上放着两个对讲机，一个女人的声音在布置：冻一、冻二、冻三、冻四向法院东侧大道集结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八点四十分左右，两辆法院的警车载着周向阳和李姗姗来到法庭，周向阳穿着浅色</w:t>
                            </w:r>
                            <w:r>
                              <w:rPr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lang w:eastAsia="zh-CN"/>
                              </w:rPr>
                              <w:t>恤衫，因为绝食，显的瘦弱，但却正义凛然；李姗姗身穿白上衣，虽然娇小，却带着坚忍、善良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有理有据的无罪辩护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庭审开始，四位律师余文生、张科科、张赞宁、常伯阳为周向阳、李珊珊做了有理有据的无罪辩护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余文生律师说：“每一位为法轮功（学员）做过辩护的律师都深深知道，他们是无辜的，本应该以他们的言行得到赞许尊敬的，可是唯一在我们的国度里，十七年来他们却因为真善忍的信仰被定了罪名送上这样的法庭，这是荒唐的。十年来一场场辩护，已不仅讲清了他们的合法无罪，其实也同时反证讲清了这场针对法轮功信仰的打压是非法的，我们每个人要在其中扮演什么角色是需要慎重思量的。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律师们在质证阶段把公诉人构陷周向阳、李珊珊的所谓证据一一推翻，并做了详细的法律法条论述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下午的开庭中，余文生、张赞宁两位律师均做了长达一个多小时的陈述。余文生律师作为第一辩护，得到来自旁听席的掌声，却遭到来自法官的四次打断，张赞宁、常伯阳两位律师即刻向法庭抗议此法官的无理阻断行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之后，法官突然宣布休庭</w:t>
                            </w: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lang w:eastAsia="zh-CN"/>
                              </w:rPr>
                              <w:t>分钟。周向阳母亲王绍平女士马上站起来对法官张亚玲说：“我抗议，上次开庭你打断律师发言，这次还这么干，还想把律师弄走？请律师是干啥的，就是辩护的嘛。”现场的法官都默默听着。周母接着说：“这个父母官职务给你，你在这坐着，得办正事，你得给人民办事，你说秉公执法，你秉公执法了没有？你就这样？咋秉公执法？”王绍平又继续说：“一提法轮功就不让说，那你就别抓人呢！你不让提法轮功咋辩护？这个庭咋开呀？这个事咋了结？你抓的是法轮功，提法轮功就不让说，打断周向阳好几回，他不说法轮功说啥，说别的行吗？！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之后的开庭过程中，律师们的辩护赢得三次掌声。法官张亚玲不再打断律师辩护，却皱着眉头，不时的抬头看律师，显得坐立不安。在场的人不论是庭上的法官、检察官、法警，还是那些被指使来旁听的人都在静静的聆听。旁听者有的会心地笑，也有人点头赞许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赞宁律师指出：对天津警方执法违法的种种表现，令辩护人感到十分震惊，作为一个人民警察应当具有起码的法律知识和职业素养啊！本案侦查程序的违法，远不止上述几项。其它的，辩护人已在对证据的质证意见中，进行了充分说明，就不予重复，请合议庭结合庭审笔录一并考虑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辩护的最后张赞宁律师说：我请求天津市东丽区人民法院遵照《宪法》第一百二十六条赋予人民法院的权力，排除一切干扰，依法独立行使审判权；根据《刑事诉讼法》第一百九十五条第（二）项之规定，依法做出经得起历史检验的公正判决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周向阳、李珊珊做了自辩，周向阳智慧的阻止了法官的打断，完成了较长的自辩。律师对周向阳的评价是：头脑理智、思维清晰、正念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庭审结束时，王绍平女士当庭几次高喊“法轮大法好！真善忍好！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家属向律师献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出于对四位律师的感谢与尊重，家属向律师们敬献鲜花表示感谢。周向阳、李珊珊的母亲分别对各位律师表示感谢说：“你们讲清了法轮功被迫害的法律真相，你们承担起了中国律师的神圣责任！”“你们是中国法律界的脊梁！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善良正义人士关注、声援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开庭当天，法庭外，许多人赶来关注、声援。有的从张家口、沧州及周向阳、李珊珊家乡秦皇岛、唐山驱车赶来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位老人领着孩子在法庭外关注此事，遭到特警和警察的威胁，孩子被吓得瘫软在地，特警和警察把孩子围在当中。路遇此事的一位法轮功学员立刻上前阻止说：“你们看看把孩子都吓成啥样儿了，快往后退退。”特警和警察们木讷的退后半步，随即，这位学员俯下身来，教孩子大声念：“法轮大法好！真、善、忍好！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开庭过程中，一位法轮功学员因举着手机给警察拍照，被绑架。这位法轮功学员据理力争，引来很多民众围观，她说：“这么好的人被你们抓来庭审，我们只想等待一个结果。我们没有喊口号，没有拉横幅，没进去，我们只是在这站着，没有任何违法行为……”庭审结束时，这位法轮功学员堂堂正正的走出来了。她自述，在里面给在场的人讲述真相，那里看管的人给她买饭及饮料。这与去年十一月三十日，周向阳、李珊珊首次庭审时有几位来旁听庭审的市民被警察强行拖上车，劫持到东丽防暴队有很大不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法律必将回归正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最近，天津迫害法轮功的高官代书记市长黄兴国、副市长政法委副书记尹海林等先后落马。律师在</w:t>
                            </w:r>
                            <w:r>
                              <w:rPr>
                                <w:lang w:eastAsia="zh-CN"/>
                              </w:rPr>
                              <w:t>709</w:t>
                            </w:r>
                            <w:r>
                              <w:rPr>
                                <w:lang w:eastAsia="zh-CN"/>
                              </w:rPr>
                              <w:t>维权律师被严重打压后，依然慷慨陈述，突显正邪较量的彼消此长。正如余文生律师在他的辩护词中所言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此我们作为中国律师秉承天赋的话语权，为民请命，代表中国法律界发出正义的呼声：十多年来，上百位律师，上千场无罪辩护已从法律上讲清了这个法律真相——刑法第三百条及其解释完全不适用于法轮功信仰者。所谓依法打击实际上完全是蓄意错用法律的枉法强加罪名，是对法轮功真善忍的信仰者的陷害，是假法律之名，行犯罪之实。对法轮功无罪辩护十年后的今天，究竟谁合法谁犯罪早已分明，当下庭辩的意义已不仅仅在于维护法轮功信仰的合法权利，而更为重要且切实的是阻止所有司法官员继续参与迫害共同犯罪，从而能够避免其在未来法制昌明、回归正义的下一步走向历史的审判台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此历史巨变的时刻，每个人都不能小看自己可能承担的责任——站在神圣的辩护席上，让我们此时的辩护作为法律界留给历史的正义宣言：所谓依法打压法轮功完全是一个掩盖犯罪的欺世谎言。面对千万计善良公民因真善忍信仰而蒙难蒙冤，发生了法治时代恰恰法律被利用来犯罪的现实，此刻为法轮功申辩，也是在捍卫法律的正义，也是在捍卫真善忍普世价值，是在实现法治捍卫人间正义的最高使命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们所做的努力，也是在迎接这一时代即将到来的现实——法律必将回归正义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452.25pt;mso-wrap-distance-left:9.05pt;mso-wrap-distance-right:9.05pt;mso-wrap-distance-top:0pt;mso-wrap-distance-bottom:0pt;margin-top:132.7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二零一六年九月十三日上午九时许，周向阳、李珊珊案在时隔十个半月后在天津东丽法院继续开庭，庭审长达七小时之久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周向阳是全国首批</w:t>
                      </w:r>
                      <w:r>
                        <w:rPr>
                          <w:lang w:eastAsia="zh-CN"/>
                        </w:rPr>
                        <w:t>60</w:t>
                      </w:r>
                      <w:r>
                        <w:rPr>
                          <w:lang w:eastAsia="zh-CN"/>
                        </w:rPr>
                        <w:t>位造价工程师之一，因修炼法轮功，多次被非法抓捕关押、劳教、判刑，判刑时间长达九年。李珊珊因坚持为丈夫周向阳申冤，曾遭到监狱的报复，两次被非法劳教共计三年多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一五年三月二日，周向阳、李珊珊双双被绑架，非法关押至今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法庭非法限制旁听年迈父亲苦等在法庭外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次庭审的法官是张亚玲、张泽（音）尚荣（音），检察官是李湘（音）、代号菊、耿宇斐（音）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二零一六年四月最高法院新修订的《法庭规则》规定：公民对公开庭审活动可以自由旁听，特别强调当事人的近亲属或其他与案件有利害关系的人要优先安排。可是此次开庭旁听席只有</w:t>
                      </w:r>
                      <w:r>
                        <w:rPr>
                          <w:lang w:eastAsia="zh-CN"/>
                        </w:rPr>
                        <w:t>16</w:t>
                      </w:r>
                      <w:r>
                        <w:rPr>
                          <w:lang w:eastAsia="zh-CN"/>
                        </w:rPr>
                        <w:t>个座位，家属只许</w:t>
                      </w:r>
                      <w:r>
                        <w:rPr>
                          <w:lang w:eastAsia="zh-CN"/>
                        </w:rPr>
                        <w:t>4</w:t>
                      </w:r>
                      <w:r>
                        <w:rPr>
                          <w:lang w:eastAsia="zh-CN"/>
                        </w:rPr>
                        <w:t>人旁听，其它座位被不明身份的人占满。周向阳年迈的父亲从几百里外的家乡赶来，想看看一年多没见的儿子，竟然未允许进入旁听，老人一直徘徊在法院外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大早天津东丽法院警戒森严，天津当局动用了百十号的警员和便衣，三步一岗五步一哨，还有警察来回巡逻，法院外面至少停着十辆警车和特警的车辆，一辆地方牌照的车上放着两个对讲机，一个女人的声音在布置：冻一、冻二、冻三、冻四向法院东侧大道集结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八点四十分左右，两辆法院的警车载着周向阳和李姗姗来到法庭，周向阳穿着浅色</w:t>
                      </w:r>
                      <w:r>
                        <w:rPr>
                          <w:lang w:eastAsia="zh-CN"/>
                        </w:rPr>
                        <w:t>T</w:t>
                      </w:r>
                      <w:r>
                        <w:rPr>
                          <w:lang w:eastAsia="zh-CN"/>
                        </w:rPr>
                        <w:t>恤衫，因为绝食，显的瘦弱，但却正义凛然；李姗姗身穿白上衣，虽然娇小，却带着坚忍、善良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有理有据的无罪辩护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庭审开始，四位律师余文生、张科科、张赞宁、常伯阳为周向阳、李珊珊做了有理有据的无罪辩护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余文生律师说：“每一位为法轮功（学员）做过辩护的律师都深深知道，他们是无辜的，本应该以他们的言行得到赞许尊敬的，可是唯一在我们的国度里，十七年来他们却因为真善忍的信仰被定了罪名送上这样的法庭，这是荒唐的。十年来一场场辩护，已不仅讲清了他们的合法无罪，其实也同时反证讲清了这场针对法轮功信仰的打压是非法的，我们每个人要在其中扮演什么角色是需要慎重思量的。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律师们在质证阶段把公诉人构陷周向阳、李珊珊的所谓证据一一推翻，并做了详细的法律法条论述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下午的开庭中，余文生、张赞宁两位律师均做了长达一个多小时的陈述。余文生律师作为第一辩护，得到来自旁听席的掌声，却遭到来自法官的四次打断，张赞宁、常伯阳两位律师即刻向法庭抗议此法官的无理阻断行为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之后，法官突然宣布休庭</w:t>
                      </w:r>
                      <w:r>
                        <w:rPr>
                          <w:lang w:eastAsia="zh-CN"/>
                        </w:rPr>
                        <w:t>10</w:t>
                      </w:r>
                      <w:r>
                        <w:rPr>
                          <w:lang w:eastAsia="zh-CN"/>
                        </w:rPr>
                        <w:t>分钟。周向阳母亲王绍平女士马上站起来对法官张亚玲说：“我抗议，上次开庭你打断律师发言，这次还这么干，还想把律师弄走？请律师是干啥的，就是辩护的嘛。”现场的法官都默默听着。周母接着说：“这个父母官职务给你，你在这坐着，得办正事，你得给人民办事，你说秉公执法，你秉公执法了没有？你就这样？咋秉公执法？”王绍平又继续说：“一提法轮功就不让说，那你就别抓人呢！你不让提法轮功咋辩护？这个庭咋开呀？这个事咋了结？你抓的是法轮功，提法轮功就不让说，打断周向阳好几回，他不说法轮功说啥，说别的行吗？！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之后的开庭过程中，律师们的辩护赢得三次掌声。法官张亚玲不再打断律师辩护，却皱着眉头，不时的抬头看律师，显得坐立不安。在场的人不论是庭上的法官、检察官、法警，还是那些被指使来旁听的人都在静静的聆听。旁听者有的会心地笑，也有人点头赞许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张赞宁律师指出：对天津警方执法违法的种种表现，令辩护人感到十分震惊，作为一个人民警察应当具有起码的法律知识和职业素养啊！本案侦查程序的违法，远不止上述几项。其它的，辩护人已在对证据的质证意见中，进行了充分说明，就不予重复，请合议庭结合庭审笔录一并考虑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辩护的最后张赞宁律师说：我请求天津市东丽区人民法院遵照《宪法》第一百二十六条赋予人民法院的权力，排除一切干扰，依法独立行使审判权；根据《刑事诉讼法》第一百九十五条第（二）项之规定，依法做出经得起历史检验的公正判决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周向阳、李珊珊做了自辩，周向阳智慧的阻止了法官的打断，完成了较长的自辩。律师对周向阳的评价是：头脑理智、思维清晰、正念强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庭审结束时，王绍平女士当庭几次高喊“法轮大法好！真善忍好！”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家属向律师献花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出于对四位律师的感谢与尊重，家属向律师们敬献鲜花表示感谢。周向阳、李珊珊的母亲分别对各位律师表示感谢说：“你们讲清了法轮功被迫害的法律真相，你们承担起了中国律师的神圣责任！”“你们是中国法律界的脊梁！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善良正义人士关注、声援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开庭当天，法庭外，许多人赶来关注、声援。有的从张家口、沧州及周向阳、李珊珊家乡秦皇岛、唐山驱车赶来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位老人领着孩子在法庭外关注此事，遭到特警和警察的威胁，孩子被吓得瘫软在地，特警和警察把孩子围在当中。路遇此事的一位法轮功学员立刻上前阻止说：“你们看看把孩子都吓成啥样儿了，快往后退退。”特警和警察们木讷的退后半步，随即，这位学员俯下身来，教孩子大声念：“法轮大法好！真、善、忍好！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开庭过程中，一位法轮功学员因举着手机给警察拍照，被绑架。这位法轮功学员据理力争，引来很多民众围观，她说：“这么好的人被你们抓来庭审，我们只想等待一个结果。我们没有喊口号，没有拉横幅，没进去，我们只是在这站着，没有任何违法行为……”庭审结束时，这位法轮功学员堂堂正正的走出来了。她自述，在里面给在场的人讲述真相，那里看管的人给她买饭及饮料。这与去年十一月三十日，周向阳、李珊珊首次庭审时有几位来旁听庭审的市民被警察强行拖上车，劫持到东丽防暴队有很大不同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法律必将回归正义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最近，天津迫害法轮功的高官代书记市长黄兴国、副市长政法委副书记尹海林等先后落马。律师在</w:t>
                      </w:r>
                      <w:r>
                        <w:rPr>
                          <w:lang w:eastAsia="zh-CN"/>
                        </w:rPr>
                        <w:t>709</w:t>
                      </w:r>
                      <w:r>
                        <w:rPr>
                          <w:lang w:eastAsia="zh-CN"/>
                        </w:rPr>
                        <w:t>维权律师被严重打压后，依然慷慨陈述，突显正邪较量的彼消此长。正如余文生律师在他的辩护词中所言：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此我们作为中国律师秉承天赋的话语权，为民请命，代表中国法律界发出正义的呼声：十多年来，上百位律师，上千场无罪辩护已从法律上讲清了这个法律真相——刑法第三百条及其解释完全不适用于法轮功信仰者。所谓依法打击实际上完全是蓄意错用法律的枉法强加罪名，是对法轮功真善忍的信仰者的陷害，是假法律之名，行犯罪之实。对法轮功无罪辩护十年后的今天，究竟谁合法谁犯罪早已分明，当下庭辩的意义已不仅仅在于维护法轮功信仰的合法权利，而更为重要且切实的是阻止所有司法官员继续参与迫害共同犯罪，从而能够避免其在未来法制昌明、回归正义的下一步走向历史的审判台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此历史巨变的时刻，每个人都不能小看自己可能承担的责任——站在神圣的辩护席上，让我们此时的辩护作为法律界留给历史的正义宣言：所谓依法打压法轮功完全是一个掩盖犯罪的欺世谎言。面对千万计善良公民因真善忍信仰而蒙难蒙冤，发生了法治时代恰恰法律被利用来犯罪的现实，此刻为法轮功申辩，也是在捍卫法律的正义，也是在捍卫真善忍普世价值，是在实现法治捍卫人间正义的最高使命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们所做的努力，也是在迎接这一时代即将到来的现实——法律必将回归正义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16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16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16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1152525</wp:posOffset>
                </wp:positionV>
                <wp:extent cx="6946900" cy="43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648"/>
                              <w:ind w:hanging="0"/>
                              <w:jc w:val="center"/>
                              <w:outlineLvl w:val="0"/>
                              <w:rPr>
                                <w:rFonts w:ascii="黑体;SimHei" w:hAnsi="黑体;SimHei" w:eastAsia="黑体;SimHei" w:cs="黑体;SimHei"/>
                                <w:spacing w:val="30"/>
                                <w:sz w:val="42"/>
                                <w:szCs w:val="42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黑体;SimHei" w:eastAsia="方正小标宋简体"/>
                                <w:b/>
                                <w:spacing w:val="30"/>
                                <w:sz w:val="48"/>
                                <w:szCs w:val="48"/>
                                <w:lang w:eastAsia="zh-CN"/>
                              </w:rPr>
                              <w:t>天津周向阳、李珊珊再次被非法庭审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hanging="0"/>
                              <w:jc w:val="center"/>
                              <w:rPr>
                                <w:rFonts w:ascii="华文新魏" w:hAnsi="华文新魏" w:eastAsia="华文新魏" w:cs="黑体;SimHei"/>
                                <w:b/>
                                <w:b/>
                                <w:spacing w:val="3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黑体;SimHei" w:ascii="华文新魏" w:hAnsi="华文新魏"/>
                                <w:b/>
                                <w:spacing w:val="30"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pt;height:34pt;mso-wrap-distance-left:9.05pt;mso-wrap-distance-right:9.05pt;mso-wrap-distance-top:0pt;mso-wrap-distance-bottom:0pt;margin-top:90.75pt;mso-position-vertical-relative:text;margin-left: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648"/>
                        <w:ind w:hanging="0"/>
                        <w:jc w:val="center"/>
                        <w:outlineLvl w:val="0"/>
                        <w:rPr>
                          <w:rFonts w:ascii="黑体;SimHei" w:hAnsi="黑体;SimHei" w:eastAsia="黑体;SimHei" w:cs="黑体;SimHei"/>
                          <w:spacing w:val="30"/>
                          <w:sz w:val="42"/>
                          <w:szCs w:val="42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黑体;SimHei" w:eastAsia="方正小标宋简体"/>
                          <w:b/>
                          <w:spacing w:val="30"/>
                          <w:sz w:val="48"/>
                          <w:szCs w:val="48"/>
                          <w:lang w:eastAsia="zh-CN"/>
                        </w:rPr>
                        <w:t>天津周向阳、李珊珊再次被非法庭审</w:t>
                      </w:r>
                    </w:p>
                    <w:p>
                      <w:pPr>
                        <w:pStyle w:val="Normal"/>
                        <w:spacing w:lineRule="exact" w:line="600"/>
                        <w:ind w:hanging="0"/>
                        <w:jc w:val="center"/>
                        <w:rPr>
                          <w:rFonts w:ascii="华文新魏" w:hAnsi="华文新魏" w:eastAsia="华文新魏" w:cs="黑体;SimHei"/>
                          <w:b/>
                          <w:b/>
                          <w:spacing w:val="3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华文新魏" w:cs="黑体;SimHei" w:ascii="华文新魏" w:hAnsi="华文新魏"/>
                          <w:b/>
                          <w:spacing w:val="30"/>
                          <w:sz w:val="48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025</wp:posOffset>
                </wp:positionH>
                <wp:positionV relativeFrom="paragraph">
                  <wp:posOffset>4061460</wp:posOffset>
                </wp:positionV>
                <wp:extent cx="3293745" cy="57454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452.4pt;mso-wrap-distance-left:9.05pt;mso-wrap-distance-right:9.05pt;mso-wrap-distance-top:0pt;mso-wrap-distance-bottom:0pt;margin-top:319.8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i/>
          <w:i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i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1385</wp:posOffset>
                </wp:positionH>
                <wp:positionV relativeFrom="paragraph">
                  <wp:posOffset>-9441815</wp:posOffset>
                </wp:positionV>
                <wp:extent cx="982980" cy="2546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</w:rPr>
                              <w:t>文／明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0.05pt;mso-wrap-distance-left:9.05pt;mso-wrap-distance-right:9.05pt;mso-wrap-distance-top:0pt;mso-wrap-distance-bottom:0pt;margin-top:-743.45pt;mso-position-vertical-relative:text;margin-left:47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</w:rPr>
                        <w:t>文／明德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 w:eastAsia="zh-CN" w:bidi="ar-SA"/>
        </w:rPr>
      </w:pPr>
      <w:r>
        <w:rPr>
          <w:rFonts w:cs="Times New Roman" w:ascii="Times New Roman" w:hAnsi="Times New Roman"/>
          <w:i/>
          <w:sz w:val="20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38760</wp:posOffset>
                </wp:positionV>
                <wp:extent cx="7019925" cy="314960"/>
                <wp:effectExtent l="0" t="40005" r="0" b="984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15000"/>
                          <a:chOff x="0" y="0"/>
                          <a:chExt cx="7020000" cy="31500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0"/>
                            <a:ext cx="6715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260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华文楷体" w:hAnsi="华文楷体" w:eastAsia="华文楷体" w:cs="宋体;SimSun"/>
                                  <w:color w:val="auto"/>
                                  <w:lang w:val="zh-CN" w:bidi="en-US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cs="宋体;SimSun" w:ascii="宋体;SimSun" w:hAnsi="宋体;SimSun" w:eastAsia="宋体;SimSun"/>
                                  <w:color w:val="008000"/>
                                  <w:lang w:val="zh-CN" w:bidi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PMingLiU;新細明體"/>
                                  <w:color w:val="auto"/>
                                  <w:lang w:val="zh-CN" w:bidi="en-US" w:eastAsia="zh-TW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华文隶书"/>
                                  <w:color w:val="auto"/>
                                  <w:lang w:bidi="en-US" w:val="en-US"/>
                                </w:rPr>
                                <w:t>天津真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华文行楷" w:hAnsi="华文行楷" w:eastAsia="华文行楷" w:cs="宋体;SimSun"/>
                                  <w:color w:val="008000"/>
                                  <w:lang w:bidi="en-US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宋体;SimSun" w:ascii="宋体;SimSun" w:hAnsi="宋体;SimSun" w:eastAsia="宋体;SimSun"/>
                                  <w:color w:val="008000"/>
                                  <w:lang w:bidi="en-US" w:val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宋体;SimSun" w:ascii="宋体;SimSun" w:hAnsi="宋体;SimSun" w:eastAsia="宋体;SimSun"/>
                                  <w:color w:val="008000"/>
                                  <w:lang w:bidi="en-US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 w:eastAsia="zh-CN"/>
                                </w:rPr>
                                <w:t>349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/>
                                </w:rPr>
                                <w:t>2016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 w:eastAsia="zh-C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" w:bidi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.8pt;width:552.7pt;height:24.75pt" coordorigin="0,-376" coordsize="11054,495">
                <v:line id="shape_0" from="0,120" to="11054,1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89;top:-376;width:105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260"/>
                          <w:ind w:firstLine="9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华文楷体" w:hAnsi="华文楷体" w:eastAsia="华文楷体" w:cs="宋体;SimSun"/>
                            <w:color w:val="auto"/>
                            <w:lang w:val="zh-CN" w:bidi="en-US"/>
                          </w:rPr>
                          <w:t>第2版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cs="宋体;SimSun" w:ascii="宋体;SimSun" w:hAnsi="宋体;SimSun" w:eastAsia="宋体;SimSun"/>
                            <w:color w:val="008000"/>
                            <w:lang w:val="zh-CN" w:bidi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PMingLiU;新細明體"/>
                            <w:color w:val="auto"/>
                            <w:lang w:val="zh-CN" w:bidi="en-US" w:eastAsia="zh-TW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华文隶书"/>
                            <w:color w:val="auto"/>
                            <w:lang w:bidi="en-US" w:val="en-US"/>
                          </w:rPr>
                          <w:t>天津真相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华文行楷" w:hAnsi="华文行楷" w:eastAsia="华文行楷" w:cs="宋体;SimSun"/>
                            <w:color w:val="008000"/>
                            <w:lang w:bidi="en-US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宋体;SimSun" w:ascii="宋体;SimSun" w:hAnsi="宋体;SimSun" w:eastAsia="宋体;SimSun"/>
                            <w:color w:val="008000"/>
                            <w:lang w:bidi="en-US" w:val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宋体;SimSun" w:ascii="宋体;SimSun" w:hAnsi="宋体;SimSun" w:eastAsia="宋体;SimSun"/>
                            <w:color w:val="008000"/>
                            <w:lang w:bidi="en-US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 w:eastAsia="zh-CN"/>
                          </w:rPr>
                          <w:t>349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/>
                          </w:rPr>
                          <w:t>期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/>
                          </w:rPr>
                          <w:t>2016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/>
                          </w:rPr>
                          <w:t>年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 w:eastAsia="zh-CN"/>
                          </w:rPr>
                          <w:t>9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/>
                          </w:rPr>
                          <w:t>月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 w:eastAsia="zh-CN"/>
                          </w:rPr>
                          <w:t>22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" w:bidi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20955</wp:posOffset>
                </wp:positionV>
                <wp:extent cx="3293745" cy="63398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499.2pt;mso-wrap-distance-left:9.05pt;mso-wrap-distance-right:9.05pt;mso-wrap-distance-top:0pt;mso-wrap-distance-bottom:0pt;margin-top:1.65pt;mso-position-vertical-relative:text;margin-left: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3676015</wp:posOffset>
                </wp:positionH>
                <wp:positionV relativeFrom="paragraph">
                  <wp:posOffset>36195</wp:posOffset>
                </wp:positionV>
                <wp:extent cx="3293745" cy="96088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756.6pt;mso-wrap-distance-left:9.05pt;mso-wrap-distance-right:9.05pt;mso-wrap-distance-top:3.6pt;mso-wrap-distance-bottom:3.6pt;margin-top:2.85pt;mso-position-vertical-relative:text;margin-left:2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0</wp:posOffset>
                </wp:positionH>
                <wp:positionV relativeFrom="paragraph">
                  <wp:posOffset>79375</wp:posOffset>
                </wp:positionV>
                <wp:extent cx="3291840" cy="2956560"/>
                <wp:effectExtent l="0" t="0" r="2927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956680"/>
                          <a:chOff x="0" y="0"/>
                          <a:chExt cx="3291840" cy="2956680"/>
                        </a:xfrm>
                      </wpg:grpSpPr>
                      <wps:wsp>
                        <wps:cNvSpPr txBox="1"/>
                        <wps:spPr>
                          <a:xfrm>
                            <a:off x="99000" y="2560320"/>
                            <a:ext cx="3143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▲家属向律师们敬献鲜花表示感谢，四位辩护律师左起：张赞宁、常伯阳、余文生、张科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291840" cy="24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6.25pt;width:259.2pt;height:232.8pt" coordorigin="110,125" coordsize="5184,4656">
                <v:shape id="shape_0" stroked="f" o:allowincell="f" style="position:absolute;left:266;top:4157;width:494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▲家属向律师们敬献鲜花表示感谢，四位辩护律师左起：张赞宁、常伯阳、余文生、张科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25;width:5183;height:387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tabs>
          <w:tab w:val="clear" w:pos="420"/>
          <w:tab w:val="left" w:pos="3564" w:leader="none"/>
        </w:tabs>
        <w:rPr>
          <w:lang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61920</wp:posOffset>
                </wp:positionV>
                <wp:extent cx="7069455" cy="291465"/>
                <wp:effectExtent l="0" t="63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91600"/>
                          <a:chOff x="0" y="0"/>
                          <a:chExt cx="7069320" cy="291600"/>
                        </a:xfrm>
                      </wpg:grpSpPr>
                      <wps:wsp>
                        <wps:cNvSpPr txBox="1"/>
                        <wps:spPr>
                          <a:xfrm>
                            <a:off x="10080" y="2808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zh-CN"/>
                                </w:rPr>
                                <w:t>年9月中旬，在海外退党网站声明“三退”（退党、退团、退队）的人数已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zh-CN"/>
                                </w:rPr>
                                <w:t>.5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9.6pt;width:556.65pt;height:22.95pt" coordorigin="0,4192" coordsize="11133,459">
                <v:shape id="shape_0" stroked="f" o:allowincell="f" style="position:absolute;left:16;top:4236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en-US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zh-CN"/>
                          </w:rPr>
                          <w:t>年9月中旬，在海外退党网站声明“三退”（退党、退团、退队）的人数已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zh-CN"/>
                          </w:rPr>
                          <w:t>.5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4192" to="11130,41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eastAsia="zh-CN" w:bidi="ar-SA"/>
        </w:rPr>
        <w:tab/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3">
    <w:name w:val=" Char Char13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3">
    <w:name w:val=" Char Char3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2">
    <w:name w:val=" Char Char12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9">
    <w:name w:val=" Char Char9"/>
    <w:qFormat/>
    <w:rPr>
      <w:rFonts w:ascii="Cambria" w:hAnsi="Cambria" w:eastAsia="宋体;SimSun" w:cs="Times New Roman"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i/>
      <w:iCs/>
      <w:color w:val="4F81BD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5">
    <w:name w:val=" Char Char5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2">
    <w:name w:val=" Char Char2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1">
    <w:name w:val=" Char Char1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4">
    <w:name w:val=" Char Char4"/>
    <w:qFormat/>
    <w:rPr>
      <w:rFonts w:eastAsia="华文楷体"/>
      <w:sz w:val="22"/>
      <w:szCs w:val="22"/>
      <w:lang w:bidi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en-US"/>
    </w:rPr>
  </w:style>
  <w:style w:type="character" w:styleId="WebCharChar">
    <w:name w:val="普通(Web) Char Char"/>
    <w:qFormat/>
    <w:rPr>
      <w:rFonts w:ascii="Times" w:hAnsi="Times" w:cs="Times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15:00Z</dcterms:created>
  <dc:creator/>
  <dc:description/>
  <cp:keywords/>
  <dc:language>en-US</dc:language>
  <cp:lastModifiedBy>work</cp:lastModifiedBy>
  <cp:lastPrinted>2016-09-21T19:33:00Z</cp:lastPrinted>
  <dcterms:modified xsi:type="dcterms:W3CDTF">2016-09-22T00:33:00Z</dcterms:modified>
  <cp:revision>5</cp:revision>
  <dc:subject/>
  <dc:title> </dc:title>
</cp:coreProperties>
</file>